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.А.Чиркунов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хим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ОСНОВ    ИССЛЕДОВАТЕЛЬСКОЙ ДЕЯТЕЛЬНОСТИ УЧАЩИХСЯ    В ПРОЦЕССЕ ОБУЧЕНИЯ ХИМИИ ЧЕРЕЗ ПРАКТИЧЕСКИЕ  РАБОТЫ</w:t>
      </w:r>
    </w:p>
    <w:p>
      <w:pPr>
        <w:pStyle w:val="Normal"/>
        <w:spacing w:lineRule="auto" w:line="360" w:before="0" w:after="0"/>
        <w:ind w:left="964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и, научившиеся наблюдениям и опытам,</w:t>
      </w:r>
    </w:p>
    <w:p>
      <w:pPr>
        <w:pStyle w:val="Normal"/>
        <w:spacing w:lineRule="auto" w:line="360" w:before="0" w:after="0"/>
        <w:ind w:left="964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обретают способность сами ставить</w:t>
      </w:r>
    </w:p>
    <w:p>
      <w:pPr>
        <w:pStyle w:val="Normal"/>
        <w:spacing w:lineRule="auto" w:line="360" w:before="0" w:after="0"/>
        <w:ind w:left="964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и получать на них фактические ответы,</w:t>
      </w:r>
    </w:p>
    <w:p>
      <w:pPr>
        <w:pStyle w:val="Normal"/>
        <w:spacing w:lineRule="auto" w:line="360" w:before="0" w:after="0"/>
        <w:ind w:left="964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ясь на более высоком умственном</w:t>
      </w:r>
    </w:p>
    <w:p>
      <w:pPr>
        <w:pStyle w:val="Normal"/>
        <w:spacing w:lineRule="auto" w:line="360" w:before="0" w:after="0"/>
        <w:ind w:left="964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равственном уровне в сравнении с теми,</w:t>
      </w:r>
    </w:p>
    <w:p>
      <w:pPr>
        <w:pStyle w:val="Normal"/>
        <w:spacing w:lineRule="auto" w:line="360" w:before="0" w:after="0"/>
        <w:ind w:left="964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такой школы не прошел»</w:t>
      </w:r>
    </w:p>
    <w:p>
      <w:pPr>
        <w:pStyle w:val="Normal"/>
        <w:spacing w:lineRule="auto" w:line="360" w:before="0" w:after="0"/>
        <w:ind w:left="964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Е.Тимирязев.</w:t>
      </w:r>
    </w:p>
    <w:p>
      <w:pPr>
        <w:pStyle w:val="Normal"/>
        <w:rPr>
          <w:rStyle w:val="Dash041e005f0431005f044b005f0447005f043d005f044b005f0439005f005fchar1char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жнейшая задача современной школы - органичное сочетание обучения, воспитания и развития. Химия – это интересная наука, однако изучение химии – это кропотливый труд (иногда увлекательный, а иногда и скучный!). Исследовательская деятельность может послужить отправной точкой к возникновению интереса к химической науке. Нестандартные ситуации исследования активизируют деятельность учащихся, позволяют усваивать учебную информацию активно, эмоционально, творчес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ГОС основного общего образования отмечено, чт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зучение предметной области «Естественно-научные предметы»  должно обеспечи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научной картины ми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ь научной картины мира в сознании обусловлена наличием логических связей между отдельными ее элементами. Недостаток звеньев приводит к разрыву логических связей. Необходимость приобретения конкретного знания для придания целостности субъект определяет самостоятельно. Учащийся ориентируется на рефлексивное восприятие материала, формирует умение ставить перед собой проблему, сравнивает и выбирает информационный материал, переводит знания, умения, навыки, полученные при изучении различных предметов, на уровень межпредметных связей и надпредметных понятий. В настоящее время главной целью организации исследований школьников является развитие их исследовательской позиции, навыков аналитического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ая активность ребенка имеет сложную структуру, в ней выделяется мотивационный компонент, связанный с интересом, желанием ребенка вести исследовательский поиск решения проблемы и проявлением настойчивости в достижении цели; содержательный компонент, связанный с представлениями о возможных способах и средствах осуществления исследовательского поиска решения проблемы; операциональный компонент, отражающий опыт практического использования школьником исследовательских умений для решения проблемы в процессе решения  проблемной ситу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сследовательской деятельностью учащихся сегодня понимается такая форма организации учебно-воспитательной работы, которая связана с решением учащимися творческой, исследовательской задачи с неизвестным заранее результатом в различных областях науки, техники, искусства и предполагает наличие основных этапов, характерных для научного исследования: постановку проблемы, ознакомление с литературой по данной проблематике, овладение методикой исследования, сбор собственного материала, его анализ и обобщение, вы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нкретных способов и средств действий, через постановку проблемы, вычленение объекта исследования, проведение эксперимента, описание и объяснение фактов, полученных в эксперименте, создание гипотезы (теории), предсказание и проверка полученного знания определяют специфику и сущность этой деятельности (Словарь.— М.: УЦ «Перспектива». Е.А. Шашенкова. 2010.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ри обучении естественным предметам исследовательский метод обучения реализуется через систему экспериментальных работ, для которой характерно, с одной стороны постепенное усложнение содержания познавательных задач, с другой – увеличение степени самостоятельности учащихся в их решении. Первые посильные для учащихся  элементы исследования, как правило, связаны с наблюдениями различных явлений с целью установления некоторых фактов, необходимых для первоначальных обобщений. Более сложные исследовательские работы предполагают решение познавательных задач путем постановки и проведения опытов, сопровождающихся выдвижением гипотез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  развивающих стратегий, которую  используется мною в  работе, это – организация исследовательской деятельности учащихся на основе эксперимента. Без химического эксперимента изучение химии  невозможно. Известный химик и педагог И.А.Каблуков подчеркивал, что лучше вовсе не преподавать химию, чем преподавать ее только по книжке.</w:t>
      </w:r>
    </w:p>
    <w:p>
      <w:pPr>
        <w:pStyle w:val="Normal"/>
        <w:spacing w:lineRule="auto" w:line="360" w:before="0" w:after="0"/>
        <w:ind w:left="113" w:right="11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то не станет спорить, что действенным средством развития интереса к предмету является химический эксперимент и практические работы, когда сами учащиеся проводят различные опыты. Они непременно должны видеть в этой работе еще и особый тренинг, развивающий у них наблюдательность, память, умение критически мыслить, анализировать ситуацию в контексте имеющихся знаний, делать выводы, заключения, проецировать формируемые учебные знания на собственную жизнь. </w:t>
      </w:r>
    </w:p>
    <w:p>
      <w:pPr>
        <w:pStyle w:val="Normal"/>
        <w:spacing w:lineRule="auto" w:line="360" w:before="0" w:after="0"/>
        <w:ind w:left="113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экспериментальных задач учащиеся последовательно овладевают следующими этапами исследования: постановка проблемы - построение гипотезы - проектирование опыта -  составление плана эксперимента - осуществление эксперимента - оформление результатов эксперимента - формулирование ответа.</w:t>
      </w:r>
    </w:p>
    <w:p>
      <w:pPr>
        <w:pStyle w:val="Normal"/>
        <w:spacing w:lineRule="auto" w:line="360" w:before="0" w:after="0"/>
        <w:ind w:left="113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редине 9  класса многие практические работы преобразуются в исследовательские, то есть предполагают специальную организацию деятельности учащихся по определению цели экспериментальной работы, планированию ее состава и прогнозированию ожидаемого результата. </w:t>
      </w:r>
    </w:p>
    <w:p>
      <w:pPr>
        <w:pStyle w:val="Normal"/>
        <w:spacing w:lineRule="auto" w:line="360" w:before="0" w:after="0"/>
        <w:ind w:left="113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химии может возникнуть неподдельный интерес к изучаемым веществам. Такие исследования позволяют расширить кругозор учащихся. Например, так выбрали темы для исследования девятиклассники Семкина Дарья:  «Такой нужный уксус»; Епифанов Егор, Павловская Злата: «Сода – знакомая незнакомка», десятиклассник Григорьев Михаил «Такой нужный иод»</w:t>
      </w:r>
    </w:p>
    <w:p>
      <w:pPr>
        <w:pStyle w:val="Normal"/>
        <w:spacing w:lineRule="auto" w:line="360" w:before="0" w:after="0"/>
        <w:ind w:left="113" w:right="113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 интересуют окружающие объекты и материалы, и поэтому тематика научно-исследовательских работ часто имеет практическую направленность, включает в себя  изучение веществ и предметов повседневной жизни. Болтова Соня и  Ходакова Настя так обосновали выбор темы своей исследовательской работы «Шоколадная химия» во введении к работе: «У нас появилось желание узнать больше о шоколаде, т.к. мы - обычные покупатели, приобретая этот продукт, даже не задумываемся о составе и  возникновении  самой обычной плитки шоколада.  Поэтому, мы решили рассмотреть некоторые его свойства с точки зрения химии. Поездка на фабрику имени Крупской  помогла нам в выборе темы. Именно после неё мы начали своё исследование». А сестра Сони - Даша Болтова выбрала тему «Жевательная резинка» после изучения темы «Полимеры» в 9 классе.</w:t>
      </w:r>
    </w:p>
    <w:p>
      <w:pPr>
        <w:pStyle w:val="Normal"/>
        <w:spacing w:lineRule="auto" w:line="360" w:before="0" w:after="0"/>
        <w:ind w:left="113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изатором возникновения темы исследовательской работы может быть и всем известная реклама. Литвина Ольга написала исследовательскую работу по теме: «Исследование моющего действия наиболее распространенных и широко рекламируемых моющих средств (о стиральных порошках)»</w:t>
      </w:r>
    </w:p>
    <w:p>
      <w:pPr>
        <w:pStyle w:val="Normal"/>
        <w:spacing w:lineRule="auto" w:line="360" w:before="0" w:after="0"/>
        <w:ind w:left="113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мой  личный опыт, исследовательская работа  имеет большие возможности для развития творческой, активной личности. Если ученик справляется с учебной проблемой, значит и в настоящей жизни он окажется более приспособленным. К тому же,  сегодняшний школьник – это завтрашний студент и основы исследовательской деятельности, полученные в школе, сослужат добрую службу тем, кто захочет серьезно заниматься наукой в ВУЗе.</w:t>
      </w:r>
    </w:p>
    <w:p>
      <w:pPr>
        <w:pStyle w:val="Normal"/>
        <w:spacing w:lineRule="auto" w:line="360" w:before="0" w:after="0"/>
        <w:ind w:left="113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Dash041e005f0431005f044b005f0447005f043d005f044b005f0439005f005fchar1char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Dash041e005f0431005f044b005f0447005f043d005f044b005f0439005f005fchar1char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57:00Z</dcterms:created>
  <dc:creator>01</dc:creator>
  <dc:description/>
  <dc:language>en-US</dc:language>
  <cp:lastModifiedBy>01</cp:lastModifiedBy>
  <dcterms:modified xsi:type="dcterms:W3CDTF">2017-09-24T17:57:00Z</dcterms:modified>
  <cp:revision>2</cp:revision>
  <dc:subject/>
  <dc:title/>
</cp:coreProperties>
</file>