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Осеннее развлечение в младшей групп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ти входят в зал и встают возле стульчиков.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 xml:space="preserve">1 </w:t>
      </w:r>
      <w:r>
        <w:rPr>
          <w:rFonts w:cs="Times New Roman CYR" w:ascii="Times New Roman CYR" w:hAnsi="Times New Roman CYR"/>
        </w:rPr>
        <w:t xml:space="preserve">ребёнок. Осень, осень, осень, осень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ы шумишь листвой сухой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, осень, осень, осень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ступает праздник твой.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>(</w:t>
      </w:r>
      <w:r>
        <w:rPr>
          <w:rFonts w:cs="Times New Roman CYR" w:ascii="Times New Roman CYR" w:hAnsi="Times New Roman CYR"/>
        </w:rPr>
        <w:t xml:space="preserve">Исполняется песня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Осень</w:t>
      </w:r>
      <w:r>
        <w:rPr>
          <w:lang w:val="tt-RU"/>
        </w:rPr>
        <w:t xml:space="preserve">»)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</w:rPr>
        <w:t xml:space="preserve">Под музыку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 xml:space="preserve">П. И. Чайковского в зал входит Осень с корзинкой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. Здравствуйте, мои друзь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ды видеть вы меня?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 так пели хорошо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ало сразу всем тепло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вам на праздник я пришл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подарки принесл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т в этой корзинк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учки и дождинк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ходите в круг скорей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играем веселей!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>(</w:t>
      </w:r>
      <w:r>
        <w:rPr>
          <w:rFonts w:cs="Times New Roman CYR" w:ascii="Times New Roman CYR" w:hAnsi="Times New Roman CYR"/>
        </w:rPr>
        <w:t xml:space="preserve">Игра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Солнышко и дождик</w:t>
      </w:r>
      <w:r>
        <w:rPr>
          <w:lang w:val="tt-RU"/>
        </w:rPr>
        <w:t xml:space="preserve">»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. Молодцы ребятки, не испугались тучку, сразу под зонтик спрятались. Посмотрите, сколько луж дождик налил.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</w:rPr>
        <w:t xml:space="preserve">Воспитатель раскладывает на ковре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лужи</w:t>
      </w:r>
      <w:r>
        <w:rPr>
          <w:lang w:val="tt-RU"/>
        </w:rPr>
        <w:t>»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. Лужа раз, лужа два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же делать нам, друзья?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ждик, дождик, лей сильней!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удет прыгать веселей!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>(</w:t>
      </w:r>
      <w:r>
        <w:rPr>
          <w:rFonts w:cs="Times New Roman CYR" w:ascii="Times New Roman CYR" w:hAnsi="Times New Roman CYR"/>
        </w:rPr>
        <w:t xml:space="preserve">Игра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Перепрыгни через лужу</w:t>
      </w:r>
      <w:r>
        <w:rPr>
          <w:lang w:val="tt-RU"/>
        </w:rPr>
        <w:t xml:space="preserve">»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СПИТАТЕЛЬ. Вот прошли вы по дорожке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 намокли ваши ножк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стульчики садитесь побыстрей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ихами вы порадуйте гостей.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</w:rPr>
        <w:t xml:space="preserve">Дети читают заранее подготовленные стихи об осен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. Урожай у нас хорош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дился густо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морковка, и горох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елая капуст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 меня в корзинке много овощей и фруктов. Сейчас я посмотрю, кто из вас помогал родителям убирать урожай.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>(</w:t>
      </w:r>
      <w:r>
        <w:rPr>
          <w:rFonts w:cs="Times New Roman CYR" w:ascii="Times New Roman CYR" w:hAnsi="Times New Roman CYR"/>
        </w:rPr>
        <w:t xml:space="preserve">Игра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Собери урожай</w:t>
      </w:r>
      <w:r>
        <w:rPr>
          <w:lang w:val="tt-RU"/>
        </w:rPr>
        <w:t xml:space="preserve">»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 (разбрасывает листочки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стопад, листопад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стья по ветру летят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 ногами так шуршат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деткам скоро прилетят.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>(</w:t>
      </w:r>
      <w:r>
        <w:rPr>
          <w:rFonts w:cs="Times New Roman CYR" w:ascii="Times New Roman CYR" w:hAnsi="Times New Roman CYR"/>
        </w:rPr>
        <w:t xml:space="preserve">Исполняется песня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Листочки</w:t>
      </w:r>
      <w:r>
        <w:rPr>
          <w:lang w:val="tt-RU"/>
        </w:rPr>
        <w:t xml:space="preserve">»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. Ой, какие молодцы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ели песню от душ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 листочки соберите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танце с ними покружите.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>(</w:t>
      </w:r>
      <w:r>
        <w:rPr>
          <w:rFonts w:cs="Times New Roman CYR" w:ascii="Times New Roman CYR" w:hAnsi="Times New Roman CYR"/>
        </w:rPr>
        <w:t xml:space="preserve">Исполняется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Танец с листочками</w:t>
      </w:r>
      <w:r>
        <w:rPr>
          <w:lang w:val="tt-RU"/>
        </w:rPr>
        <w:t xml:space="preserve">»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СПИТАТЕЛЬ. Ребята, посмотрите какой большой листочек остался. Он совсем не лёгкий, там что-то есть внутр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ти поднимают листочек, разглядывают со всех сторон. Воспитатель раскрывает листок, а в нём угощенье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. Праздник наш закончилс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группу вам пор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месте с вами я пойду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ирогом вас угощу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1:53:00Z</dcterms:created>
  <dc:creator>Windows</dc:creator>
  <dc:description/>
  <cp:keywords/>
  <dc:language>en-US</dc:language>
  <cp:lastModifiedBy>Windows</cp:lastModifiedBy>
  <dcterms:modified xsi:type="dcterms:W3CDTF">2017-09-23T21:53:00Z</dcterms:modified>
  <cp:revision>3</cp:revision>
  <dc:subject/>
  <dc:title/>
</cp:coreProperties>
</file>