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Сценарий осеннего праздника "Ах, какая осень "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д музыку "Отговорила роща золотая" дети входят в музыкальный зал, становятся полукругом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едущий: Промелькнуло быстро лето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бежало по полям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 горами ходит где-то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 без нас скучает там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лед за ним умчались птицы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край, где жарко круглый год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ень в двери к нам стучится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ень в гости к нам идет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исполняют песню "Осень".</w:t>
      </w:r>
    </w:p>
    <w:p>
      <w:pPr>
        <w:pStyle w:val="Normal"/>
        <w:autoSpaceDE w:val="false"/>
        <w:spacing w:before="100" w:after="100"/>
        <w:rPr/>
      </w:pPr>
      <w:r>
        <w:rPr>
          <w:lang w:val="tt-RU"/>
        </w:rPr>
        <w:t xml:space="preserve">1 </w:t>
      </w:r>
      <w:r>
        <w:rPr>
          <w:rFonts w:cs="Times New Roman CYR" w:ascii="Times New Roman CYR" w:hAnsi="Times New Roman CYR"/>
        </w:rPr>
        <w:t>ребенок: В золотой карете, что с конем игривым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скакала осень по полям и нивам. </w:t>
      </w:r>
    </w:p>
    <w:p>
      <w:pPr>
        <w:pStyle w:val="Normal"/>
        <w:autoSpaceDE w:val="false"/>
        <w:spacing w:before="100" w:after="100"/>
        <w:rPr/>
      </w:pPr>
      <w:r>
        <w:rPr>
          <w:lang w:val="tt-RU"/>
        </w:rPr>
        <w:t xml:space="preserve">2 </w:t>
      </w:r>
      <w:r>
        <w:rPr>
          <w:rFonts w:cs="Times New Roman CYR" w:ascii="Times New Roman CYR" w:hAnsi="Times New Roman CYR"/>
        </w:rPr>
        <w:t xml:space="preserve">ребенок: Добрая волшебница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 переиначила-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Ярко желтым цветом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емлю разукрасила. </w:t>
      </w:r>
    </w:p>
    <w:p>
      <w:pPr>
        <w:pStyle w:val="Normal"/>
        <w:autoSpaceDE w:val="false"/>
        <w:spacing w:before="100" w:after="100"/>
        <w:rPr/>
      </w:pPr>
      <w:r>
        <w:rPr>
          <w:lang w:val="tt-RU"/>
        </w:rPr>
        <w:t xml:space="preserve">3 </w:t>
      </w:r>
      <w:r>
        <w:rPr>
          <w:rFonts w:cs="Times New Roman CYR" w:ascii="Times New Roman CYR" w:hAnsi="Times New Roman CYR"/>
        </w:rPr>
        <w:t>ребенок: С неба сонный месяц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уду удивляется: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се кругом искрится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се переливается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ти исполняют песню "Ах, какая осень"(муз. З. Роот) и садятся на стульчики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едущий: Осень - прекрасная пора. О ней написано много красивых стихов, песен, художники писали чудесные картины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тицы на юг улетают: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уси, грачи, журавли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т уж последняя стая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рыльями машет в дали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видуальная песня "Скворушка" (муз. В. Попатенко) 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ущий: Ребята, осенью собирают урожай. А какие овощи вы знаете? Фрукты? (ответы детей). Молодцы! А сейчас мы с вами поиграем в игру "Собери урожай" (2 ребенка раскладывают под музыку овощи-в красную корзину, а фрукты-в синюю) 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шло время заагадать загадки: </w:t>
      </w:r>
    </w:p>
    <w:p>
      <w:pPr>
        <w:pStyle w:val="Normal"/>
        <w:autoSpaceDE w:val="false"/>
        <w:spacing w:before="100" w:after="100"/>
        <w:rPr/>
      </w:pPr>
      <w:r>
        <w:rPr>
          <w:lang w:val="tt-RU"/>
        </w:rPr>
        <w:t xml:space="preserve">1. </w:t>
      </w:r>
      <w:r>
        <w:rPr>
          <w:rFonts w:cs="Times New Roman CYR" w:ascii="Times New Roman CYR" w:hAnsi="Times New Roman CYR"/>
        </w:rPr>
        <w:t xml:space="preserve">Падают с ветки золотые монетки? (оенние листики) </w:t>
      </w:r>
    </w:p>
    <w:p>
      <w:pPr>
        <w:pStyle w:val="Normal"/>
        <w:autoSpaceDE w:val="false"/>
        <w:spacing w:before="100" w:after="100"/>
        <w:rPr/>
      </w:pPr>
      <w:r>
        <w:rPr>
          <w:lang w:val="tt-RU"/>
        </w:rPr>
        <w:t xml:space="preserve">2. </w:t>
      </w:r>
      <w:r>
        <w:rPr>
          <w:rFonts w:cs="Times New Roman CYR" w:ascii="Times New Roman CYR" w:hAnsi="Times New Roman CYR"/>
        </w:rPr>
        <w:t xml:space="preserve">Он закапал по дорожке, стали мокрыми лодошки. (дождик)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вочки исполняют танец "Дождик".</w:t>
      </w:r>
    </w:p>
    <w:p>
      <w:pPr>
        <w:pStyle w:val="Normal"/>
        <w:autoSpaceDE w:val="false"/>
        <w:spacing w:before="100" w:after="100"/>
        <w:rPr/>
      </w:pPr>
      <w:r>
        <w:rPr>
          <w:lang w:val="tt-RU"/>
        </w:rPr>
        <w:t xml:space="preserve">3. </w:t>
      </w:r>
      <w:r>
        <w:rPr>
          <w:rFonts w:cs="Times New Roman CYR" w:ascii="Times New Roman CYR" w:hAnsi="Times New Roman CYR"/>
        </w:rPr>
        <w:t xml:space="preserve">Маленький колючий, под кустиком сидит. (ежик)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вучит песня "Ежик" (из м/ф "Ежик в тумане")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бегает Ежик: Познакомьтесь, друзья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Еж лесной, колючия я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аздник осени настал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Хорошо, что я узнал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Я к ребятам так спешил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ня дожик намочил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о тропинку я нашел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же во время пришел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Я принес игру ребята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тоб развлечь вас так, как надо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гра "Собери шишки". (Двое детей собирают шишки в корзинки на скорость) 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нец "Ежики". Ежик убегает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вучит песня "Непогода" (муз. Д. Тухманов). Входят Грязь и Слякоть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рязь: Что вы тут расселись?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лякоть: Радуетесь? Радуйтесь, радуйтесь. Скоро будете мокрыми и грязными. 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</w:rPr>
        <w:t xml:space="preserve">Грязь: Будет холодно. Дождь будет моросить. Вы все замерзнете и промокните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едущий: А вот вы и не правы. Дети умеют одеваться тепло. И у нх есть зонты и плащи. А чтобы не замочить ноги у нас есть резиновые сапоги и галоши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рязь: А что такое галоши? (рассматривает их). А в них правда ноги не мокнут? А как в них ходить?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едущий: Правда. А как в них ходить, вам сейчас покажут ребята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гра "Бег в галошах"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рязь: Хитрые вы! Ничем вас не запугать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лякоть: А давай мы им трудное-трудное задание дадим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рязь: Давай. А какое?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лякоть: Мы им загадаем загадку: летит, рычит, ветки ломает, пыль поднимает; слышишь его, а не видишь. Что это такое? (ветер)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якоть: Ну все знают, обидно! Аж плакать хочется! (От слез появляется лужа) 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едущий: Ну вот, уже и сырость у нас в зале развели. Ступайте себе на улицу, у нас еще праздник продолжается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лякоть и Грязь: Идем, идем, но мы к вам еще придем (Уходят)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ти читают стихи об осени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едущий: Ребята, а вы любите сказки? А каие сказки вы знаете? (называют 2-3 сказки) .Одно дело рассказать, другое показать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сценировка русской народной сказки "Репка" под музыкальное сопровождение "Бурановские бабушки"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едущий: Ребята, все у нас на празднике было: и песни об осени пели, и стихи читали, а где же сама Осень?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вучит вальс "Осенний сон", входит Осень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ень: Здравствуйте, гости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дравствуйте, друзья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ень золотая-это я!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едущий: Тебя ребята ждали, тебя они узнали! А сейчас мальчики приглашают девочек на танец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нец "Осень"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едущий: Осень, милая ты, Осень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Хорошо, что ты пришла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 тебя мы, Осень, спросим,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то в подарок принесла?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оровод "Что нам осень принесла"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ень: Ну мне пора прощаться с вами. Спасибо, что в гости меня позвали. Вот корзина для вас с угощеньями. Угощайтесь да сил набирайтесь! До свидания!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едущий: Спасибо, Осень, за угощения! До свидания! Ждем тебя в следующем году. А мы наш праздник завершаем, всех на танец приглашаем!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вучит веселая танцевальная музыка.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tt-RU"/>
        </w:rPr>
      </w:pPr>
      <w:r>
        <w:rPr>
          <w:rFonts w:cs="Calibri" w:ascii="Calibri" w:hAnsi="Calibri"/>
          <w:sz w:val="22"/>
          <w:szCs w:val="22"/>
          <w:lang w:val="tt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tt-RU"/>
        </w:rPr>
      </w:pPr>
      <w:r>
        <w:rPr>
          <w:rFonts w:cs="Calibri" w:ascii="Calibri" w:hAnsi="Calibri"/>
          <w:sz w:val="22"/>
          <w:szCs w:val="22"/>
          <w:lang w:val="tt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22:03:00Z</dcterms:created>
  <dc:creator>Windows</dc:creator>
  <dc:description/>
  <cp:keywords/>
  <dc:language>en-US</dc:language>
  <cp:lastModifiedBy>Windows</cp:lastModifiedBy>
  <dcterms:modified xsi:type="dcterms:W3CDTF">2017-09-23T22:03:00Z</dcterms:modified>
  <cp:revision>2</cp:revision>
  <dc:subject/>
  <dc:title/>
</cp:coreProperties>
</file>