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360" w:before="0" w:after="0"/>
        <w:jc w:val="center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ссе «Моя педагогическая философия»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pBdr/>
        <w:spacing w:lineRule="auto" w:line="360" w:before="0" w:after="0"/>
        <w:jc w:val="right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"Выбери себе работу по душе, и тебе не придется работать ни одного дня в своей жизни" </w:t>
      </w:r>
    </w:p>
    <w:p>
      <w:pPr>
        <w:pStyle w:val="TextBody"/>
        <w:widowControl/>
        <w:pBdr/>
        <w:spacing w:lineRule="auto" w:line="360" w:before="0" w:after="0"/>
        <w:jc w:val="righ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онфуций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</w:p>
    <w:p>
      <w:pPr>
        <w:pStyle w:val="TextBody"/>
        <w:widowControl/>
        <w:pBdr/>
        <w:spacing w:lineRule="auto" w:line="360" w:before="0" w:after="0"/>
        <w:jc w:val="righ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jc w:val="both"/>
        <w:rPr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Мое детство было счастливым,интересным,проходящем в любви и заботе окружающих меня людей. С огромной теплотой я вспоминаю эти годы, когда можно было целые дни напролет играть в подвижные игры, рисовать, лепить, узнавать от старших много нового,интересного. </w:t>
      </w:r>
    </w:p>
    <w:p>
      <w:pPr>
        <w:pStyle w:val="TextBody"/>
        <w:widowControl/>
        <w:pBdr/>
        <w:spacing w:lineRule="auto" w:line="360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Прошли годы...а я нахожусь в том же самом сказочном мире детства,где можно играть в подвижные игры, рисовать и лепить. Только теперь я нахожусь в статусе того самого взрослого, который знает много интересного и с ним очень весело играть. Проработав в детском саду 22 года я ни разу не усомнилась в правильности  выбора моей профессии. Приходя в детский сад я вижу улыбки детей и счастливые лица их родителей и  хочется верить, что отдавая частицу себя, вкладывая частицу своей души и своего сердца в каждого ребёнка, я делаю этот мир добрее и лучше... </w:t>
      </w:r>
    </w:p>
    <w:p>
      <w:pPr>
        <w:pStyle w:val="Normal"/>
        <w:widowControl/>
        <w:pBdr/>
        <w:spacing w:lineRule="auto" w:line="360" w:before="0" w:after="0"/>
        <w:ind w:left="0" w:right="0" w:firstLine="426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не очень нравится общаться с детьми, огромное счастье находить в этом радость и удовлетворение. Дети -это  самый искренний народ, открытый и очень уязвимый, поэтому в период дошкольного детства очень важно,кто будет находится с ним рядом. Учитывая эти характеристики и сам воспитатель должен быть искренним,понимающим,любящим,сопереживающим успехам и неудачам,а как мудрый наставник увидеть в нем личность и развить ее, дать необходимые знания. Помочь ребенку раскрыться, стать активным деятелем, способным задавать вопросы и свободно высказывать свое мнение -это мой педагогический принцип. В это время важно выявлять природные задатки каждого ребенка и на их основе развивать те или иные способности, сохраняя индивидуальность.</w:t>
      </w:r>
    </w:p>
    <w:p>
      <w:pPr>
        <w:pStyle w:val="TextBody"/>
        <w:widowControl/>
        <w:pBdr/>
        <w:spacing w:lineRule="auto" w:line="360" w:before="0" w:after="0"/>
        <w:ind w:left="0" w:right="0" w:firstLine="426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выбрала профессию педагога, а значит взяла на себя ответственность за тех, кого буду учить и воспитывать, вместе с тем ответственность за себя, свою профессиональную подготовку, своё право быть  воспитателем. На протяжении всей своей педагогической работы я создаю свои новые высоты профессионального роста,ступени восхождения к высотам духовного богатства, подлинной человеческой красоты. Воспитатель постоянно должен совершенствовать свое мастерство, используя достижения педагогической науки и передовой практики, осваивать инновационные технологии, нетрадиционные методики, но и не должен забывать доброе старое, веками сохраняемое народом. От того как мы будем воспитывать детей «сегодня» -зависит наше «завтра».</w:t>
      </w:r>
    </w:p>
    <w:p>
      <w:pPr>
        <w:pStyle w:val="TextBody"/>
        <w:widowControl/>
        <w:spacing w:lineRule="auto" w:line="360"/>
        <w:jc w:val="both"/>
        <w:rPr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бота воспитателя очень ответственная и трудная,но я точно знаю, что сделала правильный выбор своей профессии. Это тот самый сказочный мир детства,где можно посеять зернышки знаний и добра и вырастить из них самые прекрасные цветы жизни-детей. Дарить любовь и знания им , получая то же самое взамен,ведь дети не только благодарные слушатели ,но и своеобразные учителя в нашей профессии. Это большое счастье работать там ,где тебя искренне любят и с нетерпением ждут твои маленькие друзья!</w:t>
      </w:r>
    </w:p>
    <w:p>
      <w:pPr>
        <w:pStyle w:val="TextBody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2:55:31Z</dcterms:created>
  <dc:creator>Влад Лавренов</dc:creator>
  <dc:description/>
  <dc:language>en-US</dc:language>
  <cp:lastModifiedBy>Влад Лавренов</cp:lastModifiedBy>
  <dcterms:modified xsi:type="dcterms:W3CDTF">2016-12-24T14:18:07Z</dcterms:modified>
  <cp:revision>1</cp:revision>
  <dc:subject/>
  <dc:title/>
</cp:coreProperties>
</file>