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новым законом  «Об образовании в Российской Федерации» одной из основных задач, стоящих перед детским дошкольным учреждением является «взаимодействие с семьей для обеспечения полноценного развития личности ребенка».</w:t>
        <w:br/>
        <w:t xml:space="preserve">          Сложились достаточно устойчивые формы работы с родителями, которые в дошкольной педагогике принято считать традиционными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дагогическое просвещение родителей: беседы, консультаци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е и групповые собрания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глядная пропаганда: родительские уголки, стенды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влекать родителей в совместную деятельность необходимо, используя новые эффективные формы работы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психолого-педагогическую поддержку семьи и повысить компетентность родителей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ить партнерские отношения с семьей каждого воспитанник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ть атмосферу взаимопонимания, общности интересов, целей, эмоциональной взаимоподдержки между педагогами и семьей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ть помощь родителям в воспитании детей, поддерживать их уверенность в собственных педагогических возможностях.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 и консультации, проводимые в детском саду, мало чем отличаются друг от друга, направлены в основном на семьи, не справляющиеся с воспитательной и образовательной функцией. Ведущая роль в них принадлежит педагогу. Темы, рассматриваемые во время бесед и консультаций, исходят от педагогов и ведутся в направлении, которое им кажется необходимым. Общие и групповые родительские собрания также часто оставляют родителей в роли пассивных слушателей. Наглядная пропаганда оформляется педагогами в виде стендов, тематических выставок и т.д. также по своему усмотрению. Родители знакомятся с ней чисто механически, когда забирают или приводят детей в группу. Эти формы при добросовестном их выполнении, несомненно, достигают своей цели. Многие из них полезны, интересны и необходимы, так как  направлены на взаимодействие с широким кругом родителей, со всем родительским коллективом группы.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в современных условиях модернизации дошкольного образования более актуальными являются такие формы работы, которые обеспечивают решение проблемы каждого ребенка и семьи индивидуально. Именно поэтому в настоящее время востребованным является такое взаимодействие педагогов дошкольного учреждения с родителями, которое предполагает обмен мыслями, чувствами, переживаниями; оно так же направлено на повышение педагогической культуры родителей, т.е. сообщение им знаний, формирование у них педагогических умений, навыков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еречислим формы работы, которые позволяют привлечь родителей к активному участию в коррекционном процессе, предполагают установление между педагогами и родителями доверительных отношений, осознание родителями роли семьи в обучении и воспитании ребенк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одительские собра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i/>
          <w:iCs/>
          <w:color w:val="000000"/>
          <w:sz w:val="28"/>
          <w:szCs w:val="28"/>
        </w:rPr>
        <w:t>Тестирование и анкетиров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озволяет выявлять наиболее актуальные проблемы для родителей)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i/>
          <w:iCs/>
          <w:color w:val="000000"/>
          <w:sz w:val="28"/>
          <w:szCs w:val="28"/>
        </w:rPr>
        <w:t>Домашние игроте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Эта рубрика знакомит родителей с простыми, но очень интересными, а главное полезными играми для детей, в которые родители могли бы поиграть с ребенком в любое удобное для них время: "На кухне", "По дороге в детский сад", "В свободную минутку".)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овместные детско-родительские занятия интегрированного характера. </w:t>
      </w:r>
      <w:r>
        <w:rPr>
          <w:color w:val="000000"/>
          <w:sz w:val="28"/>
          <w:szCs w:val="28"/>
          <w:shd w:fill="FFFFFF" w:val="clear"/>
        </w:rPr>
        <w:t>Дети участвуют в занятии совместно с родителями. Сначала даются теоретические знания по теме, затем предлагаются дифференцированные задания. Совместные занятия вызывают у детей чувство гордости за своих родителей, желание показать им свои умения и навыки. Девиз таких занятий «Покажи! Объясни! Сделаем вместе!»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i/>
          <w:iCs/>
          <w:color w:val="000000"/>
          <w:sz w:val="28"/>
          <w:szCs w:val="28"/>
        </w:rPr>
        <w:t>Дни открытых двер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Родители посещают индивидуальные и подгрупповые занятия, смотрят, как дети занимаются, что им необходимо закрепить дома, над чем еще поработать)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нсультации – практикумы, консультации – игротеки, консультации – иллюстрации, деловые иг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. Эти формы работы помогают не только решать воспитательные и образовательные задачи, но и выявлять лидеров среди родительского сообщества или людей компетентных, заинтересованных, активных и т.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i/>
          <w:iCs/>
          <w:color w:val="000000"/>
          <w:sz w:val="28"/>
          <w:szCs w:val="28"/>
        </w:rPr>
        <w:t>Праздники и развлечен</w:t>
      </w:r>
      <w:r>
        <w:rPr>
          <w:color w:val="000000"/>
          <w:sz w:val="28"/>
          <w:szCs w:val="28"/>
        </w:rPr>
        <w:t>и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ворческие мозаики, театрализованные представления, детско-родительские проекты, бенефис семейного воспитания, встречи с родителями и детьми, обсуждения трудностей, получения советов и рекомендаций, оформление тематических выставок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пуск газет и журналов для родител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 (Освещаются события группы, даются практические советы родителям;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i/>
          <w:iCs/>
          <w:color w:val="000000"/>
          <w:sz w:val="28"/>
          <w:szCs w:val="28"/>
        </w:rPr>
        <w:t>Организация выстав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(Представляются только те экспонаты, которые дети сделали дома вместе с родителями)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i/>
          <w:iCs/>
          <w:color w:val="000000"/>
          <w:sz w:val="28"/>
          <w:szCs w:val="28"/>
        </w:rPr>
        <w:t>Сочинения родителей на тему "Мой ребенок"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Родители самостоятельно выбирают содержание и тематику, стиль написания, проявляют творчество и фантазию)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>Правильно выстроить работу с родителями, сделать ее эффективной, подобрать интересные формы взаимодействия с семьей помогают Основные принципы партнёрства педагога и семьи, это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. Доброжелательный стиль общения педагога с родителям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принцип предполагает позитивный настрой на общение и является тем самым прочным фундаментом, на котором строится вся работа педагогов группы с родителями. В общении педагога с родителями неуместны категоричность, требовательный тон. Педагог общается с родителями ежедневно, и именно от него зависит, каким будет отношение семьи к детскому саду в целом. Ежедневное доброжелательное взаимодействие педагогов с родителями значит гораздо больше, чем отдельное хорошо проведенное мероприяти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. Индивидуальный подход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 не только в работе с детьми, но и в работе с родителями. Педагог, общаясь с родителями, должен чувствовать ситуацию, настроение родителей. Здесь и пригодится человеческое и педагогическое умение успокоить родителя, посочувствовать и вместе подумать, как помочь ребенку в той или иной ситуаци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. Сотрудничество, а не наставничество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мамы и папы в большинстве своем люди грамотные, осведомленные и, конечно, хорошо знающие, как им надо воспитывать своих собственных детей. Поэтому позиция наставления и простой пропаганды педагогических знаний сегодня вряд ли принесет положительные результаты. Гораздо эффективнее будут создание атмосферы взаимопомощи и поддержки семьи в сложных педагогических ситуациях, демонстрация заинтересованности специалиста разобраться в проблемах семьи и искреннее желание помочь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4. Динамичность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сегодня должен находиться в режиме развития, а не функционирования, представлять собой мобильную систему, быстро реагировать на изменения социального состава родителей, их образовательные потребности и воспитательные запросы. В зависимости от этого должны меняться формы и направления работы педагогов с семьями воспитанников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5. Открытость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родителю обеспечивается возможность знать и видеть, как живет и развивается его ребенок. Важным моментом в предупреждении возникновения проблемных ситуаций являются установление личного контакта педагога с родителем, информирование родителей о том, как ребенок провел день, чему научился, каких успехов достиг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в нашей  группе систематически проводилась работа по взаимодействию с родителями. Составлен перспективный план, в нем указаны все совместные мероприятия, консультации, родительские собрания.  Для родителей были выпущены групповые газеты: ко Дню матери, Новогодняя газета, к «8 марта», буклеты на разную тематику. Родители охотно шли на контакт и старались участвовать во всех мероприятиях группы и ДОУ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учебного года детям и родителям была предоставлена возможность поучаствовать в разнообразных выставках и конкурсах: «Край любимый и родной – нет тебя красивей», «Подарок для елочки» и др.       Родители   приобрели краску для покраски оборудования на прогулочной площадке 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Таким образом, использование разнообразных форм работы с семьями воспитанников ДОУ даёт положительные результаты: изменяется характер взаимодействия педагогов с родителями, многие из них становятся активными участниками образовательного процесса и незаменимыми помощниками  воспитателей.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оспитание и развитие личности начинается в семье. Чтобы сохранить преемственность, не прерывать уже существующий процесс воспитания ребенка, дошкольное образовательное учреждение должно сотрудничать с семьей. Необходимо создавать общее, открытое для социальной среды пространство воспитания, обучения и развития и стремиться к тому, чтобы детский сад был не только учреждением, где учат, но и «социальной семьей» ребенка. Перед нами, педагогами, стоит задача при переходе на новые стандарты добиться более тесного сотрудничества с родителями.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МУНИЦИПАЛЬНОЕ БЮДЖЕТНОЕ ДОШКОЛЬНОЕ</w:t>
      </w:r>
      <w:r>
        <w:rPr>
          <w:color w:val="000000"/>
        </w:rPr>
        <w:t xml:space="preserve"> </w:t>
      </w:r>
      <w:r>
        <w:rPr>
          <w:b/>
          <w:bCs/>
          <w:color w:val="000000"/>
          <w:sz w:val="20"/>
          <w:szCs w:val="20"/>
        </w:rPr>
        <w:t>ОБРАЗОВАТЕЛЬНОЕ УЧРЕЖДЕНИЕ</w:t>
      </w:r>
    </w:p>
    <w:p>
      <w:pPr>
        <w:pStyle w:val="Western"/>
        <w:pBdr>
          <w:bottom w:val="single" w:sz="12" w:space="1" w:color="00000A"/>
        </w:pBd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«Детский сад № 48»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минар – практику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оиск эффективных форм и методов сотрудничества дошкольного учреждения с семье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готовила воспитатель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ртнова Т.П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ь, 2017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7:38:00Z</dcterms:created>
  <dc:creator>Admin</dc:creator>
  <dc:description/>
  <cp:keywords/>
  <dc:language>en-US</dc:language>
  <cp:lastModifiedBy>Admin</cp:lastModifiedBy>
  <cp:lastPrinted>2017-06-01T21:03:00Z</cp:lastPrinted>
  <dcterms:modified xsi:type="dcterms:W3CDTF">2017-06-01T18:17:00Z</dcterms:modified>
  <cp:revision>7</cp:revision>
  <dc:subject/>
  <dc:title/>
</cp:coreProperties>
</file>