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48"/>
          <w:szCs w:val="48"/>
        </w:rPr>
        <w:t>Игровое занятие по художественно- эстетическому восприятию для детей старшей групп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в Краскоград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Формирование у детей эмоциональной оценки произведений искусства;</w:t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>: знания о жанрах, умение смешивать краски для получения новых цветов; развивать интерес к изобразительной деятельности, обогащение сенсорного опыта, совершенствование изобразительных навыков и умений, художественно- творческих способностей, инициативы и самостоятельности. Пополнение литературного багажа загадками и стих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атериалы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Аудиозапись «Голубой  вагон», карта путешествия, цветик-  семицветик( лепестки красный, белый, желтый, 2 белых, голубой, синий, фиолетовый), краски – желтая, синяя, красная, кисточки , баночки с водой; репродукции картин разных жанров; разрезанные на части 2 репродукции картин, предметы или картинки гжель, хохлома,  дымковская роспись; 2 листа бумаги, фломастеры; 2 карзинки, разноцветные бумажные цв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 стулья расставлены в 2 ряда, изображают вагончики поезда красный и зеленый, дети делятся на 2 команды, выбирается жюр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Дети, как вы думаете, на кого я похожа в таком наряде, почему я так сегодня нарядилась? Именно по этому, я хочу предложить отправиться в путешествие и добраться до города Краскоград, поможет нам в этом карта.</w:t>
      </w:r>
    </w:p>
    <w:p>
      <w:pPr>
        <w:pStyle w:val="Normal"/>
        <w:rPr/>
      </w:pPr>
      <w:r>
        <w:rPr>
          <w:sz w:val="28"/>
          <w:szCs w:val="28"/>
        </w:rPr>
        <w:t>(Под мелодию Шаинского «Голубой вагон» дети, разделившись на две команды (красный вагон, и зеленый вагон),сидя на стульях едут до первой остановке по схеме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:Первая наша станция </w:t>
      </w:r>
      <w:r>
        <w:rPr>
          <w:b/>
          <w:sz w:val="28"/>
          <w:szCs w:val="28"/>
        </w:rPr>
        <w:t>– Краскино</w:t>
      </w:r>
      <w:r>
        <w:rPr>
          <w:sz w:val="28"/>
          <w:szCs w:val="28"/>
        </w:rPr>
        <w:t>. Еще первобытный человек рисовал животных на стенах своей пещеры земляными красками. Их делали из глины, из растений, драгоценных камней. С развитием химии стали изготавливать краски, гуашь. Сейчас мы с вами знаем, что благодаря краскам художники творят настоящие чудеса! Давайте мы тоже создадим волшебный цветок- Цветик-семицветик. Часть лепестков этого цветка окрашены, а должны быть раскрашены все: 7 лепестков,7 красок, и сколько цветов у радуги? Кто догадался, какими цветами нужно раскрасить 2 белых лепест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 xml:space="preserve">оранжевый и зеленый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: Но случилась беда. Краски  потерялись и осталось только 3 краски, 3 основных цвета: красный, желтый, синий. И сейчас вы должны выбрать по два человека с каждого  вагона и они    раскрасят лепестки при помощи этих трех красок в оранжевый цвет и в зеленый.</w:t>
      </w:r>
    </w:p>
    <w:p>
      <w:pPr>
        <w:pStyle w:val="Normal"/>
        <w:rPr/>
      </w:pPr>
      <w:r>
        <w:rPr>
          <w:sz w:val="28"/>
          <w:szCs w:val="28"/>
        </w:rPr>
        <w:t>Дети выполняют, а остальные в это время должны вспомнить как можно больше сказок, в названии которых встречается какой - нибудь цвет. Команды по очереди называют по одной сказке. Когда лепестки готовы, дети объясняют, как получили оранжевый и зеленый цвет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Дети: </w:t>
      </w:r>
      <w:r>
        <w:rPr/>
        <w:t>Смешивали красную краску и желтую, получили – оранжевый цвет; желтую с синей краской – зеленый цв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У вас получился замечатель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анция – «</w:t>
      </w:r>
      <w:r>
        <w:rPr>
          <w:b/>
          <w:sz w:val="28"/>
          <w:szCs w:val="28"/>
        </w:rPr>
        <w:t>Разноцветна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:</w:t>
      </w:r>
      <w:r>
        <w:rPr>
          <w:sz w:val="28"/>
          <w:szCs w:val="28"/>
        </w:rPr>
        <w:t xml:space="preserve"> На этой станции живут разноцветные цвета, но давно они  разделились справа живут холодные цвета, а слева теплые, только сегодня наши цветы перепутались. Вам предстоит – красной команде собрать и положить в корзину все цветы холодных оттенков, а зеленой  команде цветы теплых оттенков в другую корзину.</w:t>
      </w:r>
    </w:p>
    <w:p>
      <w:pPr>
        <w:pStyle w:val="Normal"/>
        <w:rPr/>
      </w:pPr>
      <w:r>
        <w:rPr>
          <w:sz w:val="28"/>
          <w:szCs w:val="28"/>
        </w:rPr>
        <w:t xml:space="preserve">Под музыку едем до следующей станции – </w:t>
      </w:r>
      <w:r>
        <w:rPr>
          <w:b/>
          <w:sz w:val="28"/>
          <w:szCs w:val="28"/>
        </w:rPr>
        <w:t>Жанровая.</w:t>
      </w:r>
    </w:p>
    <w:p>
      <w:pPr>
        <w:pStyle w:val="Normal"/>
        <w:rPr/>
      </w:pPr>
      <w:r>
        <w:rPr>
          <w:sz w:val="28"/>
          <w:szCs w:val="28"/>
        </w:rPr>
        <w:t>На протяжении долгих столетий художники изображали окружающий мир, все его разнообразие: деревья, цветы, предметы. Отсюда возникло деление живописи по жанрам. Мы  знакомились с ними. Теперь послушайте мои загадки,  команды  по очереди отгадывают о каком жанре идет реч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шку кофе на с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морс в большом граф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розу в хруст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бронзовую ва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грушу или т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все предметы сраз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й, что это……(натюрмор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ована р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ель и белый и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сад и обл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снежная рав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оле и ша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 карт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ывается……..(пейза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идишь что с карт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кто-нибудь на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инц в плаще старин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верхол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чик или бале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Колька- твой сосе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язательно карт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ывается…….(портр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 нужно собрать командой из разрезных частей картину и определить жанр. Чья команда быстрее. (по 2 из команд собирают, остальные определяют  жанр 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.минутка</w:t>
      </w:r>
      <w:r>
        <w:rPr>
          <w:sz w:val="28"/>
          <w:szCs w:val="28"/>
        </w:rPr>
        <w:t>: зайцы скачут: скок-скок-ск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а беленький сне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едают слуш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идет ли 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- согнуться, разогну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- нагнуться, потяну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- в ладоши три хлоп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ехали дальше 4станция- </w:t>
      </w:r>
      <w:r>
        <w:rPr>
          <w:b/>
          <w:sz w:val="28"/>
          <w:szCs w:val="28"/>
        </w:rPr>
        <w:t>Картинная</w:t>
      </w:r>
    </w:p>
    <w:p>
      <w:pPr>
        <w:pStyle w:val="Normal"/>
        <w:rPr/>
      </w:pPr>
      <w:r>
        <w:rPr>
          <w:sz w:val="28"/>
          <w:szCs w:val="28"/>
        </w:rPr>
        <w:t>Каждая команда выбирает сообща картину, или один, или по очереди описывают картину, другой команде нужно найти ту картину, которую дети описывали ,затем другая команда выполняет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ам предстоит создать свою коллективную иллюстрацию к стихотворению Сергея Михалкова «Рисунок».Каждый член команды рисует только один из предметов, о котором говорится в стихотвор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арандаш с бумагой вз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овал дор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й быка нарис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рядом с ним кор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о – дождь, налево- 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аду пятнадцать т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будто яблоки вися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ждик их не моч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делал розовым быка</w:t>
      </w:r>
    </w:p>
    <w:p>
      <w:pPr>
        <w:pStyle w:val="Normal"/>
        <w:jc w:val="center"/>
        <w:rPr/>
      </w:pPr>
      <w:r>
        <w:rPr>
          <w:sz w:val="28"/>
          <w:szCs w:val="28"/>
        </w:rPr>
        <w:t>Оранжевой – дор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над ними обл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исовал нем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эти тучи я по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кнул стрелой. Так на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а рисунке вышел г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лния над са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о очереди в  командах рисуют любой предмет из стихотворения); у каждой команды свой лист бумаг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Давайте посмотрим на нашу карту, что бы не сбиться с пути. Какая станция у нас по сч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станция </w:t>
      </w:r>
      <w:r>
        <w:rPr>
          <w:b/>
          <w:sz w:val="28"/>
          <w:szCs w:val="28"/>
        </w:rPr>
        <w:t>– Промыс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друзья, здесь нас ждет ярмарка, но только нам с вами надо разделить все это богатство по промыслам и селам. (дети делят либо поделки, либо иллюстрации), затем можете продать поделки нашим гостя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: Наш поезд отправляется в </w:t>
      </w:r>
      <w:r>
        <w:rPr>
          <w:b/>
          <w:sz w:val="28"/>
          <w:szCs w:val="28"/>
        </w:rPr>
        <w:t>Краскоград</w:t>
      </w:r>
      <w:r>
        <w:rPr>
          <w:sz w:val="28"/>
          <w:szCs w:val="28"/>
        </w:rPr>
        <w:t>. Я очень рада, что мы благополучно добрались до этого замечательного города. Пока жюри подводит итоги в заключении для вас загад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цветные сес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кучали без вод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 воду бород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стрицы вмести с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уют дом и д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ки и кисточ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признался нож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работы я леж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гай меня, дру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ы я трудиться мо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рандаш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работу да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ря трудился карандаш (ласт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мутся в узеньком дом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зноцветные дети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выпустишь на волю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была пусто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глядишь, красо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цветные каранда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определяют по количеству красных и зеленых фишек, чья команда справилась лучше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.к. я сегодня выполняла  роль  художника хочу вас поблагодарить за интересное путешествие и подарить раскраски, которые вы можете раскрасить в любое время. Еще хочу вас попросить  кому понравилось тоже наше путешествие похлопайте мне гл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ала воспитатель</w:t>
      </w:r>
      <w:r>
        <w:rPr>
          <w:b/>
          <w:sz w:val="28"/>
          <w:szCs w:val="28"/>
        </w:rPr>
        <w:t xml:space="preserve">: Шу Светлана Михайловна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2:00Z</dcterms:created>
  <dc:creator>administrator</dc:creator>
  <dc:description/>
  <cp:keywords/>
  <dc:language>en-US</dc:language>
  <cp:lastModifiedBy>Zonde</cp:lastModifiedBy>
  <dcterms:modified xsi:type="dcterms:W3CDTF">2016-03-22T11:32:00Z</dcterms:modified>
  <cp:revision>4</cp:revision>
  <dc:subject/>
  <dc:title>Игровое занятие по художественно- эстетическому восприятию для детей старшей группы</dc:title>
</cp:coreProperties>
</file>