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0"/>
        <w:rPr>
          <w:i w:val="false"/>
          <w:i w:val="false"/>
          <w:u w:val="singl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Индивидуальный план самообразования на </w:t>
      </w:r>
      <w:r>
        <w:rPr>
          <w:i w:val="false"/>
          <w:u w:val="single"/>
        </w:rPr>
        <w:t>2017-2018 учебный год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jc w:val="both"/>
        <w:rPr>
          <w:szCs w:val="28"/>
          <w:u w:val="single"/>
        </w:rPr>
      </w:pPr>
      <w:r>
        <w:rPr>
          <w:b/>
          <w:i/>
          <w:szCs w:val="28"/>
        </w:rPr>
        <w:t>Ф.И.О. учителя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 Гизатулина Фарида Рафиковна</w:t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Место работы, долж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МБОУ «Большекокузская СОШ»   учитель</w:t>
        <w:tab/>
        <w:t>химии и биологии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ние  (когда и какое учебное заведение окончил, по какой специальност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нский (Приволжский)федеральный университет,  естественно-географический факультет,  отделение биолого – почвенное специальность биология и химия,  2012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следние курсы повышения квалификации (место и время прохождения, вид   курсов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истемно-деятельностный подход на уроках химии, биологии в условиях внедрения ФГОС ОО» на  Приволжском межрегиональном центре повышения квалификации и профессиональной переподготовки работников образования с 21 марта по 8 апреля 2016 года,  в объеме 108часов.</w:t>
      </w:r>
    </w:p>
    <w:p>
      <w:pPr>
        <w:pStyle w:val="Heading3"/>
        <w:ind w:left="0" w:hanging="0"/>
        <w:jc w:val="both"/>
        <w:rPr>
          <w:szCs w:val="28"/>
          <w:u w:val="single"/>
        </w:rPr>
      </w:pPr>
      <w:r>
        <w:rPr>
          <w:szCs w:val="28"/>
        </w:rPr>
        <w:t xml:space="preserve">  </w:t>
      </w:r>
      <w:r>
        <w:rPr>
          <w:b/>
          <w:i/>
          <w:szCs w:val="28"/>
        </w:rPr>
        <w:t>Квалификационная категория (какая, год присвоения)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 СЗД 2015г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Самообразовательная работа над темой: </w:t>
      </w:r>
    </w:p>
    <w:p>
      <w:pPr>
        <w:pStyle w:val="Normal"/>
        <w:jc w:val="both"/>
        <w:rPr>
          <w:sz w:val="28"/>
          <w:szCs w:val="28"/>
          <w:u w:val="thick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Общешкольная тема</w:t>
      </w: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«Формирование успешной личности в условиях внедрения эффективных современных образовательных технологий в учебно- воспитательный процес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thick"/>
        </w:rPr>
        <w:t>________________________________________________________________________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Индивидуальная тема само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Формирование базовых компетентностей ученика при изучении биологии и хим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 xml:space="preserve">Когда начата работа над темой: </w:t>
      </w:r>
      <w:r>
        <w:rPr>
          <w:sz w:val="28"/>
          <w:szCs w:val="28"/>
          <w:u w:val="single"/>
        </w:rPr>
        <w:t>__01.09.2016г.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Когда предполагается закончить рабо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____31.08.2019г.____________________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i/>
          <w:sz w:val="28"/>
          <w:szCs w:val="28"/>
        </w:rPr>
        <w:t>. Цели и задачи самообразова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Цель: </w:t>
      </w:r>
      <w:r>
        <w:rPr>
          <w:sz w:val="28"/>
          <w:szCs w:val="28"/>
        </w:rPr>
        <w:t>. создать условия для самореализации личности ученика с учётом возможностей, склонностей, способностей и интересов для раскрытия её нравственного и интеллектуального потенциала,  для развития самостоятельности и активности, требующих мобилизации знаний, умений, способности принимать решения, брать на себя ответственность, воспитывающих волю к победе и преодолению трудностей.</w:t>
        <w:br/>
      </w: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br/>
        <w:t>- продолжить работу над повышением научно-теоретического уровня в области теории и методики преподавания ис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ть видеть проблемы: их прогнозирование  и пути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ять в практику образовательной деятельности новых форм урочной и внеурочной работы с учащимися, в том числе дистанционного об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развитие различных индивидуальных траекторий учащихся для получения полноценного образования, учитывающих способности, возможности, интересы учени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держивать научно-исследовательскую и поисковую работу 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ть участие учащихся в конкурсах и проектах, творческой авторской деятельности;</w:t>
      </w:r>
    </w:p>
    <w:p>
      <w:pPr>
        <w:pStyle w:val="Style1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>Основные вопросы, намеченные для изучения. Этапы проработки материал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зучение современных инновационных образовательных  технолог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менение на практике  инновационные технологии, позволяющие развивать творческую активность  обучающих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своего опыта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>Творческое сотрудничество по теме самообразова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ителя МО предметов химии, биологии и географии в Большекокузской  СОШ и район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8. </w:t>
      </w:r>
      <w:r>
        <w:rPr>
          <w:b/>
          <w:i/>
          <w:sz w:val="28"/>
          <w:szCs w:val="28"/>
          <w:u w:val="single"/>
        </w:rPr>
        <w:t xml:space="preserve">Практические выходы </w:t>
      </w:r>
      <w:r>
        <w:rPr>
          <w:sz w:val="28"/>
          <w:szCs w:val="28"/>
          <w:u w:val="single"/>
        </w:rPr>
        <w:t>(доклады, рефераты, выступления) Выступления на семинарах районного  методического  объединения учителей предметов естественнонаучного цикла, мастер классы, открытые уроки</w:t>
      </w:r>
      <w:r>
        <w:rPr/>
        <w:t>, тьюторская подготовка учителей химии района;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онференции, кем организована,для каких категорий работников образования проведена, 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ивительная наука хим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спублика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"Лучшая методическая разработка учителя (преподавателя) химии", ФГБОУ ВПО "КНИТ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"Организация географо - краеведческой исследовательской деятельности в шко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гион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"Организация географо - краеведческой исследовательской деятельности в школе и в вузе", город Буинск гимназия имени М.М. Вахи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Кислот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спублика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"Все грани химии</w:t>
            </w:r>
            <w:r>
              <w:rPr>
                <w:sz w:val="28"/>
                <w:szCs w:val="28"/>
              </w:rPr>
              <w:t>", ФГБОУ ВПО "КНИТ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астер – класс «Тренировка памяти на уроке хим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спублика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VI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Международной научно – практической конференции в рамках Еврозейского сотрудничества в Химическом институте им. А.М.Бутлерова К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Изучение передового опыта (</w:t>
      </w:r>
      <w:r>
        <w:rPr>
          <w:sz w:val="28"/>
          <w:szCs w:val="28"/>
        </w:rPr>
        <w:t>сколько посещено уроков, внеклассных мероприятий)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к география 6 класс, урок истории 6  класс, урок обществознания 5 класс и.д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i/>
          <w:sz w:val="28"/>
          <w:szCs w:val="28"/>
        </w:rPr>
        <w:t xml:space="preserve">Выводы по окончании работы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720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A3F1B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7:02:00Z</dcterms:created>
  <dc:creator>Секретарь</dc:creator>
  <dc:description/>
  <dc:language>en-US</dc:language>
  <cp:lastModifiedBy>1</cp:lastModifiedBy>
  <cp:lastPrinted>2012-10-15T14:48:00Z</cp:lastPrinted>
  <dcterms:modified xsi:type="dcterms:W3CDTF">2017-09-24T17:02:00Z</dcterms:modified>
  <cp:revision>2</cp:revision>
  <dc:subject/>
  <dc:title>Индивидуальный план самообразования на _______________ год</dc:title>
</cp:coreProperties>
</file>