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bmp" ContentType="image/bmp"/>
  <Override PartName="/word/media/image2.bmp" ContentType="image/bmp"/>
  <Override PartName="/word/media/image3.bmp" ContentType="image/bmp"/>
  <Override PartName="/word/media/image4.bmp" ContentType="image/bmp"/>
  <Override PartName="/word/media/image5.bmp" ContentType="image/bmp"/>
  <Override PartName="/word/media/image6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679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1pt;margin-top:9pt;width:226.75pt;height:227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04491963" r:id="rId2"/>
        </w:object>
        <w:object w:dxaOrig="4711" w:dyaOrig="46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9pt;width:226.75pt;height:226.0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20173927" r:id="rId4"/>
        </w:object>
        <w:object w:dxaOrig="4784" w:dyaOrig="47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5.25pt;margin-top:261pt;width:239.25pt;height:237.7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987900453" r:id="rId6"/>
        </w:object>
        <w:object w:dxaOrig="4694" w:dyaOrig="471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60.25pt;margin-top:261pt;width:234.75pt;height:235.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536154838" r:id="rId8"/>
        </w:object>
        <w:object w:dxaOrig="4724" w:dyaOrig="47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2.25pt;margin-top:519.75pt;width:236.25pt;height:236.2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212892842" r:id="rId10"/>
        </w:object>
        <w:object w:dxaOrig="4711" w:dyaOrig="481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61pt;margin-top:515.25pt;width:235.5pt;height:240.7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124533857" r:id="rId12"/>
        </w:object>
      </w:r>
    </w:p>
    <w:sectPr>
      <w:type w:val="nextPage"/>
      <w:pgSz w:w="11906" w:h="16838"/>
      <w:pgMar w:left="108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oleObject" Target="embeddings/oleObject4.bin"/><Relationship Id="rId9" Type="http://schemas.openxmlformats.org/officeDocument/2006/relationships/image" Target="media/image4.bmp"/><Relationship Id="rId10" Type="http://schemas.openxmlformats.org/officeDocument/2006/relationships/oleObject" Target="embeddings/oleObject5.bin"/><Relationship Id="rId11" Type="http://schemas.openxmlformats.org/officeDocument/2006/relationships/image" Target="media/image5.bmp"/><Relationship Id="rId12" Type="http://schemas.openxmlformats.org/officeDocument/2006/relationships/oleObject" Target="embeddings/oleObject6.bin"/><Relationship Id="rId13" Type="http://schemas.openxmlformats.org/officeDocument/2006/relationships/image" Target="media/image6.bmp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13:20:00Z</dcterms:created>
  <dc:creator>Krasnoyarsk</dc:creator>
  <dc:description/>
  <dc:language>en-US</dc:language>
  <cp:lastModifiedBy>Krasnoyarsk</cp:lastModifiedBy>
  <dcterms:modified xsi:type="dcterms:W3CDTF">2006-01-29T13:53:00Z</dcterms:modified>
  <cp:revision>5</cp:revision>
  <dc:subject/>
  <dc:title/>
</cp:coreProperties>
</file>