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679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9pt;width:226.75pt;height:2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01035422" r:id="rId2"/>
        </w:object>
        <w:object w:dxaOrig="4711" w:dyaOrig="4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pt;width:226.75pt;height:226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56311949" r:id="rId4"/>
        </w:object>
        <w:object w:dxaOrig="4784" w:dyaOrig="47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25pt;margin-top:261pt;width:239.25pt;height:237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44145734" r:id="rId6"/>
        </w:object>
        <w:object w:dxaOrig="4694" w:dyaOrig="47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25pt;margin-top:261pt;width:234.75pt;height:235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26500244" r:id="rId8"/>
        </w:object>
        <w:object w:dxaOrig="4724" w:dyaOrig="47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.25pt;margin-top:519.75pt;width:236.25pt;height:236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43040305" r:id="rId10"/>
        </w:object>
        <w:object w:dxaOrig="4711" w:dyaOrig="48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1pt;margin-top:515.25pt;width:235.5pt;height:240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084409923" r:id="rId12"/>
        </w:object>
      </w:r>
    </w:p>
    <w:sectPr>
      <w:type w:val="nextPage"/>
      <w:pgSz w:w="11906" w:h="16838"/>
      <w:pgMar w:left="108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3:20:00Z</dcterms:created>
  <dc:creator>Krasnoyarsk</dc:creator>
  <dc:description/>
  <dc:language>en-US</dc:language>
  <cp:lastModifiedBy>Krasnoyarsk</cp:lastModifiedBy>
  <dcterms:modified xsi:type="dcterms:W3CDTF">2006-01-29T13:53:00Z</dcterms:modified>
  <cp:revision>5</cp:revision>
  <dc:subject/>
  <dc:title/>
</cp:coreProperties>
</file>