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426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8"/>
          <w:sz w:val="28"/>
          <w:vertAlign w:val="baseline"/>
          <w:lang w:val="ru-RU" w:bidi="ar-SA"/>
        </w:rPr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рок-проект по русскому языку.4 класс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Тема урока: “Здравствуй, Урок”.(Письмо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Тип урока: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Повторение и закрепление имен прилагательных и его роль в нашей речи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Форма урока: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урок-проект (работа в группах). 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Цели урока: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способствовать развитию умения высказывать свои мысли;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развитию творческих способностей; мышления; 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обогащению словарного запаса;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способствовать воспитанию уважения к русскому языку;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воспитанию толерантности, желания работать в коллективе, быть ответственным за себя и своих товарищей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Проектные цели: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развивать умение строить монологическую речь;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мение самостоятельно, творчески работать по теме проекта;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мение спрогнозировать свой продукт и выстроить защитную речь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Оборудование: проектор, диски с музыкой, карточки, компьютер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Ход урока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420" w:right="0" w:hanging="36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Организационный момент.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Ребята, сегодня</w:t>
      </w: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 нас необычный урок</w:t>
      </w: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русского языка, который пройдет в форме делового проекта – «Заседание редакционной коллегии газеты». Вы сотрудники редакции, а я – главный редактор.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 Уважаемые коллеги, откройте ваши деловые блокноты и запишите число. Результативность вашей работы будет зависеть от того, как вы активно будете участвовать в обсуждении всех вопросов.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Итак, начнем. Дорогие коллеги, какую бы работу мы с вами не делали, все начинается с разминки. Наша разминка - это минутка чистописания.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2.  Минутка чистописания.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у//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en-US" w:bidi="ar-SA"/>
        </w:rPr>
        <w:t>yy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//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en-US" w:bidi="ar-SA"/>
        </w:rPr>
        <w:t>yy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//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Здравствуй, Урок!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Дорогие журналисты, посмотрите внимательно на предложение, написанное вами, и обозначьте все знакомые орфограммы в словах.</w:t>
      </w: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3.   Беседа.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К нам в редакцию пришли два письма. Прочитаем эти письма. Первое письмо: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       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Здравствуй, Урок!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Пишет тебе письмо учительница. Я каждый день спешу в школу, чтобы сказать «Здравствуйте, ученики и урок!». Урок, ты мне очень нравишься. Потому что, ты, как человек: живешь, думаешь и воспитываешь нас. Спасибо тебе за то, что ты есть!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Второе письмо: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          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Здравствуй, дорогой  Урок!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 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Пишет тебе письмо сельская учительница. Я каждый день спешу в родную школу, чтобы сказать «Здравствуйте, мои любимые ученики и долгожданный урок». Урок, ты мне очень нравишься. Потому что, ты, как добрый человек: живешь, думаешь и воспитываешь в нас самые лучшие качества. Спасибо тебе за то, что ты есть!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А теперь сравните эти два письма. Какое из них более яркое и красочное?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А как вы думаете – почему?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Что такое имя прилагательное?</w:t>
      </w:r>
    </w:p>
    <w:p>
      <w:pPr>
        <w:pStyle w:val="Normal"/>
        <w:spacing w:lineRule="atLeast" w:line="360" w:before="0" w:after="200"/>
        <w:ind w:left="6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.(ответы учеников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4.   Сообщение темы урок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 О чем мы будем говорить сегодня на уроке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С какой целью употребляется в речи имена прилагательные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. Чтобы наша речь была живее и образнее. И мы должны использовать имена прилагательные в своей речи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5.  Словарная работ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Ребята, т.к. мы с вами являемся работниками прессы на сегодняшний день, было бы неплохо знать происхождение слова </w:t>
      </w:r>
      <w:r>
        <w:rPr>
          <w:rFonts w:eastAsia="Times New Roman" w:cs="Times New Roman"/>
          <w:b/>
          <w:i/>
          <w:strike w:val="false"/>
          <w:dstrike w:val="false"/>
          <w:color w:val="000000"/>
          <w:position w:val="0"/>
          <w:sz w:val="26"/>
          <w:sz w:val="26"/>
          <w:u w:val="single"/>
          <w:vertAlign w:val="baseline"/>
          <w:lang w:val="ru-RU" w:bidi="ar-SA"/>
        </w:rPr>
        <w:t>газет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На экране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: Слово «газета» пришло к нам из итальянского языка, где оно имело значение «мелкая монета». Появившиеся в 1563 году в итальянском городе Венеция, газеты были рукописные и продавались только для прочтения. За прочтение платили мелкую монету, потом газету возвращали продавцу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Ребята, а  какие вы знаете названия газет и журналов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Какие газеты читают в вашей семье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-…(ответы учеников) 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6.   Создание продукта проектной деятельности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А какая главная тема нашего урока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Как можно передать свои чувства к уроку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Подумаем над этим и попробуем создать проект на тему «Здравствуй, Урок»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7.  Поиск решения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а)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К существительным добавь подходящие по смыслу прилагательные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рок …, …, …, (открытый, веселый, увлекательный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ченик …, …, …, (прилежный, способный, талантливый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чительница …, …, …, (добрая, приветливая, мудрая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Рисунок …, …, …, (красивый, лучший, оригинальный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Музыка …, …, …, (легкая, грустная, классическая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Игры …, …, …, ( интересные, подвижные, спортивные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б)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пражнение в распознавании имен прилагательных в газетных статьях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8.  Физминутк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Развитие координации движений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Прошу всех сотрудников собраться, настало время небольшого перерыв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Ребята, в повседневной жизни мы используем газету иногда не по назначению, каким образом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 используем как веер, скручиваем в трубку, смотрим как в подзорную трубу, скрученной газетой «бьют мух»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А в чем главное назначение газеты?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9. Самостоятельная работа учащихся по созданию продукта проектной деятельности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Уважаемые коллеги, сейчас для вас наступило время для творческого проекта. Мы уже с вами говорили, что для газеты «За учебу» нужно написать письмо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/>
          <w:strike w:val="false"/>
          <w:dstrike w:val="false"/>
          <w:color w:val="000000"/>
          <w:position w:val="0"/>
          <w:sz w:val="26"/>
          <w:sz w:val="26"/>
          <w:u w:val="single"/>
          <w:vertAlign w:val="baseline"/>
          <w:lang w:val="ru-RU" w:bidi="ar-SA"/>
        </w:rPr>
        <w:t>1 группа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напишет письмо на тему «Здравствуй, Урок музыки»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/>
          <w:strike w:val="false"/>
          <w:dstrike w:val="false"/>
          <w:color w:val="000000"/>
          <w:position w:val="0"/>
          <w:sz w:val="26"/>
          <w:sz w:val="26"/>
          <w:u w:val="single"/>
          <w:vertAlign w:val="baseline"/>
          <w:lang w:val="ru-RU" w:bidi="ar-SA"/>
        </w:rPr>
        <w:t>2 группа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напишет письмо на тему «Здравствуй, Урок физкультуры»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/>
          <w:strike w:val="false"/>
          <w:dstrike w:val="false"/>
          <w:color w:val="000000"/>
          <w:position w:val="0"/>
          <w:sz w:val="26"/>
          <w:sz w:val="26"/>
          <w:u w:val="single"/>
          <w:vertAlign w:val="baseline"/>
          <w:lang w:val="ru-RU" w:bidi="ar-SA"/>
        </w:rPr>
        <w:t>3 группа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 напишет письмо на тему «Здравствуй, Урок изобразительного искусства»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10.   Защит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Ученики читают свои письма.</w:t>
      </w:r>
    </w:p>
    <w:p>
      <w:pPr>
        <w:pStyle w:val="Normal"/>
        <w:spacing w:lineRule="atLeast" w:line="36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11. Итог урока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Спасибо. Вы, ребята, проделали большую работу. Нам было интересно выслушать каждую группу. Ваши проекты получились яркими и познавательными.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С какой целью употребляют в речи имена прилагательные?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…(ответы учеников)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Вывод: Они украшают нашу речь. Делают ярче и красочнее. Они описывают предмет всесторонне.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12. Рефлексия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–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Ребята, вы молодцы!!! Вы сегодня освоили метод проекта. Вы уже знаете, что такое проект, как создать продукт. Вы стали опытнее, очень доступно можете с помощью красивых слов и словосочетаний донести ваши чувства и идеи. Вы умеете работать в коллективе, распределять работу по ролям. Желаю вам успехов в освоении метода проекта.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>-Какое у вас настроение? Как ты оцениваешь свою работу на уроке? У каждого из вас на парте есть два смайлика: веселый и грустный. Если вы считаете, что вы работали сегодня хорошо и урок вам понравился – поднимите веселый смайлик. А если вам было не интересно на уроке – поднимите грустный смайлик.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  <w:t xml:space="preserve">-Всем спасибо за урок! </w:t>
      </w:r>
    </w:p>
    <w:p>
      <w:pPr>
        <w:pStyle w:val="Normal"/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000000"/>
          <w:position w:val="0"/>
          <w:sz w:val="26"/>
          <w:sz w:val="26"/>
          <w:vertAlign w:val="baseline"/>
          <w:lang w:val="ru-RU" w:bidi="ar-SA"/>
        </w:rPr>
      </w:r>
    </w:p>
    <w:p>
      <w:pPr>
        <w:pStyle w:val="Normal"/>
        <w:spacing w:lineRule="auto" w:line="480" w:before="0" w:after="200"/>
        <w:jc w:val="center"/>
        <w:rPr>
          <w:rFonts w:ascii="Calibri" w:hAnsi="Calibri" w:eastAsia="Calibri" w:cs="Calibri"/>
          <w:b/>
          <w:b/>
          <w:i/>
          <w:i/>
          <w:strike w:val="false"/>
          <w:dstrike w:val="false"/>
          <w:color w:val="000000"/>
          <w:position w:val="0"/>
          <w:sz w:val="28"/>
          <w:sz w:val="28"/>
          <w:vertAlign w:val="baseline"/>
          <w:lang w:val="ru-RU" w:bidi="ar-SA"/>
        </w:rPr>
      </w:pPr>
      <w:r>
        <w:rPr>
          <w:rFonts w:eastAsia="Calibri" w:cs="Calibri" w:ascii="Calibri" w:hAnsi="Calibri"/>
          <w:b/>
          <w:i/>
          <w:strike w:val="false"/>
          <w:dstrike w:val="false"/>
          <w:color w:val="000000"/>
          <w:position w:val="0"/>
          <w:sz w:val="28"/>
          <w:sz w:val="28"/>
          <w:vertAlign w:val="baseline"/>
          <w:lang w:val="ru-RU"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vertAlign w:val="baseli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position w:val="0"/>
          <w:sz w:val="28"/>
          <w:sz w:val="28"/>
          <w:vertAlign w:val="baseline"/>
          <w:lang w:val="ru-RU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27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alibri" w:hAnsi="Calibri" w:eastAsia="Calibri" w:cs="Calibri"/>
        <w:b w:val="false"/>
        <w:b w:val="false"/>
        <w:i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</w:pPr>
    <w:r>
      <w:rPr>
        <w:rFonts w:eastAsia="Calibri" w:cs="Calibri" w:ascii="Calibri" w:hAnsi="Calibri"/>
        <w:b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  <w:fldChar w:fldCharType="begin"/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instrText xml:space="preserve"> PAGE </w:instrText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fldChar w:fldCharType="separate"/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t>5</w:t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fldChar w:fldCharType="end"/>
    </w:r>
  </w:p>
  <w:p>
    <w:pPr>
      <w:pStyle w:val="Normal"/>
      <w:spacing w:lineRule="auto" w:line="240" w:before="0" w:after="0"/>
      <w:jc w:val="left"/>
      <w:rPr>
        <w:rFonts w:ascii="Calibri" w:hAnsi="Calibri" w:eastAsia="Calibri" w:cs="Calibri"/>
        <w:b w:val="false"/>
        <w:b w:val="false"/>
        <w:i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</w:pPr>
    <w:r>
      <w:rPr>
        <w:rFonts w:eastAsia="Calibri" w:cs="Calibri" w:ascii="Calibri" w:hAnsi="Calibri"/>
        <w:b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alibri" w:hAnsi="Calibri" w:eastAsia="Calibri" w:cs="Calibri"/>
        <w:b w:val="false"/>
        <w:b w:val="false"/>
        <w:i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</w:pPr>
    <w:r>
      <w:rPr>
        <w:rFonts w:eastAsia="Calibri" w:cs="Calibri" w:ascii="Calibri" w:hAnsi="Calibri"/>
        <w:b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  <w:fldChar w:fldCharType="begin"/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instrText xml:space="preserve"> PAGE </w:instrText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fldChar w:fldCharType="separate"/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t>1</w:t>
    </w:r>
    <w: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eastAsia="Calibri" w:cs="Calibri" w:ascii="Calibri" w:hAnsi="Calibri"/>
        <w:color w:val="000000"/>
        <w:lang w:val="ru-RU" w:bidi="ar-SA"/>
      </w:rPr>
      <w:fldChar w:fldCharType="end"/>
    </w:r>
  </w:p>
  <w:p>
    <w:pPr>
      <w:pStyle w:val="Normal"/>
      <w:spacing w:lineRule="auto" w:line="240" w:before="0" w:after="0"/>
      <w:jc w:val="left"/>
      <w:rPr>
        <w:rFonts w:ascii="Calibri" w:hAnsi="Calibri" w:eastAsia="Calibri" w:cs="Calibri"/>
        <w:b w:val="false"/>
        <w:b w:val="false"/>
        <w:i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</w:pPr>
    <w:r>
      <w:rPr>
        <w:rFonts w:eastAsia="Calibri" w:cs="Calibri" w:ascii="Calibri" w:hAnsi="Calibri"/>
        <w:b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/>
    </w:pPr>
    <w:r>
      <w:rPr>
        <w:rFonts w:eastAsia="Calibri" w:cs="Calibri" w:ascii="Calibri" w:hAnsi="Calibri"/>
        <w:b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  <w:t xml:space="preserve">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b w:val="false"/>
        <w:i w:val="false"/>
        <w:strike w:val="false"/>
        <w:dstrike w:val="false"/>
        <w:color w:val="000000"/>
        <w:position w:val="0"/>
        <w:sz w:val="22"/>
        <w:sz w:val="22"/>
        <w:vertAlign w:val="baseline"/>
        <w:lang w:val="ru-RU" w:bidi="ar-SA"/>
      </w:rPr>
      <w:t xml:space="preserve">Каюмова Г.Х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60" w:hanging="18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20" w:hanging="18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80" w:hanging="180"/>
      </w:pPr>
      <w:rPr>
        <w:dstrike w:val="false"/>
        <w:strike w:val="false"/>
        <w:vertAlign w:val="baseline"/>
        <w:position w:val="0"/>
        <w:sz w:val="16"/>
        <w:sz w:val="16"/>
        <w:i w:val="false"/>
        <w:b w:val="false"/>
        <w:rFonts w:ascii="Verdana" w:hAnsi="Verdana" w:eastAsia="Verdana" w:cs="Verdana"/>
        <w:color w:val="000000"/>
        <w:lang w:val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Times New Roman" w:cs="Segoe UI"/>
      <w:b w:val="false"/>
      <w:i w:val="false"/>
      <w:strike w:val="false"/>
      <w:dstrike w:val="false"/>
      <w:color w:val="000000"/>
      <w:position w:val="0"/>
      <w:sz w:val="24"/>
      <w:sz w:val="24"/>
      <w:szCs w:val="24"/>
      <w:vertAlign w:val="baseline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vertAlign w:val="baseline"/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