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пект итогового занятия по математике во второй младшей «Подружились с колобком»</w:t>
      </w:r>
    </w:p>
    <w:p>
      <w:pPr>
        <w:pStyle w:val="Heading3"/>
        <w:rPr>
          <w:sz w:val="28"/>
          <w:szCs w:val="28"/>
        </w:rPr>
      </w:pPr>
      <w:r>
        <w:rPr/>
        <w:t xml:space="preserve"> </w:t>
      </w:r>
      <w:r>
        <w:rPr>
          <w:rStyle w:val="StrongEmphasis"/>
          <w:b/>
          <w:sz w:val="28"/>
          <w:szCs w:val="28"/>
        </w:rPr>
        <w:t>Цель:</w:t>
      </w:r>
      <w:r>
        <w:rPr/>
        <w:t xml:space="preserve"> продолжать формировать элементарные математические представлен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rStyle w:val="StrongEmphasis"/>
          <w:sz w:val="28"/>
          <w:szCs w:val="28"/>
        </w:rPr>
        <w:t>дачи:</w:t>
      </w:r>
    </w:p>
    <w:p>
      <w:pPr>
        <w:pStyle w:val="Style12"/>
        <w:rPr/>
      </w:pPr>
      <w:r>
        <w:rPr>
          <w:sz w:val="28"/>
          <w:szCs w:val="28"/>
        </w:rPr>
        <w:t>- выявить знания детей, полученные в течении года;</w:t>
      </w:r>
    </w:p>
    <w:p>
      <w:pPr>
        <w:pStyle w:val="Style12"/>
        <w:rPr/>
      </w:pPr>
      <w:r>
        <w:rPr>
          <w:sz w:val="28"/>
          <w:szCs w:val="28"/>
        </w:rPr>
        <w:t>- закрепить умение раскладывать предметы правой рукой слева направо;  пользоваться словами и выражениями "столько, сколько", "поровну"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продолжать учить различать и называть основные признаки предметов (цвет, форму, величину)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продолжать осваивать умение различать правую и левую руки;</w:t>
      </w:r>
    </w:p>
    <w:p>
      <w:pPr>
        <w:pStyle w:val="Style12"/>
        <w:rPr/>
      </w:pPr>
      <w:r>
        <w:rPr>
          <w:sz w:val="28"/>
          <w:szCs w:val="28"/>
        </w:rPr>
        <w:t>-развивать память, мышление, сообразительность и воображение; воспитывать, трудолюбие, аккуратность, доброжелательные отношения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манстрационный материал: </w:t>
      </w:r>
      <w:r>
        <w:rPr>
          <w:sz w:val="28"/>
          <w:szCs w:val="28"/>
        </w:rPr>
        <w:t xml:space="preserve"> игрушки –  зайка, волк, лиса, медведь, колобок, 3 медведя; три миски,  картинка «Теремок», два голубых шарфа разные по ширине, коробк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: ключи с геометрическими фигурами, бабочки и цветы по три штуки,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оспитатель с детьми заходят в группу и обращают внимание на необычную коробку. </w:t>
      </w:r>
    </w:p>
    <w:p>
      <w:pPr>
        <w:pStyle w:val="Style12"/>
        <w:rPr/>
      </w:pPr>
      <w:r>
        <w:rPr>
          <w:sz w:val="28"/>
          <w:szCs w:val="28"/>
        </w:rPr>
        <w:t>- Ребята, посмотрите, какая необычная коробка. Может она волшебная! Давайте отгадаем, что там лежит.</w:t>
      </w:r>
    </w:p>
    <w:p>
      <w:pPr>
        <w:pStyle w:val="Style1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йте загадку:</w:t>
      </w:r>
    </w:p>
    <w:p>
      <w:pPr>
        <w:pStyle w:val="Style12"/>
        <w:rPr/>
      </w:pPr>
      <w:r>
        <w:rPr>
          <w:sz w:val="28"/>
          <w:szCs w:val="28"/>
        </w:rPr>
        <w:t>Достала бабушка из печки не хлеб, не кулич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 круглый и румяный …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(Колобок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Правильно! А что случилось с Колобком в сказке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(Его съела лиса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А хотите, мы отправимся в сказку, где Колобка не съедят, а он найдет себе друзей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А на чём мы туда можем добраться? (ответы детей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А давайте отправимся на автобусе. Занимайте места!</w:t>
      </w:r>
    </w:p>
    <w:p>
      <w:pPr>
        <w:pStyle w:val="Style12"/>
        <w:rPr/>
      </w:pPr>
      <w:r>
        <w:rPr>
          <w:sz w:val="28"/>
          <w:szCs w:val="28"/>
        </w:rPr>
        <w:t>Воспитатель: - Приехали, ребятки. Выходите. Перед нами два ручейка, какие они? (на полу лежат два голубых шарфа -один узкий, второй широкий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 узнать, что они разные. – Надо один шарфик наложить на другой, один выглядывает, значит, он широкий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Ребята, как вы думаете, через какой ручеек нам легче перепрыгнуть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ти: Через узки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спитатель: Давайте перепрыгнем. (Дети перепрыгивают, затем берут свои стулья и идут на свои места, садятся за столами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А вот и домик Колобка. (Воспитатель показывает домик). Но что это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(Замок)</w:t>
      </w:r>
    </w:p>
    <w:p>
      <w:pPr>
        <w:pStyle w:val="Style12"/>
        <w:rPr/>
      </w:pPr>
      <w:r>
        <w:rPr>
          <w:sz w:val="28"/>
          <w:szCs w:val="28"/>
        </w:rPr>
        <w:t>- Как его открыть? (С помощью ключа)</w:t>
      </w:r>
    </w:p>
    <w:p>
      <w:pPr>
        <w:pStyle w:val="Style12"/>
        <w:rPr/>
      </w:pPr>
      <w:r>
        <w:rPr>
          <w:sz w:val="28"/>
          <w:szCs w:val="28"/>
        </w:rPr>
        <w:t>- Сколько замков? (Один)</w:t>
      </w:r>
    </w:p>
    <w:p>
      <w:pPr>
        <w:pStyle w:val="Style12"/>
        <w:rPr/>
      </w:pPr>
      <w:r>
        <w:rPr>
          <w:sz w:val="28"/>
          <w:szCs w:val="28"/>
        </w:rPr>
        <w:t>- А ключей сколько? (Много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Возьмите по одному ключу. Посмотрите внимательно, какой он у вас. (Дети рассматривают свои ключи).</w:t>
      </w:r>
    </w:p>
    <w:p>
      <w:pPr>
        <w:pStyle w:val="Style12"/>
        <w:rPr/>
      </w:pPr>
      <w:r>
        <w:rPr>
          <w:sz w:val="28"/>
          <w:szCs w:val="28"/>
        </w:rPr>
        <w:t>- Чтобы открыть замок, надо, чтобы у ключа была такая же геометрическая фигура, как и у замка. Какая фигура у замка? (Квадрат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Посмотрите на свой ключ, у кого такая же фигура, как у замка? Поднимите ключи вверх. (Воспитатель спрашивает у 3-4 детей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Как называется твоя геометрическая фигура? Какого она цвета?</w:t>
      </w:r>
    </w:p>
    <w:p>
      <w:pPr>
        <w:pStyle w:val="Style12"/>
        <w:rPr/>
      </w:pPr>
      <w:r>
        <w:rPr>
          <w:sz w:val="28"/>
          <w:szCs w:val="28"/>
        </w:rPr>
        <w:t>- Вот мы открыли дверь, вот и Колобок. (показать игрушку).</w:t>
      </w:r>
    </w:p>
    <w:p>
      <w:pPr>
        <w:pStyle w:val="Style12"/>
        <w:rPr/>
      </w:pPr>
      <w:r>
        <w:rPr>
          <w:sz w:val="28"/>
          <w:szCs w:val="28"/>
        </w:rPr>
        <w:t>Колобо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–Здравствуйте, ребятки! Пойдем  искать друзей.</w:t>
      </w:r>
    </w:p>
    <w:p>
      <w:pPr>
        <w:pStyle w:val="Style12"/>
        <w:rPr/>
      </w:pPr>
      <w:r>
        <w:rPr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Как вы думаете, кого встретил первым Колобок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(Зайку. Воспитатель показывает игрушку).</w:t>
      </w:r>
    </w:p>
    <w:p>
      <w:pPr>
        <w:pStyle w:val="Style12"/>
        <w:rPr/>
      </w:pPr>
      <w:r>
        <w:rPr>
          <w:sz w:val="28"/>
          <w:szCs w:val="28"/>
        </w:rPr>
        <w:t>Зай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Здравствуй, здравствуй, Колобок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олобок – румяный бок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ы пришел сюда не зря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дь тебе нужны друзья?</w:t>
      </w:r>
    </w:p>
    <w:p>
      <w:pPr>
        <w:pStyle w:val="Style12"/>
        <w:rPr/>
      </w:pPr>
      <w:r>
        <w:rPr>
          <w:sz w:val="28"/>
          <w:szCs w:val="28"/>
        </w:rPr>
        <w:t>Колобо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йка: Так давай с тобой дружить! Помоги мне узнать, кто где в домике живет?</w:t>
      </w:r>
    </w:p>
    <w:p>
      <w:pPr>
        <w:pStyle w:val="Style12"/>
        <w:rPr/>
      </w:pPr>
      <w:r>
        <w:rPr>
          <w:sz w:val="28"/>
          <w:szCs w:val="28"/>
        </w:rPr>
        <w:t xml:space="preserve">Воспитатель: - Ребята, поможем Колобку и Зайке правильно назвать, кто где живет. (Дети называют, кто из зверюшек живет внизу, наверху, под, над, за и т. д. </w:t>
      </w:r>
    </w:p>
    <w:p>
      <w:pPr>
        <w:pStyle w:val="Style12"/>
        <w:rPr/>
      </w:pPr>
      <w:r>
        <w:rPr>
          <w:sz w:val="28"/>
          <w:szCs w:val="28"/>
        </w:rPr>
        <w:t>Зайка: - «Спасибо, ребятки. А хотите поиграть со мной? Физминутка «Зайка серенький сидит»</w:t>
      </w:r>
    </w:p>
    <w:p>
      <w:pPr>
        <w:pStyle w:val="Style12"/>
        <w:rPr/>
      </w:pPr>
      <w:r>
        <w:rPr>
          <w:sz w:val="28"/>
          <w:szCs w:val="28"/>
        </w:rPr>
        <w:t>Воспитатель: - Покатился колобок дальше, а навстречу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убоват, сероват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 полю рыщет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елят, ягнят ище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то это? (Волк. Воспитатель показывает игрушку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лк: - Здравствуйте, ребята! Помогите моим друзьям встать по порядку. (Дети по росту расставляют трех медведей – от самого высокого, чуть ниже и самого низкого. Воспитатель спрашивает у 3-4 детей: «Какой по росту этот медведь – (высокий). А вот этот (чуть ниже) и т. д.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лк: -Ребята, а медведи перепутали миски. Помогите правильно разложить. (Ребенок у доски раскладывает миски от самой большой до самой маленькой). А как звали медведя у которого была самая большая миска? (Михаил Иваныч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спитатель: - Какая по размеру эта миска? (Дети называют: самая большая, поменьше, самая маленькая). А у кого была самая маленькая миска? (Мищутка)</w:t>
      </w:r>
    </w:p>
    <w:p>
      <w:pPr>
        <w:pStyle w:val="Style12"/>
        <w:rPr/>
      </w:pPr>
      <w:r>
        <w:rPr>
          <w:sz w:val="28"/>
          <w:szCs w:val="28"/>
        </w:rPr>
        <w:t xml:space="preserve">Воспитатель: Волк благодарит вас, говорит спасибо. Ребята хорошо справились с заданием. А сейчас мы отправляемся дальше. Мы пришли на полянку.  Бабочки летают, цветы растут. Давайте поможем бабочкам найти свои цветы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Сколько цветов? (Три). – Как узнали? –Посчитали. Давайте вместе посчитаем и положим их в ряд. Один,два, три. Всего три цветк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- А сколько бабочек? Три. </w:t>
      </w:r>
    </w:p>
    <w:p>
      <w:pPr>
        <w:pStyle w:val="Style12"/>
        <w:rPr/>
      </w:pPr>
      <w:r>
        <w:rPr>
          <w:sz w:val="28"/>
          <w:szCs w:val="28"/>
        </w:rPr>
        <w:t>-Что можно сказать про цветы и бабочки? – Их поровну. По тр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А теперь бабочек нужно разложить на цветки по их цвету.</w:t>
      </w:r>
    </w:p>
    <w:p>
      <w:pPr>
        <w:pStyle w:val="Style12"/>
        <w:rPr/>
      </w:pPr>
      <w:r>
        <w:rPr>
          <w:sz w:val="28"/>
          <w:szCs w:val="28"/>
        </w:rPr>
        <w:t>Воспитатель: Какого цвета у тебя бабочка? Какого цвета цветок? (Cпросить 5-6 детей. Дети должны положить бабочек на соответствующие по цвету цветки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спитатель: - Кто же нам навстречу идет такой косолапый? (Дети отвечают. Показать игрушку – медведя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едведь: Скучно стало мне в лесу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Я друзей себе ищу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 вами поиграть хоч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олобок: -Давай с тобой дружить, поиграй с нами в игру « У медведя во бору» ( физминутка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Ой, ребята, кто там за елкой спрятался?(лиса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иса: - Здравствуйте! Вы послушайте, ребятки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гадаю вам загадки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Вечером засыпает, утром оживает. (день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Махнула птица крылом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крыла весь свет одним пером. (ночь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Когда петушок раньше всех встает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олосисто поет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лнышко встречать зовет? (утром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Лиса: Молодцы! Спасибо и тебе, Колобок! Давай дружить! А вы, ребята, дружите между собой? Молодцы! Надо играть дружно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Проводиться физминутка « Дружат наши пальчики»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 сейчас нам пора домой. До свидания, ребятки! (Зверюшки уходят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тог. - Где мы с вами побывали? Кого встретили? Что делали с зверюшками? Что вам больше всего понравилось? (Дети делятся впечатлени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8:12:00Z</dcterms:created>
  <dc:creator>мамааня</dc:creator>
  <dc:description/>
  <cp:keywords/>
  <dc:language>en-US</dc:language>
  <cp:lastModifiedBy>Маманя</cp:lastModifiedBy>
  <cp:lastPrinted>2017-03-11T22:01:00Z</cp:lastPrinted>
  <dcterms:modified xsi:type="dcterms:W3CDTF">2017-09-24T09:34:00Z</dcterms:modified>
  <cp:revision>9</cp:revision>
  <dc:subject/>
  <dc:title/>
</cp:coreProperties>
</file>