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с детьми среднего возра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рофессии. Сказочный гор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игровая технолог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ртынова М.В.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6 год</w:t>
      </w:r>
      <w:bookmarkEnd w:id="1"/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грация образовательных областей: «Познавательное развитие», «Речевое развитие», «Художественно - эстетическое развитие», «Социально - коммуникативное развитие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детской деятельности: Коммуникативная, игровая, познавательно - исследовательская, продуктивная, восприятие художественной литерату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деятельности воспитателя: Познакомить с названиями профессий: строитель, маляр, плотник, водители; показать важность каждой профессии. Продолжать развивать у детей способность различать и называть строительные детали, формировать умение анализировать образец постройки, формировать у детей самостоятельность и инициатив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освоения образовательной программы: проявляет чуткость к художественному слову при знакомстве со стихотворениями о разных профессиях, интересуется играми, жизнью людей, обращает внимание на здания и сооружения вокруг, активно и доброжелательно взаимодействует с педагогом и сверстниками в решении игровых и познавательных задач, проявляет самостоятельность и инициативность в решении проблем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и оборудование: картинки с изображением представителей профессии, предметов, необходимых в работе, наборы строительного материала, карточки- схемы с изображением построек, каски строителей, наборы инструментов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д НОД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даётся стук в дверь группы заходит почтальон, он приносит посылку для ребят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Ребята, вы хотите посмотреть что это нам принесли? Воспитаель открывает посылку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исьмо, карточки с изображением профессии, и схемы построек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Ребята нам пришло письмо. Давайте почитаем, что нём написано?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дравствуйте дорогие ребята группы «Улыбка» пишут вам жители сказочного города. У нас произошло несчастье - злая волшебница разрушила наш город, и унесла с собой всех мастеров из города, мы просим вашей помощи. Постройте нам новый город и пришлите письмо с фотографиями, чтобы наши жители могли воспроизвести здания города. Мы послали вам схемы построек, но вы можете сами придумать и построить нам здания и сооружения нашего города. До свидания, ждем ваших фотографий.»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Ребята поможем жителям сказочной страны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одскажите мне, пожалуйста, кто строит город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троители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 показывает картинку с изображение строител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равильно, но в строительстве зданий принимают участие рабочие разных специальностей и каменщики и плотники и маляры а также и водители и еще много людей разных професс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стихотворений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построить до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жен камень в н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их все слож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жен каменщик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каз картинки, рассказы детей, что делает каменщик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ят опилки белы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тят из-под пил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лотник дела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на и полы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каз картинки рассказы детей, что делает плотник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чтобы дома и стены в зданиях были красивые их нужно покрасить. Кто знает, как называется эта профессия? Правильно маляр. Маляры украшают здания разными цветами. Давайте мы с вами попробуем показать, как они это делаю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минут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уки кисточку беру ( наклоны вниз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зоры создаю. (повороты в сторон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ираю краск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дом как в сказке. (наклоны головы в сторон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, два – голубая стена, (махи правой рукой вниз-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и, четыре, пять (махи левой рукой вниз-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ны будут сверка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Ребята каждая профессия в строительстве города важна как вы думаете какая это профессия показ картинки (Водителя). Правильно это водитель вот послушай те стихотворен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огромный грузов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одить его привы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зы я вожу на н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строят новый д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машинам он машина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ая махин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ит кирпичи, песо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бы гору сдвинуть мог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для постройки города нам нужны инструмен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ая игра «Кому что нужно?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 раскладывает на столах картинки с изображением различных предметов, дети выбирают и рассказывают, кому нужны эти предметы. (повторяют названия профессий: врач, повар, продавец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есы, товар, касс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для продавц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ловник, кастрюля, продукты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ля повар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шприц, вата, бинт- для врач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шины, грузовик, руль – для водител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ска, мастерок, кирпичь – для каменщик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исть, ведро, краска – для маляр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убанок, молоток, пила- для плотни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Ну вот ребята мы вспомнили, какие профессии нужны для строительства. (Достаёт из посылки схемы) Начнем постройку сказочного город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двоем с Алеше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м дом хороший.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сть у нас не кирпич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енные в печ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ного кубиков цветных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 построим мы из них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каватор есть у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н подъёмный. А КамАЗ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биков подвозит ящи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 стройке настоящ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бик к кубику клад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стро подрастает д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ярко- красной крыше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 красивый выше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с помощью воспитателя, выбирают себе схему, обговаривают детали постройки, анализируют образец, вспоминают названия строительного материала, распределяют профессии и начинают строить город для сказочных жителей 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лекси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кончанию строительства воспитатель слушает рассказы детей о том, что они построили и какие детали использовали, фотографирует детей и их соору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 вы сегодня молодцы! Помогли жителям сказочной страны воссоздать их город. Я сегодня распечатаю фотографии, и мы с вами завтра пошлем письмо в сказочную страну. А сейчас вы можете выбрать себе фигурку любого сказочного героя и поселить его в свой сказочный горо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ние песни «Сказочная стран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7:30:00Z</dcterms:created>
  <dc:creator>Пользователь</dc:creator>
  <dc:description/>
  <cp:keywords/>
  <dc:language>en-US</dc:language>
  <cp:lastModifiedBy>Пользователь</cp:lastModifiedBy>
  <dcterms:modified xsi:type="dcterms:W3CDTF">2017-09-19T18:53:00Z</dcterms:modified>
  <cp:revision>3</cp:revision>
  <dc:subject/>
  <dc:title/>
</cp:coreProperties>
</file>