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с детьми среднего возра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Жили – были овощ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исследовательска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ртынова М.В.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6 год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коммуникативное разви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 дошкольников желание общаться друг с другом, со взросл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культуру поведения: не перебивать говорящего, слушать товар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евое разви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название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ять в составлении описательного рассказа об овощах по предложенному плану, схеме: Что это? Где растет? Какой формы, цвета? Какой овощ на ощупь? Какой на вкус? Для чего нужен людям? Что можем приготов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тактильную память; зрительное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ое разви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йствовать развитию у детей логического мышления, навыков исследователь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мение наблюдать, сравнивать, делать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ять знания об овощах и их пользе для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-эстетическое разви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понимание текста загадки, стихотворения и соотносить его с предметами и образами по содерж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оложительные эмоции: радость, сопереживание, востор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разви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координацию речи с дви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мелкую моторику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сихологического благополучия и развития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альчиковой гимнастики по стихотворению Юлиана Тувима «Овощи», рассматривание овощей, сравнение их по цвету, форме, вкусу. Дегустация овощей. Разукрашивание контуров овощей. Просмотр мультфильма «Ослик-огородник», Чтение рассказа Н. Подлесовой “Трусливый огурчик”. Слушание музыки П.И. Чайковского «Времена год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узыка П.И. Чайковского из альбома «Времена года» «Октябр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Style w:val="Appleconvertedspace"/>
          <w:rFonts w:cs="Times New Roman" w:ascii="Times New Roman" w:hAnsi="Times New Roman"/>
          <w:b/>
          <w:bCs/>
          <w:color w:val="76767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туральные овощи для игры в «Чудесный мешоче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атура об овощах: стихи,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релочки с нарезанными кусочками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тинки и фотографии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идактическая игра «Собери картинку» «Собираем урожа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стилин. Дощечка для пластилина, сте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звучит музыка П.И. Чайковского из альбома «Времена года» «Октябрь». Дети становятся по кругу, в центре, на ковре, лежит зелёный обруч «грядка». В нём конверты с заданием по количеству детей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76767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, здесь на грядке какие-то письма. (Воспитатель берёт один из конвертов). В нем задание. Надо из частей собрать целое.</w:t>
      </w:r>
      <w:r>
        <w:rPr>
          <w:rStyle w:val="Appleconvertedspace"/>
          <w:rFonts w:cs="Times New Roman" w:ascii="Times New Roman" w:hAnsi="Times New Roman"/>
          <w:color w:val="767676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обери картинку» (</w:t>
      </w:r>
      <w:r>
        <w:rPr>
          <w:rFonts w:cs="Times New Roman" w:ascii="Times New Roman" w:hAnsi="Times New Roman"/>
          <w:sz w:val="28"/>
          <w:szCs w:val="28"/>
        </w:rPr>
        <w:t>Дети на ковре из частей собирают картинку с овощем и его назыв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ожно это назвать одним словом, то что вы собр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догадался о чем мы будем говорить на зан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овощи вы еще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растут овощ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ковра пересаживаются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обираем урожа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я буду показывать картинки, изображающие овощи, а вы будете составлять предложение про то, как собирают этот овощ. (Морковь выдергивают; капусту срезают; картофель выкапывают, редис выдергивают, огурец срывают, кукурузу обрывают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ослик привез нам волшебный мешочек. Давайте посмотрим что в нём. Будем на ощупь, поочередно, узнавать и доставать из волшебного мешочка то, что там спрятано и класть на сто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Чудесный мешочек»</w:t>
      </w:r>
      <w:r>
        <w:rPr>
          <w:rStyle w:val="Appleconvertedspace"/>
          <w:rFonts w:cs="Times New Roman" w:ascii="Times New Roman" w:hAnsi="Times New Roman"/>
          <w:color w:val="76767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Дети по одному угадывают овощ на ощупь, опираясь на тактильные ощущения, достают его из мешка, кладут на стол. По возможности объясняют, как догада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ение рассказа об овощ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ейчас каждый из вас возьмёт понравившийся овощ и расскажет о нём. А поможет вам в этом карточка-схема (план). Что это? Где растет? Какой формы, цвета? Какой овощ на ощупь? Какой на вкус? Для чего нужен людям? Что можем приготовить? (Примерный рассказ: Это картофель. Растёт на огороде в земле. Его выкапывают. Он овальный, коричневый или розовый. На ощупь шершавый, твёрдый с ямочками. Картофель едят люди и кормят им животных. Можем приготовить пюре, картофельный рулет, оладьи, его кладут в разные суп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овощи: морковь, лук, свекла, помидор, огурец, горох, кабач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поиграем в очень вкусную игру. Дегустация овощ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Угадай на вкус»</w:t>
      </w:r>
      <w:r>
        <w:rPr>
          <w:rStyle w:val="Appleconvertedspace"/>
          <w:rFonts w:cs="Times New Roman" w:ascii="Times New Roman" w:hAnsi="Times New Roman"/>
          <w:color w:val="76767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с закрытыми глазами узнают овощ на вк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 чем полезны овощ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шло время отдохнуть и поиграть с пальч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Овощи» Ю. Туви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однажды с базара приш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с базара домой принесла (Шагают пальчиками по нога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у, капусту, морков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етрушку и свеклу. (Загибают по одному пальцу на обеих руках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(Хлопо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вощи спор завели на стол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учше, вкусней и нужней на земле: (Попеременные удары кулачками и ладоням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а? Капуста? Морковка? Горох? Петрушка иль свекла? (Загибают пальчики на обеих руках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(Хлопо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тем временем ножик взя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жиком этим крошить начала (Стучат ребром каждой правой ладони по правой ладон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у, капусту, морковку, (Загибают пальчик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етрушку и свек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(Хлопо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ытые крышкой, в душном гор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ели, кипели в крутом кипятке: (Попеременно прикрывают ладонью кулачок, то на правой, то на левой руке)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а, Капуста, Морков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етрушка и свекла. (Загибают пальчик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(Хлопо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п овощной оказался неплох! (Круговое движение правой ладонью по живот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Доскажи словеч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оспитатель читает текст, дети отгады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рел всё лето урожай, что собрали отгада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есь весною было пусто, летом выросла… (капус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жарком солнышке подсох и рвётся из стручков …(горо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а этой грядке, разыгрались в прятки, зелёные хитрицы, молодые…(огурц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ышко светило, чтоб ярче зеленел … (укроп).        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ем мы в лукошко очень крупную … (картош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дождя земля намокла – вылезай, толстушка … (свёк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земли – за чуб плутовку тянем сочную … (морков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ет деду внук – собирает с грядок … (лук).        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ит дедушка Федюшку: - собери ещё … (петруш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гла да гладка, откусишь –сладко, засела крепко на грядке…(реп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ставит плакать всех вокруг, хоть он и не драчун, а …(лу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- не верите, мы родом из Америки, а в сказке мы сеньоры, на грядке …(помидо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из тыквенной породы, на боку лежит все д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елёный чурбачок, под названьем…(кабач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с движением “Ослик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стают в хоровод В кругу обруч зелёного цвета (огород), в обруче муляжи или натуральные овощи по количеству детей, игрушка-осл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аду ли, в огор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вана ослик бродит,(дети, взявшись за руки, идут по кругу впра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, выбир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начала съесть — не знает.(останавливаются, разводят руки в стороны, поднимают плеч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— свекла, справа — брюк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— тыква, справа — клюква, (отводят левую (правую) руки в сторон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 — свежая трава, (приседают, вытягивая руки вперё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— сочная ботва. (поднимаются на носки, руки –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можем Ослику собрать урожай. Я буду загадывать загадку, а вы отгадывать.( Использование картотеки-загадок про овощ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загадки, отгадавший ребёнок, берёт овощ и кладёт его в корзинку, проговаривая: “Я сорвал баклажан…Я выкопал картошку…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пка овощей из пластил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Style w:val="Appleconvertedspace"/>
          <w:rFonts w:cs="Times New Roman" w:ascii="Times New Roman" w:hAnsi="Times New Roman"/>
          <w:b/>
          <w:bCs/>
          <w:color w:val="76767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йчас мы сядем за столы, и каждый из вас вылепит</w:t>
      </w:r>
      <w:r>
        <w:rPr>
          <w:rStyle w:val="Appleconvertedspace"/>
          <w:rFonts w:cs="Times New Roman" w:ascii="Times New Roman" w:hAnsi="Times New Roman"/>
          <w:b/>
          <w:bCs/>
          <w:color w:val="76767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юбой из овощей. Не забудьте выбрать нужный цвет, чтобы каждый догадался у кого какой овощ. Оценка работ детьми. Вылепленные овощи складываем на блю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все! Хоть и устали, урожай мы весь собрали! Давайте вспомним о чём мы говорили на занятии и в какие игры играли.</w:t>
      </w:r>
    </w:p>
    <w:p>
      <w:pPr>
        <w:pStyle w:val="Style14"/>
        <w:shd w:fill="FFFFFF" w:val="clear"/>
        <w:spacing w:before="0" w:after="182"/>
        <w:rPr>
          <w:rFonts w:ascii="Arial" w:hAnsi="Arial" w:cs="Arial"/>
          <w:color w:val="767676"/>
          <w:sz w:val="26"/>
          <w:szCs w:val="26"/>
        </w:rPr>
      </w:pPr>
      <w:r>
        <w:rPr>
          <w:rFonts w:cs="Arial" w:ascii="Arial" w:hAnsi="Arial"/>
          <w:color w:val="767676"/>
          <w:sz w:val="26"/>
          <w:szCs w:val="26"/>
        </w:rPr>
      </w:r>
    </w:p>
    <w:p>
      <w:pPr>
        <w:pStyle w:val="Normal"/>
        <w:rPr>
          <w:rFonts w:ascii="Arial" w:hAnsi="Arial" w:cs="Arial"/>
          <w:color w:val="767676"/>
          <w:sz w:val="26"/>
          <w:szCs w:val="26"/>
        </w:rPr>
      </w:pPr>
      <w:r>
        <w:rPr>
          <w:rFonts w:cs="Arial" w:ascii="Arial" w:hAnsi="Arial"/>
          <w:color w:val="767676"/>
          <w:sz w:val="26"/>
          <w:szCs w:val="26"/>
        </w:rPr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07:00Z</dcterms:created>
  <dc:creator>Пользователь</dc:creator>
  <dc:description/>
  <cp:keywords/>
  <dc:language>en-US</dc:language>
  <cp:lastModifiedBy>Пользователь</cp:lastModifiedBy>
  <dcterms:modified xsi:type="dcterms:W3CDTF">2017-09-18T13:58:00Z</dcterms:modified>
  <cp:revision>3</cp:revision>
  <dc:subject/>
  <dc:title/>
</cp:coreProperties>
</file>