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е бюджетное дошкольное  образовательное учреждение детский сад № 3 общеразвивающего вида с приоритетным осуществлением физического развития детей Невского района Санкт-Петербург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Д с детьми среднего возраст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В гостях у Смешариков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>игрова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)</w:t>
      </w:r>
    </w:p>
    <w:p>
      <w:pPr>
        <w:pStyle w:val="Heading1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1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Подготовила: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артынова М.В.</w:t>
      </w:r>
    </w:p>
    <w:p>
      <w:pPr>
        <w:pStyle w:val="Normal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metkadoc1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нкт-Петербург </w:t>
      </w:r>
    </w:p>
    <w:p>
      <w:pPr>
        <w:pStyle w:val="Normal"/>
        <w:jc w:val="center"/>
        <w:rPr/>
      </w:pPr>
      <w:bookmarkStart w:id="1" w:name="metkadoc18"/>
      <w:r>
        <w:rPr>
          <w:rFonts w:cs="Times New Roman" w:ascii="Times New Roman" w:hAnsi="Times New Roman"/>
          <w:sz w:val="28"/>
          <w:szCs w:val="28"/>
          <w:lang w:eastAsia="ru-RU"/>
        </w:rPr>
        <w:t>2017 год</w:t>
      </w:r>
      <w:bookmarkEnd w:id="1"/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Развивать мыслительные операции. Тренировать умение различать и правильно называть геометрические фигуры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Обучающие: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группировать предметы по цвету; форме и величине, закреплять основные цвета;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закреплять умение считать до 5 (количественный и порядковый счет;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, память, воображение; способности к конструированию; внимание, речь детей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рук;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амостоятельность, желание прийти на помощь в трудную минуту, чувство сопереживания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методическим пособиям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доброжелательного отношения между детьм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к занятию: квадрат Никитина, блоки З. Дьенеша, палочки Кюизенера, коробки конфетные, большие геометрические фигуры из цветного картона и бумажное полотно – «ковер-самолет» с вырезанными в нем геометрическими фигурами, поднос, картинки с героями м/ф «Смешарики», музыкальные фрагменты из м/ф «Смешарики», цветные воздушные шары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момент.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Ребята, возьмитесь за ручки.</w:t>
      </w:r>
    </w:p>
    <w:p>
      <w:pPr>
        <w:pStyle w:val="Style14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 все дети в круг,</w:t>
      </w:r>
    </w:p>
    <w:p>
      <w:pPr>
        <w:pStyle w:val="Style14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вой друг и ты мой друг.</w:t>
      </w:r>
    </w:p>
    <w:p>
      <w:pPr>
        <w:pStyle w:val="Style14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за руки возьмемся</w:t>
      </w:r>
    </w:p>
    <w:p>
      <w:pPr>
        <w:pStyle w:val="Style14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улыбнемся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Ребята, посмотрите, какие красивые воздушные шары! А кто из вас знает, зачем комнату украшают шарами? (ответы детей). Дети, какие, праздники вы знаете? (ответы детей). Какой у вас самый любимый? (ответы детей). Почему? (ответы детей).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. День рожденья у меня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коро приближается,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мои друзья поэтому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гости приглашаются.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А вам нравиться ходить на день рождения? (ответы детей).</w:t>
      </w:r>
    </w:p>
    <w:p>
      <w:pPr>
        <w:pStyle w:val="Style14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елодия из м/ф «Смешарики»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Ребята я сейчас получила СМС-ку. Сегодня у Нюши день рождения и она ждёт в гости своих 4-х друзей. Но с ними что случилось и их всё нет и нет. Нюше очень грустно и она плачет.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, что случилось? Нужно разыскать друзей Нюши. Ну, что ребята отправимся на поиски? (ответы детей). Тогда поспешим в волшебную страну «Смешариков», на помощь друзьям Нюши! Возьмем с собой в дорогу видеотелефон, с ним мы их точно найдем. Закройте глаза и начинаем считать до пяти: один, два, три, четыре, пять!</w:t>
      </w:r>
    </w:p>
    <w:p>
      <w:pPr>
        <w:pStyle w:val="Style14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есня «Волшебная страна Смешариков». Дети подходят к игрушке Ёжик.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. Вот мы и в волшебной стране. А вот и «Ёжик». Вот что с ним случилось: он хотел посмотреть на любимые конфеты Нюши, и нечаянно рассыпал. А теперь не знает, как их разложить по своим коробкам…Вот к чему может привести излишнее любопытство. Ёжика жаль, нужно помочь ему, ведь Нюша его ждет.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задание. «Помоги Ёжику».</w:t>
      </w:r>
      <w:r>
        <w:rPr>
          <w:rFonts w:cs="Times New Roman" w:ascii="Times New Roman" w:hAnsi="Times New Roman"/>
          <w:sz w:val="28"/>
          <w:szCs w:val="28"/>
        </w:rPr>
        <w:t xml:space="preserve"> Вот у нас конфеты и коробки от них. Будьте внимательны: на каждой коробке подсказка - цвет, значит в нее нужно сложить только такого цвета фигуры (желтые, синие, красные)</w:t>
      </w:r>
    </w:p>
    <w:p>
      <w:pPr>
        <w:pStyle w:val="Style14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адание выполняется с блоками Дьенеша).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Дети «читают» кодировку и находят нужный им блок и складывают его в соответствующую коробку. Дети выполняют задание. Затем отвечают на вопросы.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Какого цвета?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Какой формы фигуры в первой коробке, во второй и в третьей?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тветы детей) 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Молодцы! А теперь опять на поиски.</w:t>
      </w:r>
    </w:p>
    <w:p>
      <w:pPr>
        <w:pStyle w:val="Style14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забирают игрушки «Ёжик» и его подарок Нюше).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. Опять СМС-ка </w:t>
      </w:r>
      <w:r>
        <w:rPr>
          <w:rFonts w:cs="Times New Roman" w:ascii="Times New Roman" w:hAnsi="Times New Roman"/>
          <w:i/>
          <w:sz w:val="28"/>
          <w:szCs w:val="28"/>
        </w:rPr>
        <w:t>(звук раздается).</w:t>
      </w:r>
      <w:r>
        <w:rPr>
          <w:rFonts w:cs="Times New Roman" w:ascii="Times New Roman" w:hAnsi="Times New Roman"/>
          <w:sz w:val="28"/>
          <w:szCs w:val="28"/>
        </w:rPr>
        <w:t xml:space="preserve"> «Я приготовил вкусное, разноцветное печенье и так торопился к Нюше, что даже не заметил, как растерял все печенье. Не знает, что мне делать… Нюша очень любит квадратное печенье. Бараш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Отправляемся к Барашу.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.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раз, два,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ает дружно детвора,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е шаг, не зевай,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Барашу поспевай!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А вот и Бараш.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е 2. «Помоги Барашу».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. Давайте поможем ему собрать печенье. Как вы думаете, какой формы можно сделать печенье? (ответы детей). А Нюша любит какое? (ответы детей) Поэтому каждый из вас сделает для Нюши любимое квадратное цветное печенье.</w:t>
      </w:r>
    </w:p>
    <w:p>
      <w:pPr>
        <w:pStyle w:val="Style14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адание выполняется с квадратами Никитина)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Скажите Барашу какой формы и цвета у каждого получилось печенье?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екрасный и вкусный подарок получит Нюша от Бараша. Целую коробку печенья – ассорти.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Молодцы! А теперь опять на поиски.</w:t>
      </w:r>
    </w:p>
    <w:p>
      <w:pPr>
        <w:pStyle w:val="Style14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забирают игрушки «Бараш» и его подарок Нюше).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.СМС-ка снова.. (звук раздается)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вунья попросила меня помочь доставить её большой подарок Нюше, тогда я вспомнил про свой «ковер – самолет», развернул ковер и с ужасом увидел, что его прогрызли мыши… Я не знаю, как мне помочь Совунье? Лосяш.»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Посмотрите ребята прямо за рекой его домик. Перейдем по мостику и мы у Лосяш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 «Помоги Лосяшу»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Ой, ребята, надо срочно починить «ковер-самолет». У меня есть волшебные заплатки на подносе. Посмотрите, что они вам напоминают? (Ответы детей.) Правильно, это геометрические фигуры. Постарайтесь быстро и правильно залатать этот волшебный ковер.</w:t>
      </w:r>
    </w:p>
    <w:p>
      <w:pPr>
        <w:pStyle w:val="Style14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, по очереди, накладывают и определяют, те «заплатки», которые подходят для ремонта ковра).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Отлично, теперь «ковер – самолет» готов к полету и мы с Лосяшем быстро попадет к Совунье.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етим под облаками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емля плывет под нами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ща, поле, сад и речка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ма и человечки</w:t>
      </w:r>
    </w:p>
    <w:p>
      <w:pPr>
        <w:pStyle w:val="Style14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одходят к Совунье.)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Посмотрите какой у Совуньи получился тортик для Нюши! А вы можете сделать такой же? (ответы детей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4. «Сделай торт»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Слушайте внимательно.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корж – желтый </w:t>
      </w:r>
      <w:r>
        <w:rPr>
          <w:rFonts w:cs="Times New Roman" w:ascii="Times New Roman" w:hAnsi="Times New Roman"/>
          <w:i/>
          <w:sz w:val="28"/>
          <w:szCs w:val="28"/>
        </w:rPr>
        <w:t>(дети строят квадрат из 5 желтых палочек).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орж - красный </w:t>
      </w:r>
      <w:r>
        <w:rPr>
          <w:rFonts w:cs="Times New Roman" w:ascii="Times New Roman" w:hAnsi="Times New Roman"/>
          <w:i/>
          <w:sz w:val="28"/>
          <w:szCs w:val="28"/>
        </w:rPr>
        <w:t>(4-красные палочки)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корж - голубой </w:t>
      </w:r>
      <w:r>
        <w:rPr>
          <w:rFonts w:cs="Times New Roman" w:ascii="Times New Roman" w:hAnsi="Times New Roman"/>
          <w:i/>
          <w:sz w:val="28"/>
          <w:szCs w:val="28"/>
        </w:rPr>
        <w:t>(3-голубые палочки)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. Не забудьте торт украсить одной белой палочкой - свечкой.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. Сколько лет имениннице? </w:t>
      </w:r>
    </w:p>
    <w:p>
      <w:pPr>
        <w:pStyle w:val="Style14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1 год)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. Почему? </w:t>
      </w:r>
    </w:p>
    <w:p>
      <w:pPr>
        <w:pStyle w:val="Style14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тому что одна свечка).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. Какие аппетитные тортики у вас получились. Сколько палочек взяли для 1 коржа? 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)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Молодцы! Мы всех нашли и теперь друзья все вместе.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спешим к Нюше с подарками.</w:t>
      </w:r>
    </w:p>
    <w:p>
      <w:pPr>
        <w:pStyle w:val="Style14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забирают игрушки и подарки Нюше).</w:t>
      </w:r>
    </w:p>
    <w:p>
      <w:pPr>
        <w:pStyle w:val="Style14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песня про день рождения м/ф «Маша и Медведь», дети вмести с игрушечными друзьями идут к праздничному столу Нюши ).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8. «Друзья все вместе».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А мы будем водить праздничный хоровод на дне рождения.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.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Дети, что вам понравилось сегодня больше всего? (ответы детей)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Наше занятие закончено.</w:t>
      </w:r>
    </w:p>
    <w:sectPr>
      <w:type w:val="nextPage"/>
      <w:pgSz w:w="11906" w:h="16838"/>
      <w:pgMar w:left="1134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uppressAutoHyphens w:val="true"/>
      <w:ind w:hanging="0"/>
      <w:jc w:val="left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7:16:00Z</dcterms:created>
  <dc:creator>Пользователь</dc:creator>
  <dc:description/>
  <dc:language>en-US</dc:language>
  <cp:lastModifiedBy>Пользователь</cp:lastModifiedBy>
  <dcterms:modified xsi:type="dcterms:W3CDTF">2017-09-19T17:16:00Z</dcterms:modified>
  <cp:revision>2</cp:revision>
  <dc:subject/>
  <dc:title/>
</cp:coreProperties>
</file>