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ский сад №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на тему: </w:t>
      </w:r>
      <w:r>
        <w:rPr>
          <w:rFonts w:cs="Times New Roman" w:ascii="Times New Roman" w:hAnsi="Times New Roman"/>
          <w:b/>
          <w:sz w:val="40"/>
          <w:szCs w:val="40"/>
        </w:rPr>
        <w:t>«Путешествие в сказку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детей младше-средней группы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одготовила: воспитатель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Н.И. Овсянникова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Ел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граммное содерж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спомнить с детьми знакомые р. н. сказки, литературные сказки, загадки (о сказочных героях), пословицы о дружбе и добро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ить правильно давать характеристику сказочным героям (отрицательные, положительные); закреплять понятия «добро» и «зло»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мышление, внимание, память, интерес к худ. лит – 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любовь к сказкам, в которых воплощены традиции русского народного творчества (победа добра над злом, счастливый конец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общать детей к драматизации сказ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огащать и активизировать словарный запас де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оварная работа: народная мудрость, «из уст в уста», положительные и отрицательные герои;</w:t>
      </w:r>
    </w:p>
    <w:p>
      <w:pPr>
        <w:pStyle w:val="Normal"/>
        <w:rPr/>
      </w:pPr>
      <w:r>
        <w:rPr>
          <w:sz w:val="24"/>
          <w:szCs w:val="24"/>
        </w:rPr>
        <w:t>- Оборудование: мультимедиа, аудиозапись, шапочки героев, плоскостные фигуры сказочных геро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варительная работа: чтение р. н. сказок, догадок, пословиц и поговорок, игры – драматизации по мотивам сказок, рассматривание иллюстраций к сказкам, просмотр мультфиль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д занят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у нас много гостей. При встрече принято здороваться. Я скажу: «Здравствуйте, дорогие гости!». Давайте и вы поприветствуете наших гостей и друг друг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– приветствие «Здравствуйте, ладошки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те,  ладошки!             -       Вытягивают руки впер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лоп, хлоп, хлоп!                           -       Ладони вверх – вниз. Хлопают в ладош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те, ножки!                   -      Поглаживают кол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п, топ, топ!                                  -       Топ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те, щечки!                  -         Гладят ладонями ще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юх, плюх, плюх!                        -        Легкое похлопывание по ще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те, губки!                    -         Делают трубочкой губы. Три раза чмок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, солнышко!               -          Поднимают руки вве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ет!                                              -            Машут руками над гол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:  Дети, а вы любите слушать сказк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: 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:  Сказок много есть на свете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Все их очень любят де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А чему нас учат сказк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Отвечайте без подска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: Быть добрыми, справедливыми, помогать друг – другу, выручать из беды, мудрости народной, быть смелыми, трудолюбив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: К нам в гости обещала прийти Василиса – Сказочница с новой сказк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сказке может все случ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сказка впере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ка в двери к нам стуч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жем сказке – захо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летает Баба – Яг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Я.: Фу – фу, духом пахнет человеческим ( обращается к венику). Это ты куда меня занес окаянный. А-а-а, к ребяткам. Маленьким, да хорошеньким. Ох как я их люб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лесной опуш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у в лесной избуш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па с метлой мне дорог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ведь зловредная Баба – Я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го подую, того и заколд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: Подожди, подожди, ты к ребятам не подходи. Мы тебя не звали. У нас встреча со Сказочницей – Василис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Я.: Ха-ха-ха-ха, не видать вам сказочницы, и не слушать вам ее сказок. Она у меня в дремучем лесу, в заточение сидит (смеясь убега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: Ребята, что же делать? Надо спасать сказочницу, а то и правда не будет нам новых сказок. Мы отправляемся в страну сказок. Закройте глаза, а я скажу волшебные сло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Где ты сказка отзовись, нам ребятам покажись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вучит музыка, пение пти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: Вот мы и в сказ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является Баба – Яг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Я.: Нашли дорогу в мой дремучий лес, касатики. Где находится Василиса, не скажу. Я вам придумала разные испытания. Отгадайте, верну вам сказочн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от и первое. Я загадаю вам загадку, если правильно ответите на нее, то отгадка появится на нашем волшебном экр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идит в корзине девочк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У Мишки за спино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н сам того не веда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Несет ее до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гадали эту сказку? («Маша и медведь»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йте мне ответ – название этой ска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Нет ни речки, ни пруда –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Где воды напитьс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чень вкусная вод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ямке от копыт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«Сестрица  Алёнушка и братец Иванушк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гадки появляются на экр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. Ах какие смекалистые отгадали мои загад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Ребята, какие это сказ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Это русские народные ска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Как вы думаете, почему их так называ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В давние времена люди не умели писать. Они рассказывали друг-другу истории. Передавали их от одного человека к другому «из уст в ус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Да, ведь слово «сказка» похоже на слова «сказать», «рассказать». Когда люди научились писать, сказки они стали записывать. Художники рисовали к ним картинки. Так получились книги с русскими народными сказ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А как начинаются сказ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Жили-были , в некотором царстве в некотором государ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Ах, какие молодцы, как много знаете о русских народных сказ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. А эти загадки не отгадаете. На экране поя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«Фед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«Винни-пух и его друз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называют сказку «Федорино горе» К. Чуков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А, это какие сказки, как вы дум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итературные ска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Почему их так называ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Придумал сказку один человек – ав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Всё наши дети угадали. Показывай, где спрятана Василиса –Сказоч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. А я вам ничего не обещала. И вообще мне пора лететь. (улета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Ах какая обманщица. Вот такие персонажи в сказках называют «отрицательными героями». Почему? Как вы думает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Совершают плохие поступки, обижают других, обман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А добрых героев называют положительными.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Приходят на помощь, делают добро, дают хорошие сов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А вот ещё одно испытание от Б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Правильно назов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толе лежат плоскостные фигуры сказочных персонажей. Дети называют сказку и находят положительных и отрицательных героев в 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олк и семеро козлят» (коза – вол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Заюшкина избушка» (петушок – ли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армолей» «Айболит» (Айболит – Бармо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уси-лебеди» (Машенька – Баба-Яг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Физкультмину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йте вспомним чем заканчиваются сказки. Путь наш труден, нам понадобится хорошее настроение и много сил. Помогут нам в этом вот эти герои (на экране появляется кадр из мультфильма: «Три медведя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Вы узнали эту сказк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Да. Русская народная сказка «Три медвед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Давайте вспомним, как звали медведей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. Михайло Иванович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стасья Петровн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ишут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 Давайте с ними поигра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ри медведя шли домой (дети шагают на месте вперевалочку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апа был большой, большой (поднимают руки над головой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 с ним поменьше ростом (вытягивают руки вперёд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сынок -  малютка просто (руки перед собой, приседают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чень маленький он был (встают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погремушками ходил (руки сжаты в кулак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зинь –дзинь! Дзинь – дзинь! (имитируют игру в погремушки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Молодцы! Отдохнули? Продолжим путь дальше.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«Исправь ошибку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дры из мультфильма « Колобок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Лежат на стол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Посмотрите, правильно ли расположены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Как начинается сказка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Какие события произошли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сположите кадры в правильном порядк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вучит музыка. Появляется кадр из фильма «Красная шапочка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Вот еще один сказочный герой спешит к нам на помощ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Подумайте, в какой сказке живет этот герой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.: Шарль Перро «Красная шапочка».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«Закончите предложение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Красную шапочку прозвали так, потому что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Красная шапочка пошла к бабушке, потому что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Волк съел Красную шапочку и бабушку, потому что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Молодцы, вот мы справились и с последним испытани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появляется Баба – Яг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. Я.: Простите меня, что обманывала Ва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рну я вам Сказочницу – Василис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выводит Сказочницу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. В.: Спасибо, ребята, что вы меня освободи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. Я.: (плачет) ох-ох-ох! Она уйдет с вами и вам будет сказки рассказывать. А мне кто будет рассказывать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Не грусти, бабушка. Сейчас наши ребята покажут отрывок из сказки «Красная шапочка». Проходите и садитесь на стульчики. Представление начинается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раматизация отрывка из сказки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иалог волка и шапочк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Понравилось вам представлени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.: Да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Чем закончилась сказка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.: Пришли дровосеки, убили волка. Распороли брюхо, и оттуда вышли бабушка и Красная шапоч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. Я.: Спасибо  ребятки, утешили вы ме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 С.: Что объединяет р. н. сказки и литературные сказки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.: В сказках счастливый конец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. В.: В нашей сказке, тоже счастливый конец. За вашу помощь мне, я дарю вам книгу с добрыми сказк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Спасибо! Ребята посмотрите (дети встают) какая красивая книга с интересными сказками, красочными иллюстрация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. В.: На добро всегда отвечают  добром. Добрые поступки помнят. Есть такая поговорка: «Доброе век не забудется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А  вы знаете пословицы и поговорки о дружбе, добр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.: Дружба в делах помощниц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ам пропадай, а товарища выруча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руг за дружку держа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ичего не боя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Жизнь дана на добрые де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т друга – ищи, нашелся – берег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ам себя губит, кто других не люби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. Я.: Спасибо, ребята, я все поняла. Буду делать только хорошее и доброе. Тогда у меня будет много друз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. В.: Вот и подошло к концу ваше сказочное путешествие. Ждите меня в гости с новыми сказками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звучит музыка, пение птиц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. В.: Вот какие молодц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 сказке побывали в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Но пришла пора прощатьс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И домой вам возвращаться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о свидания, друзья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кройте глазки. Я отправляю вас в д/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, 2, 3, 4, 5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месте мы друзья опят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 сказкой попрощаетес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группу возвращаетесь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Б. Я. И В. С. Прячутся за ширму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Вот мы в детском саду. Интересное было приключение? Вам понравилось? Как вы думаете, чему оно нас научил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.: Надо быть добрыми, отзывчивыми, смелыми, отважными, помогать друг другу, дружи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.: Чем больше добрых поступков мы сделаем, тем больше у нас будет друзей. И больше доброты будет на Земл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39:00Z</dcterms:created>
  <dc:creator>SamLab.ws</dc:creator>
  <dc:description/>
  <cp:keywords/>
  <dc:language>en-US</dc:language>
  <cp:lastModifiedBy>Оксана</cp:lastModifiedBy>
  <cp:lastPrinted>2014-04-30T12:49:00Z</cp:lastPrinted>
  <dcterms:modified xsi:type="dcterms:W3CDTF">2017-09-24T07:10:00Z</dcterms:modified>
  <cp:revision>4</cp:revision>
  <dc:subject/>
  <dc:title/>
</cp:coreProperties>
</file>