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Детский сад «Лесная сказ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ымского района Ямало-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Конспект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 xml:space="preserve">организованной образовательной деятельности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«Ежик с лукошком» в средней группе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096" w:hanging="993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 xml:space="preserve">подготовила </w:t>
      </w:r>
    </w:p>
    <w:p>
      <w:pPr>
        <w:pStyle w:val="Normal"/>
        <w:spacing w:lineRule="auto" w:line="240"/>
        <w:ind w:left="6096" w:hanging="993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</w:t>
      </w:r>
    </w:p>
    <w:p>
      <w:pPr>
        <w:pStyle w:val="Normal"/>
        <w:spacing w:lineRule="auto" w:line="240"/>
        <w:ind w:left="6096" w:hanging="993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овикова Ирина Александр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. Лонгъюган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(Лепк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работы: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ая мастерская «Ежик с лукошком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Речевое развитие, Физическое развитие, Познавательное развит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Продуктивная, Коммуникативная, Двигательная, Познаватель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spacing w:lineRule="auto" w:line="240" w:before="0" w:after="20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пка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развивать у детей интерес к лепке; закреплять приемы лепки, освоенные ранее в младшей группе; учить собирать целое из отдельных частей</w:t>
      </w:r>
    </w:p>
    <w:p>
      <w:pPr>
        <w:pStyle w:val="Style17"/>
        <w:numPr>
          <w:ilvl w:val="0"/>
          <w:numId w:val="3"/>
        </w:numPr>
        <w:spacing w:lineRule="auto" w:line="240" w:before="0" w:after="200"/>
        <w:ind w:left="284" w:hanging="284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речи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внимательно слушать и наблюдать, отвечать на вопросы воспитателя полным предложением, состоящим из 3-4 слов; совершенствовать отчетливое произношение слов и словосочетаний</w:t>
      </w:r>
    </w:p>
    <w:p>
      <w:pPr>
        <w:pStyle w:val="Style17"/>
        <w:numPr>
          <w:ilvl w:val="0"/>
          <w:numId w:val="3"/>
        </w:numPr>
        <w:spacing w:lineRule="auto" w:line="240" w:before="0" w:after="20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изическая культура: </w:t>
      </w:r>
      <w:r>
        <w:rPr>
          <w:rFonts w:cs="Times New Roman" w:ascii="Times New Roman" w:hAnsi="Times New Roman"/>
          <w:sz w:val="28"/>
          <w:szCs w:val="28"/>
        </w:rPr>
        <w:t>Формировать умение сохранять устойчивое положение тела, правильную осанку</w:t>
      </w:r>
    </w:p>
    <w:p>
      <w:pPr>
        <w:pStyle w:val="Style17"/>
        <w:numPr>
          <w:ilvl w:val="0"/>
          <w:numId w:val="3"/>
        </w:numPr>
        <w:spacing w:lineRule="auto" w:line="240" w:before="0" w:after="20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нсорное развитие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мение выделять цвет, форму и величину, осязаемого предмета</w:t>
      </w:r>
    </w:p>
    <w:p>
      <w:pPr>
        <w:pStyle w:val="Style17"/>
        <w:numPr>
          <w:ilvl w:val="0"/>
          <w:numId w:val="3"/>
        </w:numPr>
        <w:spacing w:lineRule="auto" w:line="240" w:before="0" w:after="200"/>
        <w:ind w:left="284" w:hanging="284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знакомление с миром природы: </w:t>
      </w:r>
      <w:r>
        <w:rPr>
          <w:rFonts w:cs="Times New Roman" w:ascii="Times New Roman" w:hAnsi="Times New Roman"/>
          <w:sz w:val="28"/>
          <w:szCs w:val="28"/>
        </w:rPr>
        <w:t>Закреплять знания детей об овощах и фруктах; расширять представления  о гриб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развивающей среды:</w:t>
      </w:r>
    </w:p>
    <w:p>
      <w:pPr>
        <w:pStyle w:val="Style17"/>
        <w:numPr>
          <w:ilvl w:val="0"/>
          <w:numId w:val="1"/>
        </w:numPr>
        <w:spacing w:lineRule="auto" w:line="240" w:before="0" w:after="20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ационный материал: </w:t>
      </w:r>
      <w:r>
        <w:rPr>
          <w:rFonts w:cs="Times New Roman" w:ascii="Times New Roman" w:hAnsi="Times New Roman"/>
          <w:sz w:val="28"/>
          <w:szCs w:val="28"/>
        </w:rPr>
        <w:t>кукла бибабо – Ежик, лукошко с муляжами овощей, фруктов и грибов</w:t>
      </w:r>
    </w:p>
    <w:p>
      <w:pPr>
        <w:pStyle w:val="Style17"/>
        <w:numPr>
          <w:ilvl w:val="0"/>
          <w:numId w:val="1"/>
        </w:numPr>
        <w:spacing w:lineRule="auto" w:line="240" w:before="0" w:after="20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массажные мячики четырех цветов – красный, желтый, зеленый, синий по количеству детей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ение рассказов о животных – Е. Чарушин «Еж», В. Сутеев «Живые грибы»; просмотр мультипликационных фильмов – «Мешок яблок», «Дядя Миша»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тивация детей к деятельно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идят в группе на ковре, воспитатель загадывает им загадку: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Лежала между ёлками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одушечка с иголками.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Тихонечко лежала,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отом, вдруг, убежала.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- Ребята, как вы думаете, про кого эта загадка? </w:t>
      </w:r>
      <w:r>
        <w:rPr>
          <w:i/>
          <w:sz w:val="28"/>
          <w:szCs w:val="28"/>
        </w:rPr>
        <w:t>Ответы детей:</w:t>
      </w:r>
      <w:r>
        <w:rPr>
          <w:sz w:val="28"/>
          <w:szCs w:val="28"/>
        </w:rPr>
        <w:t xml:space="preserve"> Ежик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девает куклу бибабо Ежика на руку и начинает разговор от имени Ежика с детьми.</w:t>
      </w:r>
    </w:p>
    <w:p>
      <w:pPr>
        <w:pStyle w:val="Style18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 Правильно, я Ежик и пришел к вам из леса показать, что я там нашел, вот только не знаю, что это такое и можно ли это кушать моим деткам: еж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новка детьми цели деятельно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как вы думаете, что мы можем сделать, чтобы помочь Ежику? </w:t>
      </w:r>
      <w:r>
        <w:rPr>
          <w:rFonts w:cs="Times New Roman" w:ascii="Times New Roman" w:hAnsi="Times New Roman"/>
          <w:i/>
          <w:sz w:val="28"/>
          <w:szCs w:val="28"/>
        </w:rPr>
        <w:t>Ответы детей (если ответы детей не будут правильными, то воспитатель помогает детям в правильном ответе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ы должны рассказать Ежику, что он собрал в свое лукошко в ле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стает лукошко с муляжами овощей, фруктов и грибов и предлагает каждому ребенку взять муляж и сказать, что же нашел Ежик в лес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вместная работа по нахождению средств деятельност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 муляжи и рассказывают что это (называют, описывают и классифицируют, пример: это яблоко, оно зеленого цвета, это фрукт). Также совместно с воспитателей вспоминают что и где растет: овощи на грядках, фрукты на деревьях, грибы в лесу, а также вспомнили, чем питаются ежики, которые живут в лесу – гриб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т мы с вами и рассказали и показали Ежику, что он собрал в свое лукошко, а сейчас давайте с вами поигр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бирают мячики и в процессе игрового массажа вспоминают какие у них в руках мячики: цвет, форма, величин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ай мне ладошечку, моя маленькая крошеч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поглажу тебя по ладошеч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ит-бродит вдоль дорож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ь в колючках серый ежик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щет вкусные грибо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сыночка и маленькой д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ребята поможет Ежику, слепим с вами грибы и Ежик их отнесет своим маленьким ежатам: сыночку и маленькой доч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сле игрового массажа с мячиками садятся за столы, где уже все подготовлено для лепки: пластилин, салфетки, клеенки, сте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 дете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лепку гриба из двух составляющих – шляпка и ножка. Воспитатель помогает детям вспомнить, как можно сделать шарик из кусочка пластилина, как столбик – показ раскатывания пластилина между ладонями круговыми и прямыми движениями, как скреплять две части в единое целое.</w:t>
      </w:r>
    </w:p>
    <w:p>
      <w:pPr>
        <w:pStyle w:val="Normal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епят грибы и складывают их в лукошко для Ежика.</w:t>
      </w:r>
    </w:p>
    <w:p>
      <w:pPr>
        <w:pStyle w:val="Normal"/>
        <w:spacing w:lineRule="auto" w:line="240" w:before="24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суждение результат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вы молодцы, ребята, помогли мне, спасибо вам. Я побегу к детишкам и передам ваш подарок им. До свида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щаются с Ежиком, и воспитатель снимает с руки куклу бибабо. После воспитатель с детьми обсуждают, что сегодня они делали на занят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ные занятия по программе под редакцией М.А. Васильевой, В.В. Гербовой, Т.С. Комаровой. Средняя группа / авт.-сост. З.А. Ефанова [и др.]. – Изд. 2-е. – Волгоград: Учитель, 2015. – 262 с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</w:rPr>
        <w:t>Модели комплексно-интегирированных занятий с детьми 1,5-7 лет / сост. С.С. Дреер, А.Н. Потыкан. – Волгоград: Учитель, 2011. – 137 с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чиковые игры и упражнения для детей 2-7 лет / сост. Т.В. Калинина [и др.]. – Изд. 2-у. – Волгоград: Учитель, 2014. – 151 с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eastAsia="Times New Roman" w:cs="Times New Roman" w:ascii="Times New Roman" w:hAnsi="Times New Roman"/>
        <w:i/>
        <w:sz w:val="18"/>
      </w:rPr>
      <w:t xml:space="preserve">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5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30:00Z</dcterms:created>
  <dc:creator>Admin</dc:creator>
  <dc:description/>
  <cp:keywords/>
  <dc:language>en-US</dc:language>
  <cp:lastModifiedBy>NEMAN</cp:lastModifiedBy>
  <cp:lastPrinted>2014-06-09T16:31:00Z</cp:lastPrinted>
  <dcterms:modified xsi:type="dcterms:W3CDTF">2017-09-24T12:59:00Z</dcterms:modified>
  <cp:revision>78</cp:revision>
  <dc:subject/>
  <dc:title/>
</cp:coreProperties>
</file>