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Конспект занятия по физической культуре для старшего дошкольного возраст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« Юные волейболис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ь детей вести мяч правой и левой рукой, продвигаясь вперед, работать в парах с мячо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ршенствование основных видов движений на спортивном комплексе и тренажер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ть ловкость, быстроту реакции, внимание, глазомер, координацию, умение контролировать свои действ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ывать доброжелательное отношение между деть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тивный з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нвентарь</w:t>
      </w:r>
      <w:r>
        <w:rPr/>
        <w:t>: баскетбольные и волейбольные мячи, сетка, свисток, спортивный комплекс, тренажеры, музыка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22"/>
        <w:gridCol w:w="875"/>
        <w:gridCol w:w="4326"/>
      </w:tblGrid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держание заняти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Дози ровка 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ганизационно-методические указания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 Подготовительная часть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мин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роение. Приветстви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мин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патки сведены, смотреть вперед.</w:t>
            </w:r>
          </w:p>
        </w:tc>
      </w:tr>
      <w:tr>
        <w:trPr/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 знаете, что летом в Китае состоялись Олимпийские игры, наши Российские спортсмены завоевали много наград и заняли командное 3 место. Какие Олимпийские виды спорта вы знаете? Что нужно, чтобы попасть на Олимпийские игры? И вот сегодня в нашем спортивном зале мы с вами будем тоже тренироваться и возможно, когда вы вырастите, то кто-то из вас станет участником Олимпийских игр. А сначала мы проведем с вами разминку, чтобы разогреть наш организм, и перейдём к ритмической гимнастике. А какие гимнастические упражнения вы знаете?” 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Ходьба, ее разновидности с изменением направления: “на четвереньках”, “каракатицей”, “крабами”, “гусиным шагом”, змейкой, по-диагонали; с заданием: по хлопку – “присед”, по свистку – “прыжок вверх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ки, разные виды – ноги вместе, врозь, на 2-х ногах, продвигаясь вперед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мин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едить за положением осанки, отталкиванием стопы и смягченное приземлением, соблюдение дистанции. Дыхание не задерживать. “Будьте внимательны! Ходьба с разными заданиями, четкое выполнение команд воспитателя, выше выпрыгивать.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гать легко, продвигаясь вперед, руки помог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Бег, его разновидности: приставными левым и правым боком вперед, спиной вперед, по сигналу – поворот вокруг себя, по свистку – прыжок вверх, подскоками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мин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сигнал “Бегом марш!” - бег по залу, толкаться с обеих ног одновременно, голову повернуть назад. “Внимание! Слушайте сигнал и точно выполняйте задание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Восстановление дыхания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мин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ышать медленно, плавно, но без пауз. Внимание сосредоточить на органах дыхания. Двигаться под медленную музыку, придумывая различные плавные движения. Обратить внимание на продолжительный выдох.</w:t>
            </w:r>
          </w:p>
        </w:tc>
      </w:tr>
      <w:tr>
        <w:trPr>
          <w:trHeight w:val="6270" w:hRule="atLeast"/>
        </w:trPr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II. Основная часть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строение для проведения О.Р.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. Комплекс ритмической гимнастики – сто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И.п. – О.С.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- повороты и наклоны головы вправо и влев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.п. – о.с.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оочередное поднимание плеч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И.п. – о.с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рямые руки в стороны, вверх в стороны –о.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И.п. – о.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упражнение для рук на внима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И.п. – о.с.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оворот туловища вправо (влево) с выносом пятки, руки согнуты в локт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И.п. – о.с.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три наклона влево (вправо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И.п. – о.с.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выполнение стопами упражнения “гармошка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И.п. – ноги на ширине плеч,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наклон вперед, коснуться руками пола с продвижением рук вперед, вернуться назад руками в исходное полож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И.п. – о.с.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риставной шаг влево и вправ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И.п. – о.с.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рыжки: ноги вместе - вроз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И.п. – о.с.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рыжки на двух ногах из стороны в сторон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И.п. – о.с. руки на поя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рыжки “крестиком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И.п. – о.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ходьба на мес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2. Сидя на пол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И.п. – сед. на пол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ор руками сзади, ноги согнуты в колен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“гусеница” - работа стоп, выпрямляя ноги впере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.п. – сед. на пол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ор руками сзади, колени вмес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наклон одновременно двух колен влево – вправо с выносом прямой ноги сверх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И.п. – лежа на локтях, ноги согнуты в колен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сгибание и разгибание правой и левой ноги поочеред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И.п. – лежа на полу, ноги прямы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мах правой и левой прямой ног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И.п. – “группировка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“уголок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И.п. – на животе, руки под подбородк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сгибание и разгибание но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И.п. – лежа на живо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“корзиночка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И.п. – сед. на низкие четверень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ор руками сзади, ноги согнуты в коле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одъем на высокие четвереньки, правую ногу прямую в сторону, руки в стороны, тоже с другой ноги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мин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ассыпну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на прямая, следить за осанк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ечи поднимать выше, лицо выражает удивл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и выпрямлять полность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вижения точно согласовывать с музык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ягать мышцы рук, стоящая нога на пятке – прямая, а другая – согну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на прямая, живот втянут, ноги не отрывать от пола, колени не сгибать, движения широкие, тянуться за рук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имательно слушать музыку и четко согласовывать с ней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ржать спину прямо, ноги не сгибать, развести шире плеч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вижения согласовывать с музык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ки согласовывать с музыкой, голову не опуска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едить за осанкой, прыгать легко, помогая себе ру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гать легко, весел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редование прыжков с ходьбой 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гибание и разгибание стоп одновременно и поочередно, обязательно касаемся пальцами и пяткой стопы пол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ени вместе, одновременно делаем наклон колен, голова делает поворот в противоположную сторон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тягивать ногу до конца, носок тянуть, колени вмес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гу не сгибать, носок тянуть, глазами следить за работой ног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делать “группировку” и медленно поднять вперед прямые ноги, руки в сторон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гибаем поочередно левую и правую ноги, тянем нос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уться, согнутыми ногами достать до макушки головы и удер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гу выпрямить, руки в стороны, напрячь мышцы рук и ног.</w:t>
            </w:r>
          </w:p>
        </w:tc>
      </w:tr>
      <w:tr>
        <w:trPr/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ы переходим к следующему виду спорта – баскетболу. Это какой вид спорта? По залу друг за другом “Марш!”, перестройтесь для работы в парах”.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. Работа в парах с баскетбольным мяч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И.п.: - стоя спиной друг к другу передаем мяч от груди двумя ру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ередача мяча по круг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И.п.: - стоя спиной друг к другу стойка – ноги вроз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одновременно партнеры выполняют наклон вперед – передают мяч, затем выпрямляются и передают мяч над голов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И.п.: - основная стойка баскетболис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Передача мяча двумя руками от груди с отскоком об по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И.п.: - основная стойка баскетболис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: бросок мяча от груди двумя ру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Совершенствование передачи и ведения мяч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ение мяча и передача мяча от груди двумя рука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ение мяча в беге и передача мяча двумя руками от груд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ение мяча приставными шагами (левым - правым) боком с передачей мяча партнёр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ение мяча спиной и передача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родолжаем нашу тренировку на спортивном комплексе и тренажерах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м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мин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дача мяча по кругу от одного партнера другом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дача мяча под ногами и голов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 мяча над головой, руки вытянуты вперед, большой и указательный пальцы образуют треугольни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росок мяча партнёру, руки выпрямляем вперё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дача мяча от груди двумя руками параллельно полу, локти прижат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ение мяча можно выполнять правой и левой рукой, прикрывая мяч от стоящего игрока, обводим партнера, возвращаемся на исходную позицию и передаем мяч от груди двумя рукам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атить внимание на согласованность приставного шага и ведения мяч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водим партнера, делаем поворот, ведем мяч, продвигаясь впере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помните, какое было домашнее задание? Правильно. Придумать разные пути прохождения по комплексу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едить за техникой безопасности; кисть руки хватом сверху, большой палец снизу. На тренажерах выполнять упражнения по 5 раз. Следим за правильностью выполнения упражнений.</w:t>
            </w:r>
          </w:p>
        </w:tc>
      </w:tr>
      <w:tr>
        <w:trPr/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 сейчас мы с вами поиграем. В любой игре мы что должны с вами соблюдать? Правила”.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7. Подготовительная игра “Мяч через сетку.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росок мяча из-за головы двумя рука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росок от груди двумя рука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росок одной ру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росок двумя руками снизу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мин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овите основное правило для всех игр. Правило честной игры. Сейчас мы с вами играем в необычный волейбол. Волейбол – это тоже Олимпийский вид спорта. Правила вы знаете. Нужно поддерживать проигравших и не обижаться на выигравших. Какие виды броска мяча вы знаете?”</w:t>
            </w:r>
          </w:p>
        </w:tc>
      </w:tr>
      <w:tr>
        <w:trPr/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. Заключительная час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одьба с мячо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становление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мин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ычная ходьба, вращение мяча пальцами рук, вращение мяча предплечье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ышим ровно, восстанавливаем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 все молодцы! Вы справились с заданиями, освоили элементы баскетбола и эти элементы закрепляйте в своих спортивных уголках в группах”.</w:t>
            </w:r>
          </w:p>
        </w:tc>
      </w:tr>
    </w:tbl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3:26:00Z</dcterms:created>
  <dc:creator>Masha</dc:creator>
  <dc:description/>
  <cp:keywords/>
  <dc:language>en-US</dc:language>
  <cp:lastModifiedBy>Masha</cp:lastModifiedBy>
  <dcterms:modified xsi:type="dcterms:W3CDTF">2017-09-24T13:27:00Z</dcterms:modified>
  <cp:revision>1</cp:revision>
  <dc:subject/>
  <dc:title/>
</cp:coreProperties>
</file>