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7"/>
        <w:shd w:fill="FFFFFF" w:val="clear"/>
        <w:spacing w:before="0" w:after="0"/>
        <w:ind w:firstLine="720"/>
        <w:jc w:val="center"/>
        <w:rPr>
          <w:b/>
          <w:b/>
          <w:color w:val="000000"/>
        </w:rPr>
      </w:pPr>
      <w:r>
        <w:rPr>
          <w:b/>
          <w:smallCaps/>
          <w:sz w:val="22"/>
          <w:szCs w:val="22"/>
        </w:rPr>
        <w:t xml:space="preserve">3. </w:t>
      </w:r>
      <w:r>
        <w:rPr>
          <w:b/>
        </w:rPr>
        <w:t>Тематическое планирование по программе «Школа России»</w:t>
      </w:r>
    </w:p>
    <w:p>
      <w:pPr>
        <w:pStyle w:val="Normal"/>
        <w:tabs>
          <w:tab w:val="clear" w:pos="708"/>
          <w:tab w:val="left" w:pos="12758" w:leader="none"/>
        </w:tabs>
        <w:jc w:val="center"/>
        <w:rPr>
          <w:b/>
          <w:b/>
        </w:rPr>
      </w:pPr>
      <w:r>
        <w:rPr>
          <w:b/>
        </w:rPr>
        <w:t>Математика 2 класс</w:t>
      </w:r>
    </w:p>
    <w:p>
      <w:pPr>
        <w:pStyle w:val="Normal"/>
        <w:tabs>
          <w:tab w:val="clear" w:pos="708"/>
          <w:tab w:val="left" w:pos="12758" w:leader="none"/>
        </w:tabs>
        <w:jc w:val="center"/>
        <w:rPr>
          <w:b/>
          <w:b/>
        </w:rPr>
      </w:pPr>
      <w:r>
        <w:rPr>
          <w:b/>
        </w:rPr>
        <w:t>136 часов (4 час в неделю, 34 учебных недели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2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1573"/>
        <w:gridCol w:w="2341"/>
        <w:gridCol w:w="2880"/>
        <w:gridCol w:w="2520"/>
        <w:gridCol w:w="1800"/>
        <w:gridCol w:w="1260"/>
        <w:gridCol w:w="1316"/>
        <w:gridCol w:w="978"/>
      </w:tblGrid>
      <w:tr>
        <w:trPr>
          <w:trHeight w:val="23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евая установка урока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ланируемые результаты (в соответствии с ФГОС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. задание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рректировка</w:t>
            </w:r>
          </w:p>
        </w:tc>
      </w:tr>
      <w:tr>
        <w:trPr>
          <w:trHeight w:val="23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ные результа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апредметные результ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остные результаты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2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Числа от 1 до 100. Нумерация (17 часов)</w:t>
            </w:r>
          </w:p>
        </w:tc>
      </w:tr>
      <w:tr>
        <w:trPr>
          <w:trHeight w:val="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комство с учебником. Повторение изученного в 1 класс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разовывать, называть, сравнивать, записывать, классифицировать, заменять числа в пределах 2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"/>
                <w:sz w:val="22"/>
                <w:szCs w:val="22"/>
              </w:rPr>
              <w:t>Умение находить значения выражений; решать простые задачи; знание последовательности чисел; решать примеры в пределах 2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"/>
                <w:sz w:val="22"/>
                <w:szCs w:val="22"/>
              </w:rPr>
              <w:t>Умение находить значения выражений; решать простые задачи; знание последовательности чисел; решать примеры в пределах 20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ают мотивацию учебной деятельности; сохраняют внутреннюю позицию школьника на основе положительного отношения к школе. Приобретают начальные навыки адаптации в динамично изменяющемся мир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Числа от 1 до 20. </w:t>
            </w:r>
            <w:r>
              <w:rPr>
                <w:b/>
                <w:sz w:val="22"/>
                <w:szCs w:val="22"/>
              </w:rPr>
              <w:t>Тест  по теме «Табличное сложение и вычитание»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ять действия, соотносить, сравнивать, оценивать свои зн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ие решать примеры на сложение и вычитание без перехода и с переходом через десяток; умение пользоваться геометрическим материалом; умение составлять краткую запись к задачам; решать простые и составные задач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ие решать примеры на сложение и вычитание без перехода и с переходом через десяток; умение пользоваться геометрическим материалом; умение составлять краткую запись к задачам; решать простые и составные задачи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сяток. Счёт десятками до 100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разовывать, называть и записывать числа в пределах 100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ние, что такое «десяток», как образуются числа, состоящие из десятков, название данных чисел; умение решать задачи в одно или два действ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ние, что такое «десяток», как образуются числа, состоящие из десятков, название данных чисел; умение решать задачи в одно или два действ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являют внутреннюю позицию школьника на основе положительного отношения к школе; принимают образ «хорошего ученик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стная нумерация чисел от 11 до 100. Образование и название чисел, их десятичный соста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стр.7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разовывать, называть числа в пределах 100, упорядочивать задуманные числа, устанавливать правило, по которому составлена числовая последовательность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определять разрядный состав числа, складывать и вычитать числа; знание, как образуются числа второго десятка, название чисел, состоящих из круглых десятков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определять разрядный состав числа, складывать и вычитать числа; знание, как образуются числа второго десятка, название чисел, состоящих из круглых десятков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ают навыки сотрудничества в разных ситуациях, умение не создавать конфликтов и находить выходы из спорных ситу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исьменная нумерация чисел до 100. Поместное значение чисе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разовывать, называть и записывать числа в пределах 100, упорядочивать задуманные числа, устанавливать правило, по которому составлена числовая последовательность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определять разрядный состав числа, складывать и вычитать числа; знание, как образуются числа второго десятка, название чисел, состоящих из круглых десятков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определять разрядный состав числа, складывать и вычитать числа; знание, как образуются числа второго десятка, название чисел, состоящих из круглых десятков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днозначные и двузначные числа. </w:t>
            </w:r>
            <w:r>
              <w:rPr>
                <w:b/>
                <w:sz w:val="22"/>
                <w:szCs w:val="22"/>
              </w:rPr>
              <w:t>Математический диктант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разовывать, называть и записывать числа в пределах 100, упорядочивать задуманные числа, устанавливать правило, по которому составлена числовая последовательность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ие записывать числа от 11 до 100; считать десятками; сравнивать числа; составлять краткую запись, обосновывая выбор арифметического действия; работать с геометрическим материало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0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ие записывать числа от 11 до 100; считать десятками; сравнивать числа; составлять краткую запись, обосновывая выбор арифметического действия; работать с геометрическим материало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ют самооценку</w:t>
              <w:br/>
              <w:t>на основе критериев успешности учебной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диницы измерения длины: миллимет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водить одни единицы длины в другие: мелкие в более крупные и наоборо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своить понятия: однозначное, двузначное число; умение сравнивать единицы измерения; самостоятельно делать краткую запись и решать задачу; уметь решать выражен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бирать требуемую информацию из указанных источников; фиксировать результаты разными способами; сравнивать и обобщать информацию, представленную в таблицах, на графиках и диаграммах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ринимают социальную компетентность как готовность к решению моральных дилемм; устойчиво следуют в поведении социальным норм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тартовая диагностика. </w:t>
            </w:r>
            <w:r>
              <w:rPr>
                <w:b/>
                <w:sz w:val="22"/>
                <w:szCs w:val="22"/>
              </w:rPr>
              <w:t>Входная контрольная работ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носить результат проведённого самоконтроля с целями, поставленными при изучении темы, оценивать их и делать выводы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верить прочность усвоения материала курса математики первого класса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ктуали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, свойства геометрических фигур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являют самостоятельность и несут личную ответственность за свои поступ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нализ контрольной работы. Миллиметр. Решение задач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носить результат проведённого самоконтроля с целями, поставленными при изучении темы, оценивать их и делать выводы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ние нумерацию чисел в пределах 100, умение определять разрядный состав чисел, преобразовывать величины, решать задач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ктуали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, свойства геометрических фигур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ринимают социальную компетентность как готовность к решению моральных дилемм; устойчиво следуют в поведении социальным норм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ьшее трёхзначное число. Сотн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ять задания творческого и поискового характера, применять знания и способы действий в изменённых условиях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нание о том, что 1 сотня = 10 десятков; умение определять разрядный состав числа, роль каждой цифры в числе, сравнивать именованные числа, решать задачи изученных видов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ражать результат натуральным числом; сравнивать числ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являют познавательную инициативу в оказании помощи соученик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тр. Таблица единиц длины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водить одни единицы длины в другие: мелкие в более крупные и наоборо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ние единицы измерения длины – метр, умение сравнивать именованные числа, преобразовывать величины, решать задачи и выражения изученных видо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бирать требуемую информацию из указанных источников; фиксировать результаты разными способами; сравнивать и обобщать информацию, представленную в таблицах, на графиках и диаграммах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ают начальные навыки адаптации в динамично изменяющемся мир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лучаи сложения и вычитания, основанные на разрядном составе слагаемы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нять двузначное число суммой разрядных слагаемых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ние нумерации чисел в пределах 100, умение определять разрядный состав чисел, преобразовывать величины, решать задач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нтролировать свою деятельность: проверять правильность выполнения вычислений изученными способами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ают начальные навыки адаптации в динамично изменяющемся мир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на двузначного числа суммой разрядных слагаемых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нять двузначное число суммой разрядных слагаемых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ние нумерации чисел в пределах 100, умение определять разрядный состав чисел, преобразовывать величины, решать задач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тролировать свою деятельность: проверять правильность выполнения вычислений изученными способам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яют внутреннюю позицию школьника на основе положительного отношения к шко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Единицы стоимости: </w:t>
            </w:r>
            <w:r>
              <w:rPr>
                <w:spacing w:val="-6"/>
                <w:sz w:val="22"/>
                <w:szCs w:val="22"/>
              </w:rPr>
              <w:t>рубль, копейка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ереводить одни единицы длины в другие: мелкие в более крупные и наоборот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ние денежных единиц; умение преобразовывать величины; знание разрядного состава числа; умение решать задачи вида «цена, количество, стоимость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бирать требуемую информацию из указанных источников; фиксировать результаты разными способами; сравнивать и обобщать информацию, представленную в таблицах, на графиках и диаграммах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ают начальные навыки адаптации в динамично изменяющемся мир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онтрольная работа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о теме «Нумерация чисел от 1 до 100»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носить результат проведённого самоконтроля с целями, поставленными при изучении темы, оценивать их и делать выводы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ие преобразовывать величины; знание разрядного состава числа, умение решать задач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ктуали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, свойства геометрических фигур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являют самостоятельность и несут личную ответственность за свои поступ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нализ контрольной работы. Страничка для любознательны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водить одни единицы длины в другие: мелкие в более крупные и наоборо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ние состава чисел в пределах 20; умение решать выражения; умение сравнивать именованные числа; решать задачи в 2 действия самостоятельно, составляя к ним краткую запись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бирать требуемую информацию из указанных источников; фиксировать результаты разными способами; сравнивать и обобщать информацию, представленную в таблицах, на графиках и диаграммах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являют познавательную инициативу в оказании помощи соученик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узнали. Чему научилис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водить одни единицы длины в другие: мелкие в более крупные и наоборо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ние состава чисел в пределах 20; умение решать выражения; умение сравнивать именованные числа; решать задачи в 2 действия самостоятельно, составляя к ним краткую запись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бирать требуемую информацию из указанных источников; фиксировать результаты разными способами; сравнивать и обобщать информацию, представленную в таблицах, на графиках и диаграммах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ают навыки сотрудничества в разных ситуациях, умение не создавать конфликтов и находить выходы из спорных ситу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2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ложение и вычитание чисел от 1 до 100 (74 час)</w:t>
            </w:r>
          </w:p>
        </w:tc>
      </w:tr>
      <w:tr>
        <w:trPr>
          <w:trHeight w:val="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ратные задач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ставлять и решать задачи, обратные данной, моделировать с помощью схематических чертежей зависимости между величинами в задачах, объяснять, обнаруживать и устранять логические ошибк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ие решать задачи, обратные данной, составлять схемы к задача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делировать содержащиеся в тексте задачи зависимости; планировать ход решения задачи; анализировать текст задачи с целью выбора необходимых арифметических действий для ее решения; прогнозировать результат реше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ают навыки сотрудничества в разных ситуациях, умение не создавать конфликтов и находить выходы из спорных ситу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ратные задачи. Сумма и разность отрезк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ие виды деятельности: оценивать, делать выводы. Моделировать с помощью схематических чертежей зависимости между величинами в задачах на нахождение неизвестного слагаемого, неизвестного уменьшаемого, неизвестного вычитаемого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ие решать задачи, обратные данной, составлять схемы к задачам; усвоить понятие «отрезок»; уметь решать выражен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делировать содержащиеся в тексте задачи зависимости; планировать ход решения задачи; анализировать текст задачи с целью выбора необходимых арифметических действий для ее решения; прогнозировать результат решения; наблюдать за изменением решения задачи при изменении ее услов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ойчиво следуют в поведении социальным норм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дачи на нахождение неизвестного </w:t>
            </w:r>
            <w:r>
              <w:rPr>
                <w:spacing w:val="-4"/>
                <w:sz w:val="22"/>
                <w:szCs w:val="22"/>
              </w:rPr>
              <w:t>уменьшаемого.</w:t>
            </w:r>
          </w:p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делировать с помощью схематических чертежей зависимости между величинами в задачах на нахождение неизвестного слагаемого, неизвестного уменьшаемого, неизвестного вычитаемого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ие сравнивать число и числовые выражения; умение записывать краткую запись задачи чертежом, схемой; умение производить взаимопроверку; измерять стороны геометрических фигур и записывать их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делировать содержащиеся в тексте задачи зависимости; планировать ход решения задачи; анализировать текст задачи с целью выбора необходимых арифметических действий для ее решения; прогнозировать результат решения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монстрируют приобретенные навык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отрудничества в разных ситуациях, умение не создавать конфликтов и находить выходы из спорных ситу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шение задач на нахождение неизвестного вычитаемог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делировать с помощью схематических чертежей зависимости между величинами в задачах на нахождение неизвестного слагаемого, неизвестного уменьшаемого, неизвестного вычитаемого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ие сравнивать число и числовые выражения; умение записывать краткую запись задачи чертежом, схемой; умение производить взаимопроверку; измерять стороны геометрических фигур и записывать их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нализировать текст задачи с целью выбора необходимых арифметических действий для ее решения; прогнозировать результат реш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шение задач. Закрепление изученного материал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ять задания творческого и поискового характера, применять знания и способы действий в изменённых условиях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ие записывать условие и вопрос к задаче разными способами; знание состава двузначных чисел; решать примеры в два действия; самостоятельно чертить отрезок и измерять его; умение преобразовывать величин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нализировать текст задачи с целью выбора необходимых арифметических действий для ее решения; прогнозировать результат реш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являют внутреннюю позицию школьника на основе положительного отношения к школе, самостоятельность и личну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диницы времени: час, минута. Определение времени по часа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водить одни единицы длины в другие: мелкие в более крупные и наоборо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ние единиц измерения времени «час, минута»; умение решать обратные и составные задачи; умение каллиграфически писать цифр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авнивать и обобщать информацию, представленную в таблицах, на графиках и диаграммах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ают начальные навыки адаптации в динамично изменяющемся мир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оманая линия. Длина ломано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с именованными величинами: вычислять длину ломаной и периметр многоугольник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ие самостоятельно чертить ломаную и находить её длину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лать выводы на основе анализа предъявленного банка данны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ают начальные навыки адаптации в динамично изменяющемся мир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шение задач и выраж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ять задания творческого и поискового характера, применять знания и способы действий в изменённых условиях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ие решать круговые примеры; усвоить понятия: отрезок, прямая, кривая, ломаная; умение измерять их длину, определять время по часам, решать задачи разными способам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струировать составные высказывания из двух простых высказываний с помощью логических слов-связок и определять их истиннос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являют внутреннюю позицию школьника на основе положительного отношения к шко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Тест по теме «Задача». </w:t>
            </w:r>
            <w:r>
              <w:rPr>
                <w:sz w:val="22"/>
                <w:szCs w:val="22"/>
              </w:rPr>
              <w:t>Страничка для любознательны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носить результат проведённого самоконтроля с целями, поставленными при изучении темы, оценивать их и делать вывод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</w:t>
            </w:r>
            <w:r>
              <w:rPr>
                <w:spacing w:val="-4"/>
                <w:sz w:val="22"/>
                <w:szCs w:val="22"/>
              </w:rPr>
              <w:t>нание разрядного состава чисел; знание таблиц сложения и вычитания в пределах 20; умение решать устно примеры с круглыми числами; умение сравнивать именованные числа, решать задач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нализировать текст задачи с целью выбора необходимых арифметических действий для ее решения; прогнозировать результат реше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рядок действий в выражениях со скобка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числять значения выражений со скобками и без них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ие решать выражения со скобками; умение правильно называть числа при действии сложение (вычитание); умение решать составные задачи, опираясь на схему, чертеж; умение сравнивать геометрические фигуры и измерять их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авнивать разные способы вычислений, выбирать из них удобный; анализировать структуру числового выражения с целью определения порядка выполнения содержащихся в нем арифметических действ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являют навыки сотрудничества в разных ситуациях, умение не создавать конфликтов и находить выходы из спорных ситу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исловые выражени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шение задач в два действия выражением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числять значения выражений со скобками и без них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ие решать задачи выражением; самостоятельно составлять выражение и решать его; сравнивать именованные числ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нализировать структуру числового выражения с целью определения порядка выполнения содержащихся в нем арифметических действ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являют самооценку на основе критериев успешности учебной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равнение числовых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раж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авнивать два выраже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ие сравнивать два выражения; умение решать выражения; умение самостоятельно составлять краткую запись к задаче и решать е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нализировать структуру числового выражения с целью определения порядка выполнения содержащихся в нем арифметических действ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являют самооценку на основе критериев успешности учебной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иметр многоугольни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числять периметр многоугольник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ние понятий о периметре многоугольника, находить его, уметь решать задачи и выражения изученных видов, решать составные задачи выражением, сравнивать выражен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ктуали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, свойства геометрических фигур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стрируют приобретенные навыки сотрудничества в разных ситуациях, умение не создавать конфликтов и находить выходы из спорных ситу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войства сложения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числять значения выражений со скобками и без них. Применять переместительное и сочетательное свойства сложения при вычислениях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ие группировать слагаемые и складывать их; умение измерять стороны геометрических фигур и складывать их; умение решать геометрические задачи; умение решать задачи, обратные данно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гнозировать результаты вычислений; контролировать свою деятельность: проверять правильность выполнения вычислений изученными способами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ают начальные навыки адаптации в динамично изменяющемся мир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онтрольная работа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за 1 четверть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носить результат проведённого самоконтроля с целями, поставленными при изучении темы, оценивать их и делать выводы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ие находить периметр и длину; решать числовые выражения; составлять равенства и неравенства; сравнивать выражения и именованные числа; самим составлять услови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ктуали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, свойства геометрических фигур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еют мотивацию учебной деятельности; проявляют </w:t>
            </w:r>
            <w:r>
              <w:rPr>
                <w:color w:val="000000"/>
                <w:sz w:val="22"/>
                <w:szCs w:val="22"/>
              </w:rPr>
              <w:t>готовность и способность к саморазвит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нализ контрольной работы. Свойство сложения. Закрепл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носить результат проведённого самоконтроля с целями, поставленными при изучении темы, оценивать их и делать выводы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ие представлять число в виде суммы разрядных слагаемых; знание названий чисел при действии сложения и вычитания; решать и сравнивать выражения; умение находить периметр геометрических фигур; решать задачи с двумя неизвестным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гнозировать результаты вычислений; контролировать свою деятельность: проверять правильность выполнения вычислений изученными способам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ают начальные навыки адаптации в динамично изменяющемся мир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войства сложения. Закрепление. </w:t>
            </w:r>
            <w:r>
              <w:rPr>
                <w:b/>
                <w:sz w:val="22"/>
                <w:szCs w:val="22"/>
              </w:rPr>
              <w:t>Математический диктант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менять переместительное и сочетательное свойства сложения при вычислениях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ие решать примеры удобным способом; умение самостоятельно составлять схему, чертеж к задаче и решать ее; умение находить периметр многоугольник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гнозировать результаты вычислений; сравнивать разные способы вычислений, выбирать из них удобны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ают начальные навыки адаптации в динамично изменяющемся мир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ши проекты. Узоры и орнаменты на посуд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менять переместительное и сочетательное свойства сложения при вычислениях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учатся приводить примеры, определять и описывать закономерности в отобранных узорах. Уметь составлять самостоятельно свои узоры и орнаменты, собирать материал по заданной теме, обсуждать и составлять план работы, конструктивно работать в парах и группах с целью реализации идей проекта в практическ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ределять обязанности по подготовке проекта; аргументировать свою позицию и координировать её с позициями партнёров в сотрудничестве при выработке общего решения в совместной деятельности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ять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иск и выделение необходимой информации из различных источников в разных формах, обрабатывать информацию, записывать, фиксировать и передавать информацию; оценивать информацию (критическая оценка, оценка достоверности)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ют целостный, социально ориентированный взгляд на мир в единстве и разнообразии природы, народов, культур и религий; овладевают навыками сотрудничества в разных ситуациях,  умением не создавать конфликтов и находить выходы из спорных ситу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то узнали. Чему научились. Страничка для любознательны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менять переместительное и сочетательное свойства сложения при вычислениях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ие решать примеры удобным способом; умение самостоятельно составлять схему, чертеж к задаче и решать ее; умение находить периметр многоугольник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авнивать разные способы вычислений, выбирать из них удобны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еют мотивацию учебной деятельности; проявляют </w:t>
            </w:r>
            <w:r>
              <w:rPr>
                <w:color w:val="000000"/>
                <w:sz w:val="22"/>
                <w:szCs w:val="22"/>
              </w:rPr>
              <w:t>готовность и способность к саморазвитию, учебно-познавательный интерес к новому учебному материалу и способам решения новой задач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готовка к изучению устных приёмов сложения и вычит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делировать и объяснять ход выполнения устных приёмов сложения и вычитания в пределах 10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ие пользоваться изученной математической терминологией; выполнять устно арифметические действия над числами в пределах сотни; решать текстовые задачи арифметическим способо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ктуали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, свойства геометрических фигур)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ёмы вычислений для случаев вида 36+2, 36+20, 60+18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ять устно сложение и вычитание в пределах 100 (табличные, нумерационные случаи, сложение и вычитание круглых десятков и др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ние новых приемов сложения; умение решать примеры в два действия, представлять число в виде суммы разрядных слагаемых, решать выражения и производить взаимопроверку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гнозировать результаты вычислений; контролировать свою деятельность: проверять правильность выполнения вычислений изученными способами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ают начальные навыки адаптации в динамично изменяющемся мир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иёмы вычислений для случаев вид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-2, 36-20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ять устно сложение и вычитание в пределах 100 (табличные, нумерационные случаи, сложение и вычитание круглых десятков и др.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ние новых приемов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читания и умение самостоятельно делать вывод; знание состава чисел второго десятка; по краткой записи умение составлять задачу и решать е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гнозировать результаты вычислений; контролировать свою деятельность: проверять правильность выполнения вычислений изученными способами.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оявляют внутреннюю позицию школьника на основе положительного отношения к школе; осознают свою этническую принадлеж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ёмы вычислений для случаев вида 26+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ять устно сложение и вычитание в пределах 100 (табличные, нумерационные случаи, сложение и вычитание круглых десятков и др.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ние новых случаев сложения; довести до автоматизма все ранее изученные случаи сложения и вычитания; умение решать простые и составные задачи по действиям и выражениям; умение сравнивать именованные числ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гнозировать результаты вычислений; контролировать свою деятельность: проверять правильность выполнения вычислений изученными способам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ёмы вычислений для случаев 30-7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ять устно сложение и вычитание в пределах 100 (табличные, нумерационные случаи, сложение и вычитание круглых десятков и др.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нание всех случаев сложения и вычитания; умение решать задачи по действиям и выражениям; составлять равенства и неравенства; анализировать и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авнивать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гнозировать результаты вычислений; контролировать свою деятельность: проверять правильность выполнения вычислений изученными способами.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стрируют навыки сотрудничества в разных ситуациях; овладевают умением не создавать конфликтов и находить выходы из спорных ситу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иёмы вычислений для случаев вид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-2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ять устно сложение и вычитание в пределах 100 (табличные, нумерационные случаи, сложение и вычитание круглых десятков и др.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ие записывать задачи по действиям с пояснением; узнать новый случай приема вычитания; умение представлять числа в виде суммы разрядных слагаемых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гнозировать результаты вычислений; контролировать свою деятельность: проверять правильность выполнения вычислений изученными способами.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шение задач и выражений. </w:t>
            </w:r>
            <w:r>
              <w:rPr>
                <w:b/>
                <w:sz w:val="22"/>
                <w:szCs w:val="22"/>
              </w:rPr>
              <w:t>Математический диктант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писывать решение составных задач с помощью выраже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ие объяснить задачу по выражению; умение сравнивать выражения и производить взаимопроверку; умение сравнивать геометрические фигуры, находить перимет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делировать содержащиеся в тексте задачи зависимости; планировать ход решения задачи; анализировать текст задачи с целью выбора необходимых арифметических действий для ее решения; прогнозировать результат решения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еют мотивацию к учебной деятельности; проявляют </w:t>
            </w:r>
            <w:r>
              <w:rPr>
                <w:color w:val="000000"/>
                <w:sz w:val="22"/>
                <w:szCs w:val="22"/>
              </w:rPr>
              <w:t>готовность и способность к саморазвитию, учебно-познавательный интерес к новому учебному материалу и способам решения новой задач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шение задач и выражений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писывать решение составных задач с помощью выраже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своить приемы решения задач на движение, умение выполнять чертеж к таким задачам; умение находить значение выражений и сравнивать их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нализировать текст задачи с целью выбора необходимых арифметических действий для ее решения; прогнозировать результат решения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шение задач и выражений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писывать решение составных задач с помощью выраже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ие решать задачи и выражения изученных видо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делировать содержащиеся в тексте задачи зависимости; планировать ход решения задачи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ём сложения вида 26+7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ять устно сложение и вычитание в пределах 100 (табличные, нумерационные случаи, сложение и вычитание круглых десятков и др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ие решать выражения удобным способом; усвоить новый прием сложения; умение раскладывать числа на десятки и единицы; умение измерять длину отрезка, находить периметр треугольник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гнозировать результаты вычислений; контролировать свою деятельность: проверять правильность выполнения вычислений изученными способами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являют познавательную инициативу в оказании помощи соученик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ёмы вычитания вида 35-7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ять устно сложение и вычитание в пределах 100 (табличные, нумерационные случаи, сложение и вычитание круглых десятков и др.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ие складывать и вычитать примеры вида 26+7, 35-7 с комментированием; умение записывать задачи разными способами; производить взаимопроверку; работать с геометрическим материало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гнозировать результаты вычислений; контролировать свою деятельность: проверять правильность выполнения вычислений изученными способами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являют познавательную инициативу в оказании помощи соученикам; адек</w:t>
            </w:r>
            <w:r>
              <w:rPr>
                <w:color w:val="000000"/>
                <w:sz w:val="22"/>
                <w:szCs w:val="22"/>
              </w:rPr>
              <w:t>ватно понимают причины успешности/ неуспешности учебной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репление изученных приёмов сложения и вычит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ять задания творческого и поискового характера, применять знания и способы действий в изменённых условиях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ние приемов сложения и вычитания, изученные ранее; умение сравнивать именованные числа, выражения; находить перимет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ктуали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, свойства геометрических фигур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являют познавательную инициативу в оказании помощи соученик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репление изученных приёмов сложения и вычит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ять задания творческого и поискового характера, применять знания и способы действий в изменённых условиях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ие измерять геометрические фигуры и сравнивать их; знание порядка действий в выражениях со скобками; умение записывать задачи с пояснением действи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ктуали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, свойства геометрических фигур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являют познавательную инициативу в оказании помощи соученик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репление изученного материала. Страничка для любознательны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носить результат проведённого самоконтроля с целями, поставленными при изучении темы, оценивать их и делать выводы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находить неизвестное слагаемое; решать магические квадраты; уметь делать чертеж и решать задачи на движени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нтролировать свою деятельность: проверять правильность выполнения вычислений изученными способам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ают начальные навыки адаптации в динамично изменяющемся мир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онтрольная работа по теме «Устное сложение и вычитание в пределах 100»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носить результат проведённого самоконтроля с целями, поставленными при изучении темы, оценивать их и делать выводы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ие выполнять сложение и вычитание в изученных случаях; решать выражения со скобками, составные задач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нтролировать свою деятельность: проверять правильность выполнения вычислений изученными способам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ладевают навыками адаптации в обществе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нимают и осваивают социальную роль обучающего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нализ контрольной работы. Что узнали. Чему научилис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ять задания творческого и поискового характер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ие выполнять сложение и вычитание в изученных случаях; решать выражения со скобками, составные задач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ктуали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, свойства геометрических фигур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бирать требуемую информацию из указанных источников; фиксировать результаты разными способам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являют внутреннюю позицию школьника на основе положительного отношения к шко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уквенные выраж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числять значение буквенного выражения с одной переменной </w:t>
            </w:r>
            <w:r>
              <w:rPr>
                <w:spacing w:val="-4"/>
                <w:sz w:val="22"/>
                <w:szCs w:val="22"/>
              </w:rPr>
              <w:t>при заданных значениях буквы, использовать различные приёмы при вычислении значения числового выражения, в том числе правила о порядке действий в выражениях, свойства сложения и прикидку результат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ние понятия «буквенные выражения», умение читать их и записывать; уметь выделять в задачах условие, вопрос, искомое число и составлять краткую запись; умение решать задачу разными способам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ктуали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ают начальные навыки адаптации в динамично изменяющемся мир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уквенные выражения. Закрепление изученного материал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ычислять значение буквенного выражения с одной переменной при заданных значениях буквы, использовать различные приёмы при вычислении значения числового выражения, в том числе правила о порядке действий в выражениях, свойства сложения и прикидку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ультат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ие читать и записывать буквенные выражения, находить их значение; решать примеры, используя прием группировки; составлять схемы к задачам; чертить отрезки заданной длин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ктуали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, свойства геометрических фигур)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собирать требуемую информацию из указанных источников; фиксировать результаты разными способами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являют внутреннюю позицию школьника на основе положительного отношения к шко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шение задач и выраж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ычислять значение буквенного выражения с одной переменной при заданных значениях буквы, использовать различные приёмы при вычислении значения числового выражения, в том числе правила о порядке действий в выражениях, свойства сложения и прикидку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ультат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ие находить неизвестное слагаемое; решать магические квадраты; умение делать чертеж и решать задачи на движени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ктуали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, свойства геометрических фигур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бирать требуемую информацию из указанных источников; фиксировать результаты разными способам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ют самооценку на основе критериев успешности учебной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авнение. Решение уравнений методом подбор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шать уравнения вида: 12+х=12, 25-х=20, х-2=8 способом подбор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ять проверку правильности вычислений. Использовать различные приёмы проверки правильности выполнения вычислени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ние понятия «уравнение»; умение записывать уравнение, решать его и делать проверку; ставить вопрос к задаче, соответствующий условию; логически мыслить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ктуали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)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z w:val="22"/>
                <w:szCs w:val="22"/>
              </w:rPr>
              <w:t>Принимают и осваивают социальную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оль обучаю-щеегося; стремятся развивать внимание, память, логическое мышление, навыки сотрудничества со сверстни-ками и со взро-слыми; прояв-ляют самостоя-тельность, личную ответ-ственность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и уравн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шать уравнения вида: 12+х=12, 25-х=20, х-2=8 способом подбор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ять проверку правильности вычислений. Использовать различные приёмы проверки правильности выполнения вычислени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ие решать составные задачи разными способами; правильно записывать уравнения и решать их с проверкой; сравнивать длины отрезков и ломанных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ктуали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)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онтрольная работа  за 1 полугодие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носить результат проведённого самоконтроля с целями, поставленными при изучении темы, оценивать их и делать выводы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ие каллиграфически правильно записывать числа и знаки; составлять и решать уравнения и задачи; решать буквенные выражения; находить периметр многоугольник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2"/>
                <w:szCs w:val="22"/>
              </w:rPr>
              <w:t>Контролировать свою деятельность: проверять правильность выполнения вычислений изученными способами; оценивать правильность предъявленных вычислений; планировать ход решения задач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ют мотивацию к учебной деятельности; стремятся развивать внимание, память, логическое мышление, аккуратность; проявляют самостоятельность, личную ответствен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нализ контрольной работы. Решение задач и уравн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ять задания творческого и поискового характера, применять знания и способы действий в изменённых условиях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ие пользоваться вычислительными навыками, решать задачи и выражения изученных видов, уравнен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тролировать свою деятельность: проверять правильность выполнения вычислений изученными способами; оценивать правильность предъявленных вычислений; планировать ход решения задач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имают и осваивают социальную роль обучающегося; стремятся развивать мотивы учебной деятельности, навыки сотрудничества со сверстниками и со взрослы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верка сложения. </w:t>
            </w:r>
            <w:r>
              <w:rPr>
                <w:b/>
                <w:sz w:val="22"/>
                <w:szCs w:val="22"/>
              </w:rPr>
              <w:t>Математический диктант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ять проверку правильности вычислений. Использовать различные приёмы проверки правильности выполнения вычислени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ние, что действие сложение можно проверить вычитанием. Умение каллиграфически правильно записывать числа; решать логические задач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ировать результат решения.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ормулируют учебную задачу урока; составляют план и последовательность действий, контролируют и корректируют собственную деятельность и деятельность партнеров по образовательному процессу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имают и осваивают социальную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ль обучающегося; стремятся развивать внимание, память, логическое мышление, навыки сотрудничества со сверстниками и со взрослы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ерка вычитан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ять проверку правильности вычислений. Использовать различные приёмы проверки правильности выполнения вычислени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ние, что действие вычитание можно проверить сложением; умение решать примеры с комментированием; работать с геометрическим материало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ировать результат решения. Формулируют познавательную цель; выделяют необходимую информац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/>
            </w:pPr>
            <w:r>
              <w:rPr>
                <w:sz w:val="22"/>
                <w:szCs w:val="22"/>
              </w:rPr>
              <w:t xml:space="preserve">Стремятся развивать внимание, память, логическое мышление, проявляют самостоятельность, личную ответственность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крепление изученного материала. </w:t>
            </w:r>
            <w:r>
              <w:rPr>
                <w:b/>
                <w:sz w:val="22"/>
                <w:szCs w:val="22"/>
              </w:rPr>
              <w:t>Промежуточная диагностика. Тест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ценивать результаты освоения темы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ние, что действие вычитание </w:t>
            </w:r>
            <w:r>
              <w:rPr>
                <w:spacing w:val="-4"/>
                <w:sz w:val="22"/>
                <w:szCs w:val="22"/>
              </w:rPr>
              <w:t>можно проверить сложением и наоборот. Умение решать примеры с комментированием, работать с геометрическим материало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бирать верное решение задачи из нескольких предъявленных; прогнозировать результат реше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ладевают навыками адаптации в обществе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нимают и осваивают социальную роль обучающего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репление изученного материала. Решение задач и уравн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ять задания творческого и поискового характера, применять знания и способы действий в изменённых условиях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ие решать составные задачи разными способами; умение правильно записывать уравнения и решать их с проверкой; умение сравнивать длины отрезков и ломаных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бирать требуемую информацию из указанных источников; фиксировать результаты разными способам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являют внутреннюю позицию школьника на основе положительного отношения к шко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узнали. Чему научилис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ять задания творческого и поискового характера, применять знания и способы действий в изменённых условиях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ие решать составные задачи разными способами; умение правильно записывать уравнения и решать их с проверкой; умение сравнивать длины отрезков и ломаных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бирать требуемую информацию из указанных источников; фиксировать результаты разными способам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являют познавательную инициативу в оказании помощи соученик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исьменный приём сложения вида 45+23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менять приёмы сложения двузначных чисел с записью вычислений в столбик, выполнять вычисления и проверк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ие пользоваться вычислительными навыками, решать задачи и выражения изученных видов, уравнен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тролировать свою деятельность: проверять правильность выполнения вычислений изученными способами; оценивать правильность предъявленных вычислен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владевают навыками адаптации в обществе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нимают и осваивают социальную роль обучающего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енный приём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читания вида 57-26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менять приёмы вычитания двузначных чисел с записью вычислений в столбик, выполнять вычисления и проверк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ние письменных приемов вычитания двузначных чисел без перехода через десяток; умение представлять число в виде суммы разрядных слагаемых; решать задачи по действиям с пояснение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тролировать свою деятельность: проверять правильность выполнения вычислений изученными способами; оценивать правильность предъявленных вычислен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оявляют самостоятельность, личную ответствен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вторение письменных приёмов сложения и вычит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менять приёмы сложения и вычитания двузначных чисел с </w:t>
            </w:r>
            <w:r>
              <w:rPr>
                <w:spacing w:val="-4"/>
                <w:sz w:val="22"/>
                <w:szCs w:val="22"/>
              </w:rPr>
              <w:t>записью вычислений в столбик, выполнять вычисления и проверк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ние письменных приемов вычитания двузначных чисел без перехода через десяток; умение складывать двузначные числа в столбик; выделять в задаче условие, вопрос, данные и искомые числа; работать с геометрическим материало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тролировать свою деятельность: проверять правильность выполнения вычислений изученными способами; оценивать правильность предъявленных вычисл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ладевают навыками адаптации в обществе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нимают и осваивают социальную роль обучающего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шение зада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шать текстовые задачи арифметическим способом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ие записывать в столбик и находить значение суммы и разности (без перехода через десяток); умение преобразовывать величины; чертить отрезки, находить периметр многоугольник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делировать содержащиеся в тексте задачи зависимости; планировать ход решения задач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являют познавательную инициативу в оказании помощи соученик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гол. Виды угл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личать прямой, тупой и острый углы. Чертить углы разных видов на клетчатой бумаг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ние понятия «прямой угол», умение отличать прямой угол от острого и тупого при помощи модели прямого угла, складывать и вычитать двузначные числа в столбик (без перехода через десяток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равнивать предметы (фигуры) по их форме и размерам; распределять данное множество предметов на группы по заданным признакам (выполнять классификацию)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владевают навыками адаптации в обществе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нимают и осваивают социальную роль обучающего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иды углов. Решение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дач и выраж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шать текстовые задачи арифметическим способом. Работа с геометрическим материалом: различать углы, чертить углы, выделять прямоугольник, чертить прямоугольник на клетчато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умаг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мение пользоваться вычислительными навыками, решать задачи и выражения изученных видов, уравнения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делировать содержащиеся в тексте задачи зависимости; планировать ход решения задачи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sz w:val="22"/>
                <w:szCs w:val="22"/>
              </w:rPr>
              <w:t>Овладевают начальными навыками адаптации в обществе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нимают и осваивают социальную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ль обучающегося; имеют мотивацию к учебной деятельности; стремятся развивать внимание, память, логическое мышление, навыки сотрудничества со сверстниками и со взрослыми; проявляют самостоятельность, личную ответственнос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исьменный приём сложения вида 37+48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менять приёмы сложения двузначных чисел с записью вычислений в столбик, выполнять вычисления и проверку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ие записывать и находить значение суммы в столбик (с переходом через десяток); умение преобразовывать величины; чертить отрезки, находить периметр многоугольник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тролировать свою деятельность: проверять правильность выполнения вычислений изученными способами; оценивать правильность предъявленных вычислений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исьменный приём сложения вида 37+53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атематический диктант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менять приёмы сложения двузначных чисел с записью вычислений в столбик, выполнять вычисления и проверк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нание письменных приемов сложения двузначных чисел с переходом через десяток и умение записывать их столбиком; умение решать выражения с комментированием; умение решать задачи по действиям с пояснением и выражением; довести до автоматизма решение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авнени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тролировать свою деятельность: проверять правильность выполнения вычислений изученными способами; оценивать правильность предъявленных вычисл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ямоугольни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делять прямоугольник из множества четырёхугольник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ние понятия «прямоугольник»; находить периметр прямоугольника; умение отличать его от других геометрических фигур; сравнивать выражения; решать составные задачи с использованием чертеж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равнивать предметы (фигуры) по их форме и размерам; распределять данное множество предметов на группы по заданным признакам (выполнять классификацию); сопоставлять множества предметов по их численностям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утем составления пар предметов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>Принимают и осваивают социальную</w:t>
            </w:r>
            <w:r>
              <w:rPr>
                <w:b/>
                <w:bCs/>
              </w:rPr>
              <w:t xml:space="preserve"> </w:t>
            </w:r>
            <w:r>
              <w:rPr/>
              <w:t>роль обучаю-щегося; имеют мотивацию к учебной деятельности; навыки сот-рудничества со сверстниками и со взрослыми;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ямоугольник. Закрепление изученного материал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делять прямоугольник из множества четырёхугольник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ние понятия «прямоугольник»; находить периметр прямоугольника; умение отличать его от других геометрических фигур; сравнивать выражения; решать составные задачи с использованием чертеж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авнивать предметы (фигуры) по их форме и размерам; </w:t>
            </w:r>
            <w:r>
              <w:rPr>
                <w:spacing w:val="-4"/>
                <w:sz w:val="22"/>
                <w:szCs w:val="22"/>
              </w:rPr>
              <w:t>распределять данное множество предметов на группы по заданным признакам (выполнять классификацию); сопоставлять множества предметов по их численностям (путем составления пар предметов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ладевают навыками адаптации в обществе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нимают и осваивают социальную роль обучающего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исьменный приём сложения вида 87+13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менять приёмы сложения двузначных чисел с записью вычислений в столбик, выполнять вычисления и проверк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ие записывать и находить значение суммы в столбик (с переходом через десяток); умение преобразовывать величины; чертить отрезки, находить периметр многоугольник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тролировать свою деятельность: проверять правильность выполнения вычислений изученными способами; оценивать правильность предъявленных вычислен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являют внутреннюю позицию школьника на основе положительного отношения к шко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вторение письменных приёмов сложения и вычит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менять приёмы сложения и </w:t>
            </w:r>
            <w:r>
              <w:rPr>
                <w:spacing w:val="-4"/>
                <w:sz w:val="22"/>
                <w:szCs w:val="22"/>
              </w:rPr>
              <w:t>вычитания двузначных чисел с записью вычислений в столбик, выполнять вычисления и проверк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ние алгоритма решения примеров вида: 87+13; умение </w:t>
            </w:r>
            <w:r>
              <w:rPr>
                <w:spacing w:val="-4"/>
                <w:sz w:val="22"/>
                <w:szCs w:val="22"/>
              </w:rPr>
              <w:t>складывать и вычитать примеры столбиком, при этом правильно их записывая; усвоить новую запись решения задач; уметь работать с геометрическим материало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тролировать свою деятельность: проверять правильность выполнения вычислений изученными способами; оценивать правильность предъявленных вычислен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ладевают навыками адаптации в обществе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нимают и осваивают социальную роль обучающего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исьменный приём вычисления  вид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2</w:t>
            </w:r>
            <w:r>
              <w:rPr>
                <w:sz w:val="22"/>
                <w:szCs w:val="22"/>
                <w:vertAlign w:val="subscript"/>
              </w:rPr>
              <w:t>+</w:t>
            </w:r>
            <w:r>
              <w:rPr>
                <w:sz w:val="22"/>
                <w:szCs w:val="22"/>
              </w:rPr>
              <w:t>8,  40-8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стр. 18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менять приёмы вычитания двузначных чисел с записью вычислений в столбик, выполнять вычисления и проверку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ние приема вычитания двузначных чисел вида: 40-8; умение выделять в задаче условие, вопрос, данные и искомые числа, составлять краткую запись и самостоятельно решать задачу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тролировать свою деятельность: проверять правильность выполнения вычислений изученными способами; оценивать правильность предъявленных вычислен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Умение доказывать свою точку зрения; проявляют самостоятельность, личную ответственность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исьменный приём вычитания вид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-2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стр. 19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менять приёмы вычитания двузначных чисел с записью вычислений в столбик, выполнять вычисления и проверку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ние приема вычитания двузначных чисел вида: 50-24; уметь выделять в задаче условие, вопрос, данные и искомые числа, составлять краткую запись и самостоятельно решать задачу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тролировать свою деятельность: проверять правильность выполнения вычислений изученными способами; оценивать правильность предъявленных вычислен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являют познавательную инициативу в оказании помощи соученик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репление приёмов вычитания и сложения. Страничка для любознательных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менять приёмы сложения и </w:t>
            </w:r>
            <w:r>
              <w:rPr>
                <w:spacing w:val="-4"/>
                <w:sz w:val="22"/>
                <w:szCs w:val="22"/>
              </w:rPr>
              <w:t>вычитания двузначных чисел с записью вычислений в столбик, выполнять вычисления и проверк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ние состава чисел; довести до автоматизма решение примеров на сложение и вычитание столбиком; знание порядок действий в выражениях со скобками; умение решать задачи на движение с использованием чертеж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ценивать правильность предъявленных вычислений; сравнивать разные способы вычислений, выбирать из них удобны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Умение доказывать свою точку зрения; проявляют самостоятельность, личную ответственность.</w:t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онтрольная работа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о теме «Письменные приёмы сложения и вычитания»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носить результат проведённого самоконтроля с целями, поставленными при изучении темы, оценивать их и делать выводы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ние состава чисел; довести до автоматизма решение примеров на сложение и вычитание столбиком; знание порядка действий в выражениях со скобками; умение решать задачи на движение с использованием чертеж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ценивать правильность предъявленных вычислений; сравнивать разные способы вычислений, выбирать из них удобны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ладевают навыками адаптации в обществе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нимают и осваивают социальную роль обучающего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нализ контрольной работы. Что узнали. Чему научилис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ять задания творческого и поискового характера, применять знания и способы действий в изменённых условиях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ие решать примеры с «окошком»; сравнивать выражения с комментированием; каллиграфически правильно записывать цифр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бирать требуемую информацию из указанных источников; фиксировать результаты разными способам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являют внутреннюю позицию школьника на основе положительного отношения к шко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енный приём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читания вида 52-2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менять приёмы вычитания двузначных чисел с записью вычислений в столбик, выполнять вычисления и проверк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ние приема вычитания двузначных чисел вида: 52-24; умение выделять в задаче условие, вопрос, данные и искомые числа, составлять краткую запись и самостоятельно решать задачу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тролировать свою деятельность: проверять правильность выполнения вычислений изученными способами; оценивать правильность предъявленных вычислен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Умение доказывать свою точку зрения; проявляют самостоятельность, личную ответственность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вторение письменных приёмов сложения и вычит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менять приёмы сложения и вычитания двузначных чисел с записью вычислений в столбик, выполнять вычисления и проверку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ие находить сумму одинаковых слагаемых; формирование вычислительных навыко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лать выводы на основе анализа предъявленного банка данных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ладевают навыками адаптации в обществе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нимают и осваивают социальную роль обучающего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вторение письменных приёмов сложения и вычитания. </w:t>
            </w:r>
            <w:r>
              <w:rPr>
                <w:b/>
                <w:sz w:val="22"/>
                <w:szCs w:val="22"/>
              </w:rPr>
              <w:t>Математический диктант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менять приёмы сложения и вычитания двузначных чисел с записью вычислений в столбик, выполнять вычисления и проверку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ие находить сумму одинаковых слагаемых; формирование вычислительных навыко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лать выводы на основе анализа предъявленного банка данных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ладевают навыками адаптации в обществе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нимают и осваивают социальную роль обучающего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войство противоположных сторон прямоугольни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делять прямоугольник (квадрат) из множества четырёхугольников. Применять знание свойств сторон прямоугольника при решении задач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ие решать выражения, используя способ группировки; знать свойства прямоугольника; умение решать простые и составные задачи самостоятельно; умение чертить геометрические фигуры и находить у них перимет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струировать указанную фигуру из частей; классифицировать прямоугольники; распознавать пространственные фигуры на чертежах и на моделя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являют внутреннюю позицию школьника на основе положительного отношения к шко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войство противоположных сторон прямоугольни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делять прямоугольник (квадрат) из множества четырёхугольников. Применять знание свойств сторон прямоугольника при решении задач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ие решать выражения, используя способ группировки; знание свойства прямоугольника; умение решать простые и составные задачи самостоятельно; умение чертить геометрические фигуры и находить у них перимет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2"/>
                <w:szCs w:val="22"/>
              </w:rPr>
              <w:t>Конструировать указанную фигуру из частей; классифицировать прямоугольники; распознавать пространственные фигуры на чертежах и на моделях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Умение доказывать свою точку зрения; проявляют самостоятельность, личную ответственность.</w:t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драт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делять квадрат из множества четырёхугольников. Применять знание свойств сторон прямоугольника при решении задач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ние понятия «квадрат»; умение находить периметр квадрата и знание его свойства; знание порядка действий и умение решать примеры различных видов; умение решать выражения и уравнен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авнивать предметы (фигуры) по их форме и размерам; распределять данное множество предметов на группы по заданным признакам (выполнять классификацию); сопоставлять множества предметов по их численностям (путем составления пар предметов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ладевают навыками адаптации в обществе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нимают и осваивают социальную роль обучающего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дра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делять квадрат из множества четырёхугольников. Применять знание свойств сторон прямоугольника при решении задач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ие распределять фигуры на группы по их отличительным признакам; находить периметр; распознавать углы; ставить вопрос к задаче и решать ее; записывать примеры в столбик и решать их самостоятельно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авнивать предметы (фигуры) по их форме и размерам; распределять данное множество предметов на группы по заданным признакам (выполнять классификацию); сопоставлять множества предметов по их численностям (путем составления пар предметов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имают и осваивают социальную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ль обучающегося; стремятся развивать внимание, память, логическое мышление, навыки сотрудничества со сверстниками и со взрослы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репление пройденного материала. Наши проекты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рига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ять задания творческого и поискового характера, применять знания и способы действий в изменённых условиях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ие правильно читать примеры с действием умножения; решать задачи по действиям с пояснением; решать задачи различными способами; сравнивать выражен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ценивать правильность предъявленных вычислений; сравнивать разные способы вычислений, выбирать из них удобны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Умение доказывать свою точку зрения; проявляют самостоятельность, личную ответственность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Контрольная работ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о теме «Сложение и вычитание чисел от 1 до 100»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носить результат проведённого самоконтроля с целями, поставленными при изучении темы, оценивать их и делать выводы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ие решать задачи на нахождение произведения, развивать навык устного счёта, внимание, творческое мышлени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ценивать правильность предъявленных вычислений; сравнивать разные способы вычислений, выбирать из них удобны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являют внутреннюю позицию школьника на основе положительного отношения к шко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нализ контрольной работы. Что узнали. Чему научилис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ять задания творческого и поискового характера, применять знания и способы действий в изменённых условиях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ие находить значение буквенных выражений; решать в столбик примеры с переходом через десяток; проводить взаимопроверку; по краткой записи составлять задачу и решать е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ценивать правильность предъявленных вычислений; сравнивать разные способы вычислений, выбирать из них удобны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ладевают навыками адаптации в обществе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нимают и осваивают социальную роль обучающегос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2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ножение и деление чисел от 1 до 100 (25 часа)</w:t>
            </w:r>
          </w:p>
        </w:tc>
      </w:tr>
      <w:tr>
        <w:trPr>
          <w:trHeight w:val="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кретный смысл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йствия умнож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оделировать действие умножения с использованием предметов, схематических рисунков и чертежей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ние конкретного смысла действия умножения, основанного на сумме одинаковых слагаемых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делировать ситуацию, иллюстрирующую данное арифметическое действи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ладевают навыками адаптации в обществе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нимают и осваивают социальную роль обучающегос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кретный смысл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йствия умнож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делировать действие умножения с использованием предметов, схематических рисунков и чертеж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ние понятий при действии умножения: «множитель», «произведение»; умение читать примеры с использованием новых терминов, решать задачи различными способам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делировать ситуацию, иллюстрирующую данное арифметическое действ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Умение доказывать свою точку зрения; проявляют самостоятельность, личную ответственность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числение результата умножения с помощью слож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оделировать действие умножения с использованием предметов, схематических рисунков и чертежей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ние понятий при действии умножения: «множитель», «произведение»; умение читать примеры с использованием новых терминов; решать задачи различными способам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делировать ситуацию, иллюстрирующую данное арифметическое действ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ладевают навыками адаптации в обществе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нимают и осваивают социальную роль обучающего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шение задач на умножение. </w:t>
            </w:r>
            <w:r>
              <w:rPr>
                <w:b/>
                <w:sz w:val="22"/>
                <w:szCs w:val="22"/>
              </w:rPr>
              <w:t>Математический диктант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ставлять план работы, анализировать, оценивать результаты освоения темы, проявлять личностную заинтересованность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ние нового арифметического действия «деление»; умение решать задачи с использованием действия деления; умение составлять верные равенства и неравенства; решать задачи изученных видо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делировать содержащиеся в тексте задачи зависимости; планировать ход решения задач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являют внутреннюю позицию школьника на основе положительного отношения к шко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иметр прямоугольни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числять периметр прямоугольника с учётом изученных свойств и прави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ие решать задачи с действием умножения; сравнивать произведения; находить значение буквенных выражений; решать примеры в столбик с переходом через десяток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струировать составные высказывания из двух простых высказываний с помощью логических слов-связок и определять их истинность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Умение доказывать свою точку зрения; проявляют самостоятельность, личную ответственность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ние на 1 и на 0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ножать 1 и 0 на число. Заменять сумму одинаковых слагаемых произведением и наоборо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ие умножать на 1 и на 0. Уметь решать задачи с действием умножения; сравнивать произведения; находить значение буквенных выражений; решать примеры в столбик с переходом через десяток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тролировать свою деятельность: проверять правильность выполнения вычислений изученными способами; оценивать правильность предъявленных вычислен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ладевают навыками адаптации в обществе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нимают и осваивают социальную роль обучающего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звание компонентов и результата  умнож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пользовать математическую терминологию при записи и выполнении арифметического действия умноже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ние понятий при действии умножение: «множитель», «произведение»; умение читать примеры с использованием новых терминов; умение решать задачи различными способам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делировать ситуацию, иллюстрирующую данное арифметическое действ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Умение доказывать свою точку зрения; проявляют самостоятельность, личную ответственность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онтрольная работа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за 3 четверть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носить результат проведённого самоконтроля с целями, поставленными при изучении темы, оценивать их и делать выводы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ние, что от перестановки множителей произведение не меняется; умение правильно определять нужное действие в задаче; доказывая свое решение; умение работать с геометрическим материало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ценивать правильность предъявленных вычислений; сравнивать разные способы вычислений, выбирать из них удобны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ладевают навыками адаптации в обществе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нимают и осваивают социальную роль обучающего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нализ контрольной работы. Решение зада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ять задания творческого и поискового характера, применять знания и способы действий в изменённых условиях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ие пользоваться вычислительными навыками, решать составные задачи, сравнивать выражен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ценивать правильность предъявленных вычислений; сравнивать разные способы вычислений, выбирать из них удобны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являют внутреннюю позицию школьника на основе положительного отношения к шко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звание компонентов и результата  умножения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пользовать математическую терминологию при записи и выполнении арифметического действия умноже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ние понятий при действии умножение: «множитель», «произведение»; читать примеры с использованием новых терминов; решать задачи различными способам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лать выводы на основе анализа предъявленного банка данных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ладевают навыками адаптации в обществе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нимают и осваивают социальную роль обучающего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ереместительное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войство умножения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менять переместительное свойство умножения. Соотносить результат проведённого самоконтроля с целями, поставленными при изучении темы, оценивать их и делать выводы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ие решать задач действием деления; умение сравнивать значения выражений, не вычисляя их; составлять простые и составные задачи; решать уравнения с проверко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струировать составные высказывания из двух простых высказываний с помощью логических слов-связок и определять их истинность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имают и осваивают социальную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ль обучающегося; стремятся развивать внимание, память, логическое мышление, навыки сотрудничества со сверстниками и со взрослы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крепление изученного материала. </w:t>
            </w:r>
            <w:r>
              <w:rPr>
                <w:b/>
                <w:sz w:val="22"/>
                <w:szCs w:val="22"/>
              </w:rPr>
              <w:t>Тест за 3 четверть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менять переместительное свойство умножения. Соотносить результат проведённого самоконтроля с целями, поставленными при изучении темы, оценивать их и делать выводы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ние, что от перестановки множителей произведение не меняется; умение правильно определять нужное действие в задаче, доказывая свое решение; умение работать с геометрическим материало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ктуали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, свойства геометрических фигур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Умение доказывать свою точку зрения; проявляют самостоятельность, личную ответственность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ереместительное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войство умнож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менять переместительное свойство умноже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ние, что от перестановки множителей произведение не меняется; умение правильно определять нужное действие в задаче, доказывая свое решение; умение работать с геометрическим материало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струировать составные высказывания из двух простых высказываний с помощью логических слов-связок и определять их истинность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являют внутреннюю позицию школьника на основе положительного отношения к шко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кретный смысл действия дел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делировать действие деление с использованием предметов, схематических рисунков и чертеже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нимать конкретный смысл действия деления; решать примеры действием деления и записывать их; усвоить решение примеров и задач действием умножения; подготовить детей к изучению темы «Деление с остатком»; уметь решать задачи: на сколько больше, на сколько меньше; решать и сравнивать выражен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делировать ситуацию, иллюстрирующую данное арифметическое действи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имают и осваивают социальную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ль обучающегося; стремятся развивать внимание, память, логическое мышление, навыки сотрудничества со сверстниками и со взрослы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задач н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ление по содержани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шать текстовые задачи на деле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ие решать задачи нового типа; развивать вычислительные навыки, логическое мышление, внимани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делировать содержащиеся в тексте задачи зависимости; планировать ход решения задач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Умение доказывать свою точку зрения; проявляют самостоятельность, личную ответственность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задач н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ление на равные ча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шать текстовые задачи на деле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ие решать задачи данного типа, развивать навык устного счёта; развитие внимания, творческого мышл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делировать содержащиеся в тексте задачи зависимости; планировать ход решения задач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являют внутреннюю позицию школьника на основе положительного отношения к шко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звания компонентов и результата  дел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пользовать названия компонентов при решении пример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ние названий компонентов: делимое, делитель, частное; умение решать задачи на деление; умение решать примеры и выражения. Умение решать примеры на деление с использованием названий компоненто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струировать составные высказывания из двух простых высказываний с помощью логических слов-связок и определять их истинность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ладевают навыками адаптации в обществе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нимают и осваивают социальную роль обучающего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Что узнали. Чему научились. </w:t>
            </w:r>
            <w:r>
              <w:rPr>
                <w:b/>
                <w:sz w:val="22"/>
                <w:szCs w:val="22"/>
              </w:rPr>
              <w:t>Математический диктант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менять переместительное свойство умножения. Соотносить результат проведённого самоконтроля с целями, поставленными при изучении темы, оценивать их и делать вывод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ние, что от перестановки множителей произведение не меняется; умение правильно определять нужное действие в задаче, доказывая свое решение; умение работать с геометрическим материало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струировать составные высказывания из двух простых высказываний с помощью логических слов-связок и определять их истинность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являют внутреннюю позицию школьника на основе положительного отношения к шко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аимосвязь между компонентами и результатом умнож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пользовать связь между компонентами и результатом умножения для выполнения деле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ие решать задачи, используя вычислительные навыки; решать уравнения; развитие творческого мышлен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струировать составные высказывания из двух простых высказываний с помощью логических слов-связок и определять их истинность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ладевают навыками адаптации в обществе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нимают и осваивают социальную роль обучающего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ём деления основанный на связи между компонентами и результатом умножения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ять действия на основе знаний о взаимосвязи компонентов умноже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ие решать задачи, используя вычислительные навыки; решать уравнения; развитие творческого мышлен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струировать составные высказывания из двух простых высказываний с помощью логических слов-связок и определять их истинность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являют внутреннюю позицию школьника на основе положительного отношения к шко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ёмы умножения и деления на 10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ножать на 10, выполнять действия на основе знаний о взаимосвязи компонентов умноже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нание приёмов умножения и деления на 10; закрепить навыки устного счёта; развивать умение логически мыслить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pacing w:val="-8"/>
                <w:sz w:val="22"/>
                <w:szCs w:val="22"/>
              </w:rPr>
              <w:t xml:space="preserve">Актуализировать свои знания </w:t>
            </w:r>
          </w:p>
          <w:p>
            <w:pPr>
              <w:pStyle w:val="Normal"/>
              <w:ind w:right="-108" w:hanging="0"/>
              <w:rPr/>
            </w:pPr>
            <w:r>
              <w:rPr>
                <w:spacing w:val="-8"/>
                <w:sz w:val="22"/>
                <w:szCs w:val="22"/>
              </w:rPr>
              <w:t>для проведения простейших математических доказательств (в том числе с опорой на изученные определения, законы арифметических действий, свойства геометрических фигур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Умение доказывать свою точку зрения; проявляют самостоятельность, личную ответственность.</w:t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дачи с величинами: цена, количество, стоимос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шать задачи с величинами: цена, количество, стоимос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шать задачи с величинами: цена, количество, стоимость. Знание приёмов умножения и деления на 10; закрепить навыки устного счёта; развивать умение логически мыслить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оделировать содержащиеся в тексте задачи зависимости; планировать ход решения задачи; переводить информацию из текстовой формы в табличную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ладевают навыками адаптации в обществе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нимают и осваивают социальную роль обучающего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дачи на нахождение неизвестного третьего слагаемог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шать задачи на нахождение неизвестного третьего слагаемого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ие решать задачи, используя вычислительные навыки; решать уравнения; развитие творческого мышлен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делировать содержащиеся в тексте задачи зависимости; планировать ход решения задач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имают и осваивают социальную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ль обучающегося; стремятся развивать внимание, память, логическое мышление, навыки сотрудничества со сверстниками и со взрослы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онтрольная работа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о теме «Умножение и деление»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ценить результаты освоения темы, проявить личностную заинтересованность в приобретении и расширении знаний и способов действи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шать задачи на умножение и деление, знать свойства прямоугольника и квадрата. Вычислять в столбик, вычислять выражения со скобками, вычислять периметр прямоугольник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pacing w:val="-8"/>
                <w:sz w:val="22"/>
                <w:szCs w:val="22"/>
              </w:rPr>
              <w:t xml:space="preserve">Актуализировать свои знания </w:t>
            </w:r>
          </w:p>
          <w:p>
            <w:pPr>
              <w:pStyle w:val="Normal"/>
              <w:ind w:right="-108" w:hanging="0"/>
              <w:rPr/>
            </w:pPr>
            <w:r>
              <w:rPr>
                <w:spacing w:val="-8"/>
                <w:sz w:val="22"/>
                <w:szCs w:val="22"/>
              </w:rPr>
              <w:t>для проведения простейших математических доказательств (в том числе с опорой на изученные определения, законы арифметических действий, свойства геометрических фигур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Умение доказывать свою точку зрения; проявляют самостоятельность, личную ответственность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нализ контрольной работы. Закрепление изученного материала. Решение задач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носить результат проведённого самоконтроля с целями, поставленными при изучении темы, оценивать их и делать вывод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шать задачи на умножение и деление, знание свойств прямоугольника и квадрата. Вычислять в столбик, вычислять выражения со скобками, вычислять периметр прямоугольник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бирать верное решение задачи из нескольких предъявленных реш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являют внутреннюю позицию школьника на основе положительного отношения к шко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2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бличное умножение и деление (13 часов)</w:t>
            </w:r>
          </w:p>
        </w:tc>
      </w:tr>
      <w:tr>
        <w:trPr>
          <w:trHeight w:val="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ножение числа 2 и на 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пользовать знания о конкретном смысле умножения при решении пример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ставлять примеры по теме «Умножение числа 2. Умножение на 2». Сопоставлять результат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тролировать свою деятельность: обнаруживать и устранять ошибки логического характера (в ходе решения) и ошибки вычислительного характер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ладевают навыками адаптации в обществе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нимают и осваивают социальную роль обучающего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ножение числа 2 и на 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пользовать знания о конкретном смысле умножения при решении пример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ие составлять таблицу умножения числа 2 и на 2, решать задачи и примеры умножением, измерять и чертить отрезки заданной длин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тролировать свою деятельность: обнаруживать и устранять ошибки логического характера (в ходе решения) и ошибки вычислительного характер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ладевают навыками адаптации в обществе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нимают и осваивают социальную роль обучающего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ёмы умножения числа 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пользовать знания о конкретном смысле умножения при решении пример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ие составлять таблицу умножения числа 2 и на 2, решать задачи и примеры умножением, измерять и чертить отрезки заданной длин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2"/>
                <w:szCs w:val="22"/>
              </w:rPr>
              <w:t>Контролировать свою деятельность: проверять правильность выполнения вычислений изученными способами; оценивать правильность предъявленных вычислен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Умение доказывать свою точку зрения; проявляют самостоятельность, личную ответственность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 на 2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пользовать знания о конкретном смысле деления при решении пример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ие составлять таблицу деления на 2, опираясь на таблицу умножения числа 2, умение сравнивать произведение, решать задачи делением, пользоваться вычислительными навыкам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тролировать свою деятельность: обнаруживать и устранять ошибки логического характера (в ходе решения) и ошибки вычислительного характер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являют внутреннюю позицию школьника на основе положительного отношения к шко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 на 2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пользовать знания о конкретном смысле деления при решении пример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ие составлять таблицу деления на 2, опираясь на таблицу умножения числа 2, умение сравнивать произведение, решать задачи делением, пользоваться вычислительными навыкам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тролировать свою деятельность: обнаруживать и устранять ошибки логического характера (в ходе решения) и ошибки вычислительного характер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ладевают навыками адаптации в обществе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нимают и осваивают социальную роль обучающего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крепление таблицы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ножения и деления на 2. Страничка для любознательны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числять значения числовых выражений с изучаемыми действиям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ие решать задачи умножением и делением; усвоить таблицу деления на 2; уметь решать примеры столбиком с переходом через десяток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тролировать свою деятельность: обнаруживать и устранять ошибки логического характера (в ходе решения) и ошибки вычислительного характер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ладевают навыками адаптации в обществе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нимают и осваивают социальную роль обучающего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ножение числа 3 и  на 3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пользовать знания о конкретном смысле умножения при решении пример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ие составлять таблицу умножения числа 3 и на 3, решать задачи и примеры умножением, измерять и чертить отрезки заданной длин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тролировать свою деятельность: обнаруживать и устранять ошибки логического характера (в ходе решения) и ошибки вычислительного характер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ладевают навыками адаптации в обществе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нимают и осваивают социальную роль обучающего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ножение числа 3 и  на 3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стр. 9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пользовать знания о конкретном смысле умножения при решении пример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ие составлять таблицу умножения числа 3 и на 3, решать задачи и примеры умножением, измерять и чертить отрезки заданной длин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тролировать свою деятельность: обнаруживать и устранять ошибки логического характера (в ходе решения) и ошибки вычислительного характер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Умение доказывать свою точку зрения; проявляют самостоятельность, личную ответственность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 на 3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пользовать знания о конкретном смысле деления при решении пример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ие составлять таблицу умножения числа 3 и на 3, решать задачи и примеры умножением, измерять и чертить отрезки заданной длин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тролировать свою деятельность: обнаруживать и устранять ошибки логического характера (в ходе решения) и ошибки вычислительного характер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ладевают навыками адаптации в обществе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нимают и осваивают социальную роль обучающего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 на 3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пользовать знания о конкретном смысле деления при решении пример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ие составлять таблицу умножения числа 3 и на 3, решать задачи и примеры умножением, измерять и чертить отрезки заданной длин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тролировать свою деятельность: обнаруживать и устранять ошибки логического характера (в ходе решения) и ошибки вычислительного характер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ладевают навыками адаптации в обществе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нимают и осваивают социальную роль обучающего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онтрольная работа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о теме «Умножение и деление на 2 и 3»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ценить результаты освоения темы, проявить личностную заинтересованность в приобретении и расширении знаний и способов действи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ие решать примеры в столбик; находить значение выражений удобным способом; знание порядка действий; умение решать задачи различных видов; работать с геометрическим материало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ценивать правильность предъявленных вычислений; сравнивать разные способы вычислений, выбирать из них удобный; анализировать структуру числового выражения с целью определения порядка выполнения содержащихся в нем арифметических действий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имают и осваивают социальную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ль обучающегося; стремятся развивать внимание, память, логическое мышление, навыки сотрудничества со сверстниками и со взрослы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нализ контрольной работы. Закрепление изученного материала. Страничка для любознательны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носить результат проведённого самоконтроля с целями, поставленными при изучении темы, оценивать их и делать вывод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нание таблицы умножения и деления на 2 и 3, умение решать задачи умножением и делением, решать уравнения, в которых неизвестны множитель, делитель или делимое, использовать навыки счета, логическое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ышлени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ценивать правильность предъявленных вычислений; сравнивать разные способы вычислений, выбирать из них удобный; анализировать структуру числового выражения с целью определения порядка выполнения содержащихся в нем арифметических действ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Умение доказывать свою точку зрения; проявляют самостоятельность, личную ответственность.</w:t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тоговая стандартизированная диагностика. </w:t>
            </w:r>
            <w:r>
              <w:rPr>
                <w:b/>
                <w:sz w:val="22"/>
                <w:szCs w:val="22"/>
              </w:rPr>
              <w:t>Итоговый тест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ценить результаты освоения темы, проявить личностную заинтересованность в приобретении и расширении знаний и способов действи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ие решать примеры в столбик; находить значение выражений удобным способом; знание порядка действий; умение решать задачи различных видов; работать с геометрическим материало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ценивать правильность предъявленных вычислений; сравнивать разные способы вычислений, выбирать из них удобный; анализировать структуру числового выражения с целью определения порядка выполнения содержащихся в нем арифметических действ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имают и осваивают социальную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ль обучающегося; стремятся развивать внимание, память, логическое мышление, навыки сотрудничества со сверстниками и со взрослы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2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вторение – 7 часов</w:t>
            </w:r>
          </w:p>
        </w:tc>
      </w:tr>
      <w:tr>
        <w:trPr>
          <w:trHeight w:val="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умерация чисел от 1 до 100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ять задания творческого и поискового характера, применять знания и способы действий в изменённых условиях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ие решать примеры в столбик; находить значение выражений удобным способом; знание порядка действий; умение решать задачи различных видов; работать с геометрическим материало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ценивать правильность предъявленных вычислений; сравнивать разные способы вычислений, выбирать из них удобный; анализировать структуру числового выражения с целью определения порядка выполнения содержащихся в нем арифметических действ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Имеют мотивацию к учебной деятельности; стремятся развивать внимание, память, логическое мышление; проявляют самостоятельность, личную ответственность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шение задач. </w:t>
            </w:r>
            <w:r>
              <w:rPr>
                <w:b/>
                <w:sz w:val="22"/>
                <w:szCs w:val="22"/>
              </w:rPr>
              <w:t xml:space="preserve">Математический диктант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ценить результаты освоения темы, проявить личностную заинтересованность в приобретении и расширении знаний и способов действи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ие решать простые и составные задачи изученных видов, сравнивать выражения, выполнять необходимые чертеж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бирать верное решение задачи из нескольких предъявленных; контролировать свою деятельность: обнаруживать и устранять ошибки логического характера (в ходе решения) и ошибки вычислительного характер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ладевают навыками адаптации в обществе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нимают и осваивают социальную роль обучающего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ложение и вычитание в пределах 100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ять задания творческого и поискового характера, применять знания и способы действий в изменённых условиях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ие решать примеры в столбик; находить значение выражений удобным способом; знание порядка действий; умение решать задачи различных видов; работать с геометрическим материало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считывать предметы; выражать результат натуральным числом; сравнивать числа; упорядочивать данное множество чисе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являют внутреннюю позицию школьника на основе положительного отношения к шко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нтрольная работа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за год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ценить результаты освоения темы, проявить личностную заинтересованность в приобретении и расширении знаний и способов действи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ие решать простые и составные задачи изученных видов, сравнивать выражения, выполнять необходимые чертеж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бирать верное решение задачи из нескольких предъявленных; контролировать свою деятельность: обнаруживать и устранять ошибки логического характера (в ходе решения) и ошибки вычислительного характер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имают и осваивают социальную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ль обучающегося; стремятся развивать внимание, память, логическое мышление, навыки сотрудничества со сверстниками и со взрослы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нализ контрольной работы. Числовые и буквенные выражения. Неравенст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ять задания творческого и поискового характера, применять знания и способы действий в изменённых условиях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ие решать задачи различных видов; работать с геометрическим материало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спроизводить устные и письменные алгоритмы выполнения двух арифметических действ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ладевают навыками адаптации в обществе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нимают и осваивают социальную роль обучающего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диницы времени, массы, длин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ценить результаты освоения тем за 2 класс, проявить личностную заинтересованность в приобретении и расширении знаний и способов действи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ие записывать и решать задачи изученных видов, чертить отрезки заданной длины, преобразовывать величин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ктуали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, свойства геометрических фигур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Умение доказывать свою точку зрения; проявляют самостоятельность, личную ответственность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Что узнали. Чему научились во 2 классе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ценивать правильность высказывания товарищей, обосновывать свой отве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ие вычислять значение буквенного выражения при заданных значениях букв. Показать свои знания в устной и письменной нумерации двузначных чисел, умение записывать и решать задачи изученных видов, чертить отрезки заданной длины, преобразовывать величин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спроизводить устные и письменные алгоритмы выполнения двух арифметических действ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имают и осваивают социальную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ль обучающегося; стремятся развивать внимание, память, логическое мышление, навыки сотрудничества со сверстниками и со взрослы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ahoma" w:hAnsi="Tahoma" w:cs="Tahoma"/>
      <w:sz w:val="16"/>
      <w:szCs w:val="1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12">
    <w:name w:val=" Знак Знак12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11">
    <w:name w:val=" Знак Знак1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0">
    <w:name w:val=" Знак Знак10"/>
    <w:qFormat/>
    <w:rPr>
      <w:rFonts w:ascii="Tahoma" w:hAnsi="Tahoma" w:cs="Tahoma"/>
      <w:sz w:val="16"/>
      <w:szCs w:val="16"/>
      <w:lang w:bidi="ar-SA"/>
    </w:rPr>
  </w:style>
  <w:style w:type="character" w:styleId="9">
    <w:name w:val=" Знак Знак9"/>
    <w:qFormat/>
    <w:rPr>
      <w:sz w:val="24"/>
      <w:szCs w:val="24"/>
      <w:lang w:bidi="ar-SA"/>
    </w:rPr>
  </w:style>
  <w:style w:type="character" w:styleId="8">
    <w:name w:val=" Знак Знак8"/>
    <w:qFormat/>
    <w:rPr>
      <w:sz w:val="24"/>
      <w:szCs w:val="24"/>
      <w:lang w:bidi="ar-SA"/>
    </w:rPr>
  </w:style>
  <w:style w:type="character" w:styleId="7">
    <w:name w:val=" Знак Знак7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5">
    <w:name w:val=" Знак Знак5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4">
    <w:name w:val=" Знак Знак4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3">
    <w:name w:val=" Знак Знак3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8"/>
      <w:szCs w:val="18"/>
    </w:rPr>
  </w:style>
  <w:style w:type="character" w:styleId="2">
    <w:name w:val=" Знак Знак2"/>
    <w:qFormat/>
    <w:rPr>
      <w:rFonts w:ascii="Tahoma" w:hAnsi="Tahoma" w:cs="Tahoma"/>
      <w:shd w:fill="000080" w:val="clear"/>
      <w:lang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">
    <w:name w:val=" Знак Знак1"/>
    <w:qFormat/>
    <w:rPr>
      <w:sz w:val="28"/>
      <w:szCs w:val="24"/>
      <w:lang w:val="ru-RU" w:bidi="ar-SA"/>
    </w:rPr>
  </w:style>
  <w:style w:type="character" w:styleId="Style9">
    <w:name w:val=" Знак Знак"/>
    <w:qFormat/>
    <w:rPr>
      <w:lang w:val="ru-RU" w:bidi="ar-SA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1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69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66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6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shd w:fill="000080" w:val="clear"/>
      <w:lang w:val="en-US" w:eastAsia="en-US"/>
    </w:rPr>
  </w:style>
  <w:style w:type="paragraph" w:styleId="Zagbig">
    <w:name w:val="zag_big"/>
    <w:basedOn w:val="Normal"/>
    <w:qFormat/>
    <w:pPr>
      <w:spacing w:before="280" w:after="280"/>
      <w:jc w:val="center"/>
    </w:pPr>
    <w:rPr>
      <w:sz w:val="29"/>
      <w:szCs w:val="29"/>
    </w:rPr>
  </w:style>
  <w:style w:type="paragraph" w:styleId="Body">
    <w:name w:val="body"/>
    <w:basedOn w:val="Normal"/>
    <w:qFormat/>
    <w:pPr>
      <w:spacing w:before="280" w:after="280"/>
      <w:jc w:val="both"/>
    </w:pPr>
    <w:rPr/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706"/>
      <w:jc w:val="both"/>
    </w:pPr>
    <w:rPr>
      <w:sz w:val="28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15c0">
    <w:name w:val="c15 c0"/>
    <w:basedOn w:val="Normal"/>
    <w:qFormat/>
    <w:pPr>
      <w:spacing w:before="280" w:after="280"/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17">
    <w:name w:val="c17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0:44:00Z</dcterms:created>
  <dc:creator>Алена Ефремова</dc:creator>
  <dc:description/>
  <cp:keywords/>
  <dc:language>en-US</dc:language>
  <cp:lastModifiedBy>efremova.alena-1983@mail.ru</cp:lastModifiedBy>
  <dcterms:modified xsi:type="dcterms:W3CDTF">2017-09-23T16:04:00Z</dcterms:modified>
  <cp:revision>7</cp:revision>
  <dc:subject/>
  <dc:title/>
</cp:coreProperties>
</file>