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етский сад № 174 «Микроша» 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Программа 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Дополнительная образовательная услуга 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«Маленький исследователь».</w:t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сковкина Т.И.</w:t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28" w:after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.Чебокса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.</w:t>
      </w:r>
    </w:p>
    <w:tbl>
      <w:tblPr>
        <w:tblW w:w="859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7185"/>
        <w:gridCol w:w="1"/>
        <w:gridCol w:w="38"/>
        <w:gridCol w:w="711"/>
        <w:gridCol w:w="10"/>
      </w:tblGrid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12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р.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3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растные особенности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занятий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уемые результаты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рограммы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ормы, методы и приемы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" w:after="120"/>
              <w:ind w:left="0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ловия реализации программы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ирование процесс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120"/>
              <w:ind w:left="0" w:right="253"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программы</w:t>
            </w:r>
          </w:p>
        </w:tc>
        <w:tc>
          <w:tcPr>
            <w:tcW w:w="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1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tbl>
      <w:tblPr>
        <w:tblW w:w="105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778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аленький исследователь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бщеобразовательная программа дошкольного образования познавательно-речевой направлен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tLeast" w:line="100" w:before="0" w:after="0"/>
              <w:ind w:left="97" w:right="194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деральный закон от 29.12.2012г. № 273-ФЗ «Об образовании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tLeast" w:line="100" w:before="0" w:after="0"/>
              <w:ind w:left="97" w:right="19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анПиН 2.4.1.3049 - 13</w:t>
            </w:r>
          </w:p>
          <w:p>
            <w:pPr>
              <w:pStyle w:val="Normal"/>
              <w:spacing w:lineRule="atLeast" w:line="100" w:before="0" w:after="0"/>
              <w:ind w:left="0" w:right="19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в МБДОУ ЦРР ДС №71 «Радость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каз «Об организации дополнительных образовательных услуг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(законные представители) воспитанник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 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детский сад№174 «Микроша» общеразвивающего вида с приоритетным осуществлением деятельности по социально-личностному развитию дет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группа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2 младшего  дошкольного возраста 3-4 л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знавательную активность детей через занимательные опыты и эксперименты, активизировать у детей творческие способности ребен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52" w:before="0" w:after="0"/>
              <w:ind w:left="720" w:right="22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ть у детей начальные основы системы знаний о живой и неживой природ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2" w:before="0" w:after="0"/>
              <w:ind w:left="720" w:right="22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ить проводить опыты и эксперименты с объектами живой и неживой природы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2" w:before="0" w:after="0"/>
              <w:ind w:left="720" w:right="227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вать умение делать выводы, умозаключения</w:t>
            </w:r>
            <w:r>
              <w:rPr>
                <w:rFonts w:eastAsia="Calibri"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tLeast" w:line="315" w:before="0" w:after="0"/>
              <w:ind w:left="720" w:right="227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Формировать опыт выполнения правил техники безопасности при проведении опытов и экспериментов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tLeast" w:line="315" w:before="0" w:after="0"/>
              <w:ind w:left="720" w:right="227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ддерживать интерес дошкольников к окружающей среде, удовлетворять детскую любознательность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оспитывать стремление сохранять и оберегать мир природы, следовать доступным экологическим правилам в деятельности и поведени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проводить опыты и  эксперименты с объектами живой и неживой природы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представление о различных физических свойствах и явления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 правил техники безопасности при проведении опытов и экспериментов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познавательный интерес к опытно-экспериментальной 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дним из эффективных методов познания закономерностей и явлений окружающего мира является метод экспериментирования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ваясь как деятельность, направленная на познание и преобразование объектов окружающей действительности, детское экспериментирование способствует расширению кругозора, обогащению опыта самостоятельной деятельности, саморазвитию ребенка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ксперименты положительно влияют на эмоциональную сферу ребёнка, на развитие его творческих способностей, они дают детям реальные представления о различных сторонах изучаемого объекта, его взаимоотношениях с другими объектами и со средой обитания. В процессе эксперимента идёт обогащение памяти ребё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 Необходимость давать отчёт об увиденном, формулировать обнаруженные закономерности и выводы стимулирует развитие речи. Следствием является не только ознакомление ребёнка с новыми фактами, но и накоплением фонда умственных приёмов и операций, которые рассматриваются как умственные умения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ишение возможности экспериментировать, постоянные ограничения самостоятельной деятельности в раннем и дошкольном возрасте приводят к серьёзным психическим нарушениям, которые сохраняются на всю жизнь, негативно сказываются на развитии ребёнка, на способности обучаться в дальнейшем Очень жаль, что долгое время это не учитывалось системой дошкольного образования. Единственный выход здесь, как считают педагоги и психологи - это широкое внедрение метода организованного и контролируемого детского экспериментирования - дома и в детском саду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рамма «Маленький исследователь» составлена на основе методического пособия Е. А. Мартыновой, И. М. Сучковой «Организация опытно - экспериментальной деятельности детей 2 - 7 лет» и пособия О. В. Дыбиной В. В. Щетининой, «Неизведанное рядом»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1.1.Возрастные особенности</w:t>
      </w:r>
    </w:p>
    <w:p>
      <w:pPr>
        <w:pStyle w:val="Normal"/>
        <w:spacing w:before="0" w:after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Дети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раннего возраста очень любят экспериментировать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. Это объясняется тем, что им присуще наглядно-действенное и наглядно-образное мышление, и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экспериментирован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, как никакой другой метод, соответствует этим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возрастным особенностям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. В дошкольном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возрасте он является ведущим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, а в первые три года – практически единственным способом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познания мира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1.2. Количество занятий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нятия проводятся с группой детей 3-4 лет 2 раза в неделю, продолжительность занятий – 20 минут. Всего -72 занятие в год. Количество детей в группе - Н человек. 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1.3.Цели и задачи программы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Calibri" w:cs="Times New Roman" w:ascii="Times New Roman" w:hAnsi="Times New Roman"/>
          <w:color w:val="555555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вивать познавательную активность детей через занимательные опыты и эксперименты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52" w:before="0" w:after="0"/>
        <w:rPr>
          <w:rFonts w:ascii="Times New Roman" w:hAnsi="Times New Roman" w:eastAsia="Calibri" w:cs="Times New Roman"/>
          <w:color w:val="18220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учить проводить опыты и эксперименты с объектами живой и неживой природы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182207"/>
          <w:sz w:val="28"/>
          <w:szCs w:val="28"/>
          <w:lang w:eastAsia="ru-RU"/>
        </w:rPr>
        <w:t>Расширять представления детей о физических свойствах окружающего мира: знакомство с различными свойствами веществ (твердость, мягкость, сыпучесть, растворимость и т.д.); с основными видами и характеристиками движения (скорость, направление); развитие представления об основных физических явлениях (магнитное и земное притяжение, отражение и преломление света)</w:t>
      </w:r>
    </w:p>
    <w:p>
      <w:pPr>
        <w:pStyle w:val="Normal"/>
        <w:numPr>
          <w:ilvl w:val="0"/>
          <w:numId w:val="3"/>
        </w:numPr>
        <w:spacing w:lineRule="auto" w:line="252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вать умение делать выводы, умозаключения</w:t>
      </w:r>
      <w:r>
        <w:rPr>
          <w:rFonts w:eastAsia="Calibri" w:cs="Times New Roman" w:ascii="Times New Roman" w:hAnsi="Times New Roman"/>
          <w:color w:val="55555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225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рмировать опыт выполнения правил техники безопасности при проведении опытов и эксперимент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225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оспитывать стремление сохранять и оберегать природу, следовать доступным экологическим правилам в деятельности и поведении.</w:t>
      </w:r>
    </w:p>
    <w:p>
      <w:pPr>
        <w:pStyle w:val="Normal"/>
        <w:shd w:fill="FFFFFF" w:val="clear"/>
        <w:spacing w:lineRule="atLeast" w:line="315" w:before="225" w:after="0"/>
        <w:ind w:left="735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1.4. Планируемые результаты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Умеет проводить опыты и  эксперименты с объектами живой и неживой природы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меет представление о различных физических свойствах и явлениях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блюдает правила техники безопасности при проведении опытов и экспериментов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являет познавательный интерес к опытно-экспериментальной деятельности.</w:t>
      </w:r>
    </w:p>
    <w:p>
      <w:pPr>
        <w:pStyle w:val="Normal"/>
        <w:spacing w:lineRule="atLeast" w:line="100" w:before="0" w:after="0"/>
        <w:ind w:left="435" w:right="0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  Содержание программы</w:t>
      </w:r>
    </w:p>
    <w:p>
      <w:pPr>
        <w:pStyle w:val="Normal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ние исследовательской деятельности детей (младший дошкольный возраст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Работа с детьми направлена на создание условий для сенсорного развития в ходе ознакомления их с явлениями и объектами окружающего мира. В процессе формирования обследовательских действий детей педагогам рекомендуется решать следующие задачи:</w:t>
        <w:br/>
        <w:t>Сочетать показ ребенка с активным действием ребенка по его обследованию (ощупывание, восприятие на вкус, запах и т.д.)</w:t>
        <w:br/>
        <w:t>Сравнивать сходные по внешнему виду предметы.</w:t>
        <w:br/>
        <w:t>Учить детей сопоставлять факты и выводы из рассуждений.</w:t>
        <w:br/>
        <w:t>Использовать опыт практической деятельности, игровой опы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Формы, методы, приемы проведения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варительная работа (экскурсии, наблюдения, чтение, беседы, рассматривание, зарисовки) по изучению теории вопроса.</w:t>
        <w:br/>
        <w:t>2. Определение типа вида и тематики занятия-экспериментирования.</w:t>
        <w:br/>
        <w:t>3. Выбор цели задач работы с детьми (познавательные, развивающие, воспитательные задачи).</w:t>
        <w:br/>
        <w:t>4. Игровой тренинг внимания, восприятия, памяти, мышления.</w:t>
        <w:br/>
        <w:t>5. Предварительная исследовательская работа с использованием оборудования учебных пособий.</w:t>
        <w:br/>
        <w:t>6. Выбор и подготовка пособий и оборудования с учетом возраста детей изучаемой темы.</w:t>
        <w:br/>
        <w:t>7. Обобщение результатов наблюдений в различных формах (дневники наблюдений, таблицы, фотографии, пиктограммы, рассказы, рисунки и т.д.) с целью подведения детей к самостоятельным выводам по результатам исслед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Условия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исследовательской задачи.</w:t>
        <w:br/>
        <w:t>2. Тренинг внимания, памяти, логики мышления.</w:t>
        <w:br/>
        <w:t>3. Уточнение правил безопасности жизнедеятельности в ходе осуществления экспериментирования.</w:t>
        <w:br/>
        <w:t>4. Уточнение плана исследования.</w:t>
        <w:br/>
        <w:t>5. Выбор оборудования и размещение детьми в зоне исследования.</w:t>
        <w:br/>
        <w:t>6. Распределение детей на подгруппы.</w:t>
        <w:br/>
        <w:t>7. Анализ и обобщение полученных результатов эксперимен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оектирование процесса</w:t>
      </w:r>
    </w:p>
    <w:p>
      <w:pPr>
        <w:pStyle w:val="ListParagraph"/>
        <w:ind w:left="64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мини-лабораторий в детском са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-лабораториях может быть выделено:</w:t>
        <w:br/>
        <w:t>1. Место для постоянной выставки.</w:t>
        <w:br/>
        <w:t>2. Место для приборов.</w:t>
        <w:br/>
        <w:t>3. Место для выращивания растений.</w:t>
        <w:br/>
        <w:t>4. Место для хранения природного и бросового материалов.</w:t>
        <w:br/>
        <w:t>5. Место для проведения опытов.</w:t>
        <w:br/>
        <w:t>6. Место для неструктурированных материалов (стол «песок-вода» и емкость для песка и воды и т.д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оры и оборудование для мини-лаборатор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кроскопы, лупы, зеркала, термометры, бинокли, весы, веревки, пипетки, линейки, глобус, лампы, фонарики, венчики, взбивалки, мыло, щетки, губки, желоба, одноразовые шприцы, пищевые красители, песочные часы, ножницы, отвертки, винтики, терка, наждачная бумага, лоскутки ткани, соль, клей, колесики, дерево, металл, мел, пластмасса и т.п.</w:t>
        <w:br/>
        <w:t>2. Емкости: пластиковые банки, бутылки, стаканы разной формы, величины, мерки, воронки, сита, лопатки, формочки.</w:t>
        <w:br/>
        <w:t>3. Материалы: природные (желуди, шишки, семена, спилы дерева и т.д.), бросовые (пробки, палочки, резиновые шланги, трубочки и т.д.)</w:t>
        <w:br/>
        <w:t>4. Неструктурированные материалы: песок, вода, опилки, листья, пенопласт и т.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организации экспериментирования (младший возрас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синки, пуговицы.</w:t>
        <w:br/>
        <w:t>2. Веревки, шнурки, тесьма, нитки.</w:t>
        <w:br/>
        <w:t>3. Пластиковые бутылочки разного размера.</w:t>
        <w:br/>
        <w:t>4. Разноцветные прищепки и резинки.</w:t>
        <w:br/>
        <w:t>5. Камешки разных размеров.</w:t>
        <w:br/>
        <w:t>6. Винтики, гайки, шурупы.</w:t>
        <w:br/>
        <w:t>7. Пробки.</w:t>
        <w:br/>
        <w:t>8. Пух и перья.</w:t>
        <w:br/>
        <w:t>10. Фотопленки.</w:t>
        <w:br/>
        <w:t>11. Полиэтиленовые пакетики.</w:t>
        <w:br/>
        <w:t>12. Семена бобов, фасоли, гороха, косточки, скорлупа орехов.</w:t>
        <w:br/>
        <w:t>13. Спилы дерева.</w:t>
        <w:br/>
        <w:t>14. Вата, синтепон.</w:t>
        <w:br/>
        <w:t>15. Деревянные катушки.</w:t>
        <w:br/>
        <w:t>16. Киндер-сюрпризы</w:t>
        <w:br/>
        <w:t>17. Глина, песок.</w:t>
        <w:br/>
        <w:t>18. Вода и пищевые красители.</w:t>
        <w:br/>
        <w:t>19. Бумага разных сор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исследований предполагает формирование следующих представлен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материалах (песок, глина, бумага, ткань, дерево).</w:t>
        <w:br/>
        <w:t>2. О природных явлениях (ветер, снегопад, солнце, вода; игры с ветром, со снегом и т.д).</w:t>
        <w:br/>
        <w:t>3. О мире растений (способы выращивания из семян, луковицы, листа).</w:t>
        <w:br/>
        <w:t>4. О способах исследования объекта.</w:t>
        <w:br/>
        <w:t>5. О предметном мире.</w:t>
        <w:br/>
        <w:t>В процессе исследования-экспериментирования развивается словарь детей за счет слов, обозначающих сенсорные признаки, свойства, явления или объекта природы (цвет, форма, величина); мнется, ломается; высоко - низко-далеко; мягкий - твердый - теплый и т.д.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Актуальность программы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ное достоинство программы в том, что в основе ее лежит метод обучения дошкольников — экспериментирование, которое дает детям реальное представление о различных сторонах изучаемого объекта. В процессе экспериментирования идет обогащение памяти ребенка, активируются его мыслительные прцессы, так как постоянно возникает необходимость совершать операции анализа, сравнения и классификации, обобщения. Идет развитие творческих способностей, формирование трудовых навыков, обогащается словарь. Детское экспериментирование характеризуетсявысоким уровнем  самостоятельности: ребенок сам ставит цели, сам ставит цели, сам достигает их, получая новые знания о предметах и явлен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колаева С. Н. «Методика экологического воспитания в детском саду». – М. 1999.</w:t>
        <w:br/>
        <w:t>2. Перельман Я. И. «Занимательные задачи и опыты». - Екатеринбург, 1995.</w:t>
        <w:br/>
        <w:t>3. Мурудова Е. И. «Ознакомление дошкольников с окружающим миром» Детство-пресс 2010.</w:t>
        <w:br/>
        <w:t>4. Дыбина О. В. «Занятия по ознакомлению с окружающим миром во второй младшей группе детского сада» М.: Мозаика - Синтез, 2007 (методическое пособие).</w:t>
      </w:r>
    </w:p>
    <w:p>
      <w:pPr>
        <w:pStyle w:val="Normal"/>
        <w:spacing w:lineRule="atLeast" w:line="100" w:before="0" w:after="0"/>
        <w:ind w:left="435"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опытов и экспери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Узнаем, какая вода»</w:t>
        <w:br/>
        <w:t>Цель: выявить свойства воды (прозрачная, без запаха, текучая, в ней растворяются вещест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Волшебное мыло и мыльные пузыр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представление о свойствах мыла и его назначении путем экспериментир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Отраж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, что вода и некоторые другие предметы могут отражать окружающие предме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очему осенью бывает грязно»</w:t>
        <w:br/>
        <w:t>Цель: познакомить с тем, что почва по-разному пропускает воду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Растения на участке осенью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Закрепить знания детей об осенних садовых цветах: отличия их по внешнему виду, уточнять представления детей о садовых работах осенью, активизировать словарь, учить делать гербар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Водяная мельниц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знания о том, что вода приносит пользу человеку и может заставить работать другие предме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Окрашивание воды»</w:t>
        <w:br/>
        <w:t>Цель: выяснить свойства воды (вода прозрачная, но может менять свою окраску, когда в ней растворяются окрашенные вещест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Куда девалась лужица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детям, как губка впитывает вод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Как вытолкнуть воду?»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формировать представление о том, что уровень воды повышается, если в воду погружать предметы, развить мыслительный процесс, мелкую моторику, активировать слов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«Спрячь пуговку»</w:t>
        <w:br/>
        <w:t>Цель: способствовать накоплению представлений о свойствах воды (жидкая, прозрачная, бесцветная), вода изменяет цвет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 Что такое облако, дождь, гроза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дать представление об испарении воды, образование облаков, электрическиз разрядов в доступной форме, познакомить с правилами поведения во время грозы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Знакомство с паром»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знакомить детей с паром, убедиться в том, что пар состоит из 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«Игры с веерами и султанчиками»</w:t>
        <w:br/>
        <w:t>Цель: познакомить детей с одним из свойств воздуха-движением; движение воздуха-это ветер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Воздух повсюд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обнаружить воздух в окружающем пространстве и выявить его свойство- невидимость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Нырки»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познакомить детей со свойствами воды и воздуха, развить любознательность, воспитывать самосто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«Игры с соломинкой»</w:t>
        <w:br/>
        <w:t>Цель: дать представление о том, что люди дышат воздухом, вдыхая его легкими; воздух можно почувствовать и увиде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ябрь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Как обнаружить воздух?»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продолжить формировать представления детей о том, что воздух есть внутри человека, помочь обнаружить 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«Что в пакете»</w:t>
        <w:br/>
        <w:t>Цель: дать детям понятие о том, что воздух находится вокруг нас, он может быть холодным, теплым, влажным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Поиграем с ветерком»</w:t>
        <w:br/>
        <w:t>Цель: обнаружить движение воздуха в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«Ветер по морю гуляет»</w:t>
        <w:br/>
        <w:t>Цель: познакомить детей с таким природным явлением, как ветер, научить различать его силу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Растворимость веществ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подвести детей к пониманию, что есть вещества растворимые и нерастворимые в воде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«Что в коробке?»</w:t>
        <w:br/>
        <w:t>Цель: познакомить со значением света, с источниками света (солнце, фонарик, свеча, лампа), показать, что свет не проходит через непрозрачные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Уличные тени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помочь детям узнать, как образуется тень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Свет повсюду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познакомить с природными источниками свкета( солнце, луна, костер) и искусственными( лампа, фонарь, свеча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абрь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«Поиграем с солнышком»</w:t>
        <w:br/>
        <w:t>Цель: определить, какие предметы нагреваются лучше (светлые или темные), где это происходит быстрее (на солнышке или в тени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Доброе, хорошее солнце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уточнять знания детей о солнце осенью, формировать умение определять погоду по приметам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«Здравствуй, солнечный зайчик»</w:t>
        <w:br/>
        <w:t>Цель: дать представление о том, что «солнечный зайчик»- это луч солнечного света, отраженного от зеркальной поверхност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«Чудесный мешочек»</w:t>
        <w:br/>
        <w:t>Цель: познакомить с органами чувств и их назнач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Наши помошники — органы чувст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детей с органами чувств, дать понятие, где живет эхо, как нам помогает слух, зрение, обоня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Горячо-холодно»</w:t>
        <w:br/>
        <w:t>Цель: научить определять температуру веществ и предм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Найди по звуку»</w:t>
        <w:br/>
        <w:t>Цель: определять и различать издаваемые шумовые зв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Почему все звучит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двести детей к пониманию возникновения звука с помощью музыкальных инструмен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нва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нег, какой он?»</w:t>
        <w:br/>
        <w:t>Цель: познакомить со свойствами снега во время снегопада (белый, пушистый, холодный, липкий, тает в тепл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нег. Какой он?»</w:t>
        <w:br/>
        <w:t>Цель: познакомить со свойствами снега в морозную погоду (холодный, блестящий, сверкающий, рассыпчатый, плохо лепи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Знакомство со снежинко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ть со строением снежинок и их разнообразием, учить пользоваться луп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Как из снега получить воду»</w:t>
        <w:br/>
        <w:t>Цель: формировать простейшие представления о свойствах снега (тает в тепл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«Что прячется в белых снежках?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познакомить детей с тем, что снег содержит различные нерастворившиеся вещества путем растапливания снега и фильтр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Мороз и снег»</w:t>
        <w:br/>
        <w:t>Цель: закрепить знания о свойствах снега в зависимости от температуры возду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Как воду превратить в лед»</w:t>
        <w:br/>
        <w:t>Цель: познакомить со свойствами воды (превращается в лед при низких температура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«Изготовление цветных льдинок»</w:t>
        <w:br/>
        <w:t>Цель: познакомить с одним из свойств вод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вра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войства льда»</w:t>
        <w:br/>
        <w:t>Цель: познакомить со свойствами льда (лед-это твердая вода, в тепле лед тает), учить устанавливать простейшие закономер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равнение льда и снег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равнивать свойства, которыми обладают лед и снег(цвет, рыхлость, хрупкость, таяние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войства песка»</w:t>
        <w:br/>
        <w:t>Цель: познакомить со свойствами песка (состоит из песчинок, рыхлый, мелкий, легко сыплется, пропускает воду, на песке остаются следы, слипается, мокрый темнее сух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есочная фантазия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ить кругозор детей, закрепить знания о свойствах песка, развить образное и логическое мышление, тактильную чувствительность, мелкую моторику, обогащать эмоциональную сфе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Почему раздувается песок?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расширению представлений о свойствах сухого песка раздуваться в разные стороны, развить речевое дыхаение, умение составлять простейшие причинно-следственные связи, воспитывать интерес к опытной деятельност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Пирожки для Мишки»</w:t>
        <w:br/>
        <w:t>Цель: расширять знания о свойствах песка, развивать умение с ним обращаться, сравнивать, делать вы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Какие следы остаются на влажном песке?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я детей о свойствах влажного песка оставлять следы и отпечатки, развить умение делать разнообразные отпечатки рук, различать геометрические фиг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Глина, ее качества и свойства»</w:t>
        <w:br/>
        <w:t>Цель: научить узнавать предметы, сделанные из глины, определять качество глины (мягкость, пластичность, степень прочности) и свойства (мнется, бьется, размокает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Какая бывает земля?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е детей о свойствах зе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равнение песка, почвы и глины»</w:t>
        <w:br/>
        <w:t>Цель: познакомить со свойствами песка, почвы и глины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Как устроено растение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познакомить с разнообразием растений, учить находить главные его части, рассматривать гербарий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Как растения пьют воду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дать представления о том, что без воды все живое погибает, растения засыхают, теряют ли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Кусты, деревь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классифицировать и обобщать растения по определенным признакам, познакомить со строением растений, воспитывать чувство прекрас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Где прячутся семе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детям, где образуются семена растений, их отличия друг от друга( по размеру, форме, цвету, издаваемому звуку в баночке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Посадка лука»</w:t>
        <w:br/>
        <w:t>Цель: уточнить представления о луковице, показать необходимость наличия света и воды для роста и развития растений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«Веточка березы»</w:t>
        <w:br/>
        <w:t>Цель: наблюдать за появлением листочков на веточках, поставленных в вод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рель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Каждому камешку свой дом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учить клаффицировать камни по форме, размеру, цвету, особенности поверхности ( гладкие, шероховатые), показать детям возможности использования камней в игровых цел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Легкий - тяжелый»</w:t>
        <w:br/>
        <w:t>Цель: показать, что предметы бывают легкие и тяжелые, научить определять вес предметов и группировать предметы по ве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Поплывет не поплывет»</w:t>
        <w:br/>
        <w:t>Цель: развивать представление о весе предм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лавает-тонет»</w:t>
        <w:br/>
        <w:t>Цель: учить детей определять легкие и тяжелые предметы (одни остаются на поверхности воды, другие тону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Чудесный мешочек»</w:t>
        <w:br/>
        <w:t>Цель: познакомить с предметами, проводящими тепло; определять на ощупь самый твердый предм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Волшебные дощечки»</w:t>
        <w:br/>
        <w:t>Цель: определить с помощью пальцев форму, структуру поверх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Древесина, ее качества и свойства»</w:t>
        <w:br/>
        <w:t>Цель: учить узнавать предметы, изготовленные из древесины, определять ее качество (твердость, структуру поверхности; толщину, степень прочности) и свойства (режется, горит, не бьется, не тонет в вод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Знакомство с  резиной и сравнение ее с дерево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со свойствами резины и сравнить ее со свойствами дерева с помощью обследования и экспериментальных действи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«Ткань, ее качества и свойства»</w:t>
        <w:br/>
        <w:t>Цель: учить узнавать вещи из ткани, определять ее качество (толщину, степень прочности, мягкость) и свойства (мнется, режется, рвется, намокает, гори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Бумага, ее качества и свойства»</w:t>
        <w:br/>
        <w:t>Цель: научить узнавать предметы, сделанные из бумаги, определять ее качества (цвет, гладкость, толщину, впитывающую способность) и свойства (мнется, рвется, режется, гори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«Мокнет - не мокнет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выяснить с детьми, какие материалы, как пропускают в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«Ме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знакомить с природным материалом мелом и его свойст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«Что заменит черный карандаш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дать представление об угле, выявить его свой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Увеличительные стек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 помощью лупы рассматривать мелкие предметы, учить сравнивать, что видно через лупу, простое стекло, цветные стек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Магнит и его свой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ть детей с магнитом, выявить способность магнита притягивать некоторые предметы, выявить прохождение магнитных сил через различные материала и ве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Экологическая троп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ь умение наблюдать, рассматривать обьекты живой и неживой прир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42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Calibri" w:cs="Times New Roman"/>
        <w:color w:val="555555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555555"/>
      <w:sz w:val="28"/>
      <w:szCs w:val="28"/>
      <w:lang w:eastAsia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01:00Z</dcterms:created>
  <dc:creator>Eskorus</dc:creator>
  <dc:description/>
  <dc:language>en-US</dc:language>
  <cp:lastModifiedBy>Eskorus</cp:lastModifiedBy>
  <dcterms:modified xsi:type="dcterms:W3CDTF">2016-11-01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