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БОУ  СОШ № 367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рунзе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нкт- Петербург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91440</wp:posOffset>
            </wp:positionV>
            <wp:extent cx="50800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5080000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Методическая  разработка  по теме</w:t>
        <w:br/>
        <w:t>«СИСТЕМА  РАБОТЫ  МО ИНОСТРАННЫХ ЯЗЫКОВ</w:t>
      </w:r>
    </w:p>
    <w:p>
      <w:pPr>
        <w:pStyle w:val="Normal"/>
        <w:tabs>
          <w:tab w:val="clear" w:pos="708"/>
          <w:tab w:val="left" w:pos="4520" w:leader="none"/>
          <w:tab w:val="center" w:pos="7285" w:leader="none"/>
        </w:tabs>
        <w:rPr/>
      </w:pPr>
      <w:r>
        <w:rPr>
          <w:sz w:val="36"/>
          <w:szCs w:val="36"/>
        </w:rPr>
        <w:tab/>
        <w:tab/>
        <w:t>В КОНТЕКСТ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ДУХОВНО- НРАВСТВЕННОГО  ВОСПИТАНИЯ ШКОЛЬНИКОВ»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148590</wp:posOffset>
            </wp:positionV>
            <wp:extent cx="4572000" cy="3304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9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 Название </w:t>
            </w:r>
            <w:r>
              <w:rPr>
                <w:lang w:val="ru-RU"/>
              </w:rPr>
              <w:t xml:space="preserve">работы 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ИСТЕМА  РАБОТЫ  МО ИНОСТРАННЫХ ЯЗЫКОВ</w:t>
            </w:r>
          </w:p>
          <w:p>
            <w:pPr>
              <w:pStyle w:val="Style15"/>
              <w:rPr>
                <w:color w:val="000000"/>
                <w:lang w:val="ru-RU"/>
              </w:rPr>
            </w:pPr>
            <w:r>
              <w:rPr>
                <w:lang w:val="ru-RU"/>
              </w:rPr>
              <w:t>В КОНТЕКСТЕ ДУХОВНО- НРАВСТВЕННОГО  ВОСПИТАНИЯ ШКОЛЬНИКОВ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 Разработчики 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32"/>
                <w:lang w:val="ru-RU"/>
              </w:rPr>
            </w:pPr>
            <w:r>
              <w:rPr>
                <w:lang w:val="ru-RU"/>
              </w:rPr>
              <w:t xml:space="preserve">Баранова Наталья Владимировна  (МО иностранных языков ГБОУ СОШ № 367)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/>
              <w:t xml:space="preserve">3. </w:t>
            </w:r>
            <w:r>
              <w:rPr>
                <w:lang w:val="ru-RU"/>
              </w:rPr>
              <w:t xml:space="preserve">Цели и задачи работы 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u w:val="single"/>
                <w:lang w:val="ru-RU"/>
              </w:rPr>
              <w:t>Цель проекта:</w:t>
            </w:r>
            <w:r>
              <w:rPr>
                <w:lang w:val="ru-RU"/>
              </w:rPr>
              <w:t xml:space="preserve"> содействие целостному духовно-нравственному и социальному развитию личности школьника, обеспечивая развитие его духовного, психологического и телесного здоровья, посредством его приобщения к высшим ценностям православной культуры и иноязычной , при освоении духовно-нравственных традиций народа (норм поведения, навыков общения и взаимной помощи).  </w:t>
            </w:r>
          </w:p>
          <w:p>
            <w:pPr>
              <w:pStyle w:val="Style15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дачи: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Cs w:val="28"/>
                <w:lang w:val="ru-RU"/>
              </w:rPr>
              <w:t>Воспитывать патриотические чувства, связывающие разные поколения и страны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учать к этическим нормам поведения и самодисциплине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вершенствовать художественный вкус, развивать творческий потенциал каждого ребенка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ировать художественно-речевые навыки, пополнять словарь детей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Cs w:val="28"/>
                <w:lang w:val="ru-RU"/>
              </w:rPr>
              <w:t>Воспитывать духовно-нравственные чувства, раскрывая значение православия в жизни человека, других культур , как действие любви, добра, человечности, единения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иентировать семью на духовно-нравственное воспитание детей, формирование представлений о формах семейного уклада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Cs w:val="28"/>
                <w:lang w:val="ru-RU"/>
              </w:rPr>
              <w:t>Формировать привычки готовиться и отмечать вместе с родителями православные календарные праздники и быть толерантным по отношению к другим  праздникам и религиозным событиям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8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питывать трудолюбие уважение к людям труда и бережное отношение к результатам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. Исполнители проекта и основных мероприятий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едагоги, воспитанники, родител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. Ожидаемые конечные результаты реализации работы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В результате выполнения проекта будет достигнуто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устойчивость навыков поведения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сформированность основ ценностных сфер личности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стабильность психического развития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целостность восприятия мира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воспитание всесторонне и гармонично развитой личности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формирование коллектива, где каждый самоценен,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развитие способностей к самосовершенствованию и самостоятельному творчеству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Главный результат, на который очень бы хотелось надеяться, заключается в усвоении ребенком вечных ценностей: милосердия, правдолюбия, в стремлении его к добру и неприятию зл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/>
              <w:t xml:space="preserve">7. </w:t>
            </w:r>
            <w:r>
              <w:rPr>
                <w:lang w:val="ru-RU"/>
              </w:rPr>
              <w:t>Целевые группы проекта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едагоги, воспитанники, родители</w:t>
            </w:r>
          </w:p>
        </w:tc>
      </w:tr>
    </w:tbl>
    <w:p>
      <w:pPr>
        <w:pStyle w:val="Style15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Актуальность</w:t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блема духовного развития – одна из важнейших проблем человечества. Особую актуальность она приобретает в переломные периоды развития общества. Сегодня современная цивилизация переживает ряд кризисов, выражающихся в экологических, демографических, нравственных переменах. Все это говорит о духовном дефиците человече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наше сложное время каждый человек пытается сохранить мир и покой в своем доме, оградить детей от зла, жестокости и агрессии окружающего мира. Детей отличает эмоциональная, волевая и духовная незрел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уховно-нравственное воспитание на основе православных традиций благотворно влияет на все стороны и формы взаимоотношений человека с миром: на его этическое и эстетическое развитие, мировоззрение и формирование гражданской позиции, патриотическую и семейную ориентацию, интеллектуальный потенциал, эмоциональное состояние и общее физическое и психическое развит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доказывает особую значимость и актуальность работы по духовно-нравственному образованию и воспитанию детей как на уроках иностранного языка, так  и на  других дисциплин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контексте  духовно- нравственного воспитания  предполагает: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познакомить детей с культурой Православия, а также  с  культурой и обычаями других народов</w:t>
        <w:br/>
        <w:t xml:space="preserve">- развивать в детях духовно-нравственные качества, для обеспечения социального, гражданского и </w:t>
        <w:br/>
        <w:t xml:space="preserve">   духовного единства общества;</w:t>
        <w:br/>
        <w:t xml:space="preserve">- возрождение истинных духовных ценностей российского народа </w:t>
        <w:br/>
        <w:t xml:space="preserve">  (на примере  анализа духовных ценностей других народов)</w:t>
        <w:br/>
        <w:t>- упрочнение единства и дружбы народов Российской Федерации и окружающего мира</w:t>
        <w:br/>
        <w:t>- способствовать всестороннему развитию личности.</w:t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Цель работы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ложить основы духовно-нравственной личности с активной жизненной позицией, способность к совершенству и гармоничному взаимодействию с другими людьм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в детях милосердие, сострадание, умение прощать обиды, желание помогать нуждающимся, быть терпимыми, мирными во взаимоотношениях со всем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быть примером для других не на словах, а на деле, избегать зла, зависти – довольствоваться тем, что имеешь, уметь просить прощения, поступать честно, никогда не делать другим того, чего не желаешь себе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сохранению чистоты, целомудрия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звать интерес к изучению духовной культуры у преподавателей  и родителей, открывая тем самым путь к духовному совершенствованию и познанию отечественной культуры.</w:t>
      </w:r>
    </w:p>
    <w:p>
      <w:pPr>
        <w:pStyle w:val="Normal"/>
        <w:shd w:fill="FFFFFF" w:val="clear"/>
        <w:spacing w:lineRule="atLeast" w:line="306" w:before="144" w:after="28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держание и формы работы следующие:</w:t>
      </w:r>
    </w:p>
    <w:p>
      <w:pPr>
        <w:pStyle w:val="Normal"/>
        <w:rPr/>
      </w:pPr>
      <w:r>
        <w:rPr>
          <w:color w:val="000000"/>
          <w:sz w:val="28"/>
          <w:szCs w:val="28"/>
        </w:rPr>
        <w:t>1. Занятия по познавательному развитию на тему духовно–нравственного воспитания детей.</w:t>
        <w:br/>
        <w:t>2. Целевые проекты по теме «Духовность и нравственность».</w:t>
        <w:br/>
        <w:t xml:space="preserve">3. Тематические мероприятия эстетической направленности (живопись, музыка, поэзия, конкурсы, районные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естивали и мероприятия).</w:t>
        <w:br/>
        <w:t>4. Беседы с детьми о правилах поведения.</w:t>
        <w:br/>
        <w:t>5. Знакомство с творчеством и биографией русских мыслителей и  выдающихся деятелей мировой культуры.</w:t>
        <w:br/>
        <w:t>6. Этические беседы.</w:t>
        <w:br/>
        <w:t xml:space="preserve">7. Встречи с семьями (рассказы о семейных традициях, реликвиях, оформление наглядно–иллюстративного материала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Моя семья». Совместные творческие работы детей и родителей).</w:t>
        <w:br/>
        <w:t>8. Чтение художественной литературы по духовно–нравственной тематике.</w:t>
        <w:br/>
        <w:t>9. Выставки фотоматериалов, семейных стенгазет, совместных творческих работ детей и родителей.</w:t>
        <w:br/>
        <w:t>10. Проведение творческих  и познавательных праздников духовно- нравственной  направленн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>11. Активное  участие  в проектной  деятельности (создание проектов духовной направленности)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widowControl w:val="false"/>
        <w:ind w:right="-43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в содержании  </w:t>
      </w:r>
      <w:r>
        <w:rPr>
          <w:rStyle w:val="StrongEmphasis"/>
          <w:b w:val="false"/>
          <w:sz w:val="28"/>
          <w:szCs w:val="28"/>
        </w:rPr>
        <w:t>учебных предметов</w:t>
      </w:r>
      <w:r>
        <w:rPr>
          <w:sz w:val="28"/>
          <w:szCs w:val="28"/>
        </w:rPr>
        <w:t xml:space="preserve"> заложен огромный воспитывающий и развивающий потенциал, позволяющий учителю </w:t>
      </w:r>
      <w:r>
        <w:rPr>
          <w:rStyle w:val="StrongEmphasis"/>
          <w:b w:val="false"/>
          <w:sz w:val="28"/>
          <w:szCs w:val="28"/>
        </w:rPr>
        <w:t>эффективно реализовывать целевые установки «Концепции духовно-нравственного развития и воспитания личности гражданина России».Отбор содержания учебного материала в каждом учебном предмете осуществлён с ориентацией на формирование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азовых национальных ценностей.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  </w:t>
      </w:r>
      <w:r>
        <w:rPr>
          <w:i/>
          <w:sz w:val="28"/>
          <w:szCs w:val="28"/>
          <w:u w:val="single"/>
        </w:rPr>
        <w:t>На сегодняшний день  нельзя недооценивать значимость</w:t>
      </w:r>
      <w:r>
        <w:rPr>
          <w:sz w:val="28"/>
          <w:szCs w:val="28"/>
        </w:rPr>
        <w:t xml:space="preserve">  предмета  иностранный  язык  (английский и др.), как  уникальную возможность, посредством  которой возможно и нужно приобщать школьников (разных ступеней  обученности) к  духовной-нравственной  культуре  своего народа , через знание, понимание и анализ друг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widowControl w:val="false"/>
        <w:ind w:right="-43" w:firstLine="540"/>
        <w:rPr/>
      </w:pPr>
      <w:r>
        <w:rPr>
          <w:sz w:val="28"/>
          <w:szCs w:val="28"/>
        </w:rPr>
        <w:t xml:space="preserve">Учебники «Английский язык» учат школьников рассказывать о своей семье, своей стране, о достопримечательностях своего края; знакомят с культурами  народов других стран мира; воспитывают толерантное отношение к другим народам и культурным традициям; развивают способности к межнациональному и межконфессиональному диал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widowControl w:val="false"/>
        <w:ind w:right="-43" w:firstLine="540"/>
        <w:jc w:val="both"/>
        <w:rPr/>
      </w:pPr>
      <w:r>
        <w:rPr>
          <w:b/>
          <w:sz w:val="28"/>
          <w:szCs w:val="28"/>
          <w:u w:val="single"/>
        </w:rPr>
        <w:t xml:space="preserve">Изучение иностранного языка </w:t>
      </w:r>
      <w:r>
        <w:rPr>
          <w:sz w:val="28"/>
          <w:szCs w:val="28"/>
        </w:rPr>
        <w:t>– это:</w:t>
      </w:r>
    </w:p>
    <w:p>
      <w:pPr>
        <w:pStyle w:val="NoSpacing"/>
        <w:widowControl w:val="false"/>
        <w:ind w:right="-4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</w:t>
      </w:r>
    </w:p>
    <w:p>
      <w:pPr>
        <w:pStyle w:val="NoSpacing"/>
        <w:widowControl w:val="false"/>
        <w:ind w:right="-4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представлять свою страну, ее культуру в условиях межкультурного общения;</w:t>
      </w:r>
    </w:p>
    <w:p>
      <w:pPr>
        <w:pStyle w:val="NoSpacing"/>
        <w:widowControl w:val="false"/>
        <w:ind w:right="-4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Spacing"/>
        <w:widowControl w:val="false"/>
        <w:ind w:right="-4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ачеств гражданина, патриота;</w:t>
      </w:r>
    </w:p>
    <w:p>
      <w:pPr>
        <w:pStyle w:val="NoSpacing"/>
        <w:widowControl w:val="false"/>
        <w:ind w:right="-4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ционального самосознания, стремления к взаимопониманию между людьми разных сообществ, толерантного отношения к проявлениям иной культуры;</w:t>
      </w:r>
    </w:p>
    <w:p>
      <w:pPr>
        <w:pStyle w:val="NoSpacing"/>
        <w:widowControl w:val="false"/>
        <w:ind w:right="-4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учшее осознание своей собствен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сновные принципы работы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Принципы духовно-нравственного воспитания.</w:t>
      </w:r>
    </w:p>
    <w:p>
      <w:pPr>
        <w:pStyle w:val="Normal"/>
        <w:shd w:fill="FFFFFF" w:val="clear"/>
        <w:spacing w:before="280" w:after="280"/>
        <w:rPr/>
      </w:pPr>
      <w:r>
        <w:rPr>
          <w:i/>
          <w:iCs/>
          <w:color w:val="000000"/>
          <w:sz w:val="28"/>
          <w:szCs w:val="28"/>
        </w:rPr>
        <w:t>Основной принцип духовно-нравственного воспитания - </w:t>
      </w:r>
      <w:r>
        <w:rPr>
          <w:color w:val="000000"/>
          <w:sz w:val="28"/>
          <w:szCs w:val="28"/>
        </w:rPr>
        <w:t>построение жизни на основе требований христианского совершенства (свободное признание правила - «Уклонись от зла и сотвори благо»),</w:t>
      </w:r>
    </w:p>
    <w:p>
      <w:pPr>
        <w:pStyle w:val="Normal"/>
        <w:shd w:fill="FFFFFF" w:val="clear"/>
        <w:spacing w:before="280" w:after="280"/>
        <w:rPr/>
      </w:pPr>
      <w:r>
        <w:rPr>
          <w:i/>
          <w:iCs/>
          <w:color w:val="000000"/>
          <w:sz w:val="28"/>
          <w:szCs w:val="28"/>
        </w:rPr>
        <w:t>Гуманистическая направленность воспитания </w:t>
      </w:r>
      <w:r>
        <w:rPr>
          <w:color w:val="000000"/>
          <w:sz w:val="28"/>
          <w:szCs w:val="28"/>
        </w:rPr>
        <w:t>(отношение педагога к воспитаннику как к ответственному субъекту собственного развития) реализуется путем формирования отношения к себе, к миру и с миром (любовь к ближним).</w:t>
      </w:r>
    </w:p>
    <w:p>
      <w:pPr>
        <w:pStyle w:val="Normal"/>
        <w:shd w:fill="FFFFFF" w:val="clear"/>
        <w:spacing w:before="280" w:after="280"/>
        <w:rPr/>
      </w:pPr>
      <w:r>
        <w:rPr>
          <w:i/>
          <w:iCs/>
          <w:color w:val="000000"/>
          <w:sz w:val="28"/>
          <w:szCs w:val="28"/>
        </w:rPr>
        <w:t>Природосообразностъ</w:t>
      </w:r>
      <w:r>
        <w:rPr>
          <w:color w:val="000000"/>
          <w:sz w:val="28"/>
          <w:szCs w:val="28"/>
        </w:rPr>
        <w:t> (воспитание должно основываться на научном пони мании естественных и социальных процессов, согласовываться с общими законами развития человека сообразно его полу и возрасту).</w:t>
      </w:r>
    </w:p>
    <w:p>
      <w:pPr>
        <w:pStyle w:val="Normal"/>
        <w:shd w:fill="FFFFFF" w:val="clear"/>
        <w:spacing w:before="280" w:after="280"/>
        <w:rPr/>
      </w:pPr>
      <w:r>
        <w:rPr>
          <w:i/>
          <w:iCs/>
          <w:color w:val="000000"/>
          <w:sz w:val="28"/>
          <w:szCs w:val="28"/>
        </w:rPr>
        <w:t>Кулътуросообразностъ</w:t>
      </w:r>
      <w:r>
        <w:rPr>
          <w:color w:val="000000"/>
          <w:sz w:val="28"/>
          <w:szCs w:val="28"/>
        </w:rPr>
        <w:t> (воспитание должно строиться в соответствии с ценностями и нормами национальной куль туры, в данном случае православия, и особенностями, присущими традициям тех или иных регионов).</w:t>
      </w:r>
    </w:p>
    <w:p>
      <w:pPr>
        <w:pStyle w:val="Normal"/>
        <w:shd w:fill="FFFFFF" w:val="clear"/>
        <w:spacing w:before="280" w:after="280"/>
        <w:rPr/>
      </w:pPr>
      <w:r>
        <w:rPr>
          <w:i/>
          <w:iCs/>
          <w:color w:val="000000"/>
          <w:sz w:val="28"/>
          <w:szCs w:val="28"/>
        </w:rPr>
        <w:t>Светский характер образования и законности </w:t>
      </w:r>
      <w:r>
        <w:rPr>
          <w:color w:val="000000"/>
          <w:sz w:val="28"/>
          <w:szCs w:val="28"/>
        </w:rPr>
        <w:t>(соответствие действующему законодательству РФ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ринципы отбора содержания образования.</w:t>
      </w:r>
    </w:p>
    <w:p>
      <w:pPr>
        <w:pStyle w:val="Normal"/>
        <w:shd w:fill="FFFFFF" w:val="clear"/>
        <w:spacing w:before="280" w:after="280"/>
        <w:rPr/>
      </w:pPr>
      <w:r>
        <w:rPr>
          <w:i/>
          <w:iCs/>
          <w:color w:val="000000"/>
          <w:sz w:val="28"/>
          <w:szCs w:val="28"/>
        </w:rPr>
        <w:t>Научность и каноничность</w:t>
      </w:r>
      <w:r>
        <w:rPr>
          <w:color w:val="000000"/>
          <w:sz w:val="28"/>
          <w:szCs w:val="28"/>
        </w:rPr>
        <w:t> (сочетание современных достижений педагогики и психологии с каноничностью).</w:t>
        <w:br/>
      </w:r>
      <w:r>
        <w:rPr>
          <w:i/>
          <w:iCs/>
          <w:color w:val="000000"/>
          <w:sz w:val="28"/>
          <w:szCs w:val="28"/>
        </w:rPr>
        <w:t>Учет требований типовых программ.</w:t>
        <w:br/>
        <w:t>Многоуровневостъ</w:t>
      </w:r>
      <w:r>
        <w:rPr>
          <w:color w:val="000000"/>
          <w:sz w:val="28"/>
          <w:szCs w:val="28"/>
        </w:rPr>
        <w:t> (показ широкой картины мира с учетом возрастных возможностей детей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Принципы организации занятий.</w:t>
      </w:r>
    </w:p>
    <w:p>
      <w:pPr>
        <w:pStyle w:val="Normal"/>
        <w:shd w:fill="FFFFFF" w:val="clear"/>
        <w:spacing w:before="28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глядность, сознательность и активность, доступность и мера, научность, учет возрастных и индивидуальных особенностей детей, систематичность и последовательность, прочность усвоения знаний, связь теории с практикой обучения и жизнью, воспитание в процессе обучения; вариативный подход.</w:t>
      </w:r>
    </w:p>
    <w:p>
      <w:pPr>
        <w:pStyle w:val="Normal"/>
        <w:shd w:fill="FFFFFF" w:val="clear"/>
        <w:spacing w:before="28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u w:val="single"/>
        </w:rPr>
      </w:pPr>
      <w:r>
        <w:rPr>
          <w:color w:val="000000"/>
          <w:u w:val="single"/>
        </w:rPr>
        <w:t xml:space="preserve">НАПРАВЛЕНИЯ  В СИСТЕМЕ  РАБОТЫ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ДУХОВНО – ОБРАЗОВАТЕЛЬНОЕ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ТЕЛЬНО- ОЗДОРОВИТЕЛЬНОЕ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УЛЬТУРНО – ПОЗНАВАТЕЛЬНОЕ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РАВСТВЕННО- ТРУД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истема  работы  МО иностранных языков  по духовно-нравственному воспитанию основывается на  следующие пункты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144145</wp:posOffset>
                </wp:positionV>
                <wp:extent cx="1905000" cy="304800"/>
                <wp:effectExtent l="1270" t="5080" r="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35pt" to="563.95pt,3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</w:t>
      </w:r>
      <w:r>
        <w:rPr>
          <w:b/>
          <w:color w:val="000080"/>
          <w:sz w:val="32"/>
          <w:szCs w:val="32"/>
          <w:u w:val="single"/>
        </w:rPr>
        <w:t>АНГЛИЙСКИЙ ЯЗЫК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828800" cy="228600"/>
                <wp:effectExtent l="0" t="5080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5pt" to="224.95pt,1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0541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3pt" to="333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1143000" cy="1714500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60.95pt,14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153670</wp:posOffset>
                </wp:positionV>
                <wp:extent cx="29718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441pt;margin-top:12.1pt;width:233.95pt;height:62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39370</wp:posOffset>
                </wp:positionV>
                <wp:extent cx="17145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7.85pt;margin-top:3.1pt;width:134.95pt;height:62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53670</wp:posOffset>
                </wp:positionV>
                <wp:extent cx="171450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61pt;margin-top:12.1pt;width:134.95pt;height:62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color w:val="FFFFFF"/>
          <w:sz w:val="28"/>
          <w:szCs w:val="28"/>
          <w:u w:val="single"/>
        </w:rPr>
        <w:t xml:space="preserve">ПРОГРАММА </w:t>
      </w:r>
      <w:r>
        <w:rPr>
          <w:color w:val="FFFFFF"/>
          <w:sz w:val="28"/>
          <w:szCs w:val="28"/>
        </w:rPr>
        <w:t xml:space="preserve">                                                      </w:t>
      </w:r>
      <w:r>
        <w:rPr>
          <w:b/>
          <w:color w:val="FFFFFF"/>
          <w:sz w:val="28"/>
          <w:szCs w:val="28"/>
          <w:u w:val="single"/>
        </w:rPr>
        <w:t>УМК</w:t>
      </w:r>
      <w:r>
        <w:rPr>
          <w:sz w:val="28"/>
          <w:szCs w:val="28"/>
        </w:rPr>
        <w:t xml:space="preserve">                           </w:t>
        <w:br/>
        <w:t xml:space="preserve">                                                                                                                                </w:t>
      </w:r>
      <w:r>
        <w:rPr>
          <w:b/>
          <w:color w:val="FFFFFF"/>
          <w:sz w:val="28"/>
          <w:szCs w:val="28"/>
        </w:rPr>
        <w:t>ПЕДАГОГИЧЕСКИЕ   РЕСУРСЫ</w:t>
      </w:r>
      <w:r>
        <w:rPr>
          <w:sz w:val="28"/>
          <w:szCs w:val="28"/>
        </w:rPr>
        <w:br/>
        <w:t xml:space="preserve">               (основа )                                                           (отб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0" w:leader="none"/>
          <w:tab w:val="left" w:pos="944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17220</wp:posOffset>
                </wp:positionV>
                <wp:extent cx="2286000" cy="1600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-9pt;margin-top:48.6pt;width:179.95pt;height:125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6pt" to="432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читывать современные</w:t>
        <w:br/>
        <w:t xml:space="preserve">   требования и тенденции</w:t>
        <w:tab/>
        <w:t xml:space="preserve">        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Предмет                            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Уровень  образования и образованности</w:t>
        <w:br/>
        <w:t xml:space="preserve">                                                                                                                                         участников образовательного процесса</w:t>
        <w:br/>
        <w:t xml:space="preserve">         </w:t>
        <w:br/>
      </w:r>
      <w:r>
        <w:rPr>
          <w:b/>
          <w:sz w:val="28"/>
          <w:szCs w:val="28"/>
        </w:rPr>
        <w:t xml:space="preserve">            </w:t>
      </w:r>
      <w:r>
        <w:rPr>
          <w:b/>
          <w:color w:val="FFFFFF"/>
          <w:sz w:val="28"/>
          <w:szCs w:val="28"/>
          <w:u w:val="single"/>
        </w:rPr>
        <w:t>ШКОЛА</w:t>
      </w:r>
      <w:r>
        <w:rPr>
          <w:color w:val="FFFFFF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- содержание и построение уроков       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овень владения современными       </w:t>
      </w:r>
    </w:p>
    <w:p>
      <w:pPr>
        <w:pStyle w:val="Normal"/>
        <w:tabs>
          <w:tab w:val="clear" w:pos="708"/>
          <w:tab w:val="left" w:pos="5020" w:leader="none"/>
          <w:tab w:val="left" w:pos="944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тематическое  единство)                                             технологиями (ИКТ)</w:t>
      </w:r>
    </w:p>
    <w:p>
      <w:pPr>
        <w:pStyle w:val="Normal"/>
        <w:tabs>
          <w:tab w:val="clear" w:pos="708"/>
          <w:tab w:val="left" w:pos="4400" w:leader="none"/>
        </w:tabs>
        <w:rPr/>
      </w:pPr>
      <w:r>
        <w:rPr>
          <w:sz w:val="28"/>
          <w:szCs w:val="28"/>
        </w:rPr>
        <w:t>создание открытого                            - организация деятельности                    Участие  и распространение  педагогического</w:t>
        <w:br/>
        <w:t xml:space="preserve">пространства                                                    (учебной и внеучебной)              опыта  в контексте духовно-нравственного                     </w:t>
        <w:br/>
        <w:t>субъектов-участников                                                                                            воспитания  школьников</w:t>
        <w:br/>
        <w:t>воспитания</w:t>
        <w:tab/>
        <w:t xml:space="preserve">                                                              (конкурсы, проекты, методические  разработки)</w:t>
        <w:br/>
        <w:t xml:space="preserve">                                                                            </w:t>
        <w:b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400" w:leader="none"/>
        </w:tabs>
        <w:rPr/>
      </w:pPr>
      <w:r>
        <w:rPr>
          <w:b/>
          <w:color w:val="000080"/>
        </w:rPr>
        <w:t xml:space="preserve">               </w:t>
      </w:r>
      <w:r>
        <w:rPr>
          <w:b/>
          <w:color w:val="000080"/>
          <w:u w:val="single"/>
        </w:rPr>
        <w:t>ОСНОВНЫЕ</w:t>
      </w:r>
      <w:r>
        <w:rPr/>
        <w:t xml:space="preserve"> </w:t>
      </w:r>
      <w:r>
        <w:rPr>
          <w:b/>
          <w:color w:val="000080"/>
          <w:u w:val="single"/>
        </w:rPr>
        <w:t xml:space="preserve">ТЕМЫ  ПРЕДМЕТА АНГЛИЙСКИЙ  ЯЗЫК ДЛЯ  ДУХОВНО-НРАВСТВЕННОГО ВОСПИТАНИЯ           </w: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152400" cy="248920"/>
                <wp:effectExtent l="0" t="2540" r="444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pt" to="137.95pt,2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381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85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pt" to="306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242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7239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7pt" to="413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АНГЛИЙСКИЙ  ЯЗЫК</w:t>
      </w: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РЕЗУЛЬТАТ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u w:val="single"/>
        </w:rPr>
        <w:t>РОДНОЙ   ЯЗЫК</w:t>
      </w:r>
    </w:p>
    <w:p>
      <w:pPr>
        <w:pStyle w:val="Normal"/>
        <w:tabs>
          <w:tab w:val="clear" w:pos="708"/>
          <w:tab w:val="left" w:pos="4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br/>
        <w:t xml:space="preserve">                1. ИСТОРИЯ                                   ПОНИМАНИЕ                       СОБСТВЕННАЯ ИСТОРИЯ</w: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ЛЮДИ                                         ОСОЗНАНИЕ                         УНИКАЛЬНОСТЬ ЧЕЛОВЕЧЕСКОГО  РОДА</w: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СОБЫТИЯ                                   АНАЛИЗ                                 ВЗАИМОСВЯЗЬ</w: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КУЛЬТУРА                                 ВОСПРИЯТИЕ                       МЕЖКУЛЬТУРНОЕ ОБЩЕНИЕ</w:t>
      </w:r>
    </w:p>
    <w:p>
      <w:pPr>
        <w:pStyle w:val="Normal"/>
        <w:tabs>
          <w:tab w:val="clear" w:pos="708"/>
          <w:tab w:val="left" w:pos="440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СИМВОЛИКА                            ОСМЫСЛЕНИЕ                     МИРООСВОЕНИЕ СВОЕГО НАСЛЕДИЯ</w:t>
      </w:r>
    </w:p>
    <w:p>
      <w:pPr>
        <w:pStyle w:val="Normal"/>
        <w:tabs>
          <w:tab w:val="clear" w:pos="708"/>
          <w:tab w:val="left" w:pos="440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 ЛИТЕРАТУРА (ЭПОС)             РАЗВИТИЕ                             МИРОВОЗЗРЕНИЕ</w: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7. БЫТ, ТРАДИЦИИ, ДУХ           ПЕРЕДАЧА                            ФОРМИРОВАНИЕ МЕНТАЛЬНОСТИ     </w: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8. ГЕОГРАФИЯ                              ПОЗНАНИЕ                            МИРОВОСПРИЯТИЕ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7315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pt" to="647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pt" to="89.9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АМОБЫТНОСТЬ     СОБОРНОСТЬ         ЦЕЛОСТНОСТЬ</w:t>
        <w:br/>
        <w:t xml:space="preserve">                                                                          ОБЕИХ  КУЛЬТУР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96520</wp:posOffset>
            </wp:positionV>
            <wp:extent cx="3429000" cy="257492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Наша  школа  уже  на протяжении 3 лет  работает в  контексте  темы «Духовно-нравственное  воспитание школьников»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ше  МО активно участвует в рамках  этой  темы:</w:t>
        <w:br/>
        <w:br/>
        <w:t>- выступления с докладами на методических советах</w:t>
        <w:br/>
        <w:t>- участие в творческих мероприятиях направленных на воспитание духовности и нравственности школьников</w:t>
        <w:br/>
        <w:t xml:space="preserve">- проведение районных фестивалей с 2011 года </w:t>
        <w:br/>
        <w:t xml:space="preserve">  (Фестиваль Британских праздников и Русское  Рождество,</w:t>
        <w:br/>
        <w:t xml:space="preserve">   Спорт и здоровый  образ  жизни, Традиции  двух  стран: Англия и Россия (фольклор и национальные кухни),</w:t>
        <w:br/>
        <w:t xml:space="preserve">   Семья и быт  двух  народов)</w:t>
        <w:br/>
        <w:t>- проведение внутришкольных олимпиад и  конкурсов на знание особенностей  двух  наций</w:t>
        <w:br/>
        <w:t>- каждый  учитель работает над  «проектами» посвященными  значимым  событиям и личностям как в истории России, так и Англии итд.</w:t>
        <w:br/>
        <w:t>- индивидуальная  работа с школьниками в подготовке  презентаций на темы: «духовность», «ценности», «свят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Одним из эффективных методов в работе с учащимися  по этому направлению является </w:t>
      </w:r>
      <w:r>
        <w:rPr>
          <w:b/>
          <w:u w:val="single"/>
        </w:rPr>
        <w:t>метод проектов.</w:t>
      </w:r>
      <w:r>
        <w:rPr/>
        <w:br/>
        <w:br/>
        <w:t> Метод проектов основывается на интересах детей. Он предполагает творческий поиск, развивает исследовательские навыки детей, умение их ориентироваться в информационном пространстве. Процесс познания завершается реальным результатом – продуктом. Этот результат можно увидеть, осмыслить, применить в реальной, практической жизни.</w:t>
        <w:br/>
        <w:br/>
        <w:t>Проект по духовно-нравственному воспитанию, который был реализован 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Православные праздники»</w:t>
      </w:r>
      <w:r>
        <w:rPr/>
        <w:t xml:space="preserve">. Задачи данного проекта: познакомить  детей с историей православных праздников, традициями отечественной культуры, с тем, как встречают православные праздники в России; привить уважение и любовь к православным традициям своего народа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 одним из  направлений  является  работа  учащихся  в  системе «кластер»:</w:t>
        <w:br/>
        <w:t xml:space="preserve">учащимися  были  выполнены  работы  по темам:  «Что такое  семья?», «Семья  и  проблемы», «Удивительная Россия», </w:t>
        <w:br/>
        <w:t>«Англия и Россия 19 века», «Архитектура Древней Руси», «Кулинарные традиции России и Англии», «Бездомные и сострадание», «Стереотипы о России  и Англии», «Что такое  Добро?», «Ребенок и современный мир», «Как выбрать профессию?» , «Традиции  семейного  воспитания» 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3657600" cy="480060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стория  семьи»</w:t>
        <w:br/>
        <w:t>(понятие, основа, исто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6520</wp:posOffset>
            </wp:positionV>
            <wp:extent cx="5939790" cy="4017645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711190" cy="534797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Будущее  семьи»</w:t>
        <w:br/>
        <w:t>учитель: Баранова Наталья Владимиров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7658100" cy="591185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91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 выбрать профессию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48260</wp:posOffset>
            </wp:positionV>
            <wp:extent cx="7654290" cy="419354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29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457200</wp:posOffset>
            </wp:positionV>
            <wp:extent cx="3429000" cy="2285365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ЙОННОЕ МЕРОПРИЯТИЕ</w:t>
        <w:br/>
        <w:t xml:space="preserve">                        «ФЕСТИВАЛЬ «ПУТЕШЕСТВИЕ ПО БРИТАНСКИМ  ПРАЗДНИКАМ»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372100</wp:posOffset>
            </wp:positionH>
            <wp:positionV relativeFrom="paragraph">
              <wp:posOffset>45720</wp:posOffset>
            </wp:positionV>
            <wp:extent cx="3305175" cy="2202180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20955</wp:posOffset>
            </wp:positionV>
            <wp:extent cx="4572000" cy="2574290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86300</wp:posOffset>
            </wp:positionH>
            <wp:positionV relativeFrom="paragraph">
              <wp:posOffset>106680</wp:posOffset>
            </wp:positionV>
            <wp:extent cx="4229100" cy="3156585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00" w:leader="none"/>
        </w:tabs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-54610</wp:posOffset>
            </wp:positionV>
            <wp:extent cx="4914900" cy="3285490"/>
            <wp:effectExtent l="0" t="0" r="0" b="0"/>
            <wp:wrapNone/>
            <wp:docPr id="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36"/>
          <w:szCs w:val="36"/>
        </w:rPr>
        <w:t>Районное  мероприятие</w:t>
      </w:r>
      <w:r>
        <w:rPr/>
        <w:br/>
      </w:r>
      <w:r>
        <w:rPr>
          <w:sz w:val="36"/>
          <w:szCs w:val="36"/>
        </w:rPr>
        <w:t xml:space="preserve">                                                                                                      «Давайте,   дружить  школами!!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914900</wp:posOffset>
            </wp:positionH>
            <wp:positionV relativeFrom="paragraph">
              <wp:posOffset>1402080</wp:posOffset>
            </wp:positionV>
            <wp:extent cx="4343400" cy="2890520"/>
            <wp:effectExtent l="0" t="0" r="0" b="0"/>
            <wp:wrapNone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998" w:gutter="0" w:header="0" w:top="1259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0:56:00Z</dcterms:created>
  <dc:creator>Пользователь</dc:creator>
  <dc:description/>
  <cp:keywords/>
  <dc:language>en-US</dc:language>
  <cp:lastModifiedBy>Пользователь</cp:lastModifiedBy>
  <dcterms:modified xsi:type="dcterms:W3CDTF">2017-09-23T20:56:00Z</dcterms:modified>
  <cp:revision>2</cp:revision>
  <dc:subject/>
  <dc:title>СИСТЕМА  РАБОТЫ  МО ИНОСТРАННЫХ ЯЗЫКОВ</dc:title>
</cp:coreProperties>
</file>