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ая техника рисования – монотип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отипия – это оттиск краски с поверхности, такой оттиск существует в одном экземпляре. Поверхностью может быть орг. стекло, на которую наносится краска и сверху прикладывается простой лист бумаги. После его снятия мы видим результат оттиск на бумаге. Полученный оттиск — это целая вселенная со своей жизнью и законами. В работе с детьми младших групп, для оттиска подойдут листочки с дерева, разрезанный пополам картофель и т.д. Монотипия удивляет необычностью фактуры, цвета, она заставляет работать фантазию. В работе с детьми, эта техника вносит разнообразие, необычность выполнения своего рода эксперимент, дает возможность пробовать и самовыражаться. Монотипия позволяет ощутить элемент «игры» в творчестве, вызывает радостное настроение у детей. На занятиях у детей есть возможность для простора фантазии, они отходят от шаблона, привносят в каждую работу собственные образы. Техника монотипии дает возможность создания оригинального произведения, в котором все гармонично. Таким образом, использование этой техники изображения способствует развитию познавательной деятельности и личности  в целом.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8765" cy="19450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0430" cy="30968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тиски картошки 2 мл группа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тиски листочков с дерева, 2 мл. групп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1:52:00Z</dcterms:created>
  <dc:creator>Admin</dc:creator>
  <dc:description/>
  <dc:language>en-US</dc:language>
  <cp:lastModifiedBy>Admin</cp:lastModifiedBy>
  <dcterms:modified xsi:type="dcterms:W3CDTF">2017-09-24T11:52:00Z</dcterms:modified>
  <cp:revision>2</cp:revision>
  <dc:subject/>
  <dc:title/>
</cp:coreProperties>
</file>