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тельной деятельности 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экспериментально-исследовательской деятельности с                               использованием модульной цифровой лаборатории «Наураша в стране Наурандии»: «Электричество».</w:t>
      </w:r>
    </w:p>
    <w:p>
      <w:pPr>
        <w:pStyle w:val="P4"/>
        <w:spacing w:before="0" w:after="0"/>
        <w:rPr/>
      </w:pPr>
      <w:r>
        <w:rPr>
          <w:rStyle w:val="S2"/>
          <w:b/>
          <w:sz w:val="28"/>
          <w:szCs w:val="28"/>
        </w:rPr>
        <w:t>Территория:</w:t>
      </w:r>
      <w:r>
        <w:rPr>
          <w:rStyle w:val="S2"/>
          <w:sz w:val="28"/>
          <w:szCs w:val="28"/>
        </w:rPr>
        <w:t xml:space="preserve">   Муниципальное образование Темрюкский район</w:t>
      </w:r>
    </w:p>
    <w:p>
      <w:pPr>
        <w:pStyle w:val="P4"/>
        <w:spacing w:before="0" w:after="0"/>
        <w:rPr/>
      </w:pPr>
      <w:r>
        <w:rPr>
          <w:rStyle w:val="S2"/>
          <w:b/>
          <w:sz w:val="28"/>
          <w:szCs w:val="28"/>
        </w:rPr>
        <w:t>Воспитатель МБДОУ ДС КВ №24:</w:t>
      </w:r>
      <w:r>
        <w:rPr>
          <w:rStyle w:val="S2"/>
          <w:sz w:val="28"/>
          <w:szCs w:val="28"/>
        </w:rPr>
        <w:t xml:space="preserve">       Бегунова Галина Викторовна</w:t>
      </w:r>
    </w:p>
    <w:p>
      <w:pPr>
        <w:pStyle w:val="P4"/>
        <w:spacing w:before="0" w:after="0"/>
        <w:rPr>
          <w:rStyle w:val="S2"/>
          <w:sz w:val="28"/>
          <w:szCs w:val="28"/>
        </w:rPr>
      </w:pPr>
      <w:r>
        <w:rPr>
          <w:rStyle w:val="S2"/>
          <w:b/>
          <w:sz w:val="28"/>
          <w:szCs w:val="28"/>
        </w:rPr>
        <w:t>Группа:</w:t>
      </w:r>
      <w:r>
        <w:rPr>
          <w:rStyle w:val="S2"/>
          <w:sz w:val="28"/>
          <w:szCs w:val="28"/>
        </w:rPr>
        <w:t xml:space="preserve">  подготовительная</w:t>
      </w:r>
    </w:p>
    <w:p>
      <w:pPr>
        <w:pStyle w:val="P4"/>
        <w:spacing w:before="0" w:after="0"/>
        <w:rPr>
          <w:sz w:val="28"/>
          <w:szCs w:val="28"/>
        </w:rPr>
      </w:pPr>
      <w:r>
        <w:rPr>
          <w:rStyle w:val="S2"/>
          <w:b/>
          <w:sz w:val="28"/>
          <w:szCs w:val="28"/>
        </w:rPr>
        <w:t>Тема:</w:t>
      </w:r>
      <w:r>
        <w:rPr>
          <w:rStyle w:val="S2"/>
          <w:sz w:val="28"/>
          <w:szCs w:val="28"/>
        </w:rPr>
        <w:t xml:space="preserve">   «</w:t>
      </w:r>
      <w:r>
        <w:rPr>
          <w:bCs/>
          <w:sz w:val="28"/>
          <w:szCs w:val="28"/>
        </w:rPr>
        <w:t>Электричество</w:t>
      </w:r>
      <w:r>
        <w:rPr>
          <w:rStyle w:val="S2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ть детям представление об электричестве, развивать умение детей устанавливать причинно-следственные связ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- обобщить знания детей об электрических приборах, об их назначении в быту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- познакомить с понятиями «электричество», «электрический ток»; </w:t>
        <w:br/>
        <w:t>познакомить с правилами безопасного обращения с электроприборами;</w:t>
        <w:br/>
        <w:t>- развивать умение работать с моделями; </w:t>
        <w:br/>
        <w:t>- развивать стремление к поисково-познавательной деятельности; </w:t>
        <w:br/>
        <w:t>- развивать мыслительную активность, любознательность, умение делать выводы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- воспитывать интерес к познанию окружающего мира;  </w:t>
        <w:br/>
        <w:t>- вызывать радость открытий, полученных из опытов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исследователи, ученые, опы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«электричество», «батарейки», «полюса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технологий: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ременные образовательные технологи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е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доровьесберегающие технологии (физкультминутка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КТ</w:t>
      </w:r>
      <w:r>
        <w:rPr>
          <w:b/>
          <w:sz w:val="28"/>
          <w:szCs w:val="28"/>
          <w:lang w:val="en-US"/>
        </w:rPr>
        <w:t>:</w:t>
      </w:r>
    </w:p>
    <w:p>
      <w:pPr>
        <w:pStyle w:val="Style15"/>
        <w:spacing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 Microsoft Word ,</w:t>
      </w:r>
    </w:p>
    <w:p>
      <w:pPr>
        <w:pStyle w:val="Style15"/>
        <w:spacing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 Microsoft Power Point.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делывание опытов с электриче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Рассматривание энциклопедий, иллюстрац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Мультимедийное, цифровая лаборатория «Наураша в стране Науранди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ебный модуль «Электричество», батар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Здравствуйте ребята! Сегодня мы  опять пришли с вами в настоящую лабораторию, к Наураше, где будем ставить опыты, решать научные и технические задачки. Кстати, о задачках. Отгадайте загадки!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ним играю и рисую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ремя с пользой провожу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 к тому же распечатать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Я картиночки могу!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Компьютер)</w:t>
      </w: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ильмы, новости, рекламу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узыкальную программу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Шутки, мультики, сюрпризы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м покажет….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Appleconvertedspace"/>
          <w:i/>
          <w:iCs/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Телевизор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оит на кухне белый до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х, и холодно же в не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каждой комнате – продукты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Яйца, овощи и фрук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Холодильник)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то объединяет все эти предметы? Как они называются все вместе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 Без чего не сможет работать бытовая техника? </w:t>
      </w:r>
      <w:r>
        <w:rPr>
          <w:i/>
          <w:color w:val="000000"/>
          <w:sz w:val="28"/>
          <w:szCs w:val="28"/>
        </w:rPr>
        <w:t>(Ответы детей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ы их подключаем к сети, к электричеству. А где живет электрический ток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наете, откуда он приходит в ваш дом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рождается на электростанциях и по проводам, спрятанным глубоко в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или протянутым высоко над землёй, приходит в дома, на заводы и помогает человеку. Току приходится совершать длинное путешествие по улицам и переулкам. Он приходит в дом по электрическому проводу. Сверху он одет в резиновую рубашку, а под ней – пучок тонких медных проволочек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ток попадает в розетку, а затем - в электроприбор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едставьте себе, что ваши пальчики, маленькие частицы тока, которые бегут по проводам. Давайте с ними поиграем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Пальчиковая гимнастика </w:t>
      </w:r>
      <w:r>
        <w:rPr>
          <w:rStyle w:val="Emphasis"/>
          <w:b/>
          <w:color w:val="000000"/>
          <w:sz w:val="28"/>
          <w:szCs w:val="28"/>
        </w:rPr>
        <w:t>«Ток бежит по проводам»</w:t>
      </w:r>
      <w:r>
        <w:rPr>
          <w:b/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бежит по проводам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несет в квартиру нам,       (</w:t>
      </w:r>
      <w:r>
        <w:rPr>
          <w:rStyle w:val="Emphasis"/>
          <w:color w:val="000000"/>
          <w:sz w:val="28"/>
          <w:szCs w:val="28"/>
        </w:rPr>
        <w:t>поочерёдно стучат пальчиками одной руки о                     пальчики другой руки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аботали приборы:           </w:t>
      </w:r>
      <w:r>
        <w:rPr>
          <w:rStyle w:val="Emphasis"/>
          <w:color w:val="000000"/>
          <w:sz w:val="28"/>
          <w:szCs w:val="28"/>
        </w:rPr>
        <w:t xml:space="preserve">(загибают пальцы одновременно на </w:t>
      </w:r>
      <w:r>
        <w:rPr>
          <w:color w:val="000000"/>
          <w:sz w:val="28"/>
          <w:szCs w:val="28"/>
        </w:rPr>
        <w:t xml:space="preserve"> Холодильник, мониторы,           </w:t>
      </w:r>
      <w:r>
        <w:rPr>
          <w:i/>
          <w:color w:val="000000"/>
          <w:sz w:val="28"/>
          <w:szCs w:val="28"/>
        </w:rPr>
        <w:t>обеих</w:t>
      </w:r>
      <w:r>
        <w:rPr>
          <w:color w:val="000000"/>
          <w:sz w:val="28"/>
          <w:szCs w:val="28"/>
        </w:rPr>
        <w:t>  </w:t>
      </w:r>
      <w:r>
        <w:rPr>
          <w:rStyle w:val="Emphasis"/>
          <w:color w:val="000000"/>
          <w:sz w:val="28"/>
          <w:szCs w:val="28"/>
        </w:rPr>
        <w:t>руках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фемолки, пылесос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энергию принёс.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Стучат кулаком одной руки о кулак другой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, я отключила ноутбук от розетки, а он продолжает работать…. И телефон тоже работает…. А все потому, что в этих приборах есть батарейки, в которых ток живет и хранитс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батарейка – это источник электрического то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давайте попросим мальчика  </w:t>
      </w:r>
      <w:r>
        <w:rPr>
          <w:rStyle w:val="StrongEmphasis"/>
          <w:b w:val="false"/>
          <w:color w:val="000000"/>
          <w:sz w:val="28"/>
          <w:szCs w:val="28"/>
        </w:rPr>
        <w:t>Наурашу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зать нам об электрическом токе и батарейках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лушивание урока №1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теперь возьмите все по батарейке и посмотрите, где плюс, а где минус. Это полюса батарейки, чтобы правильно подключить батарейку, нужно обращать внимание на полюсы.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едение опыта: «Три батарейки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оспитатель показывает полюсы на батарейке и обращает внимание детей на их обозначение «+» и «-«.    Так же показывает блок для батареек, предлагает вставить в него батарейки детям. Измерить с помощью датчика. Воспитатель предлагает поставить батарейки в ином порядке, измерить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ая и плохая батарейки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батарейки имеют свой срок годности и заряд тока в них не вечен. Когда батарейка устаревает, она не обеспечивает прибор током. Попробуйте измерить ток в старой батарейк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Батарейки к сожалению не питают растения, а даже наоборот, могут всей природе, ведь вещества, из которых сделана батарейка, ядовиты. Нужно правильно избавляться или как говорят взрослые, утилизировать     батарейки.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едение опыта «Электрояблоко» и «Электролимон».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казать детям электроды и объяснить, что это пластинки из разных металлов, поэтому они имеют разный цвет. Объяснить, как присоединить измерительные провода к электродам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тлично потрудились ребята и узнали много нового. От чего работают приборы? Где живет ток? Сколько полюсов у батарейк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25:00Z</dcterms:created>
  <dc:creator>Бегуновы</dc:creator>
  <dc:description/>
  <cp:keywords/>
  <dc:language>en-US</dc:language>
  <cp:lastModifiedBy>MDOY-24</cp:lastModifiedBy>
  <dcterms:modified xsi:type="dcterms:W3CDTF">2017-09-24T12:49:00Z</dcterms:modified>
  <cp:revision>8</cp:revision>
  <dc:subject/>
  <dc:title/>
</cp:coreProperties>
</file>