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комбинированного вида №24 ст.Старотитаровская муниципального образования Темрюкский район</w:t>
      </w:r>
    </w:p>
    <w:p>
      <w:pPr>
        <w:pStyle w:val="Style16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40"/>
          <w:szCs w:val="40"/>
        </w:rPr>
        <w:t>Проект</w:t>
      </w:r>
    </w:p>
    <w:p>
      <w:pPr>
        <w:pStyle w:val="Style16"/>
        <w:spacing w:before="60" w:after="0"/>
        <w:jc w:val="center"/>
        <w:rPr/>
      </w:pPr>
      <w:r>
        <w:rPr>
          <w:sz w:val="32"/>
          <w:szCs w:val="32"/>
        </w:rPr>
        <w:t>по экспериментально-исследовательской деятельности в подготовительной группе с использованием модульной цифровой лаборатории «Наураша в стране Наурандии»</w:t>
      </w:r>
    </w:p>
    <w:p>
      <w:pPr>
        <w:pStyle w:val="Style16"/>
        <w:spacing w:before="6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Style16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оспитатель МБДОУ ДС КВ №24</w:t>
      </w:r>
    </w:p>
    <w:p>
      <w:pPr>
        <w:pStyle w:val="Style16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.В.Бегунова</w:t>
      </w:r>
    </w:p>
    <w:p>
      <w:pPr>
        <w:pStyle w:val="Style16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Style16"/>
        <w:spacing w:before="60" w:after="0"/>
        <w:jc w:val="right"/>
        <w:rPr/>
      </w:pPr>
      <w:r>
        <w:rPr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</w:rPr>
        <w:t>«</w:t>
      </w:r>
      <w:r>
        <w:rPr>
          <w:color w:val="000000"/>
          <w:sz w:val="28"/>
          <w:szCs w:val="28"/>
        </w:rPr>
        <w:t>Люди, научившиеся наблюдениям и опытам,</w:t>
      </w:r>
    </w:p>
    <w:p>
      <w:pPr>
        <w:pStyle w:val="Style16"/>
        <w:spacing w:before="6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ают способности сами ставить вопросы</w:t>
      </w:r>
    </w:p>
    <w:p>
      <w:pPr>
        <w:pStyle w:val="Style16"/>
        <w:spacing w:before="6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лучать на них фактические ответы, оказываясь</w:t>
      </w:r>
    </w:p>
    <w:p>
      <w:pPr>
        <w:pStyle w:val="Style16"/>
        <w:spacing w:before="6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олее высоком умственном и нравственном</w:t>
      </w:r>
    </w:p>
    <w:p>
      <w:pPr>
        <w:pStyle w:val="Style16"/>
        <w:spacing w:before="6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е в сравнении с теми, кто такой школы не прошел».</w:t>
      </w:r>
    </w:p>
    <w:p>
      <w:pPr>
        <w:pStyle w:val="Style16"/>
        <w:spacing w:before="6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Е.Тимирязе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Мир наш стремительно меняется.  Меняются техника, отношение к жизни, социально-экономическое развитие страны. Перед государством стоит задача построения инновационной экономики и гражданского общества. Россия должна сделать рывок в своём развитии. Поскольку изменяется время, ему должны соответствовать и люди. Стране мало иметь хороших исполнителей, ей нужны граждане с новым мышлением, новой мотивацией и стилем п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Перед образовательными учреждениями встала задача: как воспитать такого человека? И если  ещё недавно очень многие думали, что можно продолжать жить по-прежнему, то сейчас почти все понимают необходимость качественно нового образования. В его основе будет стоять задача воспитания человека творческого, высокообразованного, духовно-нравственного, спортивного и здорового, а также самостоятельного, инициативного, умеющего учиться, ставить цели и задачи, реализовывать их и отвечать за свои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С 1 января 2014 года вступил в действие новый Федеральный государственный образовательный стандарт дошкольного образования (ФГОС ДО). В нём утверждены основные принципы дошкольного образования, среди котор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ознавательных интересов и действий ребёнка в различных видах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и сотрудничество детей и взрослых, признание ребёнка полноценным участником (субъектом) образовательных отнош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ддержка инициативы детей в различных видах деятельности (п.1.4 ФГОС Д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Реализуя данные принципы, образовательные организации должны ставить и решать ряд задач, например таких, к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ариативности и разнообразия содержания программ и организационных форм дошко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формирования программ различной направленности с учётом образовательных потребностей, способностей и состояния здоровь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ей культуры личности детей, в том числе ценностей здорового образа жизни, развития социальных, нравственных, эстетических, интеллектуальных, физических качеств, инициативности, самостоятельности, ответственности ребёнка, формирование предпосылок для учебной деятельности.                                                                 (п.1.6 ФГОС Д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Дошкольные образовательные организации должны использовать такие общеобразовательные программы, содержание которых направлено на развитие личности, мотивации и способности детей в определённых образовательных областях.  К ним относятся: социально-коммуникативное развитие, познавательное развитие, речевое развитие, художественно-эстетическое развитие, физическое развитие.              (п.2.6 ФГОС ДО)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ое экспериментирование - это активная деятельность правильной организации, дети становятся в ней субъектами: носителями предметно-практической деятельности и познания, «активный делатель», источник осознанной, целенаправленной активности. В деятельности есть субъект отношений, который характеризуется активностью, уникальностью, сознательной и творческой свободой, т.е. ребёнку представится возможность саморазвития, самореализации и возможность быть самим собой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ая экспериментальная деятельность способствует сохранению полноценного здоровья и развития личности дошкольников, отвечает также современным требованиям концепции модернизации российского образования: «развивающему обществу нужны современно образованные, нравственные предприимчивые люди, которые могут самостоятельно принимать ответственные решения в ситуации выбора, прогнозируя их возможные последствия, способны к сотрудничеству, отличаются любознательностью, динамизмом, конструктивностью, развитым чувством ответственности за судьбы страны»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Термин «экспериментировани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нимается нами как особый способ духовно-практического освоения действительности, направленный на создание таких условий, в которых предметы наиболее ярко обнаруживают свою сущность, скрытую в обычных ситуациях. В образовательном процессе дошкольного учреждения учебное экспериментирование является тем методом обучения, который позволяет ребенку моделировать в своем сознании картину мира, основанную на собственных наблюдениях, опытах, установлении взаимозависимостей, закономерностей ит.д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периментальная р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зывае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 реб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нтерес к исследованию природы, развивает мыслительные операции (анализ, синтез, классификацию, обобщение и др.), стимулирует познавательную активность и любознательность ребенка, активизирует восприятие учебного материала по ознакомлению с природными явлениями, с основами математических знаний, с этическими правилами жизни в обществе и т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Учитывая стремительное изменение окружающей предметной среды ребёнка, которая становится всё более насыщенной разного рода электронными приборами, наш детский сад приобрёл специальную детскую цифровую лабораторию «Наураша в стране Наурандии».  Она состоит из пяти образовательно-игровых модулей. В зависимости от особенностей общеобразовательной программы нашего учреждения, возможностей педагогов и поставленных задач данные модули можно использовать в таких образовательных областях, как познавательное, социально-коммуникативное и речевое развитие. Занятие с дошкольниками с этой лабораторией помогут решению задач, которые они став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целостной картины мира и расширение кругозо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знавательно-исследовательской и продуктивной (конструктивной)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осприятия, мышления, речи, внимания, памя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вичных ценностных представлений о себе, о здоровье и здоровом образе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общепринятых норм и правил взаимоотношений со взрослыми и сверстни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При проведении занятий с данными модулями педагог имеет возможность в игровой форме познакомить детей с различными природными явлениями и ввести простейшие понятия, описывающие эти я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Главная задача этой лаборатории  - дать понять маленькому испытателю, что существует некий добрый, почти одушевлённый прибор (в каждом наборе есть цифровой датчик, сделанный в виде божьей коровки), который обладает, как и он сам, разными способностями чувствовать окружающий мир. Такой опыт может оказаться весьма полезным, поскольку этот мир не всегда является комфортным: слишком горячим или холодным, очень громким или незаметным и тих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Организация образовательного пространства с помощью всех модулей обеспечивает различные виды деятельности детей дошкольного возраста, а также игровую, познавательную, исследовательскую и творческую активность всех воспитанников, экспериментирование с различными материа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На занятиях по всем предложенным темам в ходе игры ребёнку также предлагается придумать способы, как повлиять на окружающий мир, чтобы сделать его комфортнее. Он получает бесценный опыт для дошкольника: ставить перед собой цель и достигать её, совершать при этом ошибки и находить правильное решение, взаимодействовать со сверстниками и взрослыми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образовательных программ позволил выявить тот факт, что в них недостаточно раскрыто содержание знаний, умений, навыков, способов познания и опыта творческой деятельности по экспериментированию согласно требованиям стандарта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, данный проект представляет собой попытку раскрытия содержания процесса экспериментальной деятельности дошкольников и ставит перед собой следующие цели и 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и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звать у детей интерес к поиско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периментаторской деятельностью помочь детям найти ответы на интересующие их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видеть и выделять проблему эксперимента, ставить перед собой цель эксперимента, отбирать средства и материалы для самостоя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ичностные свойства – целеустремлённость, настойчивость, реши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моционально-положительного отношения и интереса к совмес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ребёнка в творческую деятельность и развитие творчески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е за ребёнком права на существование собственного мн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ка исследовательской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ование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правил безопасности жизнедеятельности в ходе осуществления эксперимент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экспери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результатов экспери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ование результатов экспери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ка выводов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реализации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ей деятельности следует опираться на ведущие принципы развития дошкольнико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включение ребёнка в игровую, познавательную, поисковую деятельность с целью стимулирования активной жизненной пози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 природосообраз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развитие в соответствии с природой ребёнка, его здоровьем, психической и физической конституций, его способностями и склонностями, индивидуальными особенностями, восприятие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 психологической комфорт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заключается в снятии стрессовых фактор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 интег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интегративность всех процессов, реализующихся в образовательном пространстве (обучение и воспитание, развитие и саморазвитие, природная и социальная сфера ребёнка, детская и взрослая субкультура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 дифференцированного подход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решаются задачи эффективной психологической помощи воспитанникам в совершенствовании их личности, способствует созданию специальных педагогических ситуаций, помогающих раскрыть психофизические, личностные способности и возможности воспитанник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 творче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максимальная ориентация на творческое начало в игровой и продуктивной деятельности дошкольников, приобретение им собственного опыта творческой деятель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ель организации экспериментирования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остижения поставленных целей и задач необходима реализация следующих действ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 лаборатории «Наураша в стране Наурандии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образовательного экспериментально-поискового простран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воспитанников навыкам исследовательск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 воспитанников и их родителей устойчивого интереса к эксперименталь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спективный план рабо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 детьми старшего дошкольного возраста</w:t>
      </w:r>
    </w:p>
    <w:tbl>
      <w:tblPr>
        <w:tblW w:w="9552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398"/>
        <w:gridCol w:w="2004"/>
        <w:gridCol w:w="3039"/>
        <w:gridCol w:w="3111"/>
      </w:tblGrid>
      <w:tr>
        <w:trPr>
          <w:trHeight w:val="78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г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спериментов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раммное содержание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териалы и оборудование</w:t>
            </w:r>
          </w:p>
        </w:tc>
      </w:tr>
      <w:tr>
        <w:trPr>
          <w:trHeight w:val="52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Знакомство с лабораторией «Наураша в стране Науранди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ить представление детей о том, кто такие ученые (люди, изучающие мир и его устройство). Познакомить с понятием «наука» (познание), «гипотеза» (предположение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ать детям о способе познания мира - эксперименте (опыте), о назначении детской лаборатор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ять представления детей о культуре поведения в детской лаборатории.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ия «Наураша в стране Наурандии»</w:t>
            </w:r>
          </w:p>
        </w:tc>
      </w:tr>
      <w:tr>
        <w:trPr>
          <w:trHeight w:val="60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лаборатории. «Температу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определять температуру воздуха в комнате, за окном и температуру т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детей к понятию «температура», «градус», «температура тела человека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пособствовать развитию интереса детей к исследованиям и экспериментам.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чик для измерения температуры, стаканы с наклейками разного цвета, демонстрационные карточки с изображениями различных термометров.</w:t>
            </w:r>
          </w:p>
        </w:tc>
      </w:tr>
      <w:tr>
        <w:trPr>
          <w:trHeight w:val="108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лаборатории. «Температу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определять температуру воздуха и воды опытно-экспериментальным путё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знания о температу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наблюдательность детей, их умение анализировать, сравнивать, обобщать, устанавливать причинно-  следственные зависимости и делать выв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й модуль «температура», холодная, горячая вода, кубики  льда.</w:t>
            </w:r>
          </w:p>
        </w:tc>
      </w:tr>
      <w:tr>
        <w:trPr>
          <w:trHeight w:val="52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в лаборатор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вет»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элементарные представления о том, что такое «свет», «фот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сравнивать освещённость различных объект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ить, как освещённость влияет на жизнь растений и других живых организмов.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чик освещённости, фонарик, батарейки, батарейный блок, лампочка на подставке.</w:t>
            </w:r>
          </w:p>
        </w:tc>
      </w:tr>
      <w:tr>
        <w:trPr>
          <w:trHeight w:val="52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в лаборатор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Электричество»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ь детям представление об электричестве, обобщить знания об электрических приборах, об их назначении в быт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с понятиями «электрический ток», «напряжение», «электроны», «электроды».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а электрода, батарейный блок с тремя батарейками, ванночка, батарейка.</w:t>
            </w:r>
          </w:p>
        </w:tc>
      </w:tr>
      <w:tr>
        <w:trPr>
          <w:trHeight w:val="52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лаборатор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Электричество»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с правилами безопасного обращения с электроприбор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стремление к поисково-познавательной деятельности.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а, батарейный блок с тремя батарейками, динамо-машина.</w:t>
            </w:r>
          </w:p>
        </w:tc>
      </w:tr>
      <w:tr>
        <w:trPr>
          <w:trHeight w:val="52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лаборатор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ислотность»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ть умения детей в проведении лабораторных опытов и исследовани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ить знания детей об органах чувств.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монная кислота, питьевая сода, соки, сладкая газированная вода.</w:t>
            </w:r>
          </w:p>
        </w:tc>
      </w:tr>
      <w:tr>
        <w:trPr>
          <w:trHeight w:val="52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лаборатор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ила»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детей с понятием силы, как физической вели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с понятием «вес предмет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измерять и сравнивать силу с помощью прибора.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иновая груша, пластиковая пластина, поршень, воздушные шари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сурсное обеспечение проекта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успешного воспитательно-образовательного процесса по данному направлению в ДОУ создан кружок экспериментально-поисковой деятельности «Наураша»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ое оборудование и материал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Лаборатория «Температура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атчик для измерения температуры «Божья коровка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единительный кабел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каны с наклейками разного цвета (4 штуки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ставка для стакан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очки для льд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тисептический гел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щевой краситель (кофе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монстрационные карточки с изображениями различных термометров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Лаборатория «Свет»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чик освещённости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единительный кабель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нарик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тарейки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яризационные светофильтры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мпочка на подставке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тарейный блок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ювета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итель (кофе)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жим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Лаборатория «Электричеств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атчик «Божья коровка» для измерения напряжения 5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оединительный каб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ва электрода (цинковый и медны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Батарейный блок с тремя батарей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анноч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Батарей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Динамо-маши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Баночка с сол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Лаборатория «Кислотность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атчик кислот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оединительный каб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таканы на подставках(6 шту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Лимонная кисло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итьевая с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Флакон для промывки датчи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Лаборатория «Сил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атчик давления «Божья коровка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оединительный каб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Манжета с соединительным шланг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езиновая груш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ластиковая пласти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орше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Воздушные шарики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, находящийся в центре экспериментально-поисковой деятельности должен соответствовать среднему уровню развития ребенка. Необходимо также иметь материалы и оборудование для дополнительных измерений, рассчитанных на одаренных детей и детей с высоким уровнем развит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ы необходимые условия для формирования основ целостного мировидения дошкольника  средствами экспериментальной деятельн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ники имеют представления детей об окружающем мир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дошкольников развиты умения: наблюдать, анализировать, сравнивать, выделять характерные, существенные признаки предметов и явлений, обобщать их по этим признака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заинтересованы в экспериментально-поисковой деятельности своих дет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о эмоционально-ценностное отношение воспитанников к природе родного кр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ниторинг реализации проек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агностический инструментарий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иагностики знаний, умений и навыков воспитанников возможно использование следующего перечня вопросов к воспитанникам и родителям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явление знаний детей о свойствах материа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опросы для выявления знаний детей о температур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ы знаешь о температуре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чай горячий, а лёд холодный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тает мороженое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уда мама знает, что ты болен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ерия вопросов о свет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ы знаешь о свете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чего зависит освещённость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 ли свет проникать сквозь предметы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ли нужен свет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ияет ли плохая освещённость на здоровье человек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ерия вопросов об электричеств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чего не может работать компьютер, телевизор и другая бытовая техника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знаки плюс и минус связаны с электричеством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олучить электричество в домашних условиях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ёт ли электричество в картошке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электричество опасно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опросы на выявление знаний о кислотности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фрукт кислее?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ли измерить кислоту прибором?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да ли кислота живёт там, где кисло?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езны ли кислые продукты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 Вопросы о сил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м ли мы измерить прибором силу воздействия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ённой работы у детей сформированы следующие интегративные качеств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юбознательный, активный»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есуется новым неизвестным в окружающем мир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ёт вопросы взрослому, любит экспериментировать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ен самостоятельно действовать в различных видах детской деятельност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лучае затруднения обращается за помощью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живое, заинтересованное участие в образовательном процесс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«Овладевший средствами общения и способами взаимодействия со взрослыми и сверстниками»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 использует вербальные и невербальные средства общения, владеет диалогической речью и конструктивными способами взаимодействия с детьми и взрослы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«Способный решать интеллектуальные и личностные задачи (проблемы), адекватные возрасту»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применять самостоятельно усвоенные знания и способы действия для решения новых задач, поставленных как взрослым, так и им самим, в зависимости от ситуации может преобразовывать способы решения задач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«Овладевший универсальными предпосылками учебной деятельности»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работать по правилу и образцу, слушать взрослого и выполнять его инструкци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нятия в лаборатории «Наураша в стране Наурандии» позволяют формировать у старших дошкольников умение учиться, то есть помогают решать одну из важных задач, которую ставит ФГОС ДО перед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ника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ая в лаборатории в парах, группах, ребята научились взаимодействовать друг с другом, слушать чужое мнение и отстаивать своё. На таких занятиях ребята, чувствуя себя свободно, проявляют инициативу, творчество, самостоятельно принимают реш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роект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начимости познавательно-экспериментальной деятельности в ходе познания окружающего мир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результате данных экспериментов, бесед, изучения познавательной литературы у детей формируется интерес не просто получать информацию, но и подтверждать её практической деятельностью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вательно-экспериментальная деятельность развивает у детей познавательную активность, стремление к познанию и самостоятельному умозаключению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, овладевшие этим видом деятельности, способны самостоятельно решать задачи, что необходимо для дальнейшего обучения в школе и успешной самореализации в социум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апы реализации проекта проходили с учетом развивающего, дифференцированного подхода к каждому ребёнк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Е.А. Шутяева «Наураша в стране Наурандии» Цифровая лаборатория для дошкольников и младших школьников. (Методическое руководство для педагога.2015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Г.П.Тугушева., А.Е.Чистякова «Экспериментальная деятельность детей старшего дошкольного возраста» С.П.2007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Л.Н.Менщикова «Экспериментальная деятельность детей 4-6 лет»- Волгоград.2009г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Л.Н.Прохорова «Организация экспериментальной деятельности дошкольников» М.2003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И.В.Кравченко, Т.Л.Долгова «Прогулки в детском саду» - М.200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10">
    <w:name w:val="c10"/>
    <w:basedOn w:val="Style14"/>
    <w:qFormat/>
    <w:rPr/>
  </w:style>
  <w:style w:type="character" w:styleId="C49">
    <w:name w:val="c4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7:16:00Z</dcterms:created>
  <dc:creator>Бегуновы</dc:creator>
  <dc:description/>
  <cp:keywords/>
  <dc:language>en-US</dc:language>
  <cp:lastModifiedBy>MDOY-24</cp:lastModifiedBy>
  <dcterms:modified xsi:type="dcterms:W3CDTF">2017-09-24T12:32:00Z</dcterms:modified>
  <cp:revision>21</cp:revision>
  <dc:subject/>
  <dc:title/>
</cp:coreProperties>
</file>