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онструкт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рганизации продуктивной деятельности детей 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исование (предметно-декоративно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 xml:space="preserve">Тема </w:t>
      </w:r>
      <w:r>
        <w:rPr>
          <w:sz w:val="28"/>
          <w:szCs w:val="28"/>
          <w:u w:val="single"/>
        </w:rPr>
        <w:t>««Постираем полотенца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 xml:space="preserve">Возрастная группа: </w:t>
      </w:r>
      <w:r>
        <w:rPr>
          <w:sz w:val="28"/>
          <w:szCs w:val="28"/>
          <w:u w:val="single"/>
        </w:rPr>
        <w:t>первая младшая</w:t>
      </w:r>
      <w:r>
        <w:rPr>
          <w:b/>
        </w:rPr>
        <w:t xml:space="preserve">   Количество детей </w:t>
      </w:r>
      <w:r>
        <w:rPr>
          <w:sz w:val="28"/>
          <w:szCs w:val="28"/>
          <w:u w:val="single"/>
        </w:rPr>
        <w:t>8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НОД: </w:t>
      </w:r>
      <w:r>
        <w:rPr>
          <w:sz w:val="28"/>
          <w:szCs w:val="28"/>
        </w:rPr>
        <w:t>рис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 xml:space="preserve">Форма организации </w:t>
      </w:r>
      <w:r>
        <w:rPr>
          <w:sz w:val="28"/>
          <w:szCs w:val="28"/>
          <w:u w:val="single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 xml:space="preserve">Интеграция в разных видах деятельности: </w:t>
      </w:r>
      <w:r>
        <w:rPr>
          <w:sz w:val="28"/>
          <w:szCs w:val="28"/>
          <w:u w:val="single"/>
        </w:rPr>
        <w:t>игровая, трудовая, коммуникативная, познавательно – исследовательская</w:t>
      </w:r>
      <w:r>
        <w:rPr>
          <w:u w:val="single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а:  </w:t>
      </w:r>
    </w:p>
    <w:p>
      <w:pPr>
        <w:pStyle w:val="Normal"/>
        <w:rPr/>
      </w:pPr>
      <w:r>
        <w:rPr>
          <w:b/>
        </w:rPr>
        <w:t>нагляд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: красивое полотенце,</w:t>
      </w:r>
      <w:r>
        <w:rPr/>
        <w:t xml:space="preserve"> </w:t>
      </w:r>
      <w:r>
        <w:rPr>
          <w:sz w:val="28"/>
          <w:szCs w:val="28"/>
          <w:u w:val="single"/>
        </w:rPr>
        <w:t>кукольная одежда, куклы,</w:t>
      </w:r>
      <w:r>
        <w:rPr/>
        <w:t xml:space="preserve"> </w:t>
      </w:r>
      <w:r>
        <w:rPr>
          <w:sz w:val="28"/>
          <w:szCs w:val="28"/>
          <w:u w:val="single"/>
        </w:rPr>
        <w:t>веревочка с прищепками для организации выставки детских рисунков, игрушечная ванночка для стирки, прищепки , полотенце для изучения формы</w:t>
      </w:r>
    </w:p>
    <w:p>
      <w:pPr>
        <w:pStyle w:val="Normal"/>
        <w:rPr>
          <w:b/>
          <w:b/>
        </w:rPr>
      </w:pPr>
      <w:r>
        <w:rPr>
          <w:b/>
        </w:rPr>
        <w:t xml:space="preserve">мультимедийные </w:t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ные </w:t>
      </w:r>
      <w:r>
        <w:rPr>
          <w:u w:val="single"/>
        </w:rPr>
        <w:t>М. Лермонтов  «Спи, младенец».</w:t>
      </w:r>
    </w:p>
    <w:p>
      <w:pPr>
        <w:pStyle w:val="Normal"/>
        <w:rPr>
          <w:b/>
          <w:b/>
        </w:rPr>
      </w:pPr>
      <w:r>
        <w:rPr>
          <w:b/>
        </w:rPr>
        <w:t xml:space="preserve">музыкальные: </w:t>
      </w:r>
      <w:r>
        <w:rPr>
          <w:sz w:val="28"/>
          <w:szCs w:val="28"/>
          <w:u w:val="single"/>
        </w:rPr>
        <w:t>короткая сказочная мелоди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ямоугольные листы бумаги белого цвета, кисть, гуашевые краски, салфетки , клеенки, баночки с водой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95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образовате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с учетом индивидуальных особенностей воспитанников группы</w:t>
            </w:r>
          </w:p>
        </w:tc>
      </w:tr>
      <w:tr>
        <w:trPr>
          <w:trHeight w:val="21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бразовательные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ить детей рисовать узор – украшать полоте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Развивающие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восприятие, наглядно-образное мышление. Развивать технические навыки работы с кистью и гуаш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оспитательные: </w:t>
            </w:r>
            <w:r>
              <w:rPr>
                <w:sz w:val="28"/>
                <w:szCs w:val="28"/>
              </w:rPr>
              <w:t>Воспитывать интерес к декоративному творчеству 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оспитывать аккуратность, чистоплотность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у оказание помощи при правильном проведении горизонтальных лин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ару и Веронике показать как правильно держать кисть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од взаимодействия: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2552"/>
        <w:gridCol w:w="2409"/>
        <w:gridCol w:w="2552"/>
      </w:tblGrid>
      <w:tr>
        <w:trPr>
          <w:trHeight w:val="15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и, эта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овательность)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педаг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йств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ятельность дете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е которой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едет 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тижению запланирован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варительная рабо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дактическая игра «Постираем одежду для кукол». Рассматривание предметов прямоугольной формы. Формирование элементарных математических представлений.</w:t>
            </w:r>
            <w:r>
              <w:rPr/>
              <w:t xml:space="preserve"> Чтение стихотворения </w:t>
            </w:r>
            <w:r>
              <w:rPr>
                <w:sz w:val="26"/>
                <w:szCs w:val="26"/>
              </w:rPr>
              <w:t>М. Лермон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и, младенец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ложить детям поиграть в дидактическую угру. Закреплять знания о геометрических фигу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ют в дидактическую игру, рассматривают предметы прямоугольной фор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осприятие, наглядно-образное мышление.</w:t>
            </w:r>
          </w:p>
        </w:tc>
      </w:tr>
      <w:tr>
        <w:trPr>
          <w:trHeight w:val="3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b/>
                <w:sz w:val="26"/>
                <w:szCs w:val="26"/>
              </w:rPr>
              <w:t>Организа-ционный этап</w:t>
            </w:r>
            <w:r>
              <w:rPr>
                <w:sz w:val="26"/>
                <w:szCs w:val="26"/>
              </w:rPr>
              <w:t xml:space="preserve">, Беседа с детьм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 с детьми заходит в груп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бята , давайте поприветствуем друг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 небо голуб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 солнце золот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 вольный ветеро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 милый мой дружок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 я сегодня хотела с вами порисовать но пока ходили за вами наши куклы взяли краски и все испачкались. Я сняла с них одежу и укутала одеялом. А что теперь делать даже на знаю посмотрите какая грязная одежда и полотенца тоже грязные. Что будем делать «Стирать!». Положить кукольную одежду  в ванночку и съимитировать движения стирки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т мы с вами постирали одежду а теперь что с ней делать? «Повешать сушить !» давайте ка вы мне поможете «Да!». Вешают одежду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Ребята у нас было такое красивые полотенце, но пока мы стирали отстирали весь рисунок. И теперь полотенце стало не красивое, а давайте мы сами нарисуем на нем рисунок «Да!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глашает детей сесть на стульчики около педагога, так чтоб детям было вид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ует дет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дагог начинает вести беседу с деть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тает стихотворение с выражением. Заинтересовывает детей. Побуждает к совмест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йств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присаживаются на стульчики, они заинтерисованы. Слушают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сов-местные действия с педаго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настрой детей на продуктивную деятельность.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b/>
                <w:sz w:val="26"/>
                <w:szCs w:val="26"/>
              </w:rPr>
              <w:t>основная ча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исо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 приглашает детей за стол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 тем как мы начнем рисовать давайте разомнем наши пальчики «Да!»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Пальчиковая игра </w:t>
            </w:r>
            <w:r>
              <w:rPr>
                <w:b/>
                <w:sz w:val="26"/>
                <w:szCs w:val="26"/>
              </w:rPr>
              <w:t>«Большая стирка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 маме помогат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 сам белье стират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(трем кулачками друг о друга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м мылю я носки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вести кулачком по ладони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ко трутся кулач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рем кулачками друг о друга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Сполосну носки я ловк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вигать кистями рук вправо, влево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вешу на веревк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( поднять руки вверх, кисти согнуть)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 показывает детям красивое полотенце, спрашивает,  нравится ли детям это полотенце, какое оно? (Чистое, красивое, с узорам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Затем. Показывает детям бумажные полотенца (листы или широкие полосы белого цвета), предлагает детям украсить их узорами – цветными полосками, чтобы порадовать игрушки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ает детям белые бумажные полотенца. Предлагает детям, потренироваться рисовать полоски – провести по ним горизонтальные линии сухой кисточкой (можно сначала порепетировать в воздухе).Молодцы! Воспитатель показывает на мольберте как нужно рисовать рисунок. Вы посмотрели как я нарисовала, а теперь вы нарисуйте рисунок на своем полотенце. Дети начинают рисовать ( воспитатель проходит и помогает детям). Молодцы красивые получились полотенчики!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оционально настраивает детей на работу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шает детей сесть на свои места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т детям, как правильно рисова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Учить детей рисовать узор – украшать полотенц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Формировать умение рисовать кистью на прямоугольной форме: ритмично проводить горизонтальные линии по всей длине (или ширине) «полотенц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щает внимание на то, что полоски по всей ширине полотенца (здесь начинается, идет – идет – идет и здесь заканчивается)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вечают на вопросы воспитателя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уждают с воспитателем.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 с детьми имитирует движения , делабт пальчиковую гимнастику и «вытираются полотенцем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Дети выполняют все действия .Рисуют (при необходимости воспитатель оказывает помощь детям) 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ые рисунки раскладывают на ст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мыслительные операции в процессе восприятия предметов и явл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инте-рес к русскому народному творчест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умение детей рисовать узор украшать полотенца. Формировать умение рисовать кистью на прямоугольной форме: ритмично проводить горизонтальные линии по всей длине «полотенца». Вызывать интерес к созданию композиции- белье сушится на веревочке. Развивать восприятие, наглядно-образного мышления. Воспитывать аккуратност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чить детей изображать 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являть самостоятель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Заключитеь-ная часть. Подведение итог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сить дедей на ковер и поигр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Физ. Минут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ками похлопали раз, два, три, (хлопаем рукам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жками потопаем раз, два, три, (топаем ногам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присели 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привста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выше все поднял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одцы ребята а давайте вспомним что мы с вами сегодня делал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ирали одежду!», да!,  « Вешали сушить!», да «Играли с пальчиками!», да! « Рисовали рисунок на полотенчике!» д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какие красивые полотенца у нас получились! Молодцы! Давайте, развесим наши полотенца, пусть все ими любу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интерес к созданию коллективной композиции – полотенцасушатся на веревочке. Поощряет детей, похвалить . Задать вопрос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ормление выставки детских рисун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ют свои чувства. Отвечают на вопросы педаг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юбуются рисун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ить оценивать результат своих рисунков. 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201">
    <w:name w:val="Font Style20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9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T2entitypagetitlename">
    <w:name w:val="t2_entity_page--title_name"/>
    <w:basedOn w:val="Style9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412pt">
    <w:name w:val="Основной текст (4) + 12 pt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19">
    <w:name w:val="Основной текст (19)"/>
    <w:qFormat/>
    <w:rPr>
      <w:rFonts w:ascii="Times New Roman" w:hAnsi="Times New Roman" w:cs="Times New Roman"/>
      <w:spacing w:val="0"/>
      <w:sz w:val="17"/>
      <w:szCs w:val="17"/>
    </w:rPr>
  </w:style>
  <w:style w:type="character" w:styleId="390">
    <w:name w:val="Основной текст (390)"/>
    <w:qFormat/>
    <w:rPr>
      <w:rFonts w:ascii="Times New Roman" w:hAnsi="Times New Roman" w:cs="Times New Roman"/>
      <w:spacing w:val="0"/>
      <w:sz w:val="16"/>
      <w:szCs w:val="16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11">
    <w:name w:val="Основной текст (4) + Полужирный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8:00Z</dcterms:created>
  <dc:creator>Admin</dc:creator>
  <dc:description/>
  <cp:keywords/>
  <dc:language>en-US</dc:language>
  <cp:lastModifiedBy>ASUS </cp:lastModifiedBy>
  <cp:lastPrinted>2017-04-11T01:39:00Z</cp:lastPrinted>
  <dcterms:modified xsi:type="dcterms:W3CDTF">2017-09-24T17:36:00Z</dcterms:modified>
  <cp:revision>16</cp:revision>
  <dc:subject/>
  <dc:title>МИНИСТЕРСТВО ОБРАЗОВАНИЯ И НАУКИ</dc:title>
</cp:coreProperties>
</file>