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280" w:after="0"/>
        <w:ind w:firstLine="708"/>
        <w:contextualSpacing/>
        <w:rPr>
          <w:rFonts w:ascii="Times New Roman" w:hAnsi="Times New Roman" w:eastAsia="Arial Unicode MS" w:cs="Times New Roman"/>
          <w:b/>
          <w:b/>
          <w:sz w:val="8"/>
          <w:szCs w:val="8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«БУЖАНИНОВСКАЯ СРЕДНЯЯ ОБЩЕОБРАЗОВАТЕЛЬНАЯ ШКОЛА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УТВЕРЖДАЮ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  Директор МБОУ Бужаниновская СОШ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 А.Б.Никульцев                                                                                                                                                                                       приказ № 55 от  "29"августа 2016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о 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КРУЖАЮЩЕМУ МИР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учебный предм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____для_базового</w:t>
      </w:r>
      <w:r>
        <w:rPr>
          <w:rFonts w:cs="Times New Roman" w:ascii="Times New Roman" w:hAnsi="Times New Roman"/>
          <w:bCs/>
          <w:sz w:val="24"/>
          <w:szCs w:val="24"/>
        </w:rPr>
        <w:t>_уровня_____________ класс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уровень: базовый, профильны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016-2017 учебный год</w:t>
      </w:r>
      <w:r>
        <w:rPr>
          <w:rFonts w:cs="Times New Roman" w:ascii="Times New Roman" w:hAnsi="Times New Roman"/>
          <w:bCs/>
          <w:sz w:val="24"/>
          <w:szCs w:val="24"/>
        </w:rPr>
        <w:t>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вторской  программ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  окружающему миру 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А.А.Плешаков и ориентирована на работу по учебно-методическому комплекту «Школа России», издательство Просвещение, Москва, 2016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точное название программы, автора и ее выходные данны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 программ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шошина Анна Вячеславовна, учитель начальных 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учителя; занимаемая должность, квалификационная категор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C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C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C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C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троительные машины и материалы, объяснять их назначение;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пределение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личие внешнее и внутреннее строение тела человек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роить режим дня, соблюдать правила личной гигиены;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блюдение  правила безопасного поведения на улице и в быту, на воде и в лесу;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риентирование на местности разными способам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личать формы земной поверхности, сравнивать холм и гору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е водоёмов, узнавать их по описанию;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  <w:tab w:val="center" w:pos="5102" w:leader="none"/>
        </w:tabs>
        <w:rPr>
          <w:rFonts w:ascii="Times New Roman" w:hAnsi="Times New Roman" w:cs="Times New Roman"/>
          <w:b/>
          <w:b/>
          <w:w w:val="101"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2440" w:leader="none"/>
          <w:tab w:val="center" w:pos="5102" w:leader="none"/>
        </w:tabs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учебному плану на предмет «Окружающий мир» предусмотрено 68  часов, 2 часа в неделю,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оответствует Учебному плану МБОУ «Бужаниновская средняя общеобразовательная школа» реализуемому в 2016 – 2017 учебном году.</w:t>
      </w:r>
    </w:p>
    <w:p>
      <w:pPr>
        <w:pStyle w:val="Normal"/>
        <w:tabs>
          <w:tab w:val="clear" w:pos="708"/>
          <w:tab w:val="left" w:pos="2440" w:leader="none"/>
          <w:tab w:val="center" w:pos="5102" w:leader="none"/>
        </w:tabs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7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687"/>
        <w:gridCol w:w="1162"/>
      </w:tblGrid>
      <w:tr>
        <w:trPr>
          <w:trHeight w:val="57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28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е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города и с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и безопасность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2440" w:leader="none"/>
          <w:tab w:val="center" w:pos="5102" w:leader="none"/>
        </w:tabs>
        <w:jc w:val="left"/>
        <w:rPr>
          <w:rFonts w:ascii="Times New Roman" w:hAnsi="Times New Roman" w:cs="Times New Roman"/>
          <w:b/>
          <w:b/>
          <w:w w:val="101"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w w:val="101"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w w:val="101"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w w:val="101"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w w:val="101"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кскурсий, лабораторных, практических раб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447"/>
        <w:gridCol w:w="1709"/>
        <w:gridCol w:w="1665"/>
        <w:gridCol w:w="1318"/>
      </w:tblGrid>
      <w:tr>
        <w:trPr>
          <w:trHeight w:val="508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ли те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личество</w:t>
            </w:r>
          </w:p>
        </w:tc>
      </w:tr>
      <w:tr>
        <w:trPr>
          <w:trHeight w:val="339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</w:p>
        </w:tc>
      </w:tr>
      <w:tr>
        <w:trPr>
          <w:trHeight w:val="17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е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города и се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4" w:right="5" w:firstLine="720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hd w:fill="FFFFFF" w:val="clear"/>
        <w:ind w:left="24" w:right="5" w:firstLine="720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Краткое содержание  учебных тем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275"/>
        <w:gridCol w:w="7371"/>
      </w:tblGrid>
      <w:tr>
        <w:trPr>
          <w:trHeight w:val="57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7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. Созвездия: Кассиопея, Орион, Лебедь. Представление о зодиакальных созвездия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 и минералы. Гранит и его состав. Как люди используют богатства земных кладов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вода, их значение для растений, животных, человека. Загрязнение воздуха и воды. Защита воздуха и вод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грязн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: осенние явления. Экологические  связи  между растениями  и  животными: растения – пища   и   укрытие   для   животных;   животные – распространители  плодов  и  семян растений  (изучается по усмотрению учител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: знакомство с отдельными растениями и животными и мерами их охра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города и с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 (село), где мы живем: основные особенности, доступные сведения из истор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ом (городской, сельский). Соблюдение чистоты и порядка на лестничной площадке, в подъезде, во дворе. Домашний адрес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предприятия своего города (изучается по усмотрению учителя). Строительство в городе (сел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: наземный, водный, воздушный, подземный; пассажирский, грузовой, специальный. Пассажирский транспорт гор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города, села (изучается по усмотрению учител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 в нашем крае: музеи, театры, школы, вузы и   т. д. (по выбору учител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: зимние явления. Экологические связи в зимнем лес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оровье и 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в домашних условиях (при обращении с бытовой техникой, острыми предметами и т. д.). Противопожарная безопас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воде. Правило экологической безопасности: не купаться в загрязненных водоем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отдых в семье. Внимательные и заботливые отношения между членами семьи. Имена и отчества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товарищи, друзья, совместные учеба, игры, отдых. Взаимоотношения мальчиков и девоче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теше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изонт. Линия горизонта. Основные стороны горизонта, их определение по компас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: весенние и летние явления. Бережное отношение к природе весной и лет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шей страны на карте. Как читать карту. Москва – столица России. Московский Кремль и другие достопримечательности столиц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ругими городами нашей страны (изучается по усмотрению учител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мира. Материки и океаны. Страны ми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4625</wp:posOffset>
                </wp:positionV>
                <wp:extent cx="5045710" cy="420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420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1352"/>
                              <w:gridCol w:w="6021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урока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урока, название практическ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Явления природ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 № 1 «Знакомство с устройством термометра, измерение температуры воздуха, воды, тела челове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>Заглянем в кладовые земли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ктическая работа №2  «Знакомство с горными породами и минералам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Комнатные раст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 №3 «Приемы ухода за комнатными растениям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Животные живого уго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 №4 «Правила ухода за животными живого угол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Школа пешех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 №5 «Правила безопасности на дорог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Ориентирование на местности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№ 6 «Определение сторон горизонта по компасу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331.4pt;mso-wrap-distance-left:9pt;mso-wrap-distance-right:9pt;mso-wrap-distance-top:0pt;mso-wrap-distance-bottom:0pt;margin-top:13.75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1352"/>
                        <w:gridCol w:w="6021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урока</w:t>
                            </w:r>
                          </w:p>
                        </w:tc>
                        <w:tc>
                          <w:tcPr>
                            <w:tcW w:w="6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урока, название практической работы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Явления природы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ктическая работа № 1 «Знакомство с устройством термометра, измерение температуры воздуха, воды, тела человека»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Заглянем в кладовые земли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рактическая работа №2  «Знакомство с горными породами и минералами»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Комнатные растен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ктическая работа №3 «Приемы ухода за комнатными растениями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Животные живого уголк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ктическая работа №4 «Правила ухода за животными живого уголк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Школа пешеход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ктическая работа №5 «Правила безопасности на дороге»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6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Ориентирование на местности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№ 6 «Определение сторон горизонта по компасу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Экскурсии</w:t>
      </w:r>
    </w:p>
    <w:tbl>
      <w:tblPr>
        <w:tblW w:w="7230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18"/>
        <w:gridCol w:w="5134"/>
      </w:tblGrid>
      <w:tr>
        <w:trPr>
          <w:trHeight w:val="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>
          <w:trHeight w:val="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</w:t>
            </w:r>
          </w:p>
        </w:tc>
      </w:tr>
      <w:tr>
        <w:trPr>
          <w:trHeight w:val="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</w:t>
            </w:r>
          </w:p>
        </w:tc>
      </w:tr>
      <w:tr>
        <w:trPr>
          <w:trHeight w:val="62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проектных рабо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одной город (село)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ная книга, или Возьмём под защиту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ессии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ословная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а России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аны мира»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Календарно-тематическое планировани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3"/>
        <w:gridCol w:w="6"/>
        <w:gridCol w:w="61"/>
        <w:gridCol w:w="61"/>
        <w:gridCol w:w="13"/>
        <w:gridCol w:w="49"/>
        <w:gridCol w:w="1511"/>
        <w:gridCol w:w="1134"/>
        <w:gridCol w:w="992"/>
      </w:tblGrid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ащихс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лабораторн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.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мы живём?» (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сударственные символы Российской Федер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нформацию учеб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з различных источников сведения о символах России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ед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 «Родной город (село)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ород и село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доме по план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информацию о выдающихся земляка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резентацию с демонстрацией фотографий, слайд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 и групп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 из изученного материал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тестовые задания учеб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 и достижения учащихся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ирода» (20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неживой и живой природ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связи м/у живой и неживой природо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.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ктическая работа № 1. Знакомство с устройством термометра, измерение температуры воздуха, воды, тела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различать объекты и явления природ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(по наблюдениям) о сезонных явлениях в жизни дерева.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огодных явлени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научные и народные предсказания погод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взрослыми: составить сборник народных примет своего народа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экскурсия)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зменения в неживой и живой природе, устанавливать взаимозависимость м/у ним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ы своих достижений на экскурсии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урок)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слеживать взаимосвязь осенних явлений в живой природе с явлениями в неживой природе.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рисунке знакомые созвезд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иллюстрацию с описанием созвезд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озвездия Орион, Лебедь, Кассиопе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созвездиях в дополнительной литературе, Интернет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проверку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Заглянем в кладовые земли</w:t>
            </w:r>
            <w:r>
              <w:rPr>
                <w:color w:val="000000"/>
              </w:rPr>
              <w:t xml:space="preserve"> Практическая работа №2.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о с горными породами и минерал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орные породы и минерал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готовить краткое сообщение о горных породах и минерала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б охране воздуха и воды родного края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б охране воздуха и воды родного края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по схеме различия м/у группами растени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растения с помощью атласа-определител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эстетическое воздействие растений на человека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соотносить группы животных и их существенные признак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взаимосвязи в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изучаемые взаимосвяз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контроль и коррекцию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растения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материалы книги «Великан на поляне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различать диких и домашних животны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начении домашних животных и уходе за ним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ктическая работа №3. Приемы ухода за комнатными раст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комнатные растения на рисунках, осуществлять самопроверк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комнатные растения своего класс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оль комнатных растений для физического и психического здоровья человек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ктическая работа №4. Правила ухода за животными живого угол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содержания животных живого уголка в соответствии с инструкциям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шек и собак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роды кошек и собак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необходимость ответственного отношения к домашнему питомцу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ы исчезновения  изучаемых растений и животны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меры по их охран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ить с помощью дополнительной литературы, Интернета сообщение о растении или животном из Красной книги России (по своему выбору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природе другом. Проект «Красная книга, или Возьмём под защиту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факторы, угрожающие живой природе, рассказывать о ни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равилами друзей природы и экологическими знакам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аналогичные правил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нформацию из различных источник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обственную Красную книг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Красную книгу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знь города и села» (10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предметы по характеру материал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использования природных материалов для производства издел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троительстве городского и сельского домов (по своим наблюдениям)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троительных объектах в своём сел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вопросы к тексту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редства транспор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транспорт служб экстренного вызов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номера телефонов экстренного вызова 01, 02, 0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учреждения культуры и образова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Проект «Профессии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подготовке проек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вьюировать респондентов об особенностях их професс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экскурсия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ад зимними погодными явлениям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осыпавшиеся на снег плоды и семена растений и следы животны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поведением зимующих птиц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урок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на улице зимо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наблюдения в природе и фиксировать их в «Научном дневнике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ное село», «Красная книга, или Возьмём под защиту», «Профессии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ье и безопасность» (9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и показывать внешние части тела челове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 муляже положение внутренних органов челове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нутреннее строение тела челове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ём режиме дн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ациональный режим дня школь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сбалансированное питание школь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личной гигиены и соблюдать их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сигналы светофор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дорожные знаки и 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движения по загородной дорог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ктическая работа №5. Правила безопасности на дор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соблюдать изученные правила безопасности под руководством учителя или инструктора ДПС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потенциальную опасность бытовых предметов и ситуаци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в быт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авила по предложенным в учебнике знака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вои знаки с представленными в учебник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жароопасные предмет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редупреждения пожа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ызов пожарной охраны по обычному и мобильному телефон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назначении предметов противопожарной безопасност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Интернете информацию о работе пожарных, готовить сообщ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оведения во время купа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ъедобные и ядовитые гриб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ужную информацию в книге «Зелёные страницы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жалящих насекомых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и контактах с незнакомыми людьм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варианты поведения в подобных ситуация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звонок по телефону в полицию и МЧС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правила поведения в ходе ролевых иг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ние» (7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онятие «культура общения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ировать ситуации семейного чтения, семейных обедов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одословная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ирать фотографии из семейного архив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одословное древо семь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й проек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вопрос о культуре общения в школ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 нравственных позиций формы повед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различные ситуации общения на уроке и переменах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итуации общения в различных ситуациях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проблему подарка в день рождения друг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правила поведения за столо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этикета в гостях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общественном транспорте и формулировать их на основе иллюстраций учебни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Общение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я» (18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фотографии в учебнике, находить линию горизон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тороны горизонта, обозначать их на схем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кст учеб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 о форме Земл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Ориентирование на местности Практическая работа</w:t>
            </w:r>
            <w:r>
              <w:rPr>
                <w:color w:val="000000"/>
              </w:rPr>
              <w:t xml:space="preserve"> № 6. Определение сторон горизонта по компасу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ориентирования по компас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о способами ориентирования по солнцу, по местным природным признака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 Практическ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сторон горизонта по компасу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ориентирования по компасу;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о способами ориентирования по солнцу, по местным природным признака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цветовое обозначение равнин и гор на глобус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по схеме холм и гор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арактеризовать поверхность своего края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хему частей рек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эстетическое воздействие моря на челове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фото-рассказ на тему «Красота моря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 (экскурсия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выводы о весенних явлениях природы, воздействии пробуждения природы на челове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их весенних наблюдениях в природе родного кра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изменениями в неживой и живой природе весно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весенние явления в природе и фиксировать свои наблюдения в рабочей тетрад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зображение России на глобусе и карт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чтения карт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правильно показывать объекты на настенной карт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рода России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резентацию своего исследова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и проект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оскву на карте Росс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Москв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Москвы от гербов других город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Москве с помощью Интерне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значение Московского Кремля для каждого жителя Росс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а фотографии достопримечательности Кремл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ведения об истории Кремля, готовить сообщ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анкт-Петербург на карте Росс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Санкт-Петербург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Санкт-Петербурга  от гербов других город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Санкт-Петербургу  с помощью Интерне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лобус и карту ми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атерики на карте ми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ообщения и выступать с ними перед классо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. Проект «Страны мира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физическую и политическую карты ми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показывать на политической карте мира территорию Россию и других стран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, каким странам принадлежат представленные флаг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ить сообщения о выбранных страна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фотографии достопримечательносте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летних явлений в неживой и живой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красоте животных по своим наблюдения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лето подготовить фото-рассказ по темам «Красота лета», «Красота животны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ть с подготовленными сообщениями, -иллюстрировать их наглядными материалам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180" w:after="120"/>
        <w:jc w:val="lef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ОВАНО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ШМО учителей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25 »  августа 2016 года                 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__                      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О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директора по УВР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Г.И.</w:t>
      </w:r>
    </w:p>
    <w:p>
      <w:pPr>
        <w:pStyle w:val="Normal"/>
        <w:spacing w:lineRule="auto" w:line="276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 26 »  августа 2016 года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70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567" w:right="70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18">
    <w:name w:val="?ћР±С‹С‡РЅС‹Р№ (РІРµР±)"/>
    <w:basedOn w:val="Normal"/>
    <w:qFormat/>
    <w:pPr>
      <w:widowControl w:val="false"/>
      <w:autoSpaceDE w:val="false"/>
      <w:spacing w:before="99" w:after="99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6:21:00Z</dcterms:created>
  <dc:creator>Admin</dc:creator>
  <dc:description/>
  <cp:keywords/>
  <dc:language>en-US</dc:language>
  <cp:lastModifiedBy>Tatiana_shuga_Blat</cp:lastModifiedBy>
  <cp:lastPrinted>2012-09-24T15:13:00Z</cp:lastPrinted>
  <dcterms:modified xsi:type="dcterms:W3CDTF">2016-09-30T12:42:00Z</dcterms:modified>
  <cp:revision>10</cp:revision>
  <dc:subject/>
  <dc:title/>
</cp:coreProperties>
</file>