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а по учебному предмету «Физическая культура»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1. Учебный предмет «Физическая культура» </w:t>
      </w:r>
      <w:r>
        <w:rPr>
          <w:rFonts w:cs="Times New Roman" w:ascii="Times New Roman" w:hAnsi="Times New Roman"/>
          <w:sz w:val="24"/>
          <w:szCs w:val="24"/>
          <w:lang w:eastAsia="ru-RU"/>
        </w:rPr>
        <w:t>входит в образовательную область «Физическая культура и основы безопасности жизнедеятельнос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Style w:val="FontStyle44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Цель изучения курса «Физическая культура» в начальной школ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метом обучения физической культуре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. Активно развиваются мышление, творчество и самостоятельност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мет </w:t>
      </w:r>
      <w:r>
        <w:rPr>
          <w:rStyle w:val="FontStyle44"/>
          <w:rFonts w:cs="Times New Roman" w:ascii="Times New Roman" w:hAnsi="Times New Roman"/>
          <w:i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ая культура</w:t>
      </w:r>
      <w:r>
        <w:rPr>
          <w:rStyle w:val="FontStyle44"/>
          <w:rFonts w:cs="Times New Roman" w:ascii="Times New Roman" w:hAnsi="Times New Roman"/>
          <w:i/>
          <w:iCs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</w:t>
      </w:r>
      <w:r>
        <w:rPr>
          <w:rStyle w:val="FontStyle44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44"/>
          <w:rFonts w:cs="Times New Roman" w:ascii="Times New Roman" w:hAnsi="Times New Roman"/>
          <w:bCs/>
          <w:iCs/>
          <w:color w:val="000000"/>
          <w:sz w:val="24"/>
          <w:szCs w:val="24"/>
        </w:rPr>
        <w:t>«Физическая культура».</w:t>
      </w:r>
    </w:p>
    <w:p>
      <w:pPr>
        <w:pStyle w:val="U2mso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sz w:val="24"/>
          <w:szCs w:val="24"/>
        </w:rPr>
        <w:t>изучения физической культуры в начальной школе являются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 обучающихся начальной школы основ здорового образа жизни,</w:t>
      </w:r>
    </w:p>
    <w:p>
      <w:pPr>
        <w:pStyle w:val="Msonormalcxspmiddle"/>
        <w:numPr>
          <w:ilvl w:val="0"/>
          <w:numId w:val="52"/>
        </w:numPr>
        <w:tabs>
          <w:tab w:val="clear" w:pos="708"/>
          <w:tab w:val="left" w:pos="0" w:leader="none"/>
        </w:tabs>
        <w:spacing w:lineRule="auto" w:line="276" w:before="0" w:after="0"/>
        <w:ind w:left="720" w:hanging="540"/>
        <w:rPr/>
      </w:pPr>
      <w:r>
        <w:rPr/>
        <w:t>.развитие творческой самостоятельности посредством освоения двигательной  деятельности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содействие всестороннему развитию личности посредством формирования   физической культуры личност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изучения физической культур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чальной школе решаются следующие</w:t>
      </w:r>
    </w:p>
    <w:p>
      <w:pPr>
        <w:pStyle w:val="Msonormalcxspmiddle"/>
        <w:tabs>
          <w:tab w:val="clear" w:pos="708"/>
          <w:tab w:val="left" w:pos="0" w:leader="none"/>
        </w:tabs>
        <w:spacing w:lineRule="auto" w:line="276" w:before="0" w:after="0"/>
        <w:rPr/>
      </w:pPr>
      <w:r>
        <w:rPr/>
        <w:t xml:space="preserve"> </w:t>
      </w:r>
      <w:r>
        <w:rPr>
          <w:b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before="0" w:after="0"/>
        <w:ind w:left="720"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before="0" w:after="0"/>
        <w:ind w:left="720"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before="0" w:after="0"/>
        <w:ind w:left="720"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их представлений о физической культуре, её значении в жизни человека, роли в укреплении здоровья, физическом развитии и физической подготовленности, знаний о личной гигиене, режиме дн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before="0" w:after="0"/>
        <w:ind w:left="720"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true"/>
        <w:spacing w:before="0" w:after="0"/>
        <w:ind w:left="720"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остейшим способам контроля над физической нагрузкой, отдельными показателями физического развития и     физической подготовл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м результатом  образования является  освоение учащимися основ физкультурной деятельности с общеразвивающей направленностью. В число универсальных компетенций, формирующихся в начальной школе, входят:</w:t>
      </w:r>
    </w:p>
    <w:p>
      <w:pPr>
        <w:pStyle w:val="Normal"/>
        <w:numPr>
          <w:ilvl w:val="0"/>
          <w:numId w:val="31"/>
        </w:numPr>
        <w:suppressAutoHyphens w:val="true"/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numPr>
          <w:ilvl w:val="0"/>
          <w:numId w:val="53"/>
        </w:numPr>
        <w:suppressAutoHyphens w:val="true"/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ктивно включаться в коллективную деятельность, взаимодействовать со сверстниками  в достижении общих целей;</w:t>
      </w:r>
    </w:p>
    <w:p>
      <w:pPr>
        <w:pStyle w:val="Normal"/>
        <w:numPr>
          <w:ilvl w:val="0"/>
          <w:numId w:val="31"/>
        </w:numPr>
        <w:suppressAutoHyphens w:val="true"/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носить информацию в доступной, эмоционально 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 Срок реализации программы – 4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 Место учебного предмета  «Физическая культура» в междисциплинарных программ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го предмета «Физическая культура» для 1-4 классов направлена на формирование культуры, здорового и безопасного образа жизни, через осознанное использование обучающимися на уроках здоровье сберегающих технологий, к которым относятся релаксация, гимнастика для глаз, смена видов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учебного предмета «Физическая культура» для 1-4 классов направлена на формирование универсальных учебных действий, в поурочном планировании представлена связь универсальных учебных действий с содержанием учебного предмета через характеристики личностных, регулятивных, познавательных, коммуникативных универсальных учебных действий учащих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КТ - компетентности учащихся происходит через ф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иксацию информации о внешнем мире и о самом себе с использованием инструментов ИКТ. Поиск дополнительной информации для решения учебных и самостоятельных познавательных задач, в том числе в контролируемом Интернете. Создание информационных объектов в качестве отчёта о проведённых исследова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Calibri;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изучения предмета «Физическая культура» 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, учебных, текстов, инструкций по предмету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 Нормативная ба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 Министерства образования и науки РФ от 06 октября 2009 года № 373 «Об утверждении и введении в действие федерального государственного стандарта начального общего образования» (зарегистрирован в Минюсте 22.12.2009 рег. №17785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стандарт начального общего образования (Приложение к приказу Минобрнауки России от 06.10 2009г. № 37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 Минобрнауки РФ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№ 373» (зарегистрирован в Минюсте РФ 04 февраля 2011 года № 19707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 Министерства образования и науки РФ от 22 сентября 2011 г. № 2357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» (зарегистрирован в Минюсте РФ 12 декабря 2011 г., регистрационный N 2254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 Министерства образования и науки РФ от 31 марта 2014 г. № 253 г. Москва «Об утверждении федеральных перечней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рная основная образовательная программа начального общего образования. Одобрена решением федерального учебно-методического объединения по общему образованию (протокол от 8 апреля 2015 г. № 1/15) [Электронный ресурс] //Реестр примерных основных общеобразовательных программ. Министерство образования и науки РФ /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gosreestr.ru/node/2067.04.06.201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становление Главного государственного санитарного врача Российской Федерации от 29 декабря 2010 г. № 189 г. Москва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 в Минюсте </w:t>
      </w:r>
      <w:r>
        <w:rPr>
          <w:rFonts w:cs="Times New Roman" w:ascii="Times New Roman" w:hAnsi="Times New Roman"/>
          <w:sz w:val="24"/>
          <w:szCs w:val="24"/>
          <w:lang w:eastAsia="ru-RU"/>
        </w:rPr>
        <w:t>РФ 3 марта 2011 г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ндарты второго поколения. Оценка достижения планируемых результатов в начальной школе. Система заданий. 2 часть. /М-во образования и науки Рос. Федерации. – М.: Просвещение, 2011. – 2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ая образовательная программа образовательной организации МОУ СШ №4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рная программа по  Физической культуре. 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редметом обучения физической культуре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. Активно развиваются мышление, творчество и самостоятельность. Предмет </w:t>
      </w:r>
      <w:r>
        <w:rPr>
          <w:rStyle w:val="FontStyle44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Физическая культура</w:t>
      </w:r>
      <w:r>
        <w:rPr>
          <w:rStyle w:val="FontStyle44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</w:t>
      </w:r>
      <w:r>
        <w:rPr>
          <w:rStyle w:val="FontStyle44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«Физическая культура».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3. Место учебного предмета в учебном плане.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бочая программа составлена в соответствии с  количеством часов, указанных  в учебном плане ОУ.  На изучение предмета «Физическая культура» отводится 3 часа в неделю, что при 34 учебных неделях составляет (102) 405 часов в год</w:t>
      </w:r>
    </w:p>
    <w:tbl>
      <w:tblPr>
        <w:tblW w:w="13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974"/>
        <w:gridCol w:w="2340"/>
        <w:gridCol w:w="2160"/>
        <w:gridCol w:w="1980"/>
      </w:tblGrid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в неделю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в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нностные ориентиры содержания учебного предмета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 учебного предмета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нания о физической культуре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изическая культур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ческая культура как систем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нообразных форм занятий физическими упражне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авила предупреждения травматизма во время зан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ими упражнениями: организация мест занятий, подбор одежды, обуви и инвентаря.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ий физкультурно – спортивный комплекс «Готов к труду и обороне»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spacing w:val="2"/>
          <w:sz w:val="24"/>
          <w:szCs w:val="24"/>
        </w:rPr>
        <w:t>Из истории физической культуры.</w:t>
      </w:r>
      <w:r>
        <w:rPr>
          <w:sz w:val="24"/>
          <w:szCs w:val="24"/>
        </w:rPr>
        <w:t>.</w:t>
      </w:r>
      <w:r>
        <w:rPr>
          <w:spacing w:val="2"/>
          <w:sz w:val="24"/>
          <w:szCs w:val="24"/>
        </w:rPr>
        <w:t xml:space="preserve"> История развития </w:t>
      </w:r>
      <w:r>
        <w:rPr>
          <w:sz w:val="24"/>
          <w:szCs w:val="24"/>
        </w:rPr>
        <w:t>физической культуры и первых соревнований. Особенности физической культуры разных народов. Её связь с природными, географическими особенностями, традициями и обычаями народа. Связь физической культуры с трудовой и военной деятельностью.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Физические упражнения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изические упражнения, их вл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ние на физическое развитие и развитие физических качеств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изическая подготовка и её связь с развитием основных физ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ая нагрузка и её влияние на повышение частоты сердечных сокращ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пособы физкультурной деятельности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амостоятельные занят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ставление режима дня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мостоятельные наблюдения за физическим развитием и физической подготовленностью. 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мостоятельные игры и развлечения. 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подвижных игр (на спортивных площадках и в спортивных залах).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Физическое совершенствование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культурно</w:t>
        <w:softHyphen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здоровительная деятельность.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ы физических упражнений для утренней зарядки, физкульт</w:t>
        <w:softHyphen/>
        <w:t>минуток, занятий по профилактике и коррекции нарушений осанки.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ы упражнений на развитие физических качеств.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мплексы дыхательных упражнений. Гимнастика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глаз.</w:t>
      </w:r>
    </w:p>
    <w:p>
      <w:pPr>
        <w:pStyle w:val="16"/>
        <w:spacing w:lineRule="auto" w:line="276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ртивно</w:t>
        <w:softHyphen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здоровительная деятельность.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b/>
          <w:b/>
          <w:bCs/>
          <w:iCs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4"/>
          <w:szCs w:val="24"/>
        </w:rPr>
        <w:t xml:space="preserve">Гимнастика с основами акробатик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Организующ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манды и приёмы.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евые действия в шеренге и колонне; выполнение строевых команд.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кробатические упражн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кробатические комбинации. </w:t>
      </w:r>
      <w:r>
        <w:rPr>
          <w:rFonts w:cs="Times New Roman" w:ascii="Times New Roman" w:hAnsi="Times New Roman"/>
          <w:color w:val="000000"/>
          <w:sz w:val="24"/>
          <w:szCs w:val="24"/>
        </w:rPr>
        <w:t>мост из положения лёжа на спине, опуститься в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4"/>
        </w:rPr>
        <w:t>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имер: 1) исходное положение, переворот в положение лёжа на животе, прыжок с опор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увырок вперёд в упор</w:t>
      </w:r>
      <w:r>
        <w:rPr>
          <w:rFonts w:eastAsia="MS Mincho;ＭＳ 明朝" w:cs="MS Mincho;ＭＳ 明朝" w:ascii="MS Mincho;ＭＳ 明朝" w:hAnsi="MS Mincho;ＭＳ 明朝"/>
          <w:color w:val="000000"/>
          <w:spacing w:val="2"/>
          <w:sz w:val="24"/>
          <w:szCs w:val="24"/>
        </w:rPr>
        <w:t>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руки в упор присев; 2) присев, </w:t>
      </w:r>
      <w:r>
        <w:rPr>
          <w:rFonts w:cs="Times New Roman" w:ascii="Times New Roman" w:hAnsi="Times New Roman"/>
          <w:color w:val="000000"/>
          <w:sz w:val="24"/>
          <w:szCs w:val="24"/>
        </w:rPr>
        <w:t>кувырок на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Упражнения на низкой гимнастической перекладине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исы,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махи.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Гимнастическая комбинац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пример, из виса сто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ев толчком двумя ногами перемах, согнув ноги, в ви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зади согнувшись, опускание назад в вис стоя и обратное 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е через вис сзади согнувшись со сходом вперёд ноги.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порный прыжок: </w:t>
      </w:r>
      <w:r>
        <w:rPr>
          <w:rFonts w:cs="Times New Roman" w:ascii="Times New Roman" w:hAnsi="Times New Roman"/>
          <w:color w:val="000000"/>
          <w:sz w:val="24"/>
          <w:szCs w:val="24"/>
        </w:rPr>
        <w:t>с разбега через гимнастического козла.</w:t>
      </w:r>
    </w:p>
    <w:p>
      <w:pPr>
        <w:pStyle w:val="16"/>
        <w:spacing w:lineRule="auto" w:line="276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ыжки со скакалкой. Передвижение по гимнастиче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стенке. Преодоление полос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16"/>
        <w:spacing w:lineRule="auto" w:line="276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Лёгкая атлетика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еговые упражн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ыжковые упражн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роски: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ого мяча (1 кг) на дальность разными способами.</w:t>
      </w:r>
    </w:p>
    <w:p>
      <w:pPr>
        <w:pStyle w:val="16"/>
        <w:spacing w:lineRule="auto" w:line="276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ет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го мяча в вертикальную цель и на да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Лыжные гонки. </w:t>
      </w:r>
      <w:r>
        <w:rPr>
          <w:rFonts w:cs="Times New Roman" w:ascii="Times New Roman" w:hAnsi="Times New Roman"/>
          <w:sz w:val="24"/>
          <w:szCs w:val="24"/>
        </w:rPr>
        <w:t>Передвижение на лыжах; повороты; спуски; подъёмы; торможение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лавание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одводящие упражн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хождение в воду; передвижение по дну бассейна; упражнения на всплывание; лежание и скольжение; упражнения на согласование работы рук и ног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оплывание учебных дистанций: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льным способом.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одвижные и спортивные игры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материале гимнастики с основами акробатики: </w:t>
      </w:r>
      <w:r>
        <w:rPr>
          <w:rFonts w:cs="Times New Roman" w:ascii="Times New Roman" w:hAnsi="Times New Roman"/>
          <w:color w:val="000000"/>
          <w:sz w:val="24"/>
          <w:szCs w:val="24"/>
        </w:rPr>
        <w:t>игровые задания с испо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ованием строевых упражнений, упражнений на внимание, </w:t>
      </w:r>
      <w:r>
        <w:rPr>
          <w:rFonts w:cs="Times New Roman" w:ascii="Times New Roman" w:hAnsi="Times New Roman"/>
          <w:color w:val="000000"/>
          <w:sz w:val="24"/>
          <w:szCs w:val="24"/>
        </w:rPr>
        <w:t>силу, ловкость и координацию.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материале лёгкой атлетики: </w:t>
      </w:r>
      <w:r>
        <w:rPr>
          <w:rFonts w:cs="Times New Roman" w:ascii="Times New Roman" w:hAnsi="Times New Roman"/>
          <w:color w:val="000000"/>
          <w:sz w:val="24"/>
          <w:szCs w:val="24"/>
        </w:rPr>
        <w:t>прыжки, бег, метания и броски; упражнения на координацию, выносливость и быстроту.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На материале лыжной подготовк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стафеты в пере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и на лыжах, упражнения на выносливость и координацию.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 материале спортивных игр: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Футбол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удар по неподвижному и катящемуся мячу; ост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вка мяча; ведение мяча; подвижные игры на материале </w:t>
      </w:r>
      <w:r>
        <w:rPr>
          <w:rFonts w:cs="Times New Roman" w:ascii="Times New Roman" w:hAnsi="Times New Roman"/>
          <w:color w:val="000000"/>
          <w:sz w:val="24"/>
          <w:szCs w:val="24"/>
        </w:rPr>
        <w:t>футбола.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Баскетбол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олейбол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подбрасывание мяча; подача мяча; приём и передача мяча; подвижные игры на материале волейбола. Подвижные игры разных народов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17"/>
        <w:spacing w:lineRule="auto" w:line="276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бщеразвивающие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упражнения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гимнастики с основами акробатики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  <w:t>гибкост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ирокие стойки на ногах; ходьб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включением широкого шага, глубоких выпадов, в приседе, со взмахом ногами; наклоны вперёд, назад, в сторону в стойках на ногах, в седах; выпады и полушпагаты на месте; «выкруты» с гимнастической палкой, скакалкой; высокие взмахи поочерёдно и попеременно правой и левой ногой, стоя у гимнастической стенки и при передвижениях; комплекс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пражнений, включающие в себя максимальное сгиб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гибание туловища (в стойках и седах); индивидуальные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ы по развитию гибкости.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координации: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стической скамейке, низкому гимнастическому бревну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няющимся темпом и длиной шага, поворотами и приседаниями; воспроизведение заданной игровой позы; игры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еключение внимания, на расслабление мышц рук, ног, </w:t>
      </w:r>
      <w:r>
        <w:rPr>
          <w:rFonts w:cs="Times New Roman" w:ascii="Times New Roman" w:hAnsi="Times New Roman"/>
          <w:color w:val="000000"/>
          <w:sz w:val="24"/>
          <w:szCs w:val="24"/>
        </w:rPr>
        <w:t>туловища (в положениях стоя и лё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ния на расслабление отдельных мышечных групп; пере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е шагом, бегом, прыжками в разных направлениях по намеченным ориентирам и по сигналу.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санк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его звеньев стоя, сидя, лёжа; комплексы упражнений для укрепления мышечного корсета.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силовых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пособностей: </w:t>
      </w:r>
      <w:r>
        <w:rPr>
          <w:rFonts w:cs="Times New Roman" w:ascii="Times New Roman" w:hAnsi="Times New Roman"/>
          <w:color w:val="000000"/>
          <w:sz w:val="24"/>
          <w:szCs w:val="24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антели до 100 г, гимнастические палки и булавы), комплексы упражнений с постепенным включением в работу основных м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шечных групп и увеличивающимся отягощением; лазань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 дополнительным отягощением на поясе (по гимнастич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кой стенке и наклонной гимнастической скамейке в упор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оленях и в упоре присев); перелезание и перепрыгив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через препятствия с опорой на руки; подтягивание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исе стоя и лёжа; отжимание лёжа с опорой на гимнастическую скамейку; прыжковые упражнения с предметом в руках (с продвижением вперёд поочерёдно на правой и левой ноге, на месте вверх и вверх с поворотами вправо и влево), прыжки ввер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noBreakHyphen/>
        <w:t>вперёд толчком одной ногой и двумя ногами о гимнастический мостик; переноска партнёра в парах.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ёгкой атлетик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г с изменяющимся направле</w:t>
      </w:r>
      <w:r>
        <w:rPr>
          <w:rFonts w:cs="Times New Roman" w:ascii="Times New Roman" w:hAnsi="Times New Roman"/>
          <w:color w:val="000000"/>
          <w:sz w:val="24"/>
          <w:szCs w:val="24"/>
        </w:rPr>
        <w:t>нием по ограниченной опоре; пробегание коротких отрезков из разных исходных положений; прыжки через скакалку на месте на одной ноге и двух ногах поочерёдно.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Развитие</w:t>
      </w: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  <w:t xml:space="preserve"> быстроты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й; броски в стенку и ловля теннисного мяча в ма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мальном темпе, из разных исходных положений, с поворотами.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нослив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станцию 30 м (с сохраняющимся или изменяющимся интервалом отдыха); бег на дистанцию до 400 м; равномерный 6</w:t>
        <w:noBreakHyphen/>
        <w:t>минутный бег.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силовых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пособностей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торное выполн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ногоскоков; повторное преодоление препятствий (15—20 см)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ча набивного мяча (1 кг) в максимальном темпе, п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ругу, из разных исходных положений; метание набив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ячей (1—2 кг) одной рукой и двумя руками из разных исходных положений и различными способами (сверху, сбоку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низу, от груди); повторное выполнение беговых нагруз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горку; 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ыжных гоно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координаци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ёх шагов; спуск с горы с изменяющимися ст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ми на лыжах; подбирание предметов во время спуска в </w:t>
      </w:r>
      <w:r>
        <w:rPr>
          <w:rFonts w:cs="Times New Roman" w:ascii="Times New Roman" w:hAnsi="Times New Roman"/>
          <w:color w:val="000000"/>
          <w:sz w:val="24"/>
          <w:szCs w:val="24"/>
        </w:rPr>
        <w:t>низкой стойке.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нослив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17"/>
        <w:spacing w:lineRule="auto" w:line="276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b/>
          <w:bCs/>
        </w:rPr>
        <w:t>На материале плавания</w:t>
      </w:r>
      <w:r>
        <w:rPr>
          <w:iCs/>
          <w:lang w:val="ru-RU"/>
        </w:rPr>
        <w:t xml:space="preserve"> </w:t>
      </w:r>
      <w:r>
        <w:rPr>
          <w:iCs/>
        </w:rPr>
        <w:t xml:space="preserve">Развитие </w:t>
      </w:r>
      <w:r>
        <w:rPr>
          <w:b/>
          <w:iCs/>
        </w:rPr>
        <w:t>выносливости</w:t>
      </w:r>
      <w:r>
        <w:rPr>
          <w:iCs/>
        </w:rPr>
        <w:t xml:space="preserve">: </w:t>
      </w:r>
      <w:r>
        <w:rPr/>
        <w:t>повторное проплывание отрез</w:t>
      </w:r>
      <w:r>
        <w:rPr>
          <w:spacing w:val="2"/>
        </w:rPr>
        <w:t xml:space="preserve">ков на ногах, держась за доску; повторное скольжение на </w:t>
      </w:r>
      <w:r>
        <w:rPr/>
        <w:t>груди с задержкой дыхания; повторное проплывание отрезков одним из способов плав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ичностные, метапредметные, предметные результаты освоения учебного предмета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кончанию 1 класса предполагается достижение следующих результатов: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402"/>
        <w:gridCol w:w="396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обучающегося будут сформированы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учеником, выражающееся в интересе к другим ученикам и учителям и желании следовать принятым нормам поведения в школе и дом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носителем родного языка, являющегося универсальным средством общения и неотъемлемой частью национальной культуры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другим ученикам, дружелюбие, установка на совместную учебную работу в паре, группе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дружно работать в паре, группе, договариваться, выбирать представителя от группы для  доклада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другого ученика в ходе общеклассной дискусс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паре со сверстником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енной устойчивой учебно-познавательной мотивации учения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ойчивого учебно-познавательного интереса к новым общим способам решения задач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мпатии как осознание понимания чувств  окружающих  людей и сопереживания им, выражающихся в поступках, направленных на помощь и обеспечение благополуч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ю оценивать результат своей работы по критериям, предложенным учителем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оценку учителем результата своей работы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 результат  своей работы с предложенным образцо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и использовать знаково-символические средства представления информации для создания моделей изучаемых объектов и процессов, 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установленные правила в планировании и контроле способа выполнения задан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трудничестве с учителем ставить новые учебные задачи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трудничестве с учителем преобразовывать практическую задачу в познавательную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ю прослушать короткий информационный текст, получив представление о его содержан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информационный поиск для решения разнообразных задач (формулировать запрос на недостающую информацию, обращаться ко взрослому или к доступной справочной литературе)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использовать знаково-символические средства, в том числе модели и схемы для решения задач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и сохранять учебную задачу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ю обнаруживать границу (дефицит) своих знаний и формулировать вопросы (задачи)  для ее преодо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сравнение  по заданным критерия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 и преобразовывать модели и схемы для решения задач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льно и осознанно владеть общими приёмами решения задач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ю участвовать в коллективно-распределённом диалоге и работать в группе при решении учебно-практических задач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ю показать готовность группы к следующему этапу работы)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нформационный поиск для успешного решения практических задач (формулировать запрос на недостающую информацию, обращаться ко взрослому )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вать существования у людей различных точек зрения по обсуждаемому вопросу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бота с текстом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метапредметные результаты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. 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иск информации и понимание прочитанного: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смысл прочитанного  текста, осознанно  его воспринимат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мению  видеть последовательность событий.  </w:t>
      </w:r>
    </w:p>
    <w:p>
      <w:pPr>
        <w:pStyle w:val="Style2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аходить в тексте конкретные сведения, факты, заданные в явном виде;</w:t>
      </w:r>
    </w:p>
    <w:p>
      <w:pPr>
        <w:pStyle w:val="Style21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бучающийся получит возможность для формирования:</w:t>
      </w:r>
    </w:p>
    <w:p>
      <w:pPr>
        <w:pStyle w:val="Style21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использовать формальные элементы текста (например, подзаголовки, сноски) для поиска нужной информации;</w:t>
      </w:r>
    </w:p>
    <w:p>
      <w:pPr>
        <w:pStyle w:val="Style21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Чтение. Работа с текстом. </w:t>
      </w:r>
      <w:r>
        <w:rPr>
          <w:rFonts w:cs="Times New Roman" w:ascii="Times New Roman" w:hAnsi="Times New Roman"/>
          <w:b/>
          <w:iCs/>
          <w:sz w:val="24"/>
          <w:szCs w:val="24"/>
        </w:rPr>
        <w:t>Преобразование и интерпретация информации: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составлять на основании текста небольшое монологическое высказывание, отвечая на поставленный вопрос.</w:t>
      </w:r>
    </w:p>
    <w:p>
      <w:pPr>
        <w:pStyle w:val="Style21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формулировать несложные выводы, основываясь на тексте</w:t>
      </w:r>
    </w:p>
    <w:p>
      <w:pPr>
        <w:pStyle w:val="Style21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Чтение. Работа с тексто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.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ценка информации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Style21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высказывать оценочные суждения и свою точку зрения о прочитанном тексте;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учающийся получит возможность для формирования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- соотносить позицию автора с собственной точкой зр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0180</wp:posOffset>
                </wp:positionH>
                <wp:positionV relativeFrom="paragraph">
                  <wp:posOffset>80645</wp:posOffset>
                </wp:positionV>
                <wp:extent cx="4318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9pt;mso-wrap-distance-right:9pt;mso-wrap-distance-top:0pt;mso-wrap-distance-bottom:0pt;margin-top:6.35pt;mso-position-vertical-relative:text;margin-left:13.4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Style23"/>
        <w:spacing w:lineRule="auto" w:line="276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iCs/>
          <w:sz w:val="24"/>
          <w:szCs w:val="24"/>
          <w:u w:val="single"/>
        </w:rPr>
        <w:t>Вклад предмета ФК в формирование ИКТ- компетентности обучающихся</w:t>
      </w:r>
      <w:r>
        <w:rPr>
          <w:rStyle w:val="Zag11"/>
          <w:rFonts w:eastAsia="@Arial Unicode MS" w:cs="Times New Roman" w:ascii="Times New Roman" w:hAnsi="Times New Roman"/>
          <w:b/>
          <w:i/>
          <w:iCs/>
          <w:sz w:val="24"/>
          <w:szCs w:val="24"/>
        </w:rPr>
        <w:t>: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безопасные для органов зрения, нервной системы, опорно-двигательного аппарата эргономичные приёмы работы с компьютером и другими средствами ИКТ; 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left="18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компенсирующие физические упражнения (мини-зарядку);</w:t>
      </w:r>
    </w:p>
    <w:p>
      <w:pPr>
        <w:pStyle w:val="Style21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бучающийся получит возможность для формир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Zag11"/>
          <w:rFonts w:eastAsia="@Arial Unicode MS"/>
          <w:iCs/>
        </w:rPr>
        <w:t xml:space="preserve">- </w:t>
      </w: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>овладения приёмами поиска и использования информации, работы с доступными электронными ресурсами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кончанию 2 класса предполагается достижение следующих результатов: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402"/>
        <w:gridCol w:w="396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обучающегося будут сформированы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утренняя позиция школьника на уровне положительного отношения к школе, ориентация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себя учеником, выражающееся в интересе к другим ученикам и учителям и желании следовать принятым нормам поведения в школе и дом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себя носителем родного языка, являющегося универсальным средством общения и неотъемлемой частью национальной культуры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ажительное отношение к другим ученикам, дружелюбие, установка на совместную учебную работу в паре, группе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е дружно работать в паре, группе, договариваться, выбирать представителя от группы для  доклада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лушать другого ученика в ходе общеклассной дискусс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работать в паре со сверстнико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и принятие базовых человеческих ценностей, первоначальных нравственных представлений: уважительное отношение к другим ученикам и работникам школы, готовность прийти на помощь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ние  основ культурного поведения и взаимоотношений со взрослыми, сверстниками в классном и школьном коллективе;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енной устойчивой учебно-познавательной мотивации учения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ойчивого учебно-познавательного интереса к новым общим способам решения задач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екватного понимания причин успешности/неуспешности  учебной деятельности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ки на здоровый образ жизни и реализации её в реальном поведении и поступках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ю оценивать результат своей работы по линеечкам - по критериям, выделенным с учителем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оценку учителем и одноклассником результата своей работ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езультат своей работы с предложенным образцом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использовать знаково-символические средства представления информации для создания моделей изучаемых языковых единиц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установленные правила в планировании и контроле способа решен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осить необходимые коррективы в действие после его завершения на основе его оценки и учёта характера, сделанных ошибок, использовать предложения и оценки для создания нового, более совершенного результата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ю составлять план предложенного задания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трудничестве с учителем ставить новые учебные задачи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трудничестве с учителем преобразовывать практическую задачу в познавательную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ять познавательную инициативу в учебном сотрудничестве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учитывать выделенные учителем ориентиры действия в новом учебном материал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ю прослушать короткий информационный текст, получив представление о его содержан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информационный поиск для решения разнообразных задач (формулировать запрос на недостающую информацию, обращаться ко взрослому или к доступной справочной литературе)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ие средства, в том числе модели и схемы для решения задач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и сохранять учебную задачу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ю обнаруживать границу (дефицит) своих знаний и формулировать вопросы (задачи)  для ее преодо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 и преобразовывать модели и схемы для решения задач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синтез как составление целого из частей, самостоятельно достраивая и восполняя недостающие компоненты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 логичное рассуждение, включающее установление причинно-следственных связ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вать вопросы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пускать возможность существования у людей различных точек зр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ю участвовать в коллективно-распределённом диалоге и работать в группе при решении учебно-практических задач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ю показать готовность группы к следующему этапу работы)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нформационный поиск для успешного решения практических задач (формулировать запрос на недостающую информацию, обращаться ко взрослому)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ести диалог, слушать и слышать собеседника, оценивать обоснованность его мнения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екватно использовать речь для планирования и регуляции своей деятельности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екватно использовать речевые средства для эффективного решения разнообразных коммуникативных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с тексто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. 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оиск информации и понимание прочитанного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тать с текстом: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мысловое чтение; </w:t>
      </w:r>
    </w:p>
    <w:p>
      <w:pPr>
        <w:pStyle w:val="Style21"/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находить в тексте конкретные сведения, факты, заданные в явном виде; </w:t>
      </w:r>
    </w:p>
    <w:p>
      <w:pPr>
        <w:pStyle w:val="Style21"/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сравнивать между собой объекты, описанные в тексте, выделяя два-три существенных признака;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для формирования</w:t>
      </w:r>
    </w:p>
    <w:p>
      <w:pPr>
        <w:pStyle w:val="Style21"/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использовать формальные элементы текста (например, подзаголовки, сноски) для поиска нужной информации;</w:t>
      </w:r>
    </w:p>
    <w:p>
      <w:pPr>
        <w:pStyle w:val="Style21"/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работать с несколькими источниками информации;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сопоставлять информацию, полученную из нескольких источников</w:t>
      </w:r>
    </w:p>
    <w:p>
      <w:pPr>
        <w:pStyle w:val="Style21"/>
        <w:spacing w:lineRule="auto" w:line="276"/>
        <w:rPr/>
      </w:pPr>
      <w:r>
        <w:rPr>
          <w:rStyle w:val="Zag11"/>
          <w:rFonts w:eastAsia="@Arial Unicode MS" w:cs="Times New Roman" w:ascii="Times New Roman" w:hAnsi="Times New Roman"/>
          <w:b/>
          <w:iCs/>
          <w:sz w:val="24"/>
          <w:szCs w:val="24"/>
          <w:u w:val="single"/>
        </w:rPr>
        <w:t>Вклад предмета ФК в формирование ИКТ- компетентности обучающихся</w:t>
      </w:r>
      <w:r>
        <w:rPr>
          <w:rStyle w:val="Zag11"/>
          <w:rFonts w:eastAsia="@Arial Unicode MS" w:cs="Times New Roman" w:ascii="Times New Roman" w:hAnsi="Times New Roman"/>
          <w:b/>
          <w:i/>
          <w:iCs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>Овладение приёмами поиска и использования информации, работы с доступными электронными ресурсами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кончанию 3 класса предполагается достижение следующих результатов: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7"/>
        <w:gridCol w:w="3788"/>
        <w:gridCol w:w="39"/>
        <w:gridCol w:w="3402"/>
        <w:gridCol w:w="24"/>
        <w:gridCol w:w="3945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</w:tr>
      <w:tr>
        <w:trPr/>
        <w:tc>
          <w:tcPr>
            <w:tcW w:w="3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обучающегося будут сформированы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утренняя позиция школьника на уровне положительного отношения к школе, ориентация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себя учеником, выражающееся в интересе к другим ученикам и учителям и желании следовать принятым нормам поведения в школе и дом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себя носителем родного языка, являющегося универсальным средством общения и неотъемлемой частью национальной культуры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ажительное отношение к другим ученикам, дружелюбие, установка на совместную учебную работу в паре, группе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е дружно работать в паре, группе, договариваться, выбирать представителя от группы для  доклада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лушать другого ученика в ходе общеклассной дискусс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работать в паре со сверстником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и принятие базовых человеческих ценностей, нравственных первоначальных представлений: уважительное отношение к другим ученикам и работникам школы, готовность прийти на помощь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ние  основ культурного поведения и взаимоотношений со взрослыми, сверстниками в классном и школьном коллективе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самооценке на основе критерия успешности учебной деятельност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увство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енной устойчивой учебно-познавательной мотивации учения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ойчивого учебно-познавательного интереса к новым общим способам решения задач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екватного понимания причин успешности/неуспешности  учебной деятельности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ки на здоровый образ жизни и реализации её в реальном поведении и поступках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ожительной адекватной дифференцированной самооценки на основе критерия успешности реализации социальной роли «хорошего ученика»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ки на здоровый образ жизни и реализации её в реальном поведении и поступках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</w:tc>
      </w:tr>
      <w:tr>
        <w:trPr/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ю оценивать результат своей работы по линеечкам - по критериям, выделенным с учителем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оценку учителем и одноклассником результата своей работ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езультат своей работы с предложенным образцо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спользовать знаково-символические средства представления информации для создания моделей изучаемых языковых единиц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установленные правила в планировании и контроле способа реш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и пошаговый контроль по результату (в случае работы в интерактивной среде пользоваться реакцией среды решения задачи)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ю составлять план предложенного задания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трудничестве с учителем ставить новые учебные задачи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трудничестве с учителем преобразовывать практическую задачу в познавательную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ять познавательную инициативу в учебном сотрудничестве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актуальный контроль на уровне произвольного внима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способ и результат действ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ю прослушать короткий информационный текст, получив представление о его содержан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информационный поиск для решения разнообразных задач (формулировать запрос на недостающую информацию, обращаться ко взрослому или к доступной справочной литературе)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различать себя (как личность) и результат своей работы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ие средства, в том числе модели и схемы для решения задач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и сохранять учебную задачу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ю обнаруживать границу (дефицит) своих знаний и формулировать вопросы (задачи)  для ее преодо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умение пользоваться справочной литературой (словарями, справочниками) с целью установления норм правописания и произношения (или каких-либо иных норм и точных сведений), нахождения нужной информации (определений, правил, исключений из них и т.п.)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рассуждения в форме связи простых суждений об объекте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сравнение  изучаемых языковых объектов по заданным критерия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 и преобразовывать модели и схемы для решения задач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синтез как составление целого из частей, самостоятельно достраивая и восполняя недостающие компонент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 логичное рассуждение, включающее установление причинно-следственных связей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вать вопросы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пускать возможность существования у людей различных точек зр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ю участвовать в коллективно-распределённом диалоге и работать в группе при решении учебно-практических задач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ю показать готовность группы к следующему этапу работы)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информационный поиск для успешного решения практических задач (формулировать запрос на недостающую информацию, обращаться ко взрослому )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ю пользоваться справочной литературой (словарями, справочниками) с целью установления норм правописания и произношения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месте с другими учениками составлять план наблюдения (знаково-символический) за наблюдаемой языковой единиц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навать существования у людей различных точек зрения по обсуждаемому вопросу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е вести диалог, слушать и слышать собеседника, оценивать обоснованность его мнения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собственное мнение и позицию;</w:t>
            </w:r>
          </w:p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 понятные для партнёра высказывания, учитывающие, что партнёр знает и видит, а что нет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 относительность мнений и подходов к решению проблемы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екватно использовать речь для планирования и регуляции своей деятельности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екватно использовать речевые средства для эффективного решения разнообразных коммуникативных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бота с тексто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(метапредметные результаты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. 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иск информации и понимание прочитанного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Style21"/>
              <w:numPr>
                <w:ilvl w:val="0"/>
                <w:numId w:val="29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информацию, интерпретировать тексты и рефлексировать их содержание, давать оценку прочитанному: </w:t>
            </w:r>
          </w:p>
          <w:p>
            <w:pPr>
              <w:pStyle w:val="Style21"/>
              <w:numPr>
                <w:ilvl w:val="0"/>
                <w:numId w:val="29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 выделение  основной  мысли  (в  целом  текста  или  его фрагмента); </w:t>
            </w:r>
          </w:p>
          <w:p>
            <w:pPr>
              <w:pStyle w:val="Style21"/>
              <w:numPr>
                <w:ilvl w:val="0"/>
                <w:numId w:val="29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информации в тексте на поставленные вопросы в прямой или  иной  форме; </w:t>
            </w:r>
          </w:p>
          <w:p>
            <w:pPr>
              <w:pStyle w:val="Style21"/>
              <w:numPr>
                <w:ilvl w:val="0"/>
                <w:numId w:val="29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формулирование вопросов по тексту; </w:t>
            </w:r>
          </w:p>
          <w:p>
            <w:pPr>
              <w:pStyle w:val="Style21"/>
              <w:numPr>
                <w:ilvl w:val="0"/>
                <w:numId w:val="29"/>
              </w:numPr>
              <w:spacing w:lineRule="auto" w:line="27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 в тексте конкретные сведения, факты, заданные в явном виде;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учающийся получит возможность для формирования: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ормальные элементы текста (например, подзаголовки, сноски) для поиска нужной информации; - работать с несколькими источниками информации;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поставлять информацию, полученную из нескольких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iCs/>
                <w:sz w:val="24"/>
                <w:szCs w:val="24"/>
                <w:u w:val="single"/>
              </w:rPr>
              <w:t>Вклад предмета ФК в формирование ИКТ-компетентности обучающихся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>: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Style w:val="Zag11"/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учающийся научится: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26"/>
              </w:numPr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Поиск  дополнительной  информации  для  решения  учебных  и самостоятельных  познавательных  задач,  в  том  числе  в  контролируемом Интернете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учающийся получит возможность для формирования:</w:t>
            </w:r>
          </w:p>
          <w:p>
            <w:pPr>
              <w:pStyle w:val="Style21"/>
              <w:numPr>
                <w:ilvl w:val="0"/>
                <w:numId w:val="26"/>
              </w:numPr>
              <w:spacing w:lineRule="auto" w:line="276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Фиксации информации о внешнем мире и о  самом  себе с использованием инструментов ИКТ.</w:t>
            </w:r>
          </w:p>
          <w:p>
            <w:pPr>
              <w:pStyle w:val="Style21"/>
              <w:rPr>
                <w:rFonts w:ascii="Times New Roman" w:hAnsi="Times New Roman" w:eastAsia="@Arial Unicode MS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кончанию 4 класса предполагается достижение следующих результатов: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</w:tc>
        <w:tc>
          <w:tcPr>
            <w:tcW w:w="1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</w:tc>
      </w:tr>
      <w:tr>
        <w:trPr>
          <w:trHeight w:val="37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выпускника будут сформированы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ного отношения к школе, ориентации на содержательные моменты школьной действительности и принятия образ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орошего ученика»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широкая мотивационная основа учебной деятель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ающая социальные, учено </w:t>
              <w:softHyphen/>
              <w:t xml:space="preserve"> познавательные и внешние мотив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о </w:t>
              <w:softHyphen/>
              <w:t xml:space="preserve"> познавательный интерес к новому учебному материалу и способам решения новой задач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ориентация на понимание причин успеха в учебно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еятельности, в том числе на самоанализ и самоконтроль рез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оценке своей учебной деятельност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основы гражданской идентичности, своей этническо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инадлежности в форме осознания «Я» как члена семьи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риентация в нравственном содержании и смысле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х поступков, так и поступков окружающих люд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моральных норм и ориентация на их выполнение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 — стыда, вины, совести как регуляторов морального поведения; понимание чувств других людей и сопереживание им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новы экологической культуры: принятие ценности природного мира, готовность следовать в своей деятельности н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м природоохранного, нерасточительного, здоровьесберегающего поведен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ыпускник получит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озможность для формирования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spacing w:val="4"/>
                <w:sz w:val="24"/>
                <w:szCs w:val="24"/>
              </w:rPr>
              <w:t>внутренней позиции обучающегося на уровне пол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жительного отношения к образовательной организации, понимания необходимости учения, выраженного в преобладании учебно </w:t>
              <w:softHyphen/>
              <w:t xml:space="preserve"> познавательных мотивов и предпочтении социального способа оценки знани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выраженной устойчивой учено </w:t>
              <w:softHyphen/>
              <w:t>познавательной мот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ации уче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устойчивого учено </w:t>
              <w:softHyphen/>
              <w:t>познавательного интереса к новы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щим способам решения задач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екватного понимания причин успешности/неуспешности учебной деятельност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положительной адекватной дифференцированной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сам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ки на основе критерия успешности реализации социальной роли «хорошего ученика»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spacing w:val="4"/>
                <w:sz w:val="24"/>
                <w:szCs w:val="24"/>
              </w:rPr>
              <w:t xml:space="preserve">компетентности в реализации основ гражданск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дентичности в поступках и деятельности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ановки на здоровый образ жизни и реализации её в реальном поведении и поступках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ознанных устойчивых эстетических предпочтений и ориентации на искусство как значимую сферу человеческой жизни; </w:t>
            </w:r>
          </w:p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</w:tc>
      </w:tr>
      <w:tr>
        <w:trPr>
          <w:trHeight w:val="321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ывать выделенные учителем ориентиры действия в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м учебном материале в сотрудничестве с учителем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ывать установленные правила в планировании и ко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е способа реше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уществлять итоговый и пошаговый контроль по рез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у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выполнения действия на уровн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декватной ретроспективной оценки соответствия резуль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требованиям данной задачи;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декватно воспринимать предложения и оценку уч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й, товарищей, родителей и других люд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пособ и результат действия;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носить необходимые коррективы в действие после его завершения на основе его оценки и учёта характера сдела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шибок, использовать предложения и оценки для создани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ового, более совершенного результата,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сотрудничестве с учителем ставить новые учебные задачи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преобразовывать практическую задачу в познавательную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 познавательную инициативу в учебном сотрудничестве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самостоятельно учитывать выделенные учителем ор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нтиры действия в новом учебном материале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 xml:space="preserve">осуществлять констатирующий и предвосхищающ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 по результату и по способу действия, актуальный контроль на уровне произвольного внимания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цифровые), в открытом информационном пространстве, в 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 контролируемом пространстве сети Интернет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пись (фиксацию) выборочной информации об окружающем мире и о себе самом, в том числе с помощью инструментов ИКТ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ть знаково</w:t>
              <w:softHyphen/>
              <w:t>символические средства, в том ч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 модели (включая виртуальные) и схемы (включая концептуальные), для решения задач;</w:t>
            </w:r>
          </w:p>
          <w:p>
            <w:pPr>
              <w:pStyle w:val="Style21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проявлять познавательную инициативу в учебном сотрудничестве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сообщения в устной и письменной форме;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иентироваться на разнообразие способов решения задач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синтез как составление целого из частей;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роводить сравнение, сериацию и классификацию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 критерия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устанавливать причинно </w:t>
              <w:softHyphen/>
              <w:t>следственные связи в изуча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 круге явлен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, т.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  <w:t>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 осуществлять генерализацию и выведение общности для целого ряда или класса единичных объектов, на основе выделения сущностной связ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аналог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рядом общих приёмов решения задач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расширенный поиск информации с использованием ресурсов библиотек и сети Интернет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сывать, фиксировать информацию об окружающем мире с помощью инструментов ИКТ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вать и преобразовывать модели и схемы для решения задач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синтез как составление целого из частей, самостоятельно достраивая и восполняя недостающие компоненты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сравнение, и классификацию, самостоятельно выбирая основания и критерии для указанных логических операци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троить логическое рассуждение,  включающее установление причинно </w:t>
              <w:softHyphen/>
              <w:t xml:space="preserve"> следственных связей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 xml:space="preserve">произвольно и осознанно владеть общими приём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шения задач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декватно использовать коммуникативные, прежде в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чевые, средства для решения различных коммуникативных задач, строить монологическое высказывание (в том чи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ле сопровождая его аудиовизуальной поддержкой), 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ой формой коммуникации, используя в том чи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е средства и инструменты ИКТ и дистанционного общ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оговариваться и приходить к общему решению в 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местной деятельности, в том числе в ситуации столкновения интересов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действия партнёра; использовать речь для регуляции своего действия;</w:t>
            </w:r>
          </w:p>
          <w:p>
            <w:pPr>
              <w:pStyle w:val="Style2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адекватно использовать речевые средства для 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х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учитывать и координировать в сотрудничестве п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иции других людей, отличные от собственной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ть относительность мнений и подходов к решению проблемы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уктивно содействовать разрешению конфликтов на основе учёта интересов и позиций всех участников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Msonormalcxsplast"/>
        <w:numPr>
          <w:ilvl w:val="0"/>
          <w:numId w:val="0"/>
        </w:numPr>
        <w:spacing w:lineRule="auto" w:line="276" w:before="0" w:after="0"/>
        <w:ind w:left="360" w:hanging="0"/>
        <w:outlineLvl w:val="0"/>
        <w:rPr>
          <w:b/>
          <w:b/>
          <w:u w:val="single"/>
        </w:rPr>
      </w:pPr>
      <w:r>
        <w:rPr>
          <w:b/>
          <w:u w:val="single"/>
        </w:rPr>
        <w:t>Работа с текстом</w:t>
      </w:r>
      <w:r>
        <w:rPr>
          <w:b/>
          <w:iCs/>
        </w:rPr>
        <w:t xml:space="preserve">  Поиск информации и понимание прочитанного    </w:t>
      </w:r>
    </w:p>
    <w:p>
      <w:pPr>
        <w:pStyle w:val="Style21"/>
        <w:spacing w:lineRule="auto" w:line="27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1"/>
        <w:numPr>
          <w:ilvl w:val="0"/>
          <w:numId w:val="4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конкретные сведения, факты, заданные в явном виде;</w:t>
      </w:r>
    </w:p>
    <w:p>
      <w:pPr>
        <w:pStyle w:val="Style21"/>
        <w:numPr>
          <w:ilvl w:val="0"/>
          <w:numId w:val="46"/>
        </w:numPr>
        <w:spacing w:lineRule="auto" w:line="276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ычленять содержащиеся в тексте основные события и </w:t>
      </w:r>
      <w:r>
        <w:rPr>
          <w:rFonts w:cs="Times New Roman" w:ascii="Times New Roman" w:hAnsi="Times New Roman"/>
          <w:spacing w:val="-2"/>
          <w:sz w:val="24"/>
          <w:szCs w:val="24"/>
        </w:rPr>
        <w:t>ус</w:t>
      </w:r>
      <w:r>
        <w:rPr>
          <w:rFonts w:cs="Times New Roman" w:ascii="Times New Roman" w:hAnsi="Times New Roman"/>
          <w:spacing w:val="2"/>
          <w:sz w:val="24"/>
          <w:szCs w:val="24"/>
        </w:rPr>
        <w:t>танавливать их последовательность; упорядочивать инфор</w:t>
      </w:r>
      <w:r>
        <w:rPr>
          <w:rFonts w:cs="Times New Roman" w:ascii="Times New Roman" w:hAnsi="Times New Roman"/>
          <w:sz w:val="24"/>
          <w:szCs w:val="24"/>
        </w:rPr>
        <w:t>мацию по заданному основанию;</w:t>
      </w:r>
    </w:p>
    <w:p>
      <w:pPr>
        <w:pStyle w:val="Style21"/>
        <w:numPr>
          <w:ilvl w:val="0"/>
          <w:numId w:val="46"/>
        </w:numPr>
        <w:spacing w:lineRule="auto" w:line="276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равнивать между собой объекты, описанные в тексте, </w:t>
      </w:r>
      <w:r>
        <w:rPr>
          <w:rFonts w:cs="Times New Roman" w:ascii="Times New Roman" w:hAnsi="Times New Roman"/>
          <w:sz w:val="24"/>
          <w:szCs w:val="24"/>
        </w:rPr>
        <w:t>выделяя 2—3 существенных признака;</w:t>
      </w:r>
    </w:p>
    <w:p>
      <w:pPr>
        <w:pStyle w:val="Style21"/>
        <w:numPr>
          <w:ilvl w:val="0"/>
          <w:numId w:val="46"/>
        </w:numPr>
        <w:spacing w:lineRule="auto" w:line="27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нимать информацию, представленную в неявном виде (например, находить в тексте несколько примеров, доказывающих приведённое утверждение; характеризовать явление по его описанию; выделять общий признак группы элементов);</w:t>
      </w:r>
    </w:p>
    <w:p>
      <w:pPr>
        <w:pStyle w:val="Style21"/>
        <w:numPr>
          <w:ilvl w:val="0"/>
          <w:numId w:val="4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Style21"/>
        <w:numPr>
          <w:ilvl w:val="0"/>
          <w:numId w:val="4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кст, использовать различные виды чтения: ознакомительное, изучающее, поисковое, выбирать нужный вид чтения в соответствии с целью чтения; ориентироваться в соответствующих возрасту словарях и справочниках.</w:t>
      </w:r>
    </w:p>
    <w:p>
      <w:pPr>
        <w:pStyle w:val="Style21"/>
        <w:spacing w:lineRule="auto" w:line="27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Style21"/>
        <w:numPr>
          <w:ilvl w:val="0"/>
          <w:numId w:val="28"/>
        </w:numPr>
        <w:spacing w:lineRule="auto" w:line="276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использовать формальные элементы текста (например,</w:t>
        <w:br/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подзаголовки, сноски) для поиска нужной информации;</w:t>
      </w:r>
    </w:p>
    <w:p>
      <w:pPr>
        <w:pStyle w:val="Style21"/>
        <w:numPr>
          <w:ilvl w:val="0"/>
          <w:numId w:val="28"/>
        </w:numPr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тать с несколькими источниками информации;</w:t>
      </w:r>
    </w:p>
    <w:p>
      <w:pPr>
        <w:pStyle w:val="Style21"/>
        <w:numPr>
          <w:ilvl w:val="0"/>
          <w:numId w:val="28"/>
        </w:numPr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поставлять информацию, полученную из нескольких источников.</w:t>
      </w:r>
    </w:p>
    <w:p>
      <w:pPr>
        <w:pStyle w:val="Style21"/>
        <w:spacing w:lineRule="auto" w:line="276"/>
        <w:ind w:left="360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бота с тексто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Преобразование и интерпретация информац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spacing w:lineRule="auto" w:line="27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1"/>
        <w:numPr>
          <w:ilvl w:val="0"/>
          <w:numId w:val="33"/>
        </w:numPr>
        <w:spacing w:lineRule="auto" w:line="276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ересказывать текст подробно и сжато, устно и </w:t>
      </w:r>
    </w:p>
    <w:p>
      <w:pPr>
        <w:pStyle w:val="Style21"/>
        <w:numPr>
          <w:ilvl w:val="0"/>
          <w:numId w:val="3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факты с общей идеей текста, устанавливать простые связи, не показанные в тексте напрямую; </w:t>
      </w:r>
    </w:p>
    <w:p>
      <w:pPr>
        <w:pStyle w:val="Style21"/>
        <w:numPr>
          <w:ilvl w:val="0"/>
          <w:numId w:val="3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Style21"/>
        <w:numPr>
          <w:ilvl w:val="0"/>
          <w:numId w:val="3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ять и обобщать содержащуюся в разных частях текста информацию; </w:t>
      </w:r>
    </w:p>
    <w:p>
      <w:pPr>
        <w:pStyle w:val="Style21"/>
        <w:numPr>
          <w:ilvl w:val="0"/>
          <w:numId w:val="3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Style21"/>
        <w:spacing w:lineRule="auto" w:line="27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Style21"/>
        <w:numPr>
          <w:ilvl w:val="0"/>
          <w:numId w:val="30"/>
        </w:numPr>
        <w:spacing w:lineRule="auto" w:line="276"/>
        <w:rPr/>
      </w:pPr>
      <w:r>
        <w:rPr>
          <w:rFonts w:cs="Times New Roman" w:ascii="Times New Roman" w:hAnsi="Times New Roman"/>
          <w:iCs/>
          <w:spacing w:val="2"/>
          <w:sz w:val="24"/>
          <w:szCs w:val="24"/>
        </w:rPr>
        <w:t xml:space="preserve">делать выписки из прочитанных текстов с учётом </w:t>
      </w:r>
      <w:r>
        <w:rPr>
          <w:rFonts w:cs="Times New Roman" w:ascii="Times New Roman" w:hAnsi="Times New Roman"/>
          <w:iCs/>
          <w:sz w:val="24"/>
          <w:szCs w:val="24"/>
        </w:rPr>
        <w:t>цели их дальнейшего использования;</w:t>
      </w:r>
    </w:p>
    <w:p>
      <w:pPr>
        <w:pStyle w:val="Msonormalcxsplast"/>
        <w:numPr>
          <w:ilvl w:val="0"/>
          <w:numId w:val="30"/>
        </w:numPr>
        <w:spacing w:lineRule="auto" w:line="276" w:before="0" w:after="0"/>
        <w:outlineLvl w:val="0"/>
        <w:rPr/>
      </w:pPr>
      <w:r>
        <w:rPr>
          <w:iCs/>
        </w:rPr>
        <w:t xml:space="preserve">составлять небольшие письменные аннотации к тексту, отзывы о прочитанном  и </w:t>
      </w:r>
      <w:r>
        <w:rPr>
          <w:iCs/>
          <w:spacing w:val="2"/>
        </w:rPr>
        <w:t xml:space="preserve"> делать выписки из прочитанных текстов с учётом </w:t>
      </w:r>
      <w:r>
        <w:rPr>
          <w:iCs/>
        </w:rPr>
        <w:t>цели их дальнейшего использования</w:t>
      </w:r>
      <w:r>
        <w:rPr>
          <w:spacing w:val="-4"/>
        </w:rPr>
        <w:t xml:space="preserve"> письменно</w:t>
      </w:r>
    </w:p>
    <w:p>
      <w:pPr>
        <w:pStyle w:val="Msonormalcxsplast"/>
        <w:numPr>
          <w:ilvl w:val="0"/>
          <w:numId w:val="0"/>
        </w:numPr>
        <w:spacing w:lineRule="auto" w:line="276" w:before="0" w:after="0"/>
        <w:ind w:left="360" w:hanging="0"/>
        <w:outlineLvl w:val="0"/>
        <w:rPr/>
      </w:pPr>
      <w:r>
        <w:rPr>
          <w:b/>
          <w:bCs/>
          <w:iCs/>
        </w:rPr>
        <w:t>Работа с текстом.</w:t>
      </w:r>
      <w:r>
        <w:rPr>
          <w:b/>
          <w:bCs/>
          <w:i/>
          <w:iCs/>
          <w:u w:val="single"/>
        </w:rPr>
        <w:t xml:space="preserve">  </w:t>
      </w:r>
      <w:r>
        <w:rPr>
          <w:b/>
          <w:iCs/>
          <w:color w:val="000000"/>
        </w:rPr>
        <w:t>Оценка информации</w:t>
      </w:r>
    </w:p>
    <w:p>
      <w:pPr>
        <w:pStyle w:val="Style21"/>
        <w:spacing w:lineRule="auto" w:line="27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1"/>
        <w:numPr>
          <w:ilvl w:val="0"/>
          <w:numId w:val="4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оценочные суждения и свою точку зрения о прочитанном тексте;</w:t>
      </w:r>
    </w:p>
    <w:p>
      <w:pPr>
        <w:pStyle w:val="Style21"/>
        <w:numPr>
          <w:ilvl w:val="0"/>
          <w:numId w:val="41"/>
        </w:numPr>
        <w:spacing w:lineRule="auto" w:line="27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ценивать содержание, на основе имеющихся знаний, жизненного опыта подвергать сомнению достоверность прочитанного, </w:t>
      </w:r>
    </w:p>
    <w:p>
      <w:pPr>
        <w:pStyle w:val="Style21"/>
        <w:numPr>
          <w:ilvl w:val="0"/>
          <w:numId w:val="41"/>
        </w:numPr>
        <w:spacing w:lineRule="auto" w:line="276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бнаружи</w:t>
      </w:r>
      <w:r>
        <w:rPr>
          <w:rFonts w:cs="Times New Roman" w:ascii="Times New Roman" w:hAnsi="Times New Roman"/>
          <w:sz w:val="24"/>
          <w:szCs w:val="24"/>
        </w:rPr>
        <w:t>вать недостоверность получаемых сведений, пробелы в информации и находить пути восполнения этих пробелов;</w:t>
      </w:r>
    </w:p>
    <w:p>
      <w:pPr>
        <w:pStyle w:val="Style21"/>
        <w:numPr>
          <w:ilvl w:val="0"/>
          <w:numId w:val="4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чебном диалоге при обсуждении прочитанного.</w:t>
      </w:r>
    </w:p>
    <w:p>
      <w:pPr>
        <w:pStyle w:val="Style21"/>
        <w:spacing w:lineRule="auto" w:line="27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21"/>
        <w:numPr>
          <w:ilvl w:val="0"/>
          <w:numId w:val="40"/>
        </w:numPr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поставлять различные точки зрения;</w:t>
      </w:r>
    </w:p>
    <w:p>
      <w:pPr>
        <w:pStyle w:val="Style21"/>
        <w:numPr>
          <w:ilvl w:val="0"/>
          <w:numId w:val="40"/>
        </w:numPr>
        <w:spacing w:lineRule="auto" w:line="276"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соотносить позицию автора с собственной точкой зрения;</w:t>
      </w:r>
    </w:p>
    <w:p>
      <w:pPr>
        <w:pStyle w:val="Style21"/>
        <w:numPr>
          <w:ilvl w:val="0"/>
          <w:numId w:val="40"/>
        </w:numPr>
        <w:spacing w:lineRule="auto" w:line="276"/>
        <w:rPr>
          <w:rStyle w:val="Zag11"/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Style21"/>
        <w:spacing w:lineRule="auto" w:line="276"/>
        <w:ind w:left="360" w:hanging="360"/>
        <w:rPr/>
      </w:pPr>
      <w:r>
        <w:rPr>
          <w:rStyle w:val="Zag11"/>
          <w:rFonts w:eastAsia="@Arial Unicode MS" w:cs="Times New Roman" w:ascii="Times New Roman" w:hAnsi="Times New Roman"/>
          <w:b/>
          <w:iCs/>
          <w:sz w:val="24"/>
          <w:szCs w:val="24"/>
          <w:u w:val="single"/>
        </w:rPr>
        <w:t>Вклад предмета ФК в формирование ИКТ-компетентности  обучающихся</w:t>
      </w:r>
      <w:r>
        <w:rPr>
          <w:rStyle w:val="Zag11"/>
          <w:rFonts w:eastAsia="@Arial Unicode MS" w:cs="Times New Roman" w:ascii="Times New Roman" w:hAnsi="Times New Roman"/>
          <w:b/>
          <w:i/>
          <w:iCs/>
          <w:sz w:val="24"/>
          <w:szCs w:val="24"/>
        </w:rPr>
        <w:t>:</w:t>
      </w:r>
    </w:p>
    <w:p>
      <w:pPr>
        <w:pStyle w:val="Style21"/>
        <w:spacing w:lineRule="auto" w:line="276"/>
        <w:ind w:left="360" w:hanging="0"/>
        <w:rPr>
          <w:rStyle w:val="Zag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Zag11"/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1"/>
        <w:numPr>
          <w:ilvl w:val="0"/>
          <w:numId w:val="46"/>
        </w:numPr>
        <w:spacing w:lineRule="auto" w:line="276"/>
        <w:rPr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>Создавать творческие работы.</w:t>
      </w:r>
    </w:p>
    <w:p>
      <w:pPr>
        <w:pStyle w:val="Style21"/>
        <w:numPr>
          <w:ilvl w:val="0"/>
          <w:numId w:val="46"/>
        </w:numPr>
        <w:spacing w:lineRule="auto" w:line="276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>Фиксировать информацию о внешнем мире и о  самом  себе с использованием инструментов ИКТ.</w:t>
      </w:r>
    </w:p>
    <w:p>
      <w:pPr>
        <w:pStyle w:val="Style21"/>
        <w:spacing w:lineRule="auto" w:line="276"/>
        <w:ind w:left="360" w:hanging="0"/>
        <w:rPr>
          <w:rStyle w:val="Zag1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Style21"/>
        <w:numPr>
          <w:ilvl w:val="0"/>
          <w:numId w:val="46"/>
        </w:numPr>
        <w:spacing w:lineRule="auto" w:line="276"/>
        <w:jc w:val="both"/>
        <w:rPr>
          <w:rStyle w:val="Zag11"/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 xml:space="preserve">Находить  дополнительную  информацию  для  решения  учебных  и самостоятельных  познавательных  задач,  в  том  числе  в  контролируемом Интернете. </w:t>
      </w:r>
    </w:p>
    <w:p>
      <w:pPr>
        <w:pStyle w:val="Style21"/>
        <w:spacing w:lineRule="auto" w:line="276"/>
        <w:ind w:left="360" w:hanging="0"/>
        <w:jc w:val="both"/>
        <w:rPr>
          <w:rStyle w:val="Zag11"/>
          <w:rFonts w:ascii="Times New Roman" w:hAnsi="Times New Roman" w:eastAsia="@Arial Unicode MS" w:cs="Times New Roman"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 результаты освоения предм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Физическая культура» 1 класс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№1  </w:t>
      </w:r>
      <w:r>
        <w:rPr/>
        <w:t xml:space="preserve">Знания о физической культуре </w:t>
      </w:r>
    </w:p>
    <w:tbl>
      <w:tblPr>
        <w:tblW w:w="142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0"/>
        <w:gridCol w:w="5580"/>
      </w:tblGrid>
      <w:tr>
        <w:trPr>
          <w:tblHeader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 ходьбу,  бег, прыжки, лазанье, ползание, ходьбу на лыжах, плавание как жизненно важные способы передвижения человека;</w:t>
            </w:r>
          </w:p>
          <w:p>
            <w:pPr>
              <w:pStyle w:val="21"/>
              <w:numPr>
                <w:ilvl w:val="0"/>
                <w:numId w:val="24"/>
              </w:numPr>
              <w:spacing w:lineRule="auto" w:line="240"/>
              <w:jc w:val="left"/>
              <w:rPr/>
            </w:pPr>
            <w:r>
              <w:rPr>
                <w:sz w:val="24"/>
              </w:rPr>
              <w:t>ориентироваться в понятиях «физическая культура», «ре</w:t>
            </w:r>
            <w:r>
              <w:rPr>
                <w:spacing w:val="2"/>
                <w:sz w:val="24"/>
              </w:rPr>
              <w:t>жим дня», характеризовать назначение утренней зарядки, физкультминуток и физкультпауз, уроков физической куль</w:t>
            </w:r>
            <w:r>
              <w:rPr>
                <w:sz w:val="24"/>
              </w:rPr>
              <w:t>туры, закаливания, прогулок на свежем воздухе, подвижных игр, занятий спортом для укрепления здоровья, развития основных физических качеств;</w:t>
            </w:r>
          </w:p>
          <w:p>
            <w:pPr>
              <w:pStyle w:val="21"/>
              <w:numPr>
                <w:ilvl w:val="0"/>
                <w:numId w:val="24"/>
              </w:numPr>
              <w:spacing w:lineRule="auto" w:line="240"/>
              <w:jc w:val="left"/>
              <w:rPr/>
            </w:pPr>
            <w:r>
              <w:rPr>
                <w:sz w:val="24"/>
              </w:rPr>
              <w:t>раскрывать на примерах положительное влияние занятий физической культурой на успешное выполнение учебной и трудовой деятельности, укрепление здоровья и развитие физических качеств;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авила предупреждения травматизма во время зан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ми упражнениями; правила организации   мест для занятий,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дбора одежды, обуви и инвентаря.</w:t>
            </w:r>
          </w:p>
          <w:p>
            <w:pPr>
              <w:pStyle w:val="Style23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ийся получит возможность научиться:</w:t>
            </w:r>
          </w:p>
          <w:p>
            <w:pPr>
              <w:pStyle w:val="21"/>
              <w:numPr>
                <w:ilvl w:val="0"/>
                <w:numId w:val="24"/>
              </w:numPr>
              <w:spacing w:lineRule="auto" w:line="240"/>
              <w:jc w:val="left"/>
              <w:rPr>
                <w:i/>
                <w:i/>
                <w:sz w:val="24"/>
              </w:rPr>
            </w:pPr>
            <w:r>
              <w:rPr>
                <w:i/>
                <w:spacing w:val="-4"/>
                <w:sz w:val="24"/>
              </w:rPr>
              <w:t>различать физические упражнения, по их вли</w:t>
            </w:r>
            <w:r>
              <w:rPr>
                <w:i/>
                <w:spacing w:val="-2"/>
                <w:sz w:val="24"/>
              </w:rPr>
              <w:t>янию на физическое развитие и развитие физических качеств;</w:t>
            </w:r>
          </w:p>
          <w:p>
            <w:pPr>
              <w:pStyle w:val="21"/>
              <w:numPr>
                <w:ilvl w:val="0"/>
                <w:numId w:val="24"/>
              </w:numPr>
              <w:spacing w:lineRule="auto" w:line="2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характеризовать роль и значение « ре</w:t>
            </w:r>
            <w:r>
              <w:rPr>
                <w:i/>
                <w:spacing w:val="2"/>
                <w:sz w:val="24"/>
              </w:rPr>
              <w:t>жим дня»,</w:t>
            </w:r>
            <w:r>
              <w:rPr>
                <w:spacing w:val="2"/>
              </w:rPr>
              <w:t xml:space="preserve"> </w:t>
            </w:r>
            <w:r>
              <w:rPr>
                <w:i/>
                <w:sz w:val="24"/>
              </w:rPr>
              <w:t xml:space="preserve"> утренней зарядки и физкультминуток  в сохранении и укреплении здоровья;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24"/>
              </w:numPr>
              <w:tabs>
                <w:tab w:val="clear" w:pos="708"/>
                <w:tab w:val="left" w:pos="299" w:leader="none"/>
              </w:tabs>
              <w:snapToGrid w:val="false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оценка знаний теоретического материала.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ма №2  </w:t>
      </w:r>
      <w:r>
        <w:rPr>
          <w:rStyle w:val="Dash041e005f0431005f044b005f0447005f043d005f044b005f0439005f005fchar1char1"/>
          <w:rFonts w:cs="Times New Roman" w:ascii="Times New Roman" w:hAnsi="Times New Roman"/>
          <w:sz w:val="24"/>
          <w:szCs w:val="24"/>
          <w:lang w:eastAsia="ru-RU"/>
        </w:rPr>
        <w:t xml:space="preserve">Способы двигательной (физкультурной) деятельности </w:t>
      </w:r>
    </w:p>
    <w:tbl>
      <w:tblPr>
        <w:tblW w:w="1435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0"/>
        <w:gridCol w:w="5710"/>
      </w:tblGrid>
      <w:tr>
        <w:trPr>
          <w:tblHeader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18"/>
              <w:numPr>
                <w:ilvl w:val="0"/>
                <w:numId w:val="43"/>
              </w:numPr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ставлять индивидуальны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режима дня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43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простейшие закаливающие процедуры, </w:t>
            </w:r>
          </w:p>
          <w:p>
            <w:pPr>
              <w:pStyle w:val="Style23"/>
              <w:numPr>
                <w:ilvl w:val="0"/>
                <w:numId w:val="43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(познавать) индивидуальные показатели физического развития длины и массы тела, показателей осанки и физических качеств.</w:t>
            </w:r>
          </w:p>
          <w:p>
            <w:pPr>
              <w:pStyle w:val="Style23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ийся получит возможность научиться:</w:t>
            </w:r>
          </w:p>
          <w:p>
            <w:pPr>
              <w:pStyle w:val="Style23"/>
              <w:numPr>
                <w:ilvl w:val="0"/>
                <w:numId w:val="43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ывать и проводить подвижные  игры на спортивных площадках и в спортивных залах.</w:t>
            </w:r>
          </w:p>
          <w:p>
            <w:pPr>
              <w:pStyle w:val="21"/>
              <w:numPr>
                <w:ilvl w:val="0"/>
                <w:numId w:val="43"/>
              </w:numPr>
              <w:spacing w:lineRule="auto" w:line="240"/>
              <w:jc w:val="left"/>
              <w:rPr>
                <w:i/>
                <w:i/>
                <w:sz w:val="24"/>
              </w:rPr>
            </w:pPr>
            <w:r>
              <w:rPr>
                <w:i/>
                <w:spacing w:val="2"/>
                <w:sz w:val="24"/>
              </w:rPr>
              <w:t xml:space="preserve">вести тетрадь по физической культуре с записями </w:t>
            </w:r>
            <w:r>
              <w:rPr>
                <w:i/>
                <w:sz w:val="24"/>
              </w:rPr>
              <w:t>режима дня, комплексов утренней гимнастики, физкультминуток, общеразвивающих упражнений для индивидуальных занятий;</w:t>
            </w:r>
          </w:p>
          <w:p>
            <w:pPr>
              <w:pStyle w:val="21"/>
              <w:numPr>
                <w:ilvl w:val="0"/>
                <w:numId w:val="43"/>
              </w:numPr>
              <w:spacing w:lineRule="auto" w:line="240"/>
              <w:jc w:val="left"/>
              <w:rPr>
                <w:i/>
                <w:i/>
                <w:spacing w:val="-2"/>
                <w:sz w:val="24"/>
              </w:rPr>
            </w:pPr>
            <w:r>
              <w:rPr>
                <w:i/>
                <w:spacing w:val="-2"/>
                <w:sz w:val="24"/>
              </w:rPr>
              <w:t>целенаправленно отбирать физические упражнения для индивидуальных занятий по развитию физических качеств;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43"/>
              </w:numPr>
              <w:tabs>
                <w:tab w:val="clear" w:pos="708"/>
                <w:tab w:val="left" w:pos="381" w:leader="none"/>
              </w:tabs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качества выполнения разученного комплекса упражнений для утренней зарядки и для формирования правильной осанки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ма №3  Физическое совершенствование  Физкультурно-оздоровительная деятельность </w:t>
      </w:r>
    </w:p>
    <w:tbl>
      <w:tblPr>
        <w:tblW w:w="144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0"/>
        <w:gridCol w:w="5760"/>
      </w:tblGrid>
      <w:tr>
        <w:trPr>
          <w:tblHeader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25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 исправлять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личительные особенности в выполнении двигательного действия разными учениками, выделять отличительные признаки и элементы;</w:t>
            </w:r>
          </w:p>
          <w:p>
            <w:pPr>
              <w:pStyle w:val="21"/>
              <w:numPr>
                <w:ilvl w:val="0"/>
                <w:numId w:val="48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полнять упражнения по коррекции и профилактике нарушения  осанки, упражнения на развитие физических качеств (силы, быстроты, выносливости, гибкости, равновесия)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ийся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 занятия физическими упражнениями в режиме дня;</w:t>
            </w:r>
          </w:p>
          <w:p>
            <w:pPr>
              <w:pStyle w:val="21"/>
              <w:numPr>
                <w:ilvl w:val="0"/>
                <w:numId w:val="48"/>
              </w:numPr>
              <w:spacing w:lineRule="auto" w:line="2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хранять правильную осанку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48"/>
              </w:numPr>
              <w:tabs>
                <w:tab w:val="clear" w:pos="708"/>
                <w:tab w:val="left" w:pos="381" w:leader="none"/>
              </w:tabs>
              <w:snapToGrid w:val="false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 xml:space="preserve">оценка выполнения  тестов физического развития.   </w:t>
            </w:r>
          </w:p>
        </w:tc>
      </w:tr>
    </w:tbl>
    <w:p>
      <w:pPr>
        <w:pStyle w:val="Normal"/>
        <w:spacing w:lineRule="auto" w:line="240"/>
        <w:ind w:firstLine="109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sz w:val="24"/>
          <w:szCs w:val="24"/>
          <w:lang w:eastAsia="ru-RU"/>
        </w:rPr>
        <w:t xml:space="preserve">Легкая атлетика </w:t>
      </w:r>
    </w:p>
    <w:tbl>
      <w:tblPr>
        <w:tblW w:w="144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0"/>
        <w:gridCol w:w="5760"/>
      </w:tblGrid>
      <w:tr>
        <w:trPr>
          <w:tblHeader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бращаться с инвентарем и оборудованием, соблюдать требования техники безопасности к местам проведения занятий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личительные особенности в выполнении двигательного действия разными учениками, выделять отличительные признаки и элементы;</w:t>
            </w:r>
          </w:p>
          <w:p>
            <w:pPr>
              <w:pStyle w:val="21"/>
              <w:numPr>
                <w:ilvl w:val="0"/>
                <w:numId w:val="48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выполнять легкоатлетические упражнения (бег, прыжки, метания и броски мячей разного веса и объёма);</w:t>
            </w:r>
          </w:p>
          <w:p>
            <w:pPr>
              <w:pStyle w:val="Style23"/>
              <w:numPr>
                <w:ilvl w:val="0"/>
                <w:numId w:val="48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жизненно важные двигательные навыки и умения различными способами, в различных изменяющихся, вариативных условиях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ийся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бег, прыжки в организации самостоятельных занятий и прогулок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37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техники выполнения прыжковых упражнений;</w:t>
            </w:r>
          </w:p>
          <w:p>
            <w:pPr>
              <w:pStyle w:val="Dash041e005f0431005f044b005f0447005f043d005f044b005f0439"/>
              <w:numPr>
                <w:ilvl w:val="0"/>
                <w:numId w:val="37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техники выполнения различных видов ходьбы;</w:t>
            </w:r>
          </w:p>
          <w:p>
            <w:pPr>
              <w:pStyle w:val="Dash041e005f0431005f044b005f0447005f043d005f044b005f0439"/>
              <w:numPr>
                <w:ilvl w:val="0"/>
                <w:numId w:val="37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скоростно-силовых способностей (прыжок в длину с места);</w:t>
            </w:r>
          </w:p>
          <w:p>
            <w:pPr>
              <w:pStyle w:val="Dash041e005f0431005f044b005f0447005f043d005f044b005f0439"/>
              <w:numPr>
                <w:ilvl w:val="0"/>
                <w:numId w:val="37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скоростных способностей (бег 30м);</w:t>
            </w:r>
          </w:p>
          <w:p>
            <w:pPr>
              <w:pStyle w:val="Dash041e005f0431005f044b005f0447005f043d005f044b005f0439"/>
              <w:numPr>
                <w:ilvl w:val="0"/>
                <w:numId w:val="37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координационных способностей (челночный бег 3*5м);</w:t>
            </w:r>
          </w:p>
          <w:p>
            <w:pPr>
              <w:pStyle w:val="Dash041e005f0431005f044b005f0447005f043d005f044b005f0439"/>
              <w:numPr>
                <w:ilvl w:val="0"/>
                <w:numId w:val="37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выносливости (бег, 4мин);</w:t>
            </w:r>
          </w:p>
          <w:p>
            <w:pPr>
              <w:pStyle w:val="Dash041e005f0431005f044b005f0447005f043d005f044b005f0439"/>
              <w:numPr>
                <w:ilvl w:val="0"/>
                <w:numId w:val="37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меткости и техники метания;</w:t>
            </w:r>
          </w:p>
          <w:p>
            <w:pPr>
              <w:pStyle w:val="Dash041e005f0431005f044b005f0447005f043d005f044b005f0439"/>
              <w:snapToGrid w:val="false"/>
              <w:ind w:left="360" w:hanging="0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109"/>
        <w:jc w:val="both"/>
        <w:rPr/>
      </w:pPr>
      <w:r>
        <w:rPr/>
        <w:t xml:space="preserve">Гимнастика с основами акробатики </w:t>
      </w:r>
    </w:p>
    <w:tbl>
      <w:tblPr>
        <w:tblW w:w="1440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0"/>
        <w:gridCol w:w="5760"/>
      </w:tblGrid>
      <w:tr>
        <w:trPr>
          <w:tblHeader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вать строевые команды, вести подсчет при выполнении общеразвивающих упражнений;</w:t>
            </w:r>
          </w:p>
          <w:p>
            <w:pPr>
              <w:pStyle w:val="21"/>
              <w:numPr>
                <w:ilvl w:val="0"/>
                <w:numId w:val="22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выполнять акробатические упражнения (кувырки, стойки, перекаты);</w:t>
            </w:r>
          </w:p>
          <w:p>
            <w:pPr>
              <w:pStyle w:val="Style23"/>
              <w:numPr>
                <w:ilvl w:val="0"/>
                <w:numId w:val="2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жизненно важные двигательные навыки и умения различными способами, в различных изменяющихся, вариативных условиях.</w:t>
            </w:r>
          </w:p>
          <w:p>
            <w:pPr>
              <w:pStyle w:val="Style23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ийся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акробатические и гимнастические комбинации на высоком техничном  уровне, характеризовать признаки техничного исполне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18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ценка правильности выполнения </w:t>
            </w:r>
            <w:r>
              <w:rPr>
                <w:rStyle w:val="Dash041e005f0431005f044b005f0447005f043d005f044b005f0439005f005fchar1char1"/>
              </w:rPr>
              <w:t>организующих упражнений и строевых команд;</w:t>
            </w:r>
          </w:p>
          <w:p>
            <w:pPr>
              <w:pStyle w:val="Dash041e005f0431005f044b005f0447005f043d005f044b005f0439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180"/>
              <w:rPr/>
            </w:pPr>
            <w:r>
              <w:rPr>
                <w:rFonts w:cs="Times New Roman" w:ascii="Times New Roman" w:hAnsi="Times New Roman"/>
                <w:sz w:val="24"/>
              </w:rPr>
              <w:t>оценка</w:t>
            </w:r>
            <w:r>
              <w:rPr>
                <w:rStyle w:val="Dash041e005f0431005f044b005f0447005f043d005f044b005f0439005f005fchar1char1"/>
              </w:rPr>
              <w:t xml:space="preserve"> техники выполнения акробатических и гимнастических упражнений;</w:t>
            </w:r>
          </w:p>
          <w:p>
            <w:pPr>
              <w:pStyle w:val="Dash041e005f0431005f044b005f0447005f043d005f044b005f0439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180"/>
              <w:rPr/>
            </w:pPr>
            <w:r>
              <w:rPr>
                <w:rFonts w:cs="Times New Roman" w:ascii="Times New Roman" w:hAnsi="Times New Roman"/>
                <w:sz w:val="24"/>
              </w:rPr>
              <w:t>оценка</w:t>
            </w:r>
            <w:r>
              <w:rPr>
                <w:rStyle w:val="Dash041e005f0431005f044b005f0447005f043d005f044b005f0439005f005fchar1char1"/>
              </w:rPr>
              <w:t xml:space="preserve"> уровня развития гибкости, силовых и координационных способностей;</w:t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720" w:leader="none"/>
              </w:tabs>
              <w:snapToGrid w:val="false"/>
              <w:ind w:left="720" w:hanging="180"/>
              <w:rPr/>
            </w:pPr>
            <w:r>
              <w:rPr>
                <w:rStyle w:val="Dash041e005f0431005f044b005f0447005f043d005f044b005f0439005f005fchar1char1"/>
                <w:rFonts w:eastAsia="Arial" w:cs="Arial"/>
              </w:rPr>
              <w:t xml:space="preserve">    </w:t>
            </w:r>
            <w:r>
              <w:rPr>
                <w:rStyle w:val="Dash041e005f0431005f044b005f0447005f043d005f044b005f0439005f005fchar1char1"/>
              </w:rPr>
              <w:t>основных физических качеств.</w:t>
            </w:r>
          </w:p>
        </w:tc>
      </w:tr>
    </w:tbl>
    <w:p>
      <w:pPr>
        <w:pStyle w:val="Normal"/>
        <w:spacing w:lineRule="auto" w:line="240"/>
        <w:ind w:firstLine="109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sz w:val="24"/>
          <w:szCs w:val="24"/>
          <w:lang w:eastAsia="ru-RU"/>
        </w:rPr>
        <w:t xml:space="preserve">Лыжная подготовка </w:t>
      </w:r>
    </w:p>
    <w:tbl>
      <w:tblPr>
        <w:tblW w:w="144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0"/>
        <w:gridCol w:w="5760"/>
      </w:tblGrid>
      <w:tr>
        <w:trPr>
          <w:tblHeader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личительные особенности в выполнении двигательного действия разными учениками, выделять отличительные признаки и элементы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лементы лыжной подготовки.</w:t>
            </w:r>
          </w:p>
          <w:p>
            <w:pPr>
              <w:pStyle w:val="Style23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ийся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технические действия из базовых видов спорта, применяемых в игровой и соревновательн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изовывать отдых и досуг с применением навыков владения лыжами;  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ередвижения на лыжа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47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выполнения техники изученных элементов лыжной подготовки (.ступающий, скользящий  шаг; повороты на месте;</w:t>
            </w:r>
          </w:p>
          <w:p>
            <w:pPr>
              <w:pStyle w:val="Dash041e005f0431005f044b005f0447005f043d005f044b005f0439"/>
              <w:snapToGrid w:val="false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подъем и спуск с небольшого  склона)</w:t>
            </w:r>
          </w:p>
          <w:p>
            <w:pPr>
              <w:pStyle w:val="Dash041e005f0431005f044b005f0447005f043d005f044b005f0439"/>
              <w:numPr>
                <w:ilvl w:val="0"/>
                <w:numId w:val="47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 развития координации и выносливости;</w:t>
            </w:r>
          </w:p>
          <w:p>
            <w:pPr>
              <w:pStyle w:val="Dash041e005f0431005f044b005f0447005f043d005f044b005f0439"/>
              <w:snapToGrid w:val="false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/>
        <w:t>Подвижные игры</w:t>
      </w:r>
    </w:p>
    <w:tbl>
      <w:tblPr>
        <w:tblW w:w="144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0"/>
        <w:gridCol w:w="5760"/>
      </w:tblGrid>
      <w:tr>
        <w:trPr>
          <w:tblHeader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360" w:hanging="0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подвижных игр и соревнований;</w:t>
            </w:r>
          </w:p>
          <w:p>
            <w:pPr>
              <w:pStyle w:val="21"/>
              <w:numPr>
                <w:ilvl w:val="0"/>
                <w:numId w:val="47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выполнять игровые действия и упражнения из подвижных игр разной функциональной направленности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.</w:t>
            </w:r>
          </w:p>
          <w:p>
            <w:pPr>
              <w:pStyle w:val="Style23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ийся получит возможность научиться</w:t>
            </w:r>
          </w:p>
          <w:p>
            <w:pPr>
              <w:pStyle w:val="Style23"/>
              <w:numPr>
                <w:ilvl w:val="0"/>
                <w:numId w:val="47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изовывать и проводить со сверстниками подвижные игры и элементы соревнований; </w:t>
            </w:r>
          </w:p>
          <w:p>
            <w:pPr>
              <w:pStyle w:val="Style23"/>
              <w:numPr>
                <w:ilvl w:val="0"/>
                <w:numId w:val="47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ать в подвижные игры, в баскетбол, футбол по упрощённым правилам;</w:t>
            </w:r>
          </w:p>
          <w:p>
            <w:pPr>
              <w:pStyle w:val="Style23"/>
              <w:numPr>
                <w:ilvl w:val="0"/>
                <w:numId w:val="47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технические действия из базовых видов спорта, применяемых в игровой и соревновательной деятельност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47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уровня развития координационных, скоростных, силовых способностей;</w:t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371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 результаты освоения предм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изическая культура 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№1  </w:t>
      </w:r>
      <w:r>
        <w:rPr/>
        <w:t xml:space="preserve">Знания о физической культуре </w:t>
      </w:r>
    </w:p>
    <w:tbl>
      <w:tblPr>
        <w:tblW w:w="142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0"/>
        <w:gridCol w:w="5580"/>
      </w:tblGrid>
      <w:tr>
        <w:trPr>
          <w:tblHeader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ийся 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ть физическую культуру как средство укрепления здоровья, физического развития и физической подготовки человек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tabs>
                <w:tab w:val="clear" w:pos="708"/>
                <w:tab w:val="left" w:pos="299" w:leader="none"/>
              </w:tabs>
              <w:snapToGrid w:val="false"/>
              <w:spacing w:lineRule="auto" w:line="276"/>
              <w:ind w:left="54" w:hanging="0"/>
              <w:rPr/>
            </w:pPr>
            <w:r>
              <w:rPr>
                <w:rStyle w:val="Dash041e005f0431005f044b005f0447005f043d005f044b005f0439005f005fchar1char1"/>
              </w:rPr>
              <w:t>оценка знаний  теоретического материала.</w:t>
            </w:r>
          </w:p>
        </w:tc>
      </w:tr>
    </w:tbl>
    <w:p>
      <w:pPr>
        <w:pStyle w:val="Normal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b/>
          <w:bCs/>
          <w:sz w:val="24"/>
          <w:szCs w:val="24"/>
        </w:rPr>
        <w:t xml:space="preserve">Тема №2  </w:t>
      </w:r>
      <w:r>
        <w:rPr>
          <w:rStyle w:val="Dash041e005f0431005f044b005f0447005f043d005f044b005f0439005f005fchar1char1"/>
        </w:rPr>
        <w:t xml:space="preserve">Способы двигательной (физкультурной) деятельности </w:t>
      </w:r>
    </w:p>
    <w:tbl>
      <w:tblPr>
        <w:tblW w:w="1435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0"/>
        <w:gridCol w:w="5710"/>
      </w:tblGrid>
      <w:tr>
        <w:trPr>
          <w:tblHeader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физическую культуру как средство укрепления здоровья, физического развития и физической подготовки человек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, осуществлять самоконтроль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личительные особенности в выполнении двигательного действия разными учениками, выделять отличительные признаки и элементы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ийся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 занятия физическими упражнениями в режиме дня,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ывать отдых и досуг с  использованием средств физической культур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рять (познавать) индивидуальные показатели физического развития (длины и массы тела), развивать основные физические качеств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tabs>
                <w:tab w:val="clear" w:pos="708"/>
                <w:tab w:val="left" w:pos="381" w:leader="none"/>
              </w:tabs>
              <w:snapToGrid w:val="false"/>
              <w:spacing w:lineRule="auto" w:line="276"/>
              <w:ind w:left="109" w:hanging="0"/>
              <w:rPr/>
            </w:pPr>
            <w:r>
              <w:rPr>
                <w:rStyle w:val="Dash041e005f0431005f044b005f0447005f043d005f044b005f0439005f005fchar1char1"/>
              </w:rPr>
              <w:t>оценка качества выполнения разученного комплекса упражнений для утренней зарядки.</w:t>
            </w:r>
          </w:p>
        </w:tc>
      </w:tr>
    </w:tbl>
    <w:p>
      <w:pPr>
        <w:pStyle w:val="Normal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b/>
          <w:bCs/>
          <w:sz w:val="24"/>
          <w:szCs w:val="24"/>
        </w:rPr>
        <w:t xml:space="preserve">Тема №3  Физическое совершенствова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зкультурно-оздоровительная деятельность </w:t>
      </w:r>
    </w:p>
    <w:tbl>
      <w:tblPr>
        <w:tblW w:w="144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0"/>
        <w:gridCol w:w="5760"/>
      </w:tblGrid>
      <w:tr>
        <w:trPr>
          <w:tblHeader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5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ийся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 занятия физическими упражнениями в режиме дня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ть физическую культуру как средство укрепления здоровья, физического развития и физической подготовки человек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тестовые нормативы Всероссийского физкультурно-спортивного комплекса «Готов к труду и обороне»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tabs>
                <w:tab w:val="clear" w:pos="708"/>
                <w:tab w:val="left" w:pos="381" w:leader="none"/>
              </w:tabs>
              <w:snapToGrid w:val="false"/>
              <w:spacing w:lineRule="auto" w:line="276"/>
              <w:ind w:left="109" w:hanging="0"/>
              <w:rPr/>
            </w:pPr>
            <w:r>
              <w:rPr>
                <w:rStyle w:val="Dash041e005f0431005f044b005f0447005f043d005f044b005f0439005f005fchar1char1"/>
              </w:rPr>
              <w:t>оценка качества выполнения  упражнений на развитие основных физических качеств.</w:t>
            </w:r>
          </w:p>
        </w:tc>
      </w:tr>
    </w:tbl>
    <w:p>
      <w:pPr>
        <w:pStyle w:val="Normal"/>
        <w:ind w:firstLine="109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sz w:val="24"/>
          <w:szCs w:val="24"/>
        </w:rPr>
        <w:t xml:space="preserve">Легкая атлетика </w:t>
      </w:r>
    </w:p>
    <w:tbl>
      <w:tblPr>
        <w:tblW w:w="144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0"/>
        <w:gridCol w:w="5760"/>
      </w:tblGrid>
      <w:tr>
        <w:trPr>
          <w:tblHeader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21"/>
              <w:numPr>
                <w:ilvl w:val="0"/>
                <w:numId w:val="5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выполнять легкоатлетические упражнения (бег, прыжки, метания и броски мячей разного веса и объёма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личительные особенности в выполнении двигательного действия разными учениками, выделять отличительные признаки и элемен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жизненно важные двигательные навыки и умения различными способами, в различных изменяющихся, вариативных условиях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ийся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Arial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тестовые нормативы по лёгкой атлетик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5"/>
              </w:numPr>
              <w:snapToGrid w:val="false"/>
              <w:spacing w:lineRule="auto" w:line="276"/>
              <w:rPr/>
            </w:pPr>
            <w:r>
              <w:rPr>
                <w:rStyle w:val="Dash041e005f0431005f044b005f0447005f043d005f044b005f0439005f005fchar1char1"/>
              </w:rPr>
              <w:t>оценка техники выполнения прыжков в длину с места, с разбега;</w:t>
            </w:r>
          </w:p>
          <w:p>
            <w:pPr>
              <w:pStyle w:val="Dash041e005f0431005f044b005f0447005f043d005f044b005f0439"/>
              <w:numPr>
                <w:ilvl w:val="0"/>
                <w:numId w:val="5"/>
              </w:numPr>
              <w:snapToGrid w:val="false"/>
              <w:spacing w:lineRule="auto" w:line="276"/>
              <w:rPr/>
            </w:pPr>
            <w:r>
              <w:rPr>
                <w:rStyle w:val="Dash041e005f0431005f044b005f0447005f043d005f044b005f0439005f005fchar1char1"/>
              </w:rPr>
              <w:t>оценка выполнения прыжков через скакалку;</w:t>
            </w:r>
          </w:p>
          <w:p>
            <w:pPr>
              <w:pStyle w:val="Dash041e005f0431005f044b005f0447005f043d005f044b005f0439"/>
              <w:numPr>
                <w:ilvl w:val="0"/>
                <w:numId w:val="5"/>
              </w:numPr>
              <w:snapToGrid w:val="false"/>
              <w:spacing w:lineRule="auto" w:line="276"/>
              <w:rPr/>
            </w:pPr>
            <w:r>
              <w:rPr>
                <w:rStyle w:val="Dash041e005f0431005f044b005f0447005f043d005f044b005f0439005f005fchar1char1"/>
              </w:rPr>
              <w:t>оценка скорости бега и техники высокого старта;</w:t>
            </w:r>
          </w:p>
          <w:p>
            <w:pPr>
              <w:pStyle w:val="Dash041e005f0431005f044b005f0447005f043d005f044b005f0439"/>
              <w:numPr>
                <w:ilvl w:val="0"/>
                <w:numId w:val="5"/>
              </w:numPr>
              <w:snapToGrid w:val="false"/>
              <w:spacing w:lineRule="auto" w:line="276"/>
              <w:rPr/>
            </w:pPr>
            <w:r>
              <w:rPr>
                <w:rStyle w:val="Dash041e005f0431005f044b005f0447005f043d005f044b005f0439005f005fchar1char1"/>
              </w:rPr>
              <w:t>контроль координации (челночный бег 3*10м);</w:t>
            </w:r>
          </w:p>
          <w:p>
            <w:pPr>
              <w:pStyle w:val="Dash041e005f0431005f044b005f0447005f043d005f044b005f0439"/>
              <w:numPr>
                <w:ilvl w:val="0"/>
                <w:numId w:val="5"/>
              </w:numPr>
              <w:snapToGrid w:val="false"/>
              <w:spacing w:lineRule="auto" w:line="276"/>
              <w:rPr/>
            </w:pPr>
            <w:r>
              <w:rPr>
                <w:rStyle w:val="Dash041e005f0431005f044b005f0447005f043d005f044b005f0439005f005fchar1char1"/>
              </w:rPr>
              <w:t>оценка выносливости;</w:t>
            </w:r>
          </w:p>
          <w:p>
            <w:pPr>
              <w:pStyle w:val="Dash041e005f0431005f044b005f0447005f043d005f044b005f0439"/>
              <w:numPr>
                <w:ilvl w:val="0"/>
                <w:numId w:val="5"/>
              </w:numPr>
              <w:snapToGrid w:val="false"/>
              <w:spacing w:lineRule="auto" w:line="276"/>
              <w:rPr/>
            </w:pPr>
            <w:r>
              <w:rPr>
                <w:rStyle w:val="Dash041e005f0431005f044b005f0447005f043d005f044b005f0439005f005fchar1char1"/>
              </w:rPr>
              <w:t>оценка меткости и техники метания;</w:t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381" w:leader="none"/>
              </w:tabs>
              <w:snapToGrid w:val="false"/>
              <w:spacing w:lineRule="auto" w:line="276"/>
              <w:ind w:left="122" w:hanging="14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381" w:leader="none"/>
              </w:tabs>
              <w:snapToGrid w:val="false"/>
              <w:spacing w:lineRule="auto" w:line="276"/>
              <w:ind w:left="122" w:hanging="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381" w:leader="none"/>
              </w:tabs>
              <w:snapToGrid w:val="false"/>
              <w:spacing w:lineRule="auto" w:line="276"/>
              <w:ind w:left="68" w:firstLine="4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109"/>
        <w:jc w:val="both"/>
        <w:rPr/>
      </w:pPr>
      <w:r>
        <w:rPr/>
        <w:t xml:space="preserve">Гимнастика с основами акробатики </w:t>
      </w:r>
    </w:p>
    <w:tbl>
      <w:tblPr>
        <w:tblW w:w="144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0"/>
        <w:gridCol w:w="5760"/>
      </w:tblGrid>
      <w:tr>
        <w:trPr>
          <w:tblHeader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подавать строевые команды;</w:t>
            </w:r>
          </w:p>
          <w:p>
            <w:pPr>
              <w:pStyle w:val="21"/>
              <w:numPr>
                <w:ilvl w:val="0"/>
                <w:numId w:val="10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выполнять гимнастические упражнения на спортивных снарядах 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кробатические и гимнастические упражнений на высоком техничном  уровне, характеризовать признаки техничного исполнения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ийся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отличительные особенности в выполнении двигательного действия разными учениками, выделять отличительные признаки и элементы;</w:t>
            </w:r>
          </w:p>
          <w:p>
            <w:pPr>
              <w:pStyle w:val="21"/>
              <w:numPr>
                <w:ilvl w:val="0"/>
                <w:numId w:val="10"/>
              </w:numPr>
              <w:spacing w:lineRule="auto" w:line="240"/>
              <w:jc w:val="left"/>
              <w:rPr/>
            </w:pPr>
            <w:r>
              <w:rPr>
                <w:i/>
                <w:sz w:val="24"/>
              </w:rPr>
              <w:t>выполнять жизненно важные двигательные навыки и умения различными способами, в различных изменяющихся, вариативных условиях:</w:t>
            </w:r>
          </w:p>
          <w:p>
            <w:pPr>
              <w:pStyle w:val="21"/>
              <w:numPr>
                <w:ilvl w:val="0"/>
                <w:numId w:val="10"/>
              </w:numPr>
              <w:spacing w:lineRule="auto" w:line="240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охранять правильную осанку;</w:t>
            </w:r>
          </w:p>
          <w:p>
            <w:pPr>
              <w:pStyle w:val="21"/>
              <w:numPr>
                <w:ilvl w:val="0"/>
                <w:numId w:val="10"/>
              </w:numPr>
              <w:spacing w:lineRule="auto" w:line="2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ять эстетически красиво гимнастические и акробатические упражнения и элементарные комбинаци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34"/>
              </w:numPr>
              <w:tabs>
                <w:tab w:val="clear" w:pos="708"/>
              </w:tabs>
              <w:snapToGrid w:val="false"/>
              <w:spacing w:lineRule="auto" w:line="276"/>
              <w:ind w:left="305" w:hanging="18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нтроль правильности выполнения </w:t>
            </w:r>
            <w:r>
              <w:rPr>
                <w:rStyle w:val="Dash041e005f0431005f044b005f0447005f043d005f044b005f0439005f005fchar1char1"/>
              </w:rPr>
              <w:t>организующих упражнений и строевых команд;</w:t>
            </w:r>
          </w:p>
          <w:p>
            <w:pPr>
              <w:pStyle w:val="Dash041e005f0431005f044b005f0447005f043d005f044b005f0439"/>
              <w:numPr>
                <w:ilvl w:val="0"/>
                <w:numId w:val="34"/>
              </w:numPr>
              <w:tabs>
                <w:tab w:val="clear" w:pos="708"/>
              </w:tabs>
              <w:snapToGrid w:val="false"/>
              <w:spacing w:lineRule="auto" w:line="276"/>
              <w:ind w:left="305" w:hanging="180"/>
              <w:rPr/>
            </w:pPr>
            <w:r>
              <w:rPr>
                <w:rStyle w:val="Dash041e005f0431005f044b005f0447005f043d005f044b005f0439005f005fchar1char1"/>
              </w:rPr>
              <w:t xml:space="preserve">техника выполнения акробатических и       гимнастических  упражнений;   </w:t>
            </w:r>
          </w:p>
          <w:p>
            <w:pPr>
              <w:pStyle w:val="Dash041e005f0431005f044b005f0447005f043d005f044b005f0439"/>
              <w:numPr>
                <w:ilvl w:val="0"/>
                <w:numId w:val="34"/>
              </w:numPr>
              <w:tabs>
                <w:tab w:val="clear" w:pos="708"/>
              </w:tabs>
              <w:snapToGrid w:val="false"/>
              <w:spacing w:lineRule="auto" w:line="276"/>
              <w:ind w:left="305" w:hanging="180"/>
              <w:rPr/>
            </w:pPr>
            <w:r>
              <w:rPr>
                <w:rStyle w:val="Dash041e005f0431005f044b005f0447005f043d005f044b005f0439005f005fchar1char1"/>
              </w:rPr>
              <w:t>техника выполнения элементов опорного прыжка.</w:t>
            </w:r>
          </w:p>
          <w:p>
            <w:pPr>
              <w:pStyle w:val="Dash041e005f0431005f044b005f0447005f043d005f044b005f0439"/>
              <w:numPr>
                <w:ilvl w:val="0"/>
                <w:numId w:val="34"/>
              </w:numPr>
              <w:tabs>
                <w:tab w:val="clear" w:pos="708"/>
              </w:tabs>
              <w:snapToGrid w:val="false"/>
              <w:spacing w:lineRule="auto" w:line="276"/>
              <w:ind w:left="305" w:hanging="180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контроль выполнения теста на гибкость и подтягивания;</w:t>
            </w:r>
          </w:p>
          <w:p>
            <w:pPr>
              <w:pStyle w:val="Dash041e005f0431005f044b005f0447005f043d005f044b005f0439"/>
              <w:snapToGrid w:val="false"/>
              <w:spacing w:lineRule="auto" w:line="276"/>
              <w:ind w:left="125" w:hanging="0"/>
              <w:rPr>
                <w:rStyle w:val="Dash041e005f0431005f044b005f0447005f043d005f044b005f0439005f005fchar1char1"/>
              </w:rPr>
            </w:pPr>
            <w:r>
              <w:rPr/>
            </w:r>
          </w:p>
        </w:tc>
      </w:tr>
    </w:tbl>
    <w:p>
      <w:pPr>
        <w:pStyle w:val="Normal"/>
        <w:ind w:firstLine="109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sz w:val="24"/>
          <w:szCs w:val="24"/>
        </w:rPr>
        <w:t xml:space="preserve">Лыжная подготовка </w:t>
      </w:r>
    </w:p>
    <w:tbl>
      <w:tblPr>
        <w:tblW w:w="144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0"/>
        <w:gridCol w:w="5760"/>
      </w:tblGrid>
      <w:tr>
        <w:trPr>
          <w:tblHeader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ередвижение  на лыжах с палками и без палок, безопасные падения, спуски и подъём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личительные особенности в выполнении двигательного действия разными учениками, выделять отличительные признаки и элемен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ие действия лыжной подготовки, применять их  в игровой и соревновательной деятельност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ийся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элементы лыжной подготовки на прогулке;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одействовать со сверстниками по правилам проведения подвижных игр и соревнова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Arial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ередвижения на лыжах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ценка техники изученных ходов;  </w:t>
            </w:r>
          </w:p>
          <w:p>
            <w:pPr>
              <w:pStyle w:val="Dash041e005f0431005f044b005f0447005f043d005f044b005f0439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ценка техники поворотов,  подъемов и спусков со склона;</w:t>
            </w:r>
          </w:p>
          <w:p>
            <w:pPr>
              <w:pStyle w:val="Dash041e005f0431005f044b005f0447005f043d005f044b005f0439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>прохождение контрольной дистанции.</w:t>
            </w:r>
          </w:p>
        </w:tc>
      </w:tr>
    </w:tbl>
    <w:p>
      <w:pPr>
        <w:pStyle w:val="Normal"/>
        <w:ind w:firstLine="109"/>
        <w:jc w:val="both"/>
        <w:rPr/>
      </w:pPr>
      <w:r>
        <w:rPr/>
        <w:t>Подвижные игры</w:t>
      </w:r>
    </w:p>
    <w:tbl>
      <w:tblPr>
        <w:tblW w:w="144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0"/>
        <w:gridCol w:w="5760"/>
      </w:tblGrid>
      <w:tr>
        <w:trPr>
          <w:tblHeader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pacing w:before="0" w:after="0"/>
              <w:ind w:left="37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pacing w:before="0" w:after="0"/>
              <w:ind w:left="37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pacing w:before="0" w:after="0"/>
              <w:ind w:left="37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личие подвижных игр от спортивных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pacing w:before="0" w:after="0"/>
              <w:ind w:left="37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 сверстниками подвижных игр, соблюдение правил игр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ийся получит возможность научиться:</w:t>
            </w:r>
          </w:p>
          <w:p>
            <w:pPr>
              <w:pStyle w:val="21"/>
              <w:numPr>
                <w:ilvl w:val="0"/>
                <w:numId w:val="23"/>
              </w:numPr>
              <w:spacing w:lineRule="auto" w:line="2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анировать занятия физическими упражнениями в режиме дня, организовывать отдых и досуг с  использованием средств физической культуры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23"/>
              </w:numPr>
              <w:spacing w:lineRule="auto" w:line="2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грать  в подвижные игры по правилам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ывать и проводить со сверстниками подвижные игры и элементы соревнований, осуществлять их объективное судейство;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19"/>
              </w:numPr>
              <w:tabs>
                <w:tab w:val="clear" w:pos="708"/>
                <w:tab w:val="left" w:pos="371" w:leader="none"/>
              </w:tabs>
              <w:snapToGrid w:val="false"/>
              <w:spacing w:lineRule="auto" w:line="276"/>
              <w:ind w:left="371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уровня развития координационных, скоростных, силовых способностей;</w:t>
            </w:r>
          </w:p>
          <w:p>
            <w:pPr>
              <w:pStyle w:val="Dash041e005f0431005f044b005f0447005f043d005f044b005f0439"/>
              <w:numPr>
                <w:ilvl w:val="0"/>
                <w:numId w:val="19"/>
              </w:numPr>
              <w:tabs>
                <w:tab w:val="clear" w:pos="708"/>
                <w:tab w:val="left" w:pos="371" w:leader="none"/>
              </w:tabs>
              <w:snapToGrid w:val="false"/>
              <w:spacing w:lineRule="auto" w:line="276"/>
              <w:ind w:left="371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техники передач, приёма, ведения  мча.</w:t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371" w:leader="none"/>
              </w:tabs>
              <w:snapToGrid w:val="false"/>
              <w:spacing w:lineRule="auto" w:line="276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245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 результаты освоения предм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Физическая культура» 3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№1  </w:t>
      </w:r>
      <w:r>
        <w:rPr/>
        <w:t xml:space="preserve">Знания о физической культуре </w:t>
      </w:r>
    </w:p>
    <w:tbl>
      <w:tblPr>
        <w:tblW w:w="140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60"/>
        <w:gridCol w:w="5580"/>
      </w:tblGrid>
      <w:tr>
        <w:trPr>
          <w:tblHeader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21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>
                <w:sz w:val="24"/>
              </w:rPr>
              <w:t xml:space="preserve">ориентироваться в понятиях «физическая культура», </w:t>
            </w:r>
            <w:r>
              <w:rPr>
                <w:spacing w:val="2"/>
                <w:sz w:val="24"/>
              </w:rPr>
              <w:t>характеризовать назначение утренней зарядки, уроков физической куль</w:t>
            </w:r>
            <w:r>
              <w:rPr>
                <w:sz w:val="24"/>
              </w:rPr>
              <w:t>туры, закаливания, занятий спортом для укрепления здоровья, развития основных физических качеств;</w:t>
            </w:r>
          </w:p>
          <w:p>
            <w:pPr>
              <w:pStyle w:val="21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>
                <w:spacing w:val="2"/>
                <w:sz w:val="24"/>
              </w:rPr>
              <w:t>раскрывать на примерах положительное влияние заня</w:t>
            </w:r>
            <w:r>
              <w:rPr>
                <w:sz w:val="24"/>
              </w:rPr>
              <w:t xml:space="preserve">тий физической культурой на успешное выполнение учебной </w:t>
            </w:r>
            <w:r>
              <w:rPr>
                <w:spacing w:val="2"/>
                <w:sz w:val="24"/>
              </w:rPr>
              <w:t xml:space="preserve">и трудовой деятельности, укрепление здоровья и развитие </w:t>
            </w:r>
            <w:r>
              <w:rPr>
                <w:sz w:val="24"/>
              </w:rPr>
              <w:t>физических качеств;</w:t>
            </w:r>
          </w:p>
          <w:p>
            <w:pPr>
              <w:pStyle w:val="21"/>
              <w:numPr>
                <w:ilvl w:val="0"/>
                <w:numId w:val="6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характеризовать способы безопасного поведения на уроках физической культуры и организовывать места занятий физическими упражнениями и подвижными играми (как в помещениях, так и на открытом воздухе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упражнения по воздействию на развитие физических качеств (сила, быстрота, выносливость, гибкость, ловкость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различать упражнения, входящие в комплекс ГТО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21"/>
              <w:numPr>
                <w:ilvl w:val="0"/>
                <w:numId w:val="6"/>
              </w:numPr>
              <w:spacing w:lineRule="auto" w:line="2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являть связь занятий физической культурой с трудовой и оборонной деятельностью;</w:t>
            </w:r>
          </w:p>
          <w:p>
            <w:pPr>
              <w:pStyle w:val="21"/>
              <w:numPr>
                <w:ilvl w:val="0"/>
                <w:numId w:val="6"/>
              </w:numPr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  <w:sz w:val="24"/>
              </w:rPr>
              <w:t xml:space="preserve">планировать и корректировать режим дня с учётом своей учебной и внешкольной </w:t>
            </w:r>
            <w:r>
              <w:rPr>
                <w:i/>
                <w:spacing w:val="2"/>
                <w:sz w:val="24"/>
              </w:rPr>
              <w:t xml:space="preserve">деятельности, показателей своего здоровья, физического </w:t>
            </w:r>
            <w:r>
              <w:rPr>
                <w:i/>
                <w:sz w:val="24"/>
              </w:rPr>
              <w:t>развития и физической подготовленно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tabs>
                <w:tab w:val="clear" w:pos="708"/>
                <w:tab w:val="left" w:pos="299" w:leader="none"/>
              </w:tabs>
              <w:snapToGrid w:val="false"/>
              <w:ind w:left="54" w:hanging="0"/>
              <w:rPr/>
            </w:pPr>
            <w:r>
              <w:rPr>
                <w:rStyle w:val="Dash041e005f0431005f044b005f0447005f043d005f044b005f0439005f005fchar1char1"/>
              </w:rPr>
              <w:t>оценка знаний  теоретического материала.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b/>
          <w:bCs/>
          <w:sz w:val="24"/>
          <w:szCs w:val="24"/>
        </w:rPr>
        <w:t xml:space="preserve">Тема №2  </w:t>
      </w:r>
      <w:r>
        <w:rPr>
          <w:rStyle w:val="Dash041e005f0431005f044b005f0447005f043d005f044b005f0439005f005fchar1char1"/>
          <w:b/>
        </w:rPr>
        <w:t xml:space="preserve">Способы двигательной (физкультурной) деятельности </w:t>
      </w:r>
    </w:p>
    <w:tbl>
      <w:tblPr>
        <w:tblW w:w="142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60"/>
        <w:gridCol w:w="57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2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физическую культуру как средство укрепления здоровья, физического развития и физической подготовки человека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личительные особенности в выполнении двигательного действия разными учениками, выделять отличительные признаки и элемен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autoSpaceDE w:val="false"/>
              <w:spacing w:lineRule="auto" w:line="240"/>
              <w:ind w:left="12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 занятия физическими упражнениями в режиме дня,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ывать отдых и досуг с  использованием средств физической культуры;</w:t>
            </w:r>
          </w:p>
          <w:p>
            <w:pPr>
              <w:pStyle w:val="Dash041e005f0431005f044b005f0447005f043d005f044b005f043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Dash041e005f0431005f044b005f0447005f043d005f044b005f0439005f005fchar1char1"/>
                <w:i/>
              </w:rPr>
              <w:t>самоконтролю (ведение дневника наблюдения за показателями развития основных физических качеств)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tabs>
                <w:tab w:val="clear" w:pos="708"/>
                <w:tab w:val="left" w:pos="381" w:leader="none"/>
              </w:tabs>
              <w:snapToGrid w:val="false"/>
              <w:ind w:left="109" w:hanging="0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оценка качества выполнения разученного комплекса упражнений для сохранения осанки.</w:t>
            </w:r>
          </w:p>
          <w:p>
            <w:pPr>
              <w:pStyle w:val="Dash041e005f0431005f044b005f0447005f043d005f044b005f0439"/>
              <w:snapToGrid w:val="false"/>
              <w:rPr>
                <w:rStyle w:val="Dash041e005f0431005f044b005f0447005f043d005f044b005f0439005f005fchar1char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left="-510" w:right="113" w:firstLine="510"/>
              <w:rPr>
                <w:rStyle w:val="Dash041e005f0431005f044b005f0447005f043d005f044b005f0439005f005fchar1char1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b/>
          <w:bCs/>
          <w:sz w:val="24"/>
          <w:szCs w:val="24"/>
        </w:rPr>
        <w:t xml:space="preserve">Тема №3  Физическое совершенствование </w:t>
      </w:r>
    </w:p>
    <w:p>
      <w:pPr>
        <w:pStyle w:val="Normal"/>
        <w:spacing w:lineRule="auto" w:line="240"/>
        <w:ind w:firstLine="109"/>
        <w:jc w:val="both"/>
        <w:rPr/>
      </w:pPr>
      <w:r>
        <w:rPr/>
        <w:t xml:space="preserve">Физкультурно-оздоровительная деятельность </w:t>
      </w:r>
    </w:p>
    <w:tbl>
      <w:tblPr>
        <w:tblW w:w="140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60"/>
        <w:gridCol w:w="5580"/>
      </w:tblGrid>
      <w:tr>
        <w:trPr>
          <w:tblHeader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240"/>
              <w:ind w:left="12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личительные особенности в выполнении двигательного действия разными учениками, выделять отличительные признаки и элемен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autoSpaceDE w:val="false"/>
              <w:spacing w:lineRule="auto" w:line="240"/>
              <w:ind w:left="12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 занятия физическими упражнениями в режиме дн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ть физическую культуру как средство укрепления здоровья, физического развития и физической подготовки челове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полнять тестовые нормативы Всероссийского физкультурно-спортивного комплекса «Готов к труду и обороне»;</w:t>
            </w:r>
          </w:p>
          <w:p>
            <w:pPr>
              <w:pStyle w:val="Msonormalcxspmiddle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</w:rPr>
              <w:t>выполнять технико-тактические действия национальных видов спорта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tabs>
                <w:tab w:val="clear" w:pos="708"/>
                <w:tab w:val="left" w:pos="381" w:leader="none"/>
              </w:tabs>
              <w:snapToGrid w:val="false"/>
              <w:ind w:left="109" w:hanging="0"/>
              <w:rPr/>
            </w:pPr>
            <w:r>
              <w:rPr>
                <w:rStyle w:val="Dash041e005f0431005f044b005f0447005f043d005f044b005f0439005f005fchar1char1"/>
              </w:rPr>
              <w:t>оценка качества выполнения упражнений на развитие основных физических качеств</w:t>
            </w:r>
          </w:p>
        </w:tc>
      </w:tr>
    </w:tbl>
    <w:p>
      <w:pPr>
        <w:pStyle w:val="Normal"/>
        <w:spacing w:lineRule="auto" w:line="240"/>
        <w:ind w:firstLine="109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sz w:val="24"/>
          <w:szCs w:val="24"/>
        </w:rPr>
        <w:t xml:space="preserve">Легкая атлетика </w:t>
      </w:r>
    </w:p>
    <w:tbl>
      <w:tblPr>
        <w:tblW w:w="140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60"/>
        <w:gridCol w:w="5580"/>
      </w:tblGrid>
      <w:tr>
        <w:trPr>
          <w:tblHeader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240"/>
              <w:ind w:left="12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21"/>
              <w:numPr>
                <w:ilvl w:val="0"/>
                <w:numId w:val="15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выполнять легкоатлетические упражнения (бег, прыжки, метания и броски мячей разного веса и объёма);</w:t>
            </w:r>
          </w:p>
          <w:p>
            <w:pPr>
              <w:pStyle w:val="21"/>
              <w:numPr>
                <w:ilvl w:val="0"/>
                <w:numId w:val="15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оценивать величину нагрузки по частоте пульс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отличительные особенности в выполнении двигательного действия разными учениками, выделять отличительные признаки и элементы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пециальные беговые и прыжковые упраж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autoSpaceDE w:val="false"/>
              <w:spacing w:lineRule="auto" w:line="240"/>
              <w:ind w:left="12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ывать и проводить занятия лёгкой атлетикой  с разной целевой направленностью, подбирать для них физические упражнения и выполнять их с заданной дозировкой нагрузк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жизненно важные двигательные навыки и умения различными     способами, в различных изменяющихся, вариативных условиях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15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техники выполнения прыжков в длину с места, с разбега, в высоту;</w:t>
            </w:r>
          </w:p>
          <w:p>
            <w:pPr>
              <w:pStyle w:val="Dash041e005f0431005f044b005f0447005f043d005f044b005f0439"/>
              <w:numPr>
                <w:ilvl w:val="0"/>
                <w:numId w:val="15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выполнения прыжков через скакалку;</w:t>
            </w:r>
          </w:p>
          <w:p>
            <w:pPr>
              <w:pStyle w:val="Dash041e005f0431005f044b005f0447005f043d005f044b005f0439"/>
              <w:numPr>
                <w:ilvl w:val="0"/>
                <w:numId w:val="15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скорости бега с высокого старта;</w:t>
            </w:r>
          </w:p>
          <w:p>
            <w:pPr>
              <w:pStyle w:val="Dash041e005f0431005f044b005f0447005f043d005f044b005f0439"/>
              <w:numPr>
                <w:ilvl w:val="0"/>
                <w:numId w:val="15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контроль координации (челночный бег 3*10м);</w:t>
            </w:r>
          </w:p>
          <w:p>
            <w:pPr>
              <w:pStyle w:val="Dash041e005f0431005f044b005f0447005f043d005f044b005f0439"/>
              <w:numPr>
                <w:ilvl w:val="0"/>
                <w:numId w:val="15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выносливости;</w:t>
            </w:r>
          </w:p>
          <w:p>
            <w:pPr>
              <w:pStyle w:val="Dash041e005f0431005f044b005f0447005f043d005f044b005f0439"/>
              <w:numPr>
                <w:ilvl w:val="0"/>
                <w:numId w:val="15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меткости и техники метания;</w:t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381" w:leader="none"/>
              </w:tabs>
              <w:snapToGrid w:val="false"/>
              <w:ind w:left="371" w:hanging="360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381" w:leader="none"/>
              </w:tabs>
              <w:snapToGrid w:val="false"/>
              <w:ind w:left="371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381" w:leader="none"/>
              </w:tabs>
              <w:snapToGrid w:val="false"/>
              <w:ind w:left="371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381" w:leader="none"/>
              </w:tabs>
              <w:snapToGrid w:val="false"/>
              <w:ind w:left="371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ind w:firstLine="109"/>
        <w:jc w:val="both"/>
        <w:rPr/>
      </w:pPr>
      <w:r>
        <w:rPr/>
        <w:t xml:space="preserve">Гимнастика с основами акробатики </w:t>
      </w:r>
    </w:p>
    <w:tbl>
      <w:tblPr>
        <w:tblW w:w="1409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5"/>
        <w:gridCol w:w="5580"/>
      </w:tblGrid>
      <w:tr>
        <w:trPr>
          <w:tblHeader w:val="true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240"/>
              <w:ind w:left="12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вать строевые команды и перестроения, вести подсчет при выполнении общеразвивающих упражнений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личительные особенности в выполнении двигательного действия разными учениками, выделять отличительные признаки и элементы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кробатические и гимнастические элементы на высоком техничном уровне, характеризовать признаки техничного испол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autoSpaceDE w:val="false"/>
              <w:spacing w:lineRule="auto" w:line="240"/>
              <w:ind w:left="12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жизненно важные двигательные навыки и умения различными способами, в различных изменяющихся, вариативных условиях.</w:t>
            </w:r>
          </w:p>
          <w:p>
            <w:pPr>
              <w:pStyle w:val="21"/>
              <w:numPr>
                <w:ilvl w:val="0"/>
                <w:numId w:val="17"/>
              </w:numPr>
              <w:spacing w:lineRule="auto" w:line="2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ять эстетически красиво гимнастические и акробатические комбинаци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17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нтроль правильности выполнения </w:t>
            </w:r>
            <w:r>
              <w:rPr>
                <w:rStyle w:val="Dash041e005f0431005f044b005f0447005f043d005f044b005f0439005f005fchar1char1"/>
              </w:rPr>
              <w:t>организующих упражнений и строевых команд;</w:t>
            </w:r>
          </w:p>
          <w:p>
            <w:pPr>
              <w:pStyle w:val="Dash041e005f0431005f044b005f0447005f043d005f044b005f0439"/>
              <w:numPr>
                <w:ilvl w:val="0"/>
                <w:numId w:val="17"/>
              </w:numPr>
              <w:snapToGrid w:val="false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техника выполнения акробатических и гимнастических упражнений и комбинаций;</w:t>
            </w:r>
          </w:p>
          <w:p>
            <w:pPr>
              <w:pStyle w:val="Dash041e005f0431005f044b005f0447005f043d005f044b005f0439"/>
              <w:numPr>
                <w:ilvl w:val="0"/>
                <w:numId w:val="17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контроль уровня развития гибкости;</w:t>
            </w:r>
          </w:p>
          <w:p>
            <w:pPr>
              <w:pStyle w:val="Dash041e005f0431005f044b005f0447005f043d005f044b005f0439"/>
              <w:numPr>
                <w:ilvl w:val="0"/>
                <w:numId w:val="17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контроль уровня развития силовых способностей;</w:t>
            </w:r>
          </w:p>
          <w:p>
            <w:pPr>
              <w:pStyle w:val="Dash041e005f0431005f044b005f0447005f043d005f044b005f0439"/>
              <w:numPr>
                <w:ilvl w:val="0"/>
                <w:numId w:val="17"/>
              </w:numPr>
              <w:snapToGrid w:val="false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контроль освоения опорного прыжка.</w:t>
            </w:r>
          </w:p>
          <w:p>
            <w:pPr>
              <w:pStyle w:val="Dash041e005f0431005f044b005f0447005f043d005f044b005f0439"/>
              <w:snapToGrid w:val="false"/>
              <w:rPr>
                <w:rStyle w:val="Dash041e005f0431005f044b005f0447005f043d005f044b005f0439005f005fchar1char1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109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sz w:val="24"/>
          <w:szCs w:val="24"/>
        </w:rPr>
        <w:t xml:space="preserve">Лыжная подготовка </w:t>
      </w:r>
    </w:p>
    <w:tbl>
      <w:tblPr>
        <w:tblW w:w="140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60"/>
        <w:gridCol w:w="5580"/>
      </w:tblGrid>
      <w:tr>
        <w:trPr>
          <w:tblHeader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240"/>
              <w:ind w:left="12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занятия лыжной подготовкой с разной целевой направленностью, подбирать для них физические упражнения и выполнять их с заданной дозировкой нагрузк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личительные особенности в выполнении двигательного действия разными учениками, выделять отличительные признаки и элемен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autoSpaceDE w:val="false"/>
              <w:spacing w:lineRule="auto" w:line="240"/>
              <w:ind w:left="12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ывать отдых и досуг с  использованием элементов лыжной подготовк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технические действия на спусках и подъёмах, применять в игровой и соревновательной деятельно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еременный двухшажный ход с палками и без палок;</w:t>
            </w:r>
          </w:p>
          <w:p>
            <w:pPr>
              <w:pStyle w:val="Dash041e005f0431005f044b005f0447005f043d005f044b005f0439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ороты на месте, торможения.</w:t>
            </w:r>
          </w:p>
          <w:p>
            <w:pPr>
              <w:pStyle w:val="Dash041e005f0431005f044b005f0447005f043d005f044b005f0439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ъемы  и спуск со склона;</w:t>
            </w:r>
          </w:p>
          <w:p>
            <w:pPr>
              <w:pStyle w:val="Dash041e005f0431005f044b005f0447005f043d005f044b005f0439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ьное прохождение дистанции.</w:t>
            </w:r>
          </w:p>
        </w:tc>
      </w:tr>
    </w:tbl>
    <w:p>
      <w:pPr>
        <w:pStyle w:val="Normal"/>
        <w:spacing w:lineRule="auto" w:line="240"/>
        <w:ind w:firstLine="109"/>
        <w:jc w:val="both"/>
        <w:rPr/>
      </w:pPr>
      <w:r>
        <w:rPr/>
        <w:t xml:space="preserve">Подвижные игры  </w:t>
      </w:r>
    </w:p>
    <w:tbl>
      <w:tblPr>
        <w:tblW w:w="140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60"/>
        <w:gridCol w:w="5580"/>
      </w:tblGrid>
      <w:tr>
        <w:trPr>
          <w:tblHeader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240"/>
              <w:ind w:left="12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71" w:leader="none"/>
                <w:tab w:val="left" w:pos="2771" w:leader="none"/>
              </w:tabs>
              <w:suppressAutoHyphens w:val="true"/>
              <w:autoSpaceDE w:val="false"/>
              <w:spacing w:lineRule="auto" w:line="240" w:before="0" w:after="0"/>
              <w:ind w:left="37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со сверстниками подвижные игры и элементы соревнований, осуществлять их объективное судейство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71" w:leader="none"/>
                <w:tab w:val="left" w:pos="2771" w:leader="none"/>
              </w:tabs>
              <w:suppressAutoHyphens w:val="true"/>
              <w:autoSpaceDE w:val="false"/>
              <w:spacing w:lineRule="auto" w:line="240" w:before="0" w:after="0"/>
              <w:ind w:left="37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71" w:leader="none"/>
                <w:tab w:val="left" w:pos="2771" w:leader="none"/>
              </w:tabs>
              <w:suppressAutoHyphens w:val="true"/>
              <w:autoSpaceDE w:val="false"/>
              <w:spacing w:lineRule="auto" w:line="240" w:before="0" w:after="0"/>
              <w:ind w:left="371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подвижных и спортивных игр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71" w:leader="none"/>
                <w:tab w:val="left" w:pos="2771" w:leader="none"/>
              </w:tabs>
              <w:suppressAutoHyphens w:val="true"/>
              <w:autoSpaceDE w:val="false"/>
              <w:spacing w:lineRule="auto" w:line="240" w:before="0" w:after="0"/>
              <w:ind w:left="37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71" w:leader="none"/>
                <w:tab w:val="left" w:pos="2771" w:leader="none"/>
              </w:tabs>
              <w:suppressAutoHyphens w:val="true"/>
              <w:autoSpaceDE w:val="false"/>
              <w:spacing w:lineRule="auto" w:line="240" w:before="0" w:after="0"/>
              <w:ind w:left="371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общеразвивающие упражнения, вести подсчет при выполнении общеразвивающих упражн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autoSpaceDE w:val="false"/>
              <w:spacing w:lineRule="auto" w:line="240"/>
              <w:ind w:left="12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371" w:leader="none"/>
                <w:tab w:val="left" w:pos="485" w:leader="none"/>
              </w:tabs>
              <w:suppressAutoHyphens w:val="true"/>
              <w:autoSpaceDE w:val="false"/>
              <w:spacing w:lineRule="auto" w:line="240" w:before="0" w:after="0"/>
              <w:ind w:left="305" w:hanging="30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 занятия физическими упражнениями в режиме дня.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351" w:leader="none"/>
                <w:tab w:val="left" w:pos="48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05" w:hanging="30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ывать отдых и досуг с  использованием спортивных и подвижных игр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371" w:leader="none"/>
                <w:tab w:val="left" w:pos="485" w:leader="none"/>
              </w:tabs>
              <w:suppressAutoHyphens w:val="true"/>
              <w:autoSpaceDE w:val="false"/>
              <w:spacing w:lineRule="auto" w:line="240" w:before="0" w:after="0"/>
              <w:ind w:left="305" w:hanging="3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технические действия из базовых видов спорта, применяемых в    игровой и соревновательной деятельно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4"/>
              </w:numPr>
              <w:tabs>
                <w:tab w:val="clear" w:pos="708"/>
                <w:tab w:val="left" w:pos="371" w:leader="none"/>
                <w:tab w:val="left" w:pos="2771" w:leader="none"/>
              </w:tabs>
              <w:snapToGrid w:val="false"/>
              <w:ind w:left="371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уровня развития координационных, скоростных, силовых способностей;</w:t>
            </w:r>
          </w:p>
          <w:p>
            <w:pPr>
              <w:pStyle w:val="Dash041e005f0431005f044b005f0447005f043d005f044b005f0439"/>
              <w:numPr>
                <w:ilvl w:val="0"/>
                <w:numId w:val="4"/>
              </w:numPr>
              <w:tabs>
                <w:tab w:val="clear" w:pos="708"/>
                <w:tab w:val="left" w:pos="371" w:leader="none"/>
                <w:tab w:val="left" w:pos="2771" w:leader="none"/>
              </w:tabs>
              <w:snapToGrid w:val="false"/>
              <w:ind w:left="371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выполнения технических приёмов владения мячом:  в баскетболе (ловли, передачи и ведения).</w:t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371" w:leader="none"/>
              </w:tabs>
              <w:snapToGrid w:val="false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 результаты освоения предм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Физическая культура»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№1  </w:t>
      </w:r>
      <w:r>
        <w:rPr/>
        <w:t xml:space="preserve">Знания о физической культуре </w:t>
      </w:r>
    </w:p>
    <w:tbl>
      <w:tblPr>
        <w:tblW w:w="1404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60"/>
        <w:gridCol w:w="5580"/>
      </w:tblGrid>
      <w:tr>
        <w:trPr>
          <w:tblHeader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</w:p>
          <w:p>
            <w:pPr>
              <w:pStyle w:val="21"/>
              <w:numPr>
                <w:ilvl w:val="0"/>
                <w:numId w:val="50"/>
              </w:numPr>
              <w:spacing w:lineRule="auto" w:line="240"/>
              <w:jc w:val="left"/>
              <w:rPr/>
            </w:pPr>
            <w:r>
              <w:rPr>
                <w:sz w:val="24"/>
              </w:rPr>
              <w:t>ориентироваться в понятиях «физическая культура», «ре</w:t>
            </w:r>
            <w:r>
              <w:rPr>
                <w:spacing w:val="2"/>
                <w:sz w:val="24"/>
              </w:rPr>
              <w:t>жим дня»; характеризовать назначение утренней зарядки, физкультминуток и физкультпауз, уроков физической куль</w:t>
            </w:r>
            <w:r>
              <w:rPr>
                <w:sz w:val="24"/>
              </w:rPr>
              <w:t>туры, закаливания, прогулок на свежем воздухе, подвижных игр, занятий спортом для укрепления здоровья, развития основных физических качеств;</w:t>
            </w:r>
          </w:p>
          <w:p>
            <w:pPr>
              <w:pStyle w:val="21"/>
              <w:numPr>
                <w:ilvl w:val="0"/>
                <w:numId w:val="50"/>
              </w:numPr>
              <w:spacing w:lineRule="auto" w:line="240"/>
              <w:jc w:val="left"/>
              <w:rPr/>
            </w:pPr>
            <w:r>
              <w:rPr>
                <w:spacing w:val="2"/>
                <w:sz w:val="24"/>
              </w:rPr>
              <w:t>раскрывать на примерах положительное влияние заня</w:t>
            </w:r>
            <w:r>
              <w:rPr>
                <w:sz w:val="24"/>
              </w:rPr>
              <w:t xml:space="preserve">тий физической культурой на успешное выполнение учебной </w:t>
            </w:r>
            <w:r>
              <w:rPr>
                <w:spacing w:val="2"/>
                <w:sz w:val="24"/>
              </w:rPr>
              <w:t xml:space="preserve">и трудовой деятельности, укрепление здоровья и развитие </w:t>
            </w:r>
            <w:r>
              <w:rPr>
                <w:sz w:val="24"/>
              </w:rPr>
              <w:t>физических качеств;</w:t>
            </w:r>
          </w:p>
          <w:p>
            <w:pPr>
              <w:pStyle w:val="21"/>
              <w:numPr>
                <w:ilvl w:val="0"/>
                <w:numId w:val="50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</w:t>
            </w:r>
          </w:p>
          <w:p>
            <w:pPr>
              <w:pStyle w:val="21"/>
              <w:numPr>
                <w:ilvl w:val="0"/>
                <w:numId w:val="50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характеризовать способы безопасного поведения на уроках физической культуры и организовывать места занятий физическими упражнениями и подвижными играми (как в помещениях, так и на открытом воздухе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autoSpaceDE w:val="false"/>
              <w:spacing w:lineRule="auto" w:line="240"/>
              <w:ind w:left="12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21"/>
              <w:numPr>
                <w:ilvl w:val="0"/>
                <w:numId w:val="25"/>
              </w:numPr>
              <w:spacing w:lineRule="auto" w:line="2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являть связь занятий физической культурой с трудовой и оборонной деятельностью;</w:t>
            </w:r>
          </w:p>
          <w:p>
            <w:pPr>
              <w:pStyle w:val="21"/>
              <w:numPr>
                <w:ilvl w:val="0"/>
                <w:numId w:val="25"/>
              </w:numPr>
              <w:spacing w:lineRule="auto" w:line="2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</w:t>
            </w:r>
            <w:r>
              <w:rPr>
                <w:i/>
                <w:spacing w:val="2"/>
                <w:sz w:val="24"/>
              </w:rPr>
              <w:t xml:space="preserve">деятельности, показателей своего здоровья, физического </w:t>
            </w:r>
            <w:r>
              <w:rPr>
                <w:i/>
                <w:sz w:val="24"/>
              </w:rPr>
              <w:t>развития и физической подготовленно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tabs>
                <w:tab w:val="clear" w:pos="708"/>
                <w:tab w:val="left" w:pos="299" w:leader="none"/>
              </w:tabs>
              <w:snapToGrid w:val="false"/>
              <w:ind w:left="54" w:hanging="0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оценка знаний  теоретического материала, техники безопасности.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b/>
          <w:bCs/>
          <w:sz w:val="24"/>
          <w:szCs w:val="24"/>
        </w:rPr>
        <w:t xml:space="preserve">Тема №2  </w:t>
      </w:r>
      <w:r>
        <w:rPr>
          <w:rStyle w:val="Dash041e005f0431005f044b005f0447005f043d005f044b005f0439005f005fchar1char1"/>
        </w:rPr>
        <w:t xml:space="preserve">Способы двигательной (физкультурной) деятельности </w:t>
      </w:r>
    </w:p>
    <w:tbl>
      <w:tblPr>
        <w:tblW w:w="1409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5"/>
        <w:gridCol w:w="5580"/>
      </w:tblGrid>
      <w:tr>
        <w:trPr>
          <w:tblHeader w:val="true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Выпускник научится:</w:t>
            </w:r>
          </w:p>
          <w:p>
            <w:pPr>
              <w:pStyle w:val="21"/>
              <w:numPr>
                <w:ilvl w:val="0"/>
                <w:numId w:val="49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отбирать упражнения для комплексов утренней зарядки и физкультминуток и выполнять их в соответствии с изученными правилами;</w:t>
            </w:r>
          </w:p>
          <w:p>
            <w:pPr>
              <w:pStyle w:val="21"/>
              <w:numPr>
                <w:ilvl w:val="0"/>
                <w:numId w:val="49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      </w:r>
          </w:p>
          <w:p>
            <w:pPr>
              <w:pStyle w:val="21"/>
              <w:numPr>
                <w:ilvl w:val="0"/>
                <w:numId w:val="49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измерять показатели физического развития (рост и мас</w:t>
            </w:r>
            <w:r>
              <w:rPr>
                <w:spacing w:val="2"/>
                <w:sz w:val="24"/>
              </w:rPr>
              <w:t>са тела) и физической подготовленности (сила, быстрота, выносливость, равновесие, гибкость) с помощью тестовых</w:t>
            </w:r>
            <w:r>
              <w:rPr>
                <w:sz w:val="24"/>
              </w:rPr>
              <w:t xml:space="preserve"> упражнений; вести систематические наблюдения за динамикой показателей.</w:t>
            </w:r>
          </w:p>
          <w:p>
            <w:pPr>
              <w:pStyle w:val="21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b/>
                <w:i/>
                <w:sz w:val="24"/>
              </w:rPr>
              <w:t xml:space="preserve">Выпускник получит возможность научиться: </w:t>
            </w:r>
          </w:p>
          <w:p>
            <w:pPr>
              <w:pStyle w:val="21"/>
              <w:numPr>
                <w:ilvl w:val="0"/>
                <w:numId w:val="39"/>
              </w:numPr>
              <w:spacing w:lineRule="auto" w:line="240"/>
              <w:jc w:val="left"/>
              <w:rPr/>
            </w:pPr>
            <w:r>
              <w:rPr>
                <w:i/>
                <w:spacing w:val="2"/>
                <w:sz w:val="24"/>
              </w:rPr>
              <w:t xml:space="preserve">вести тетрадь по физической культуре с записями </w:t>
            </w:r>
            <w:r>
              <w:rPr>
                <w:i/>
                <w:sz w:val="24"/>
              </w:rPr>
              <w:t>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</w:t>
            </w:r>
            <w:r>
              <w:rPr>
                <w:i/>
                <w:spacing w:val="2"/>
                <w:sz w:val="24"/>
              </w:rPr>
              <w:t xml:space="preserve">новных показателей физического развития и физической </w:t>
            </w:r>
            <w:r>
              <w:rPr>
                <w:i/>
                <w:sz w:val="24"/>
              </w:rPr>
              <w:t>подготовленности;</w:t>
            </w:r>
          </w:p>
          <w:p>
            <w:pPr>
              <w:pStyle w:val="21"/>
              <w:numPr>
                <w:ilvl w:val="0"/>
                <w:numId w:val="39"/>
              </w:numPr>
              <w:spacing w:lineRule="auto" w:line="240"/>
              <w:jc w:val="left"/>
              <w:rPr>
                <w:i/>
                <w:i/>
                <w:spacing w:val="-2"/>
                <w:sz w:val="24"/>
              </w:rPr>
            </w:pPr>
            <w:r>
              <w:rPr>
                <w:i/>
                <w:spacing w:val="-2"/>
                <w:sz w:val="24"/>
              </w:rPr>
              <w:t>целенаправленно отбирать физические упражнения для индивидуальных занятий по развитию физических качеств;</w:t>
            </w:r>
          </w:p>
          <w:p>
            <w:pPr>
              <w:pStyle w:val="21"/>
              <w:numPr>
                <w:ilvl w:val="0"/>
                <w:numId w:val="39"/>
              </w:numPr>
              <w:spacing w:lineRule="auto" w:line="2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ять простейшие приёмы оказания доврачебной помощи при травмах и ушибах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39"/>
              </w:numPr>
              <w:tabs>
                <w:tab w:val="clear" w:pos="708"/>
                <w:tab w:val="left" w:pos="87" w:leader="none"/>
              </w:tabs>
              <w:snapToGrid w:val="false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оценка качества выполнения разученного комплекса упражнений для коррекции осанки;</w:t>
            </w:r>
          </w:p>
          <w:p>
            <w:pPr>
              <w:pStyle w:val="Dash041e005f0431005f044b005f0447005f043d005f044b005f0439"/>
              <w:numPr>
                <w:ilvl w:val="0"/>
                <w:numId w:val="39"/>
              </w:numPr>
              <w:tabs>
                <w:tab w:val="clear" w:pos="708"/>
                <w:tab w:val="left" w:pos="87" w:leader="none"/>
              </w:tabs>
              <w:snapToGrid w:val="false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контроль  осуществления судейства игр.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b/>
          <w:bCs/>
          <w:sz w:val="24"/>
          <w:szCs w:val="24"/>
        </w:rPr>
        <w:t xml:space="preserve">Тема №3 </w:t>
      </w:r>
      <w:r>
        <w:rPr>
          <w:rStyle w:val="Dash041e005f0431005f044b005f0447005f043d005f044b005f0439005f005fchar1char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ash041e005f0431005f044b005f0447005f043d005f044b005f0439005f005fchar1char1"/>
          <w:rFonts w:cs="Times New Roman" w:ascii="Times New Roman" w:hAnsi="Times New Roman"/>
          <w:b/>
          <w:bCs/>
          <w:sz w:val="24"/>
          <w:szCs w:val="24"/>
        </w:rPr>
        <w:t xml:space="preserve">Физическое совершенствование </w:t>
      </w:r>
    </w:p>
    <w:p>
      <w:pPr>
        <w:pStyle w:val="Normal"/>
        <w:spacing w:lineRule="auto" w:line="240"/>
        <w:ind w:firstLine="109"/>
        <w:jc w:val="both"/>
        <w:rPr/>
      </w:pPr>
      <w:r>
        <w:rPr/>
        <w:t xml:space="preserve">Физкультурно-оздоровительная деятельность </w:t>
      </w:r>
    </w:p>
    <w:tbl>
      <w:tblPr>
        <w:tblW w:w="140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60"/>
        <w:gridCol w:w="5580"/>
      </w:tblGrid>
      <w:tr>
        <w:trPr>
          <w:tblHeader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еличину нагрузки по частоте пульса (с помощью специальной таблицы);</w:t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ые упражнения на оценку динамики индивидуального развития основных физических качеств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физическую культуру как средство укрепления здоровья, физического развития и физической подготовки человека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физические упражнения и выполнять их с заданной дозировкой нагрузки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autoSpaceDE w:val="false"/>
              <w:spacing w:lineRule="auto" w:line="240"/>
              <w:ind w:left="12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21"/>
              <w:numPr>
                <w:ilvl w:val="0"/>
                <w:numId w:val="45"/>
              </w:numPr>
              <w:spacing w:lineRule="auto" w:line="2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ять тестовые нормативы по физической подготовке;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занятия физическими упражнениями в режиме дня;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 правильную осанку, оптимальное телосложение;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ать в баскетбол, футбол и волейбол по упрощённым правилам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полнять тестовые нормативы Всероссийского физкультурно-спортивного комплекса «Готов к труду и обороне»;</w:t>
            </w:r>
          </w:p>
          <w:p>
            <w:pPr>
              <w:pStyle w:val="Msonormalcxspmiddle"/>
              <w:numPr>
                <w:ilvl w:val="0"/>
                <w:numId w:val="45"/>
              </w:numPr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</w:rPr>
              <w:t>выполнять технико-тактические действия национальных видов спорта;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тестовые нормативы по физической подготовке;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ередвижения на лыжах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45"/>
              </w:numPr>
              <w:tabs>
                <w:tab w:val="clear" w:pos="708"/>
                <w:tab w:val="left" w:pos="381" w:leader="none"/>
              </w:tabs>
              <w:snapToGrid w:val="false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оценка качества выполнения упражнений на развитие основных физических качеств.</w:t>
            </w:r>
          </w:p>
          <w:p>
            <w:pPr>
              <w:pStyle w:val="Dash041e005f0431005f044b005f0447005f043d005f044b005f0439"/>
              <w:numPr>
                <w:ilvl w:val="0"/>
                <w:numId w:val="45"/>
              </w:numPr>
              <w:tabs>
                <w:tab w:val="clear" w:pos="708"/>
                <w:tab w:val="left" w:pos="381" w:leader="none"/>
              </w:tabs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качества выполнения тестовых  упражнений.</w:t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381" w:leader="none"/>
              </w:tabs>
              <w:snapToGrid w:val="false"/>
              <w:ind w:left="360" w:hanging="0"/>
              <w:rPr>
                <w:rStyle w:val="Dash041e005f0431005f044b005f0447005f043d005f044b005f0439005f005fchar1char1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109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sz w:val="24"/>
          <w:szCs w:val="24"/>
        </w:rPr>
        <w:t xml:space="preserve">Легкая атлетика </w:t>
      </w:r>
    </w:p>
    <w:tbl>
      <w:tblPr>
        <w:tblW w:w="140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60"/>
        <w:gridCol w:w="5580"/>
      </w:tblGrid>
      <w:tr>
        <w:trPr>
          <w:tblHeader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21"/>
              <w:numPr>
                <w:ilvl w:val="0"/>
                <w:numId w:val="11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оценивать величину нагрузки по частоте пульса (с помощью специальной таблицы);</w:t>
            </w:r>
          </w:p>
          <w:p>
            <w:pPr>
              <w:pStyle w:val="21"/>
              <w:numPr>
                <w:ilvl w:val="0"/>
                <w:numId w:val="11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выполнять легкоатлетические упражнения (бег, прыжки, метания и броски мячей разного веса и объёма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личительные особенности в выполнении двигательного действия разными учениками, выделять отличительные признаки и элемен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autoSpaceDE w:val="false"/>
              <w:spacing w:lineRule="auto" w:line="240"/>
              <w:ind w:left="12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жизненно важные двигательные навыки и умения различными способами, в различных изменяющихся, вариативных условиях.</w:t>
            </w:r>
          </w:p>
          <w:p>
            <w:pPr>
              <w:pStyle w:val="21"/>
              <w:numPr>
                <w:ilvl w:val="0"/>
                <w:numId w:val="11"/>
              </w:numPr>
              <w:jc w:val="left"/>
              <w:rPr>
                <w:sz w:val="24"/>
              </w:rPr>
            </w:pPr>
            <w:r>
              <w:rPr>
                <w:i/>
                <w:sz w:val="24"/>
              </w:rPr>
              <w:t>выполнять тестовые нормативы по лёгкой атлетике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11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техники выполнения прыжков в длину с места и с разбега, прыжка в высоту;</w:t>
            </w:r>
          </w:p>
          <w:p>
            <w:pPr>
              <w:pStyle w:val="Dash041e005f0431005f044b005f0447005f043d005f044b005f0439"/>
              <w:numPr>
                <w:ilvl w:val="0"/>
                <w:numId w:val="11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выполнения прыжков через скакалку, многоразовых прыжков;</w:t>
            </w:r>
          </w:p>
          <w:p>
            <w:pPr>
              <w:pStyle w:val="Dash041e005f0431005f044b005f0447005f043d005f044b005f0439"/>
              <w:numPr>
                <w:ilvl w:val="0"/>
                <w:numId w:val="11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скорости бега;</w:t>
            </w:r>
          </w:p>
          <w:p>
            <w:pPr>
              <w:pStyle w:val="Dash041e005f0431005f044b005f0447005f043d005f044b005f0439"/>
              <w:numPr>
                <w:ilvl w:val="0"/>
                <w:numId w:val="11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контроль координации (челночный бег 3х10м);</w:t>
            </w:r>
          </w:p>
          <w:p>
            <w:pPr>
              <w:pStyle w:val="Dash041e005f0431005f044b005f0447005f043d005f044b005f0439"/>
              <w:numPr>
                <w:ilvl w:val="0"/>
                <w:numId w:val="11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выносливости;</w:t>
            </w:r>
          </w:p>
          <w:p>
            <w:pPr>
              <w:pStyle w:val="Dash041e005f0431005f044b005f0447005f043d005f044b005f0439"/>
              <w:numPr>
                <w:ilvl w:val="0"/>
                <w:numId w:val="11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оценка меткости и дальности метания;</w:t>
            </w:r>
          </w:p>
          <w:p>
            <w:pPr>
              <w:pStyle w:val="Dash041e005f0431005f044b005f0447005f043d005f044b005f0439"/>
              <w:numPr>
                <w:ilvl w:val="0"/>
                <w:numId w:val="11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самоконтроль (ведение дневника наблюдения за показателями развития основных физических качеств).</w:t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360" w:leader="none"/>
              </w:tabs>
              <w:snapToGrid w:val="false"/>
              <w:ind w:left="122" w:hanging="14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360" w:leader="none"/>
              </w:tabs>
              <w:snapToGrid w:val="false"/>
              <w:ind w:left="122" w:hanging="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360" w:leader="none"/>
              </w:tabs>
              <w:snapToGrid w:val="false"/>
              <w:ind w:left="122" w:hanging="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360" w:leader="none"/>
              </w:tabs>
              <w:snapToGrid w:val="false"/>
              <w:ind w:left="68" w:firstLine="4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ind w:firstLine="109"/>
        <w:jc w:val="both"/>
        <w:rPr/>
      </w:pPr>
      <w:r>
        <w:rPr/>
        <w:t xml:space="preserve">Гимнастика с основами акробатики </w:t>
      </w:r>
    </w:p>
    <w:tbl>
      <w:tblPr>
        <w:tblW w:w="140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60"/>
        <w:gridCol w:w="5580"/>
      </w:tblGrid>
      <w:tr>
        <w:trPr>
          <w:tblHeader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объяснять ошибки и способы их устранения при выполнении упражнений, эффективно их исправлять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вать строевые команды, вести подсчет при выполнении общеразвивающих упражне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кробатические и гимнастические комбинации на высоком техничном уровне, характеризовать признаки техничного исполнения;</w:t>
            </w:r>
          </w:p>
          <w:p>
            <w:pPr>
              <w:pStyle w:val="21"/>
              <w:numPr>
                <w:ilvl w:val="0"/>
                <w:numId w:val="7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выполнять жизненно важные двигательные навыки и умения различными способами, в различных изменяющихся, вариативных условиях.</w:t>
            </w:r>
            <w:r>
              <w:rPr/>
              <w:t xml:space="preserve"> </w:t>
            </w:r>
          </w:p>
          <w:p>
            <w:pPr>
              <w:pStyle w:val="21"/>
              <w:numPr>
                <w:ilvl w:val="0"/>
                <w:numId w:val="7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выполнять акробатические упражнения (кувырки, стойки, перекаты);</w:t>
            </w:r>
          </w:p>
          <w:p>
            <w:pPr>
              <w:pStyle w:val="21"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>
                <w:spacing w:val="2"/>
                <w:sz w:val="24"/>
              </w:rPr>
              <w:t xml:space="preserve">выполнять гимнастические упражнения на спортивных </w:t>
            </w:r>
            <w:r>
              <w:rPr>
                <w:sz w:val="24"/>
              </w:rPr>
              <w:t>снарядах (перекладина, гимнастическое бревно);</w:t>
            </w:r>
          </w:p>
          <w:p>
            <w:pPr>
              <w:pStyle w:val="21"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>
                <w:spacing w:val="2"/>
                <w:sz w:val="24"/>
              </w:rPr>
              <w:t>выполнять упражнения по коррекции и профилактике нарушения зрения и осанки, упражнения на развитие фи</w:t>
            </w:r>
            <w:r>
              <w:rPr>
                <w:sz w:val="24"/>
              </w:rPr>
              <w:t xml:space="preserve">зических качеств (силы, быстроты, выносливости, гибкости, равновесия)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autoSpaceDE w:val="false"/>
              <w:spacing w:lineRule="auto" w:line="240"/>
              <w:ind w:left="12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отличительные особенности в выполнении двигательного действия разными учениками, выделять отличительные признаки и элемент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красиво и эстетично гимнастические и акробатические комбинации.</w:t>
            </w:r>
          </w:p>
          <w:p>
            <w:pPr>
              <w:pStyle w:val="21"/>
              <w:numPr>
                <w:ilvl w:val="0"/>
                <w:numId w:val="7"/>
              </w:numPr>
              <w:spacing w:lineRule="auto" w:line="2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хранять правильную осанку, оптимальное телосложение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нтроль выполнения </w:t>
            </w:r>
            <w:r>
              <w:rPr>
                <w:rStyle w:val="Dash041e005f0431005f044b005f0447005f043d005f044b005f0439005f005fchar1char1"/>
              </w:rPr>
              <w:t>организующих упражнений и строевых команд;</w:t>
            </w:r>
          </w:p>
          <w:p>
            <w:pPr>
              <w:pStyle w:val="Dash041e005f0431005f044b005f0447005f043d005f044b005f0439"/>
              <w:numPr>
                <w:ilvl w:val="0"/>
                <w:numId w:val="7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контроль техники выполнения акробатических и гимнастических упражнений;</w:t>
            </w:r>
          </w:p>
          <w:p>
            <w:pPr>
              <w:pStyle w:val="Dash041e005f0431005f044b005f0447005f043d005f044b005f0439"/>
              <w:numPr>
                <w:ilvl w:val="0"/>
                <w:numId w:val="7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контроль уровня развития гибкости;</w:t>
            </w:r>
          </w:p>
          <w:p>
            <w:pPr>
              <w:pStyle w:val="Dash041e005f0431005f044b005f0447005f043d005f044b005f0439"/>
              <w:numPr>
                <w:ilvl w:val="0"/>
                <w:numId w:val="7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контроль уровня развития силовых способностей;</w:t>
            </w:r>
          </w:p>
          <w:p>
            <w:pPr>
              <w:pStyle w:val="Dash041e005f0431005f044b005f0447005f043d005f044b005f0439"/>
              <w:numPr>
                <w:ilvl w:val="0"/>
                <w:numId w:val="7"/>
              </w:numPr>
              <w:snapToGrid w:val="false"/>
              <w:rPr/>
            </w:pPr>
            <w:r>
              <w:rPr>
                <w:rStyle w:val="Dash041e005f0431005f044b005f0447005f043d005f044b005f0439005f005fchar1char1"/>
              </w:rPr>
              <w:t>контроль выполнения опорного прыжка;</w:t>
            </w:r>
          </w:p>
          <w:p>
            <w:pPr>
              <w:pStyle w:val="Dash041e005f0431005f044b005f0447005f043d005f044b005f0439"/>
              <w:snapToGrid w:val="false"/>
              <w:rPr>
                <w:rStyle w:val="Dash041e005f0431005f044b005f0447005f043d005f044b005f0439005f005fchar1char1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109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sz w:val="24"/>
          <w:szCs w:val="24"/>
        </w:rPr>
        <w:t xml:space="preserve">Лыжная подготовка </w:t>
      </w:r>
    </w:p>
    <w:tbl>
      <w:tblPr>
        <w:tblW w:w="140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60"/>
        <w:gridCol w:w="5580"/>
      </w:tblGrid>
      <w:tr>
        <w:trPr>
          <w:tblHeader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объяснять ошибки и способы их устранения при выполнении упражнений, эффективно их исправлять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личительные особенности в выполнении двигательного действия разными учениками, выделять отличительные признаки и элементы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ие действия из базовых видов спорта, применяемых в игровой и соревновательной деятельности.</w:t>
            </w:r>
          </w:p>
          <w:p>
            <w:pPr>
              <w:pStyle w:val="21"/>
              <w:numPr>
                <w:ilvl w:val="0"/>
                <w:numId w:val="21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оценивать величину нагрузки по частоте пульса (с помощью специальной таблицы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i/>
                <w:sz w:val="24"/>
              </w:rPr>
              <w:t>Выпускник получит возможность научиться:</w:t>
            </w:r>
            <w:r>
              <w:rPr>
                <w:i/>
              </w:rPr>
              <w:t xml:space="preserve"> </w:t>
            </w:r>
          </w:p>
          <w:p>
            <w:pPr>
              <w:pStyle w:val="21"/>
              <w:numPr>
                <w:ilvl w:val="0"/>
                <w:numId w:val="36"/>
              </w:numPr>
              <w:tabs>
                <w:tab w:val="clear" w:pos="708"/>
                <w:tab w:val="left" w:pos="305" w:leader="none"/>
              </w:tabs>
              <w:spacing w:lineRule="auto" w:line="240"/>
              <w:ind w:left="720" w:hanging="595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ять тестовые нормативы по лыжной  подготовке;</w:t>
            </w:r>
          </w:p>
          <w:p>
            <w:pPr>
              <w:pStyle w:val="21"/>
              <w:numPr>
                <w:ilvl w:val="0"/>
                <w:numId w:val="36"/>
              </w:numPr>
              <w:tabs>
                <w:tab w:val="clear" w:pos="708"/>
                <w:tab w:val="left" w:pos="305" w:leader="none"/>
              </w:tabs>
              <w:spacing w:lineRule="auto" w:line="240"/>
              <w:ind w:left="305" w:hanging="180"/>
              <w:jc w:val="left"/>
              <w:rPr/>
            </w:pPr>
            <w:r>
              <w:rPr>
                <w:i/>
                <w:sz w:val="24"/>
              </w:rPr>
              <w:t xml:space="preserve">организовывать отдых и досуг с  использованием элементов лыжной подготовки; </w:t>
            </w:r>
          </w:p>
          <w:p>
            <w:pPr>
              <w:pStyle w:val="21"/>
              <w:numPr>
                <w:ilvl w:val="0"/>
                <w:numId w:val="36"/>
              </w:numPr>
              <w:tabs>
                <w:tab w:val="clear" w:pos="708"/>
                <w:tab w:val="left" w:pos="305" w:leader="none"/>
              </w:tabs>
              <w:spacing w:lineRule="auto" w:line="240"/>
              <w:ind w:left="720" w:hanging="595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ыполнять передвижения на лыжах;    </w:t>
            </w:r>
          </w:p>
          <w:p>
            <w:pPr>
              <w:pStyle w:val="21"/>
              <w:numPr>
                <w:ilvl w:val="0"/>
                <w:numId w:val="36"/>
              </w:numPr>
              <w:tabs>
                <w:tab w:val="clear" w:pos="708"/>
                <w:tab w:val="left" w:pos="305" w:leader="none"/>
              </w:tabs>
              <w:spacing w:lineRule="auto" w:line="240"/>
              <w:ind w:left="305" w:hanging="180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2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ь техники лыжных ходов с палками и без палок;</w:t>
            </w:r>
          </w:p>
          <w:p>
            <w:pPr>
              <w:pStyle w:val="Dash041e005f0431005f044b005f0447005f043d005f044b005f0439"/>
              <w:numPr>
                <w:ilvl w:val="0"/>
                <w:numId w:val="2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ь поворотов на месте;</w:t>
            </w:r>
          </w:p>
          <w:p>
            <w:pPr>
              <w:pStyle w:val="Dash041e005f0431005f044b005f0447005f043d005f044b005f0439"/>
              <w:numPr>
                <w:ilvl w:val="0"/>
                <w:numId w:val="2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ь техники подъемов  и спусков со склона;</w:t>
            </w:r>
          </w:p>
          <w:p>
            <w:pPr>
              <w:pStyle w:val="Dash041e005f0431005f044b005f0447005f043d005f044b005f0439"/>
              <w:numPr>
                <w:ilvl w:val="0"/>
                <w:numId w:val="2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ь торможения;</w:t>
            </w:r>
          </w:p>
          <w:p>
            <w:pPr>
              <w:pStyle w:val="Dash041e005f0431005f044b005f0447005f043d005f044b005f0439"/>
              <w:numPr>
                <w:ilvl w:val="0"/>
                <w:numId w:val="2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ьное прохождение соревновательных дистанции;</w:t>
            </w:r>
          </w:p>
          <w:p>
            <w:pPr>
              <w:pStyle w:val="Dash041e005f0431005f044b005f0447005f043d005f044b005f043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ind w:firstLine="109"/>
        <w:jc w:val="both"/>
        <w:rPr/>
      </w:pPr>
      <w:r>
        <w:rPr>
          <w:rStyle w:val="Dash041e005f0431005f044b005f0447005f043d005f044b005f0439005f005fchar1char1"/>
          <w:b/>
          <w:bCs/>
        </w:rPr>
        <w:t xml:space="preserve">Подвижные игры  </w:t>
      </w:r>
    </w:p>
    <w:tbl>
      <w:tblPr>
        <w:tblW w:w="140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60"/>
        <w:gridCol w:w="5580"/>
      </w:tblGrid>
      <w:tr>
        <w:trPr>
          <w:tblHeader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pacing w:lineRule="auto" w:line="240" w:before="0" w:after="0"/>
              <w:ind w:left="37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режно обращаться с инвентарем и оборудованием, соблюдать требования техники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pacing w:lineRule="auto" w:line="240" w:before="0" w:after="0"/>
              <w:ind w:left="371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гровые действия и упражнения из подвижных игр разной функциональной направленност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pacing w:lineRule="auto" w:line="240" w:before="0" w:after="0"/>
              <w:ind w:left="37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pacing w:lineRule="auto" w:line="240" w:before="0" w:after="0"/>
              <w:ind w:left="371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пециальные общеразвивающие упражнения, вести подсчет при выполнении общеразвивающих упражн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autoSpaceDE w:val="false"/>
              <w:spacing w:lineRule="auto" w:line="240"/>
              <w:ind w:left="12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71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занятия подвижными играми в режиме дня, организовывать отдых и досуг с  использованием средств физической культур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71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ать в баскетбол, футбол и волейбол по упрощённым правилам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pacing w:lineRule="auto" w:line="240" w:before="0" w:after="0"/>
              <w:ind w:left="37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ывать и проводить со сверстниками подвижные и народные  игры и элементы соревнований, осуществлять их объективное судейство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numPr>
                <w:ilvl w:val="0"/>
                <w:numId w:val="16"/>
              </w:numPr>
              <w:tabs>
                <w:tab w:val="clear" w:pos="708"/>
                <w:tab w:val="left" w:pos="371" w:leader="none"/>
              </w:tabs>
              <w:snapToGrid w:val="false"/>
              <w:ind w:left="371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уровня развития координационных, скоростных, силовых способностей;</w:t>
            </w:r>
          </w:p>
          <w:p>
            <w:pPr>
              <w:pStyle w:val="Dash041e005f0431005f044b005f0447005f043d005f044b005f0439"/>
              <w:numPr>
                <w:ilvl w:val="0"/>
                <w:numId w:val="16"/>
              </w:numPr>
              <w:tabs>
                <w:tab w:val="clear" w:pos="708"/>
                <w:tab w:val="left" w:pos="371" w:leader="none"/>
              </w:tabs>
              <w:snapToGrid w:val="false"/>
              <w:ind w:left="371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ь уровня освоения технических приёмов владения мячом в баскетболе, волейболе, футболе;</w:t>
            </w:r>
          </w:p>
          <w:p>
            <w:pPr>
              <w:pStyle w:val="Dash041e005f0431005f044b005f0447005f043d005f044b005f0439"/>
              <w:numPr>
                <w:ilvl w:val="0"/>
                <w:numId w:val="16"/>
              </w:numPr>
              <w:tabs>
                <w:tab w:val="clear" w:pos="708"/>
                <w:tab w:val="left" w:pos="371" w:leader="none"/>
              </w:tabs>
              <w:snapToGrid w:val="false"/>
              <w:ind w:left="371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умений и навыков  судейства;</w:t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371" w:leader="none"/>
              </w:tabs>
              <w:snapToGrid w:val="false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245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5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тическое планирование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jc w:val="center"/>
        <w:rPr/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учебного материала по физической культуре  </w:t>
      </w: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</w:rPr>
        <w:t>в 1 класс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626"/>
        <w:gridCol w:w="5409"/>
        <w:gridCol w:w="4452"/>
        <w:gridCol w:w="1737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0" w:right="113" w:firstLine="5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 видов деятельности учащихс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 дата</w:t>
            </w:r>
          </w:p>
        </w:tc>
      </w:tr>
      <w:tr>
        <w:trPr>
          <w:trHeight w:val="2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о физической  культур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ультура. </w:t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Ходьба, бег, прыжки, лазанье, ползание, ходьба на лыжах, плавание как жизненно важные способы передвижения человека.                                    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*Правила предупреждения травматизма во время зан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ми упражнениями: организация мест занятий, подбор одежды, обуви и инвентаря.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передвижения животных и челов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   Определ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,  каких частей тела выполняются передвиж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и отличительные признаки в передвижениях человека и животны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имере важность бега, прыжков, лазанья, плаванья, передвижения на лыжах для жизни каждого челов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                      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необходимость соблюдения техники безопасности на занятиях разными видами  спор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авильном подборе одежды и обув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Из истории физической культуры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История развит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й культуры и первых соревнований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7" w:right="113" w:hanging="9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понимать тексты по истории физической культур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Физические упражнен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Физические упражнения, их вл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яние на физическое развитие и развитие физических качеств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pacing w:lineRule="auto" w:line="240" w:before="0" w:after="200"/>
              <w:ind w:left="97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. по воздействию на развитие  основных физических качеств  (сила, быстрота, выносливость, гибкость, ловкость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пособ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изкультурной  деятель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Самостоятельные занят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ставление режима дня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полнение простейших закаливающих процедур, комплексов упражнений для формирования правильной осанки и развития мышц туловищ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режима дня для человека.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режим дня, пользуясь образцом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закаливающих процедурах, их  значении для здоровья человека.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нку, как привычное положение тела человека.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правильной и неправильной оса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ые наблюдения за физическим развитием и физической подготовленностью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длины и массы тела, показателей осанки и физических качеств.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4" w:right="113" w:hanging="6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показатели длины и массы тела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ые игры и развлечен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right="-313" w:firstLine="3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подвижных игр (на спортивных площадках и в спортивных залах)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заимодействовать в игровой ситуации.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 игры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 спортивных игр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изическое совершенствова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урно</w:t>
              <w:softHyphen/>
              <w:t>оздоровительная деятельность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физических упражнений для утренней зарядки, физкульт</w:t>
              <w:softHyphen/>
              <w:t>минуток, занятий по профилактике и коррекции нарушений осанки.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Комплексы дыхательных упражнений.</w:t>
            </w:r>
          </w:p>
          <w:p>
            <w:pPr>
              <w:pStyle w:val="18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7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ния по самостоятельному  выполнению упражнений  в оздоровительных формах занятий.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по самостоятельному выполнени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ыхательных упражнений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 гимнастики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 –</w:t>
              <w:softHyphen/>
              <w:t xml:space="preserve"> оздоровительная  деятельност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8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</w:t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еговые упражн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ыжковые упражн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дной ноге и двух ногах на месте и с продвижением; в длину и высоту; спрыгивание и запрыгивание.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ет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го мяча в вертикальную цель и на дальность.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беговых, прыжковых и метательных упр.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ошибки в технике выполнения упр.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бега различными способ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                                          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мения по взаимодействию в парах, групп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 силы, быстроты, выносливости при выполнении уп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техники безопасности при выполнении упр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бросков мячей разного диаметра и вес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час</w:t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, апрель, май.</w:t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7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 спортивные игры.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материале гимнастики с основами акробати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задания с испол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зованием строевых упражнений, упражнений на внимани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вкость и координацию.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материале лёгкой атлетик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, бег, метания и броски; упражнения на координацию, выносливость и быстроту.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2"/>
                <w:sz w:val="24"/>
                <w:szCs w:val="24"/>
              </w:rPr>
              <w:t>материале лыжной подготовки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стафеты в пе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и на лыжах, упражнения на выносливость и координацию.</w:t>
            </w:r>
          </w:p>
          <w:p>
            <w:pPr>
              <w:pStyle w:val="Style20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Style20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/>
              <w:t>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мения самостоятельной организации подвижных игр.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 условия проведения подвижных и спортивных  иг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ельные действия, составляющие основу подвижных и спортивных игр.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ые решения в условиях игровой деятельности.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ту и ловкость во время подвижных и спортивных иг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циплину и правила ТБ во время игр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часа</w:t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циальные передвижения без мяча;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мяча;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передачи и ловля мяча;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на материале баскетбола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выполнения игровых действий в зависимости от изменения условий и двигательных задач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час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>
          <w:trHeight w:val="51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расывание мяча; подача мяча; приём и передача мяча</w:t>
            </w:r>
          </w:p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на материале волейбола. Подвижные игры разных народов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мения управлять эмоциями в процессе учебной и игровой деятельност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час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51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 – футбол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овка мяча; </w:t>
            </w:r>
          </w:p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едение мяча; </w:t>
            </w:r>
          </w:p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 по неподвижному мячу</w:t>
            </w:r>
          </w:p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движные игры на матери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тбола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арах и группах при выполнении технических действи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ас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т </w:t>
            </w:r>
          </w:p>
        </w:tc>
      </w:tr>
      <w:tr>
        <w:trPr>
          <w:trHeight w:val="20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элементами акробатики.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Организующ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оманды и приём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вые действия в шеренге и колонне; выполнение строевых команд.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кробатические упражн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ры; седы; упражнения в группировке; перекаты; стойка на лопатках; кувырки вперёд и назад;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кробатические комбинаци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из изученных элементов.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</w:rPr>
              <w:t xml:space="preserve">Упражнения на низкой гимнастической перекладине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исы,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орный прыжо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разбега через гимнастического козла.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Гимнастические упражнения прикладного характера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ыжки со скакалкой. Передвижение по гимнастиче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е. Преодоление полосы препятствий с элементами лазанья и перелезания, переползания, передвижение по наклонной гимнастической скамейке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мения при выполнении организующих уп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и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команды: «смирно, равняйсь, шагом марш, на месте, стой».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акробатических упр. и комбинаций.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ошибки при выполнении  акробатических упражнений.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техники безопасности при выполнении акробатических и гимнастических упражнений.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силы, выносливости, координации при выполнении упр.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выполнения упражнений, находить и исправлять характерные ошибк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час.</w:t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- декабрь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ые  гонки</w:t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вижение на лыжах;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ороты;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уски;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ъёмы;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мож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аде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18"/>
              <w:spacing w:lineRule="auto" w:line="240"/>
              <w:ind w:firstLine="45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базовых способов передвижения на лыж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ошибки по технике выполнения лыжных ходов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дбора одежды при занятиях лыжами.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выполнения поворотов, подъёмов и спусков.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ю при выполнении поворотов и спусков и подъёмо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час.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март</w:t>
            </w:r>
          </w:p>
        </w:tc>
      </w:tr>
      <w:tr>
        <w:trPr>
          <w:trHeight w:val="21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еразвивающие   упражн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материале гимнастики с основами акробатики</w:t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Развитие гибкости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широкие стойки на ногах; ходь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включением широкого шага, глубоких выпадов, в приседе; наклоны вперёд, назад, в сторону в стойках на ног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ыкруты»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скакалкой; 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координаци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льное преодоление простых препятствий; ходьба по ги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стической скамейке, низкому гимнастическому бревну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няющимся темпом и длиной шага, поворотами и приседаниям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роизведение заданной игровой позы; игры н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ереключение внимани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.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онглирование малыми предметами; преодоление полос препятствий, включающее в себя висы, упоры, простые прыжки, перелезание через горку матов;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пе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шагом, бегом, прыжками в разных направлениях по намеченным ориентирам и по сигналу.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ирование осанк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на носках, с предметами на голов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ы стилизованной ходьбы под музыку; на контроль осанки в движении,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упражнений для укрепления мышечного корсета.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силовых способностей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ические упражнения с переменой опоры на руки и ноги, на локальное развитие мышц туловища с использова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нт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 100 г, гимнастиче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*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лазань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(по гимнастич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кой стенке и наклонной гимнастической скамейке в упор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коленях);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лезание и перепрыгив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е через препятствия с опорой на руки;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дтягивание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исе стоя и лёжа;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тжимание лёжа с опорой на гимнастическую скамейку;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 вверх</w:t>
              <w:noBreakHyphen/>
              <w:t xml:space="preserve">вперёд толчком одной ногой и двумя ногами о гимнастический мостик;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полнять универсальное физическое упражн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качеств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 гимнастики</w:t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материале лёгкой атлетики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Развитие координации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бег с изменяющимся направ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егание коротких отрезков из разных исходных положений; прыжки через скакалку на месте на двух ногах поочерёдно.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Развитие быстроты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вторное выполнение беговых упражнений с максимальной скоростью с высокого старта, из разных исходных положений; челночный бег;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ки в стенку и ловля теннисного мяча в мак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имальном темпе, из разных исходных положений, с поворотами.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ный бег с максимальной скоростью на дистанцию 30 м (с сохраняющимся или изменяющимся интервалом отдыха);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г на дистанцию до 400 м; 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ыгивание с последующим спрыгиванием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полнять универсальное физическое упражн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качеств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 лёгкой атлетики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материале лыжных гонок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координаци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нос тяжести тела с лыжи на лыжу (на месте, в движении)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уск с горы с изменяющимися стой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ками на лыжах;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вынослив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 в режиме умеренной интенси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полнять универсальное физическое упражнение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каче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 лыжных гонок.</w:t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56" w:right="113" w:hanging="25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 материале       плаван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*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водящие 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ждение в воду; передвижение по дну бассейна; упражнения на всплывание;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плавательные упражнения на суше, выполнять их имитацию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1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1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ч.</w:t>
            </w:r>
          </w:p>
        </w:tc>
      </w:tr>
    </w:tbl>
    <w:p>
      <w:pPr>
        <w:pStyle w:val="Normal"/>
        <w:spacing w:lineRule="atLeast" w:line="245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учебного материала по физической культуре  </w:t>
      </w: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</w:rPr>
        <w:t>2 класс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615"/>
        <w:gridCol w:w="5605"/>
        <w:gridCol w:w="4431"/>
        <w:gridCol w:w="1730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0" w:right="113" w:firstLine="5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видов деятельности учащихс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 дата</w:t>
            </w:r>
          </w:p>
        </w:tc>
      </w:tr>
      <w:tr>
        <w:trPr>
          <w:trHeight w:val="2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ультура. </w:t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 как систем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азнообразных форм занятий физическими упражнения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укреплению здоровья человека. </w:t>
            </w:r>
          </w:p>
          <w:p>
            <w:pPr>
              <w:pStyle w:val="18"/>
              <w:spacing w:lineRule="auto" w:line="240"/>
              <w:ind w:firstLine="118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авила предупреждения травматизма во время занят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ми упражнениями: организация мест занятий, подбор одежды, обуви и инвентаря.</w:t>
            </w:r>
          </w:p>
          <w:p>
            <w:pPr>
              <w:pStyle w:val="18"/>
              <w:spacing w:lineRule="auto" w:line="240"/>
              <w:ind w:firstLine="1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физкультурно – спортивный комплекс «Готов к труду и обороне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и кратко 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ую культуру  как занятия физическими упражнениями, подвижными и спортивными играми.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физической культуры   и повседневной  деятельност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Из истории физической культуры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История развит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й культуры и первых соревнований.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физической культуры с трудовой и военной деятельностью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понимать тексты по истории физической культу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зь физической культуры и трудовой деятельност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8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Физические упражнени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изические упражнения, их вл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яние на физическое развитие и развитие физических качеств. 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арактеристика основных физических качеств: силы, быстроты, выносливости, гибкости и равновесия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pacing w:lineRule="auto" w:line="240" w:before="0" w:after="20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. по воздействию на развитие  основных физических качеств  (сила, быстрота, выносливость, гибкость, ловкость)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изические каче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пособы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4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физкультурной деятельност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Самостоятельные заняти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мплексов упражнений для формирования правильной осанки и развития мышц туловища, 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ведение оздоровительных занятий в режиме дня (физкультминутки)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физического развития и физической подготовки.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бира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мплексы упражнений для утренней заряди и физкультминуток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ые наблюдения за физическим развитием и физической подготовленностью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рение длины и массы тела, показателей осанки и физических качеств. 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4" w:right="113" w:hanging="6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показатели длины и массы тела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ые игры и развлечени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подвижных игр (на спортивных площадках и в спортивных залах)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заимодействовать в игровой ситуации.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Физическое совершенствовани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урно</w:t>
              <w:softHyphen/>
              <w:t>оздоровительная деятельность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ы физических упражн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</w:t>
              <w:softHyphen/>
              <w:t>минуток, занятий по профилактике и коррекции нарушений осанки.</w:t>
            </w:r>
          </w:p>
          <w:p>
            <w:pPr>
              <w:pStyle w:val="18"/>
              <w:spacing w:lineRule="auto" w:line="240"/>
              <w:ind w:firstLine="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упражнений на развитие физических качеств.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мплексы дыхательных упражнений.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ниверсальные умения по самостоятельному выполнению упражнений  в оздоровительных формах занятий.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по самостоятельному выполнению упражнений  дыхательной гимнасти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о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softHyphen/>
              <w:t>оздоровительная деятельност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</w:t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еговые упражн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ыжковые упражн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дной ноге и двух ногах на месте и с продвижением; в длину и высоту; спрыгивание и запрыгивание.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роск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ого мяча (1 кг) на дальность разными способами.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ет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го мяча в вертикальную цель и на дальность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беговых, прыжковых и метательных упр.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ошибки в технике выполнения упр.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бега различными способ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мения по взаимодействию в парах, группах.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силы, быстроты, выносливости при выполнении упражнений.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техники безопасности при выполнении упражнений.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бросков мячей разного диаметра и вес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час</w:t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, апрель, май.</w:t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3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ые и спортивные </w:t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материал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 г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мнастики с основами акробатик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задания с испол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зованием строевых упражнений, упражнений на внимани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координацию.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материале лёгкой атлетики: 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, бег, метания и броски; упражнения на координацию, выносливость и быстроту.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На материале лыжной подготовки: 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стафеты в пе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и на лыж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координацию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мения самостоятельной организации подвижных игр.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 условия проведения подвижных и спортивных  игр.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ельные действия, составляющие основу подвижных и спортивных игр.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ые решения в условиях игровой деятельности.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ту и ловкость во время подвижных и спортивных игр.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циплину и правила ТБ во время игр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часа.</w:t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циальные передвижения без мяча;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мяча;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на материале баскетбола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выполнения игровых действий в зависимости от изменения условий и двигательных задач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час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>
          <w:trHeight w:val="89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расывание мяча; подача мяча; </w:t>
            </w:r>
          </w:p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на материале волейбола. Подвижные игры разных народов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мения управлять эмоциями в процессе учебной и игровой деятельност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час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51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 – футбол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овка мяча; </w:t>
            </w:r>
          </w:p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едение мяча; </w:t>
            </w:r>
          </w:p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движные игры на матери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тбола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арах и группах при выполнении технических действ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ас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т </w:t>
            </w:r>
          </w:p>
        </w:tc>
      </w:tr>
      <w:tr>
        <w:trPr>
          <w:trHeight w:val="20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элементами акробатики.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Организующ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оманды и приём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вых команд.</w:t>
            </w:r>
          </w:p>
          <w:p>
            <w:pPr>
              <w:pStyle w:val="18"/>
              <w:spacing w:lineRule="auto" w:line="240"/>
              <w:ind w:firstLine="44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кробатические упражн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ры; седы; упражнения в группировке; перекаты; стойка на лопатках; кувырки вперёд и назад; </w:t>
            </w:r>
          </w:p>
          <w:p>
            <w:pPr>
              <w:pStyle w:val="18"/>
              <w:spacing w:lineRule="auto" w:line="240"/>
              <w:ind w:firstLine="44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кробатические комбина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имер: 1)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кувырок вперёд в упор присе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вырок назад в упор присев, из упора присев кувырок назад до упора на коленях с опорой на руки, прыжком переход в упор присев, кувырок вперёд.</w:t>
            </w:r>
          </w:p>
          <w:p>
            <w:pPr>
              <w:pStyle w:val="18"/>
              <w:spacing w:lineRule="auto" w:line="240"/>
              <w:ind w:firstLine="44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</w:rPr>
              <w:t xml:space="preserve">Упражнения на низкой гимнастической перекладине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исы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>.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Гимнастическая комбинация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пример, из виса сто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сев толчком двумя ногами перемах, согнув ноги, в вис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зади согнувшись, опускание назад в вис сто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.</w:t>
            </w:r>
          </w:p>
          <w:p>
            <w:pPr>
              <w:pStyle w:val="18"/>
              <w:spacing w:lineRule="auto" w:line="240"/>
              <w:ind w:firstLine="44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орный прыжо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разбега через гимнастического козла.</w:t>
            </w:r>
          </w:p>
          <w:p>
            <w:pPr>
              <w:pStyle w:val="18"/>
              <w:spacing w:lineRule="auto" w:line="240"/>
              <w:ind w:firstLine="44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Гимнастические упражнения прикладного характера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ыжки со скакалкой. Передвижение по гимнастиче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е. Преодоление пол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ятствий с элементами лазанья и перелезания, переползания, передвижение по наклонной гимнастической скамейке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мения при выполнении организующих упр.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и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команды: «смирно, равняйсь, шагом марш, на месте, стой.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акробатических упр. и комбинаций.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ошибки при выполнении  акробатических упражнений.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техники безопасности при выполнении акробатических и гимнастических упражнений.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силы, выносливости, координации при выполнении упр.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выполнения упражнений, находить и исправлять характерные ошибк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час.</w:t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- декабрь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ые  гонки</w:t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4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; повороты; спуски; подъё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 торможения</w:t>
            </w:r>
          </w:p>
          <w:p>
            <w:pPr>
              <w:pStyle w:val="18"/>
              <w:spacing w:lineRule="auto" w:line="240"/>
              <w:ind w:firstLine="454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базовых способов передвижения на лыжах.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ошибки по технике выполнения лыжных ходов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дбора одежды при занятиях лыжами.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выполнения поворотов, подъёмов и спусков.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ацию при выполнении поворотов и спусков и подъёмо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час.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март</w:t>
            </w:r>
          </w:p>
        </w:tc>
      </w:tr>
      <w:tr>
        <w:trPr>
          <w:trHeight w:val="21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материале гимнастики с основами акробатики</w:t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Развитие гибкости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широкие стойки на ногах; ходь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включением широкого шага, в присед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клоны вперёд, назад, в сторону в стойках на ногах, в седах; выпады и полушпагаты на месте; скакалкой; высокие взмахи поочерёдно правой и левой ногой, стоя у гимнастической стенки;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ы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упражнений, включающие в себя максимальное сгиб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огибание туловища (в стойках и седах);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координации: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льное преодоление простых препятствий; ходьба по ги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стической скамейке, низкому гимнастическому бревну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яющимся темп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роизведение заданной игровой позы; </w:t>
            </w:r>
          </w:p>
          <w:p>
            <w:pPr>
              <w:pStyle w:val="1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ы н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ереключение внимани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;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доление полос препятствий, включающее в себя висы, упоры, простые прыжки, перелезание через горку матов; комплексы упражнений на координацию с последовательными движениями руками и ногами; равновесие типа «ласточка» на широкой опоре с фиксацией равновесия; упраж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ения на расслабление отдельных мышечных групп; пе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шагом, бегом, прыжками в разных направлениях по намеченным ориентирам и по сигналу.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ирование осанк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дьба на носках, с предметами на голове;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стилизованной ходьбы под музыку;; комплексы упражнений для укрепления мышечного корсета.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силовых способносте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имнастические палки),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лезание и перепрыги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ие через препятствия с опорой на руки; подтягивание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се стоя и лёжа; отжимание лёжа с опорой на гимнастическую скамейку;), прыжки ввер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noBreakHyphen/>
              <w:t>вперё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толчком одной ногой и двумя ногами о гимнастический мостик; </w:t>
            </w:r>
            <w:bookmarkStart w:id="0" w:name="_GoBack"/>
            <w:bookmarkEnd w:id="0"/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полнять универсальное физическое упражнение.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качеств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 гимнастики</w:t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материале лёгкой атлетики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Развитие координации: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егание коротких отрезков из разных исходных положений; прыжки через скакалку на месте.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Развитие быстроты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вторное выполнение беговых упражнени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 высокого старта, из разных исходных положений; челночный бег;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оски в стенку и ловля теннисного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выносливост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вномерный бег в режиме умеренной интенсивности, чередующийся с ходьбой, повторный бег с максимальной скоростью на дистанцию 30 м (с сохраняющимся или изменяющимся интервалом отдыха); бег на дистанцию до 400 м;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силовых способностей: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ное выполн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ногоскоков; повторное преодоление препятствий (15—20 см)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полнять универсальное физическое упражн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качеств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 лёгкой атлетики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материале лыжных гонок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координации: </w:t>
            </w:r>
          </w:p>
          <w:p>
            <w:pPr>
              <w:pStyle w:val="18"/>
              <w:spacing w:lineRule="auto" w:line="240"/>
              <w:ind w:firstLine="5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нос тяжести тела с лыжи на лыжу (на месте, в движ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общеразвивающих упражнений с изменением поз тела, стоя на лыжах; скольжение на правой (левой) ноге пос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ву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ёх шаг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выносливости:</w:t>
            </w:r>
          </w:p>
          <w:p>
            <w:pPr>
              <w:pStyle w:val="18"/>
              <w:spacing w:lineRule="auto" w:line="240"/>
              <w:ind w:firstLine="56"/>
              <w:jc w:val="left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на лыжах в режиме умеренной интенсивност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тренировочных дистанций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полнять универсальное физическое упражн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качеств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 лыжных гонок.</w:t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56" w:right="113" w:hanging="25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 материале       плавани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оретические сведения по подготовке к плаванию.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водящие 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хождение в воду; передвижение по дну бассейна; упражнения на всплывание; лежание и скольжение; упражнения на согласование работы рук и ног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плавательные упражнения на суше, выполнять их имитацию..</w:t>
            </w:r>
          </w:p>
          <w:p>
            <w:pPr>
              <w:pStyle w:val="Normal"/>
              <w:spacing w:lineRule="auto" w:line="240" w:before="0" w:after="200"/>
              <w:ind w:left="-57" w:right="113" w:firstLine="1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1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1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ч.</w:t>
            </w:r>
          </w:p>
        </w:tc>
      </w:tr>
    </w:tbl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center"/>
        <w:rPr/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учебного материала по физической культуре  </w:t>
      </w: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</w:rPr>
        <w:t xml:space="preserve"> 3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712"/>
        <w:gridCol w:w="5534"/>
        <w:gridCol w:w="4329"/>
        <w:gridCol w:w="1511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 деятельности учащихс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 дата</w:t>
            </w:r>
          </w:p>
        </w:tc>
      </w:tr>
      <w:tr>
        <w:trPr>
          <w:trHeight w:val="26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ультура. </w:t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авила предупреждения травматизма во время зан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ми упражнениями: организация мест занятий, подбор одежды, обуви и инвентар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физкультурно – спортивный комплекс «Готов к труду и обороне»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спортивной  одежды в зависимости от времени года и погодных услов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ции требующие применения правил предупреждения травматизма.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и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, входящие в комплекс ГТО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Из истории физической культуры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бенности физической культу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ных народов. 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0" w:right="113"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изической культуры разных народов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Физические упражнени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изическая подготовка и её связь с развитием основных физ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ческих качеств. 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20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  по воздействию на развитие  основных физических качеств  (сила, быстрота, выносливость, гибкость, ловк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пособы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физкультурной деятельности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Самостоятельные заняти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полнение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 физического развития и физической подготовк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ые наблюдения за физическим развитием и физической подготовленностью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частоты сердечных сокращений во время выполнения физических упражнений.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4" w:right="113" w:hanging="6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зависимости частоты сердечных сокращений от особенностей выполнения физических упражн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ые игры и развлечени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подвижных игр (на спортивных площадках и в спортивных залах)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водить подвижные игры.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в игровой деятельност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Физическое совершенствование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урно</w:t>
              <w:softHyphen/>
              <w:t>оздоровительная деятельность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3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физических упражнений для занятий по профилактике и коррекции нарушений осанки.</w:t>
            </w:r>
          </w:p>
          <w:p>
            <w:pPr>
              <w:pStyle w:val="18"/>
              <w:spacing w:lineRule="auto" w:line="240"/>
              <w:ind w:firstLine="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упражнений на развитие физических качеств.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мплексы дыхательных упражнений. 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ниверсальные умения по самостоятельному выполнению упражнений  в оздоровительных формах занятий.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по самостоятельному выполнению упражнений  дыхательной гимнастик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softHyphen/>
              <w:t>оздоровительная деятельность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</w:t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еговые упражн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ыжковые упражн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дной ноге и двух ногах на месте и с продвижением; в длину и высоту; спрыгивание и запрыгивание.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роск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ого мяча (1 кг) на дальность разными способами.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ет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го мяча в вертикальную цель и на дальность.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беговых, прыжковых и метательных упр.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ошибки в технике выполнения упр.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бега различными способ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мения по взаимодействию в парах, группах.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силы, быстроты, выносливости при выполнении упр.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выполнении упр.</w:t>
            </w:r>
          </w:p>
          <w:p>
            <w:pPr>
              <w:pStyle w:val="Normal"/>
              <w:spacing w:lineRule="auto" w:line="240"/>
              <w:ind w:left="110" w:right="113" w:hanging="1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бросков мячей разного диаметра и веса.</w:t>
            </w:r>
          </w:p>
          <w:p>
            <w:pPr>
              <w:pStyle w:val="Normal"/>
              <w:spacing w:lineRule="auto" w:line="240" w:before="0" w:after="20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ниверсальные умения контролировать величину нагрузки по частоте сердечных сокращений при выполнении беговых, прыжковых  упражнений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час</w:t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, апрель, май.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ые и спортивные </w:t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материал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 г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мнастики с основами акробатик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задания с испол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зованием строевых упражнений, упражнений на внимани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у, ловкость и координацию.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материале лёгкой атлетики: 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, бег, метания и броски; упражнения на координацию, выносливость и быстроту.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На материале лыжной подготовки: 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стафеты в пе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и на лыжах, упражнения н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ливость и координацию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мения самостоятельной организации подвижных игр.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 условия проведения подвижных и спортивных  игр.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ельные действия, составляющие основу подвижных и спортивных игр.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ые решения в условиях игровой деятельности.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ту и ловкость во время подвижных и спортивных игр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циплину и правила ТБ во время игр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час.</w:t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циальные передвижения без мяча;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мяча;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оски мяча в корзину;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на материале баскетбола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выполнения игровых действий в зависимости от изменения условий и двигательных задач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расывание мяча; подача мяча; </w:t>
            </w:r>
          </w:p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ём и передача мяча; </w:t>
            </w:r>
          </w:p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на материале волейбола. Подвижные игры разных народов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мения управлять эмоциями в процессе учебной и игровой деятельност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 – футбол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р по неподвижному и катящемуся мячу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овка мяча; </w:t>
            </w:r>
          </w:p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едение мяча; </w:t>
            </w:r>
          </w:p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движные игры на матери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тбола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арах и группах при выполнении технических действ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элементами акробатики.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Организующ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оманды и приём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вые действия в шеренге и колонне; выполнение строевых команд.</w:t>
            </w:r>
          </w:p>
          <w:p>
            <w:pPr>
              <w:pStyle w:val="18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кробатические упражн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аты; стойка на лопатках; кувырки вперёд и назад; гимнастический мост.</w:t>
            </w:r>
          </w:p>
          <w:p>
            <w:pPr>
              <w:pStyle w:val="18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кробатические комбина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ример: 1) мост из положения лёжа на спине, опуститься в исходное положение, переворот в положение лёжа на животе, прыжок с опор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 руки в упор присев; </w:t>
            </w:r>
          </w:p>
          <w:p>
            <w:pPr>
              <w:pStyle w:val="18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</w:rPr>
              <w:t xml:space="preserve">Упражнения на низкой гимнастической перекладине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ис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ахи.</w:t>
            </w:r>
          </w:p>
          <w:p>
            <w:pPr>
              <w:pStyle w:val="18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Гимнастическая комбинация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пример, из виса сто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сев толчком двумя ногами перемах, согнув ноги, в вис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зади согнувшись, опускание назад в вис стоя и обрат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через вис сзади согнувшись со сходом вперёд ноги.</w:t>
            </w:r>
          </w:p>
          <w:p>
            <w:pPr>
              <w:pStyle w:val="18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орный прыжо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разбега через гимнастического козла.</w:t>
            </w:r>
          </w:p>
          <w:p>
            <w:pPr>
              <w:pStyle w:val="18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Гимнастические упражнения прикладного характера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ыжки со скакалкой. Передвижение по гимнастиче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е. Преодоление пол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ятствий с элементами лазанья и перелезания, переползания, передвижение по наклонной гимнастической скамейке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мения при выполнении организующих упр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и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команды: «смирно, равняйсь, шагом марш, на месте, стой».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акробатических упр. и комбинаций.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ошибки при выполнении  акробатических. упр.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техники безопасности при выполнении акробатических. и гимнастических уп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силы, выносливости, координации при выполнении упр.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выполнения упр., находить и исправлять характерные ошибк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час.</w:t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- декабрь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ые  гонки</w:t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; повороты; спуски; подъёмы; торможение.</w:t>
            </w:r>
          </w:p>
          <w:p>
            <w:pPr>
              <w:pStyle w:val="18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базовых способов передвижения на лыж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ошибки по технике выполнения лыжных ход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дбора одежды при занятиях лыжами.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выполнения поворотов, подъёмов и спус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ацию при выполнении поворотов и спусков и подъёмов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час.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март</w:t>
            </w:r>
          </w:p>
        </w:tc>
      </w:tr>
      <w:tr>
        <w:trPr>
          <w:trHeight w:val="21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материале гимнастики с основами акробатики</w:t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Развитие гибкости: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широкие стойки на ногах; ходь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ключени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оких выпадов, в приседе; наклоны вперёд, назад, в сторону в стойках на ногах, в седах; выпады и полушпагаты на месте; «выкруты» с гимнастической палкой, скакалкой; высокие взмахи поочерёдно и попеременно правой и левой ногой, стоя у гимнастической стенк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; индивидуаль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о развитию гибкости.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координации: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с резко изменяющимся направлением и остановками в заданной позе; ходьба по ги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стической скамейке, низкому гимнастическому бревну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няющимся темпом и длиной шага, поворотами и приседаниями; воспроизведение заданной игровой позы; игры н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ереключение внимания, на расслабление мышц рук, ног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ловища (в положениях стоя и лё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весие типа «ласточка» на широкой опоре с фиксацией равновесия;; упраж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ения на расслабление отдельных мышечных групп;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ом, прыжками в разных направлениях по намеченным ориентирам и по сигналу.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ирование осанки: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положений тела и его звеньев стоя, сидя, лёжа; комплексы упражнений для укрепления мышечного корсета.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силовых способносте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ческие упражнения с переменой опоры на руки и ног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окальное развитие мышц туловища с использованием веса тела и дополнительных отягощений (набивные мячи до 1 кг, гантели до 100 г,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е палки и булавы), комплексы упражнений с постепенным включением в работу основных м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шечных групп и увеличивающимся отягощением;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зание и перепрыги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ие через препятствия с опорой на руки; подтягивание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се стоя и лёжа; отжимание лёжа с опорой на гимнастическую скамейку; прыжковые упражнения с предметом в руках (с продвижением вперёд поочерёдно на правой и левой ноге, на месте вверх и вверх с поворотами вправо и влево), прыжки ввер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noBreakHyphen/>
              <w:t>вперёд толчком одной ногой и двумя ногами о гимнастический мостик;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выполнять универсальные физические упражнения.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качеств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материале лёгкой атлетики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Развитие координации: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бег с изменяющимся направ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м по ограниченной опоре; пробегание коротких отрезков из разных исходных положений; прыжки через скакалку на месте на одной ноге и двух ногах поочерёдно.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Развитие быстроты: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вторное выполнение беговых упражнений с максимальной скоростью с высокого старта, из разных исходных положений; челночный бег; ускорение из разных исходных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ожений; броски в стенку и ловля теннисного мяч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з разных исходных положений, с поворотами.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выносливости: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в режиме большой интенсивности, с ускорениями; повторный бег с максимальной скоростью на дистанцию 30 м (с сохраняющимся или изменяющимся интервалом отдыха); бег на дистанцию до 400 м; равномерный 6</w:t>
              <w:noBreakHyphen/>
              <w:t>минутный бег.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силовых способностей: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ное выполн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ногоскоков; повторное преодоление препятствий (15—20 см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а набивного мяча (1 кг) в максимальном темпе, п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кругу, из разных исходных положений; метание наби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ей (1—2 кг) одной рукой и двумя руками из разных исходных положений и различными способами (сверху, сбоку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низу, от груди)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выполнять универсальные физические упражнения.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качеств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материале лыжных гонок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координации: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нос тяжести тела с лыжи на лыжу (в движении, прыжком с опорой на палки); скольжение на правой (левой) ноге после дву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ёх шагов; спуск с горы с изменяющимися стой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ками на лыжах; подбирание предметов во время спуск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ой стойке.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выносливости: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выполнять универсальные физические упражнения.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качеств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материале плавани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*Общие теоретические понятия  способах пла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и из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воде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ов  лёгкой атлетики.</w:t>
            </w:r>
          </w:p>
        </w:tc>
      </w:tr>
      <w:tr>
        <w:trPr>
          <w:trHeight w:val="241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1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ч.</w:t>
            </w:r>
          </w:p>
        </w:tc>
      </w:tr>
    </w:tbl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учебного материала 4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712"/>
        <w:gridCol w:w="5534"/>
        <w:gridCol w:w="4329"/>
        <w:gridCol w:w="1511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 деятельности учащихс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 дата</w:t>
            </w:r>
          </w:p>
        </w:tc>
      </w:tr>
      <w:tr>
        <w:trPr>
          <w:trHeight w:val="26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ультура. </w:t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 как систем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азнообразных форм занятий физическими упражнения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укреплению здоровья человека. 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авила предупреждения травматизма во время зан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ми упражнениями: организация мест занятий, подбор одежды, обуви и инвентаря.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физкультурно – спортивный комплекс «Готов к труду и обороне»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и кратко 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ую культуру  как занятия физическими упражнениями, подвижными и спортивными играми.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ции требующие применения правил предупреждения травматизма. Определять состав спортивной  одежды в зависимости от времени года и погодных условий.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физической культуры   и повседневной 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 комплекса ГТО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1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Из истории физической культуры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ё связь с природными, географическими особенностями, традициями и обычаями нар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особенности физической культуры разных народов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физической культуры с трудовой и военной деятельностью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зь  физической культуры и трудовой деятельности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 об особенностях физической культуры разных народов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Физические упражнени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нагрузка и её влияние на повышение частоты сердечных сокращений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4" w:right="113" w:hanging="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физической подготов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 зависимости частоты сердечных сокращений от особенностей выполнения  физических упражнений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пособы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физкультурной деятельности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Самостоятельные заняти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right="-460" w:firstLine="3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физического развития и физической подготовки.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по воздействию на развитие основных физических качеств (сила, быстрота, вынослив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ые наблюдения за физическим развитием и физической подготовленностью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3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р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казателей развития физических качеств.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частоты сердечных сокращений во время выполнения физических упражнений.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4" w:right="113" w:hanging="6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зависимости частоты сердечных сокращений от особенностей выполнения физических упражнений.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азвития физических качеств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ые игры и развлечени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3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подвижных игр (на спортивных площадках и в спортивных залах).</w:t>
            </w:r>
          </w:p>
          <w:p>
            <w:pPr>
              <w:pStyle w:val="18"/>
              <w:spacing w:lineRule="auto" w:line="240"/>
              <w:ind w:firstLine="3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 летнее  и зимнее время года,  </w:t>
            </w:r>
          </w:p>
          <w:p>
            <w:pPr>
              <w:pStyle w:val="18"/>
              <w:spacing w:lineRule="auto" w:line="240"/>
              <w:ind w:firstLine="3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ы с элементами спортивных игр.</w:t>
            </w:r>
          </w:p>
          <w:p>
            <w:pPr>
              <w:pStyle w:val="18"/>
              <w:spacing w:lineRule="auto" w:line="240"/>
              <w:ind w:firstLine="3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одные подвижные игры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водить подвижные игры.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в игровой деятельност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Физическое совершенствование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урно</w:t>
              <w:softHyphen/>
              <w:t>оздоровительная деятельность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физических упражнений для утренней зарядки, занятий по профилактике и коррекции нарушений осанки.</w:t>
            </w:r>
          </w:p>
          <w:p>
            <w:pPr>
              <w:pStyle w:val="18"/>
              <w:spacing w:lineRule="auto" w:line="240"/>
              <w:ind w:firstLine="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упражнений на развитие физических качеств.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мплексы дыхательных упражнений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Гимнастика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з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ниверсальные умения по самостоятельному выполнению упр. в оздоровительных формах занятий.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у нагрузки по частоте сердечных сокращений при выполнении упражнений  на развитие физических качеств.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по самостоятельному выполнению упражнений  дыхательной гимнастик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softHyphen/>
              <w:t>оздоровительная деятельность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0" w:right="113" w:firstLine="5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</w:t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говые упражнения: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ыжковые упражнения: 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дной ноге и двух ногах  с продвижением; в длину и высоту; спрыгивание и запрыгивание.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роск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ого мяча (1 кг) на дальность разными способами.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ет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го мяча в вертикальную цель и на дальность.</w:t>
            </w:r>
          </w:p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беговых, прыжковых и метательных упр.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ошибки в технике выполнения упр.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бега различными способ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мения по взаимодействию в парах, группах.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силы, быстроты, выносливости при выполнении упр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выполнении упр.</w:t>
            </w:r>
          </w:p>
          <w:p>
            <w:pPr>
              <w:pStyle w:val="Normal"/>
              <w:spacing w:lineRule="auto" w:line="240"/>
              <w:ind w:left="-57" w:right="113"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бросков мячей разного диаметра и веса.</w:t>
            </w:r>
          </w:p>
          <w:p>
            <w:pPr>
              <w:pStyle w:val="Normal"/>
              <w:spacing w:lineRule="auto" w:line="240" w:before="0" w:after="200"/>
              <w:ind w:left="-510" w:right="113" w:firstLine="5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ниверсальные умения контролировать величину нагрузки по частоте сердечных сокращений при выполнении беговых, прыжковых  упражнений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час</w:t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, апрель, май.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ые и спортивные </w:t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.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материал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 г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мнастики с основами акробатик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задания с испол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зованием строевых упражнений, упражнений на внимани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у, ловкость и координацию.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материале лёгкой атлетики: 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, бег, метания и броски; упражнения на координацию, выносливость и быстроту.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На материале лыжной подготовки: </w:t>
            </w:r>
          </w:p>
          <w:p>
            <w:pPr>
              <w:pStyle w:val="18"/>
              <w:spacing w:lineRule="auto" w:line="240"/>
              <w:ind w:firstLine="3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стафеты в пе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и на лыжах, упражнения на выносливость и координацию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мения самостоятельной организации подвижных игр.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 условия проведения подвижных и спортивных  игр.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ельные действия, составляющие основу подвижных и спортивных игр.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ые решения в условиях игровой деятельности.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ту и ловкость во время подвижных и спортивных иг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циплину и правила ТБ во время игр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час.</w:t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циальные передвижения без мяча;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мяча;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оски мяча в корзину;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на материале баскетбола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выполнения игровых действий в зависимости от изменения условий и двигательных задач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расывание мяча; подача мяча; </w:t>
            </w:r>
          </w:p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ём и передача мяча; </w:t>
            </w:r>
          </w:p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на материале волейбола. Подвижные игры разных народов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мения управлять эмоциями в процессе учебной и игровой деятельност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 – футбол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р по неподвижному и катящемуся мячу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овка мяча; </w:t>
            </w:r>
          </w:p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едение мяча; </w:t>
            </w:r>
          </w:p>
          <w:p>
            <w:pPr>
              <w:pStyle w:val="18"/>
              <w:spacing w:lineRule="auto" w:line="240"/>
              <w:ind w:firstLine="55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движные игры на матери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тбола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hanging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арах и группах при выполнении технических действ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элементами акробатики.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Организующ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оманды и приём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вые действия в шеренге и колонне; выполнение строевых команд.</w:t>
            </w:r>
          </w:p>
          <w:p>
            <w:pPr>
              <w:pStyle w:val="18"/>
              <w:spacing w:lineRule="auto" w:line="240"/>
              <w:ind w:firstLine="5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кробатические упражнения. </w:t>
            </w:r>
          </w:p>
          <w:p>
            <w:pPr>
              <w:pStyle w:val="18"/>
              <w:spacing w:lineRule="auto" w:line="240"/>
              <w:ind w:firstLine="56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на лопатках; кувырки вперёд и назад; гимнастический мост.</w:t>
            </w:r>
          </w:p>
          <w:p>
            <w:pPr>
              <w:pStyle w:val="18"/>
              <w:spacing w:lineRule="auto" w:line="240"/>
              <w:ind w:firstLine="56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кробатические комбинации.</w:t>
            </w:r>
          </w:p>
          <w:p>
            <w:pPr>
              <w:pStyle w:val="18"/>
              <w:spacing w:lineRule="auto" w:line="240"/>
              <w:ind w:firstLine="56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ример: 1) мост из положения лёжа на спине, опуститься в исходное положение, переворот в положение лёжа на животе, прыжок с опор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 руки в упор присев; </w:t>
            </w:r>
          </w:p>
          <w:p>
            <w:pPr>
              <w:pStyle w:val="18"/>
              <w:spacing w:lineRule="auto" w:line="240"/>
              <w:ind w:firstLine="56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</w:rPr>
              <w:t xml:space="preserve">Упражнения на низкой гимнастической перекладине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ис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ахи.</w:t>
            </w:r>
          </w:p>
          <w:p>
            <w:pPr>
              <w:pStyle w:val="18"/>
              <w:spacing w:lineRule="auto" w:line="240"/>
              <w:ind w:firstLine="56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Гимнастическая комбинация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пример, из виса сто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сев толчком двумя ногами перемах, согнув ноги, в вис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зади согнувшись, опускание назад в вис стоя и обрат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через вис сзади согнувшись со сходом вперёд ноги.</w:t>
            </w:r>
          </w:p>
          <w:p>
            <w:pPr>
              <w:pStyle w:val="18"/>
              <w:spacing w:lineRule="auto" w:line="240"/>
              <w:ind w:firstLine="56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орный прыжо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разбега через гимнастического козла.</w:t>
            </w:r>
          </w:p>
          <w:p>
            <w:pPr>
              <w:pStyle w:val="18"/>
              <w:spacing w:lineRule="auto" w:line="240"/>
              <w:ind w:firstLine="56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Гимнастические упражнения прикладного характера. </w:t>
            </w:r>
          </w:p>
          <w:p>
            <w:pPr>
              <w:pStyle w:val="18"/>
              <w:spacing w:lineRule="auto" w:line="240"/>
              <w:ind w:firstLine="56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ыжки со скакалкой. </w:t>
            </w:r>
          </w:p>
          <w:p>
            <w:pPr>
              <w:pStyle w:val="18"/>
              <w:spacing w:lineRule="auto" w:line="240"/>
              <w:ind w:firstLine="56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ередвижение по гимнастиче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е. Преодоление полосы препятствий с элементами лазанья и перелезания, переползания, передвижение по наклонной гимнастической скамейке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мения при выполнении организующих уп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и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команды: «смирно, равняйсь, шагом марш, на месте, стой».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акробатических упр. и комбинаций.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ошибки при выполнении  акробатических. упр.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техники безопасности при выполнении акробатических. и гимнастических упр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силы, выносливости, координации при выполнении упр..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выполнения упр., находить и исправлять характерные ошибк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час.</w:t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- декабрь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ые  гонки</w:t>
            </w:r>
          </w:p>
          <w:p>
            <w:pPr>
              <w:pStyle w:val="Normal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вижение на лыжах;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ороты; спуски;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ёмы; торможение.</w:t>
            </w:r>
          </w:p>
          <w:p>
            <w:pPr>
              <w:pStyle w:val="18"/>
              <w:spacing w:lineRule="auto" w:line="240"/>
              <w:ind w:firstLine="454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базовых способов передвижения на лыжах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ошибки по технике выполнения лыжных ход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дбора одежды при занятиях лыжами.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выполнения поворотов, подъёмов и спус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ацию  и ловкость при выполнении поворотов и спусков и подъёмов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час.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март</w:t>
            </w:r>
          </w:p>
        </w:tc>
      </w:tr>
      <w:tr>
        <w:trPr>
          <w:trHeight w:val="21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4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1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материале гимнастики с основами акробатики</w:t>
            </w:r>
          </w:p>
          <w:p>
            <w:pPr>
              <w:pStyle w:val="Normal"/>
              <w:spacing w:lineRule="auto" w:line="24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Развитие гибкости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широкие стойки на ногах; ходь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включени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убоких выпадов, в приседе, со взмахом ногами; наклоны вперёд, назад, в сторону в стойках на ногах, в седах; выпады и полушпагаты на месте; «выкруты» с гимнастической палкой, скакалкой; высокие взмахи поочерёдно и попеременно правой и левой ногой, стоя у гимнастической стенки и при передвижениях; комплексы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упражнений, включающие в себя максимальное сгиб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огибание туловища (в стойках и седах); индивидуаль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о развитию гибкости.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координации: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вижение с резко изменяющимся направлением и остановками в заданной позе; ходьба п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зкому гимнастическому бревну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няющимся темпом и длиной шага, поворотами и приседаниями; воспроизведение заданной игровой позы; игры н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ереключение внимания, на расслабление мышц рук, ног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ловища (в положениях стоя и лёжа, сидя); жонглирование малыми предметами; преодоление полос препятствий, включающее в себя висы, упоры, простые прыжки, перелезание через горку матов; 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ения на расслабление отдельных мышечных групп; пе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шагом, бегом, прыжками в разных направлениях по намеченным ориентирам и по сигналу.</w:t>
            </w:r>
          </w:p>
          <w:p>
            <w:pPr>
              <w:pStyle w:val="18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ирование осанк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ёжа; комплексы упражнений для укрепления мышечного корсета.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силовых способносте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антели до 100 г, гимнастические палки и булавы), комплексы упражнений с постепенным включением в работу основных м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шечных групп и увеличивающимся отягощением; лазань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 дополнительным отягощением на поясе (по гимнастич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кой стенке и наклонной гимнастической скамейке в упо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ленях и в упоре присев); перелезание и перепрыги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ие через препятствия с опорой на руки; подтягивание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се стоя и лёжа; отжимание лёжа с опорой на гимнастическую скамейку; прыжковые упражнения с предметом в руках (с продвижением вперёд поочерёдно на правой и левой ноге, на месте вверх и вверх с поворотами вправо и влево), прыжки ввер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перёд толчком одной ногой и двумя ногами о гимнастический мостик; переноска партнёра в парах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113"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качеств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материале лёгкой атлетики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Развитие координации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бег с изменяющимся направ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м по ограниченной опоре; пробегание коротких отрезков из разных исходных положений; прыжки через скакалку на месте на одной ноге и двух ногах поочерёдно.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Развитие быстроты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й; броски в стенку и ловля теннисного мяча в мак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имальном темпе, из разных исходных положений, с поворотами.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выносливост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 м (с сохраняющимся или изменяющимся интервалом отдыха); бег на дистанцию до 400 м; равномерный 6</w:t>
              <w:noBreakHyphen/>
              <w:t>минутный бег.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силовых способностей: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ное выполн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ногоскоков;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ное преодоление препятствий (15—20 см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набивного мяча (1 кг) в максимальном темпе, п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кругу, из разных исходных положений;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метание наби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ей (1—2 кг) одной рукой и двумя руками из разных исходных положений и различными способами (сверху, сбоку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низу, от груди);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овторное выполнение беговых нагруз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орку;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с продвижением вперёд (правым и левым боком), с доставанием ориентиров, расположенных на разной высоте;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по разметкам в полуприседе и приседе; запрыгивание с последующим спрыгиванием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выполнять универсальные физические упражнения.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качеств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материале лыжных гонок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координации: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нос тяжести тела с лыжи на в движении, прыжком с опорой на палки;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жение на правой (левой) ноге после дву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softHyphen/>
              <w:t>трёх шагов;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уск с горы с изменяющимися стой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ками на лыжах; подбирание предметов во время спуск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ой стойке.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выносливости: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на лыжах в режиме умеренной интенсивности, в чередовании с прохождением отрезков в режиме большой интенсивности, с ускорениями; </w:t>
            </w:r>
          </w:p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тренировочных дистанций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выполнять универсальные физические упражнения.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качеств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454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материале плавания</w:t>
            </w:r>
          </w:p>
          <w:p>
            <w:pPr>
              <w:pStyle w:val="Normal"/>
              <w:spacing w:lineRule="auto" w:line="240" w:before="0" w:after="200"/>
              <w:ind w:left="-57" w:right="113" w:firstLine="57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/>
              <w:ind w:firstLine="5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*Теоретические сведения по технике передвижения в воде, способам плавания. Имитационные упражнения.  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оретический материал по выполнению плавательных упражнений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113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113" w:firstLine="1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ч.</w:t>
            </w:r>
          </w:p>
        </w:tc>
      </w:tr>
    </w:tbl>
    <w:p>
      <w:pPr>
        <w:pStyle w:val="15"/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5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ьно – техническое обеспечение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Msonormalcxspmiddle"/>
        <w:suppressAutoHyphens w:val="true"/>
        <w:spacing w:lineRule="auto" w:line="276" w:before="0" w:after="0"/>
        <w:contextualSpacing/>
        <w:rPr/>
      </w:pPr>
      <w:r>
        <w:rPr/>
        <w:t xml:space="preserve">Программа ориентирована на использование учебно-методического комплекта  </w:t>
      </w:r>
      <w:r>
        <w:rPr>
          <w:w w:val="116"/>
        </w:rPr>
        <w:t>В.И. Лях</w:t>
      </w:r>
      <w:r>
        <w:rPr>
          <w:spacing w:val="3"/>
          <w:w w:val="116"/>
        </w:rPr>
        <w:t xml:space="preserve"> Физическая культура </w:t>
      </w:r>
      <w:r>
        <w:rPr/>
        <w:t>1-4 кл.</w:t>
      </w:r>
      <w:r>
        <w:rPr>
          <w:spacing w:val="1"/>
          <w:w w:val="116"/>
        </w:rPr>
        <w:t xml:space="preserve"> Просвещение 2013г. </w:t>
      </w:r>
      <w:r>
        <w:rPr>
          <w:color w:val="000000"/>
        </w:rPr>
        <w:t>Учебник входит</w:t>
      </w:r>
      <w:r>
        <w:rPr/>
        <w:t xml:space="preserve"> в федеральный перечень учебников. </w:t>
      </w:r>
    </w:p>
    <w:p>
      <w:pPr>
        <w:pStyle w:val="Msonormalcxspmiddle"/>
        <w:suppressAutoHyphens w:val="true"/>
        <w:spacing w:lineRule="auto" w:line="276" w:before="0" w:after="0"/>
        <w:contextualSpacing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Описание учено-методического и материально-технического обеспечения образовательной деятельности</w:t>
      </w:r>
    </w:p>
    <w:tbl>
      <w:tblPr>
        <w:tblW w:w="142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5400"/>
        <w:gridCol w:w="1800"/>
        <w:gridCol w:w="6120"/>
      </w:tblGrid>
      <w:tr>
        <w:trPr>
          <w:tblHeader w:val="true"/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количество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1. Библиотечный фонд (книгопечатная продукция)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 начального общего образования по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 по физической культуре, примерные про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 основного общего образования по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 среднего (полного) общего образования по физической культуре (базовый уровен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 среднего (полного) общего образования по физической культуре (профильный уровен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ая программа по физической культуре начального общего образования по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ая программа по физической культуре основного общего образования по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ая программа по физической культуре среднего (полного) общего образования (базовый профи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ая программа по физической культуре среднего (полного) общего образования (профильный уровен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ские рабочие программы по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и по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библиотечный фонд входят комплекты учебников, рекомендуемых или допущенных Министерством образования и науки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материалы по основным разделам и темам учебного предмета «Физическая культу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плекты разноуровневых тематических заданий, дидактических карточ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популярная и художественная литература по физической культуре, спорту, Олимпийскому дви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составе библиотечного фон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издания по физической культуре для уч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Методические пособия и рекомендации, журнал  «Физическая культура в школе»</w:t>
            </w:r>
          </w:p>
        </w:tc>
      </w:tr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Демонстративные печатные пособ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по стандартам физического развития и физической подготовл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каты метод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плекты плакатов по методике обучения двигательным действиям, гимнастическим комплексам, общеразвивающим и корригирующим упражнени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ы выдающихся спортсменов, деятелей физической культуры спорта и Олимпийск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Экранно-звуковые пособ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фильмы по основным разделам и темам учебного предмета «Физическая культу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запи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ля проведения гимнастических комплексов, обучения танцевальным движениям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я спортивных соревнований и физкультурных праздников</w:t>
            </w:r>
          </w:p>
        </w:tc>
      </w:tr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Технические средства обуч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с универсальной подстав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левизор не менее 72 см по диагона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с комплектом видеокасс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-центр с системой озвучивания спортивных залов и площа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удио-центр с возможностью использования аудио дисков, CD R, CD RW, МРЗ, а также магнитных запис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омикрофон (петлич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га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й компь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Технические  требования: графическая операционная система, привод для чтения-записи компакт дисков, аудио-видео входы/выходы, возможность выхода в Интернет. Оснащен акустическими колонками, микрофоном и наушниками. С пакетом прикладных программ (текстовых, табличных, графических и презентационных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лазе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ровальный апп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жет входить в материально-техническое обеспечение образовательного учрежд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ая видеока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гут входить в материально-техническое обеспечение образовательного учрежд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ая фотока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а про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 (на штативе или навесно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инимальные размеры 1,25х1,25</w:t>
            </w:r>
          </w:p>
        </w:tc>
      </w:tr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 Учебно-практическое и учебно-лабораторное оборудование</w:t>
            </w:r>
          </w:p>
        </w:tc>
      </w:tr>
      <w:tr>
        <w:trPr>
          <w:trHeight w:val="384" w:hRule="atLeast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гимнаст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евно гимнастическое напо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евно гимнастическое высо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ел гимнас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ь гимнас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ладина гимнаст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ья гимнастические, разновысо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ья гимнастические, паралле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ца гимнастические, с механизмом кре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т для лазания, с механизмом кре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т гимнастический подкид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мейка гимнастическая жест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мейка гимнастическая мяг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навесн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комплект входят: перекладина, брусья, мишени для мет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йнер с набором т/а ган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мья атлетическая, вертик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мья атлетическая, накло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для штан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нги тренирово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нтели набор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брационный тренажер М.Ф.Агаш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ик гимнас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ок хореограф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робатическая дорож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ытие для борцовского ков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ы борцов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ы гимнаст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 набивной (1 кг, 2кг, 3 к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 малый (теннис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калка гимнаст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 малый (мяг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ка гимнаст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уч гимнас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ики массаж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ля влажной уборки зала и спортивного инвентар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ундомер настенный с защитной сет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ая атлет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ка для прыжков в высо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и для прыжков в высо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ьеры л/а тренирово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ажки разметочные на опо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та финиш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а разметочная для прыжков в длину с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летка измерительная (10м; 50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а нагруд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е иг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т щитов баскетбольных с кольцами и сет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ты баскетбольные навесные с кольцами и сет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ячи баскетбо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тка для переноса и хранения мя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летки игровые с номе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ойки волейбольные универс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тка волейбо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ячи волейбо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тка для переноски и хранения баскетбольных мя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абло перекид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рота для мини-футб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тка для ворот мини-футб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ячи футбо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мера нагруд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рессор для накачивания мя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</w:t>
            </w:r>
          </w:p>
        </w:tc>
      </w:tr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из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атки туристские (двух мест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юкзаки турист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туристский бивуа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ительные прибо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льсом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гомер элект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динамометров руч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ометр стан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пенька универсальная (для степ-тес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ометр автома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ы медицинские с ростоме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оврачебн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течка медици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й инвентар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ска аудиторная с магнитной поверхн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ка должна быть передвижная и легко перемещаться по спортивному залу  -</w:t>
            </w:r>
          </w:p>
        </w:tc>
      </w:tr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 Спортивные залы (кабинет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ртивный зал игр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раздевалками для мальчиков и девочек (шкафчики, мягкие гимнастические скамейки, коврики), душевыми для мальчиков и девочек, туалетами для мальчиков и девоче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ртивный зал гимнас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раздевалками для мальчиков и девочек (шкафчики, мягкие гимнастические скамейки, коврики), душевыми для мальчиков и девочек, туалетами для мальчиков и девоче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ны рекре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роведения динамических пауз (перемен) 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бинет 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ает в себя: рабочий стол, стулья, сейф, шкафы книжные (полки), шкаф для одежды 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собное помещение для хранения инвентаря и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ает в себя: стеллажи, контейнеры</w:t>
            </w:r>
          </w:p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 Пришкольный стадион (площадк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гкоатлетическая дорож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ктор для прыжков в дл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ктор для прыжков в высо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гровое поле для футбола (мини-футбол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ощадка игровая баскетбо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ощадка игровая волейбо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имнастический горо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оса препят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ыжная тр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ебольшими отлогими склонами 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т шансовых инструментов для подготовки мест занятий на спортивном стад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567" w:footer="709" w:bottom="765"/>
      <w:pgNumType w:start="2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Impact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67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2.2pt;mso-wrap-distance-left:0pt;mso-wrap-distance-right:0pt;mso-wrap-distance-top:0pt;mso-wrap-distance-bottom:0pt;margin-top:0.05pt;mso-position-vertical-relative:text;margin-left:7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845"/>
        </w:tabs>
        <w:ind w:left="845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center"/>
      <w:outlineLvl w:val="3"/>
    </w:pPr>
    <w:rPr>
      <w:rFonts w:ascii="Arial" w:hAnsi="Arial" w:cs="Arial"/>
      <w:b/>
      <w:bCs/>
      <w:sz w:val="32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  <w:b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4">
    <w:name w:val=" Знак4"/>
    <w:qFormat/>
    <w:rPr>
      <w:rFonts w:ascii="Cambria" w:hAnsi="Cambria" w:cs="Cambria"/>
      <w:b/>
      <w:kern w:val="2"/>
      <w:sz w:val="32"/>
    </w:rPr>
  </w:style>
  <w:style w:type="character" w:styleId="StrongEmphasis">
    <w:name w:val="Strong"/>
    <w:qFormat/>
    <w:rPr>
      <w:rFonts w:cs="Times New Roman"/>
      <w:b/>
    </w:rPr>
  </w:style>
  <w:style w:type="character" w:styleId="3">
    <w:name w:val=" Знак3"/>
    <w:qFormat/>
    <w:rPr>
      <w:rFonts w:ascii="Times New Roman" w:hAnsi="Times New Roman" w:eastAsia="SimSun;宋体" w:cs="Times New Roman"/>
      <w:kern w:val="2"/>
      <w:sz w:val="24"/>
      <w:lang w:bidi="hi-IN"/>
    </w:rPr>
  </w:style>
  <w:style w:type="character" w:styleId="C9">
    <w:name w:val="c9"/>
    <w:qFormat/>
    <w:rPr/>
  </w:style>
  <w:style w:type="character" w:styleId="2">
    <w:name w:val=" Знак2"/>
    <w:qFormat/>
    <w:rPr>
      <w:rFonts w:eastAsia="Times New Roman"/>
    </w:rPr>
  </w:style>
  <w:style w:type="character" w:styleId="1">
    <w:name w:val=" Знак1"/>
    <w:qFormat/>
    <w:rPr>
      <w:rFonts w:eastAsia="Times New Roman"/>
    </w:rPr>
  </w:style>
  <w:style w:type="character" w:styleId="11">
    <w:name w:val="Гиперссылка1"/>
    <w:qFormat/>
    <w:rPr>
      <w:color w:val="0000FF"/>
      <w:u w:val="single"/>
    </w:rPr>
  </w:style>
  <w:style w:type="character" w:styleId="C22">
    <w:name w:val="c22"/>
    <w:qFormat/>
    <w:rPr/>
  </w:style>
  <w:style w:type="character" w:styleId="C6">
    <w:name w:val="c6"/>
    <w:qFormat/>
    <w:rPr/>
  </w:style>
  <w:style w:type="character" w:styleId="C27">
    <w:name w:val="c27"/>
    <w:qFormat/>
    <w:rPr/>
  </w:style>
  <w:style w:type="character" w:styleId="C58">
    <w:name w:val="c58"/>
    <w:qFormat/>
    <w:rPr/>
  </w:style>
  <w:style w:type="character" w:styleId="C38">
    <w:name w:val="c38"/>
    <w:qFormat/>
    <w:rPr/>
  </w:style>
  <w:style w:type="character" w:styleId="C40">
    <w:name w:val="c40"/>
    <w:qFormat/>
    <w:rPr/>
  </w:style>
  <w:style w:type="character" w:styleId="C63">
    <w:name w:val="c63"/>
    <w:qFormat/>
    <w:rPr/>
  </w:style>
  <w:style w:type="character" w:styleId="FontStyle44">
    <w:name w:val="Font Style44"/>
    <w:qFormat/>
    <w:rPr>
      <w:rFonts w:ascii="Microsoft Sans Serif" w:hAnsi="Microsoft Sans Serif" w:cs="Microsoft Sans Serif"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"/>
    <w:qFormat/>
    <w:rPr>
      <w:rFonts w:ascii="Tahoma" w:hAnsi="Tahoma" w:cs="Tahoma"/>
      <w:sz w:val="16"/>
    </w:rPr>
  </w:style>
  <w:style w:type="character" w:styleId="5">
    <w:name w:val=" Знак5"/>
    <w:qFormat/>
    <w:rPr>
      <w:rFonts w:ascii="Arial" w:hAnsi="Arial" w:cs="Arial"/>
      <w:b/>
      <w:bCs/>
      <w:sz w:val="32"/>
      <w:szCs w:val="28"/>
    </w:rPr>
  </w:style>
  <w:style w:type="character" w:styleId="ListParagraphChar">
    <w:name w:val="List Paragraph Char"/>
    <w:qFormat/>
    <w:rPr>
      <w:rFonts w:ascii="Calibri;Arial" w:hAnsi="Calibri;Arial" w:cs="Calibri;Arial"/>
      <w:sz w:val="22"/>
      <w:lang w:val="ru-RU" w:bidi="ar-SA"/>
    </w:rPr>
  </w:style>
  <w:style w:type="character" w:styleId="PageNumber">
    <w:name w:val="Page Number"/>
    <w:basedOn w:val="Style13"/>
    <w:rPr/>
  </w:style>
  <w:style w:type="character" w:styleId="12">
    <w:name w:val="Текст сноски Знак Знак1"/>
    <w:qFormat/>
    <w:rPr>
      <w:sz w:val="24"/>
      <w:szCs w:val="24"/>
      <w:lang w:val="ru-RU" w:bidi="ar-SA"/>
    </w:rPr>
  </w:style>
  <w:style w:type="character" w:styleId="13">
    <w:name w:val="Основной Знак Знак1 Знак Знак Знак Знак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15">
    <w:name w:val="Основной Знак"/>
    <w:qFormat/>
    <w:rPr>
      <w:rFonts w:ascii="NewtonCSanPin;Times New Roman" w:hAnsi="NewtonCSanPin;Times New Roman" w:eastAsia="Calibri;Arial" w:cs="NewtonCSanPin;Times New Roman"/>
      <w:color w:val="000000"/>
      <w:sz w:val="21"/>
      <w:szCs w:val="21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Основной Знак Знак1 Знак"/>
    <w:qFormat/>
    <w:rPr>
      <w:rFonts w:ascii="NewtonCSanPin;Times New Roman" w:hAnsi="NewtonCSanPin;Times New Roman" w:eastAsia="Calibri;Arial" w:cs="NewtonCSanPin;Times New Roman"/>
      <w:color w:val="000000"/>
      <w:sz w:val="21"/>
      <w:szCs w:val="21"/>
      <w:lang w:val="en-US" w:bidi="ar-SA"/>
    </w:rPr>
  </w:style>
  <w:style w:type="character" w:styleId="111">
    <w:name w:val="Основной Знак Знак1 Знак1"/>
    <w:qFormat/>
    <w:rPr>
      <w:rFonts w:ascii="NewtonCSanPin;Times New Roman" w:hAnsi="NewtonCSanPin;Times New Roman" w:eastAsia="Calibri;Arial" w:cs="NewtonCSanPin;Times New Roman"/>
      <w:color w:val="000000"/>
      <w:sz w:val="21"/>
      <w:szCs w:val="21"/>
      <w:lang w:val="en-US" w:bidi="ar-SA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9"/>
      <w:szCs w:val="19"/>
    </w:rPr>
  </w:style>
  <w:style w:type="character" w:styleId="TimesNewRoman5">
    <w:name w:val="Основной текст + Times New Roman5"/>
    <w:qFormat/>
    <w:rPr>
      <w:rFonts w:ascii="Times New Roman" w:hAnsi="Times New Roman" w:cs="Times New Roman"/>
      <w:b/>
      <w:bCs/>
      <w:spacing w:val="-10"/>
      <w:sz w:val="19"/>
      <w:szCs w:val="19"/>
    </w:rPr>
  </w:style>
  <w:style w:type="character" w:styleId="Style16">
    <w:name w:val="Без интервала Знак Знак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Times New Roman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 w:before="0" w:after="0"/>
      <w:ind w:firstLine="360"/>
      <w:jc w:val="both"/>
    </w:pPr>
    <w:rPr>
      <w:rFonts w:ascii="Impact" w:hAnsi="Impact" w:eastAsia="Times New Roman" w:cs="Impact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Cs w:val="20"/>
    </w:rPr>
  </w:style>
  <w:style w:type="paragraph" w:styleId="U2msonormal">
    <w:name w:val="u-2-mso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;Arial" w:hAnsi="Calibri;Arial" w:eastAsia="Lucida Sans Unicode" w:cs="Times New Roman"/>
      <w:color w:val="auto"/>
      <w:kern w:val="2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16">
    <w:name w:val="Основной Знак Знак1 Знак Знак Знак Знак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17">
    <w:name w:val="Основной Знак Знак1 Знак Знак Знак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18">
    <w:name w:val="Основной Знак Знак1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23">
    <w:name w:val="Без интервала Знак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node/2067.04.06.20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36:00Z</dcterms:created>
  <dc:creator>Мама</dc:creator>
  <dc:description/>
  <dc:language>en-US</dc:language>
  <cp:lastModifiedBy>User</cp:lastModifiedBy>
  <cp:lastPrinted>2016-12-02T19:35:00Z</cp:lastPrinted>
  <dcterms:modified xsi:type="dcterms:W3CDTF">2017-06-21T16:34:00Z</dcterms:modified>
  <cp:revision>33</cp:revision>
  <dc:subject/>
  <dc:title/>
</cp:coreProperties>
</file>