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ганизация речевой предметно-развивающей среды в ДО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Формирование правильной речи является одной из основных задач дошкольного образования. Однако анализ практической ситуации за последние несколько лет свидетельствует о том, что ежегодно увеличивается количество дошкольников с речевыми нарушениями. В связи с этим перед педагогами дошкольных образовательных организаций возникает вопрос о создании оптимальных условий для полноценного речевого развития дет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рошая речь – важнейшее условие всестороннего полноценного развития детей. Чем богаче и правильнее речь у ребенка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же давно доказано, что на развитие ребенка – дошкольника, большое влияние оказывает окружающее пространство, его наполняемост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ждой группе должен быть речевой уголок, который должен привлекать к себе внимание детей, желание играть, именно в данном отведенном простран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 пустых стенах ребенок не заговорит» - заметила в свое время Е.И. Тихеева. Насыщая групповое пространство, надо учитывать в первую очередь то, чтобы дети могли в группе удовлетворять свои важные жизненные потребности в познании и общен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Речевая развивающая среда должна способствовать реализации следующих факт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риятие речи взросл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ение за язы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влеченность в активную речевую среду;</w:t>
      </w:r>
    </w:p>
    <w:p>
      <w:pPr>
        <w:pStyle w:val="Normal"/>
        <w:rPr/>
      </w:pPr>
      <w:r>
        <w:rPr>
          <w:sz w:val="28"/>
          <w:szCs w:val="28"/>
        </w:rPr>
        <w:t>- диалог между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чевая развивающая среда – это, особым образом организованное окружение, наиболее эффективно влияющее на развитие разных сторон речи каждого ребен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Цель построения речевой среды</w:t>
      </w:r>
      <w:r>
        <w:rPr>
          <w:sz w:val="28"/>
          <w:szCs w:val="28"/>
        </w:rPr>
        <w:t xml:space="preserve"> – насыщение окружающей среды компонентами, обеспечивающими развитие речи ребенка дошкольного возраст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Задачи построения речевой среды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возможности восприятия и наблюдения за правильной реч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богатства сенсорных предст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возможности самостоятельной индивидуальной речевой деятельности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комфортности состояния ребенка в проявлении речевых реакций;</w:t>
      </w:r>
    </w:p>
    <w:p>
      <w:pPr>
        <w:pStyle w:val="Normal"/>
        <w:rPr/>
      </w:pPr>
      <w:r>
        <w:rPr>
          <w:sz w:val="28"/>
          <w:szCs w:val="28"/>
        </w:rPr>
        <w:t>- обеспечение возможности исследования и экспериментирования в языковой систем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ечевая развивающая среда 2ой младшей группы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амотная, педагогическая целесообразная речь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и приемы, направленные на развитие речи, как средства общения (поручения, подсказ, образец обращения, образец взаимодействия посредством речи в разных видах дея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и приемы, направленные на формирование умения слушать и слышать (разговоры, чтение, рассказ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«уголка интересных вещей» (стимулирование самостоятельного рассматривания картинок, обогащение и уточнение представлений детей об окружающем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ечевая развивающая среда средней группы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и в получении и обсуждении информаций, формирование навыков общения со сверстниками, знакомство с формами речевого эти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лушивание детей, уточнение ответов, подсказ, рассказы воспитателя-акцент на стимулирование познавательного инте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чевой уголок (наборы картинок, фотографий, открыток, лупы, магниты и другое для развития объяснительной речи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ечевая развивающая среда старшей и подготовительной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формами речевого этикета, целенаправленное формирование всех групп диалогических умений, умений грамотного отстаивания своей точки зрения (поощрение рассказов детей, запись и повторение рассказов, уточнения, обобщ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олнение уголка - акцент на расширение представлений детей о многообразии окружающего мира, организация с последующим обсуж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здание индивидуального «авторского» речевого пространства каждого ребенка.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Оборудование и наполнение речевой зо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Закрепление правильного речевого выдоха. Для этого используются такие игры и упражнения. Как «ласточки», «Бабочки», «Волшебный пушок», султанчики, бумажные снежинки, «Буря в стакане», «Загони мяч в ворота», «Чей кораблик быстрее доберется» и другие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Формирование фонематического восприятия и слух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умовые инструменты, звуковые коробочки, дудочка, бубен, трещотка, колокольчики, погремушки, предметные и сюжетные картинки для высказывания звуков, звуковички гласных и согласных звуков (домики для твердых и мягких звуков), звуковая лесенка. Игры: «Найди, что звучит», «Угадай, откуда идет звук», «Повтори, не ошибись», «Придумай слова со звуком», «Тихо-громко», «Испорченный телефон»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витие артикуляционной мотор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картинки – опоры; схема характеристики артикуляции звука, артикуляционная гимнастика в стихах и картинках; формы артикуляционной гимнастики для губ и языка в символах; альбомы с артикуляционной гимнастикой для характеристики зву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крепление навыков, полученных на занятиях по обучению грамоте:</w:t>
      </w:r>
    </w:p>
    <w:p>
      <w:pPr>
        <w:pStyle w:val="Normal"/>
        <w:rPr/>
      </w:pPr>
      <w:r>
        <w:rPr>
          <w:sz w:val="28"/>
          <w:szCs w:val="28"/>
        </w:rPr>
        <w:t>Магнитная доска, наборы магнитных букв; касса букв и слогов; символы звуко – буквенного анализа; кубики «Азбука в картинках», «Слоговые кубики», «Умные кубики»; альбом «Изучаем буквы», «Букварь» Н.С. Жукова, «Чтение по слогам», серия «Умные игры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Закрепление навыков правильного звукопроизношения поставленных звуков (изолированно, в слогах, словах, в предложения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кие игрушки; предметные картинки; сюжетные картинки; различные виды театров; чистоговорки, стихи, потешки, скороговорки и т. д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азвитие мелкой мотор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й бассейн, массажные валики, мячики, трафареты, игры на штриховку; «Рисуем по клеточкам», мозаики, игры-шнуровки и д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Активизация словаря, обобщающих понятий и лексико-грамматических категор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картинки по лексическим темам; «Большие и маленькие», «Что из чего сделано», «Оденем куклу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Развитие связной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и сюжетных картинок, разные виды театра, чистоговорки, стихи. потешки, скороговорки ; библиотека детских кни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и организации речевого центра необходимо соблюдать следующие требования:</w:t>
      </w:r>
    </w:p>
    <w:p>
      <w:pPr>
        <w:pStyle w:val="Normal"/>
        <w:rPr/>
      </w:pPr>
      <w:r>
        <w:rPr>
          <w:sz w:val="28"/>
          <w:szCs w:val="28"/>
        </w:rPr>
        <w:t xml:space="preserve">Необходимым атрибутом являются зеркало, игровой, дидактический и наглядный матери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дактическое оснащение должно соответствовать структуре речевых нарушений детей, их индивидуальным и возрастным особенностям. Наглядный и дидактический материал в речевом уголке меняется согласно лексическ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чевой уголок желательно размещать рядом с книжным уголком. Оформление уголка должно быть эстетичным, привлекательным для детей, и вызывать стремление к самостоя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овой материал должен быть доступным дл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следует перегружать уголок оборудованием. Неотъемлемым атрибутом речевого уголка должна быть игрушка – «одушевленный» персонаж, который помогает решать такие важные коррекционные задачи, как преодоление неуверенности, стеснительности, достижение эмоциональной неуверенности, саморегуляции, вызывать у детей речевой интерес, побуждать к речевой активност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она речевого развития должна соответствовать оформлению группы. Ей можно придумать название, например, «Учимся говорить правильно», или просто выделить место. В ее оформлении необходимо проявить индивидуальность, творчество, чтобы детям хотелось пользоваться представленным материалом и пособиями. Например, ее героем может стать добрый гном, который учит правильно говорить, или кукла с большим язычком, будет показывать артикуляционную гимнастику, и, наоборот, иностранец, которого дети учат красиво говорить на русском язы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знавательно-речевых способностей у детей  одна из главных задач дошкольного образования, одно из важнейших познавательных процессов человека - это речь. Решение этих задач невозможно без создания современной предметно-развив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3:00Z</dcterms:created>
  <dc:creator>Papasova</dc:creator>
  <dc:description/>
  <cp:keywords/>
  <dc:language>en-US</dc:language>
  <cp:lastModifiedBy>Papasova</cp:lastModifiedBy>
  <dcterms:modified xsi:type="dcterms:W3CDTF">2017-09-14T09:06:00Z</dcterms:modified>
  <cp:revision>12</cp:revision>
  <dc:subject/>
  <dc:title>      Формирование правильной речи является одной из основных задач дошкольного образования</dc:title>
</cp:coreProperties>
</file>