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48" w:leader="underscore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тчет по программе само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Системно-деятельностный подход в начальной школе  в условиях реализации ФГО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ителя начальных классов МБОУ «Гимназия №2» Гареевой Л.Р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sz w:val="20"/>
          <w:szCs w:val="20"/>
        </w:rPr>
        <w:t xml:space="preserve">1. Изучение  новых программ и учебников. </w:t>
      </w:r>
    </w:p>
    <w:p>
      <w:pPr>
        <w:pStyle w:val="Style19"/>
        <w:spacing w:before="0" w:after="0"/>
        <w:rPr>
          <w:sz w:val="20"/>
          <w:szCs w:val="20"/>
        </w:rPr>
      </w:pPr>
      <w:r>
        <w:rPr>
          <w:sz w:val="20"/>
          <w:szCs w:val="20"/>
        </w:rPr>
        <w:t>2.Ознакомление с новыми педагогическими технологиями через предметные издания и Интерне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знакомление со статьями в  журналах «Мәгариф», «Ачык дәрес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роведенные открытые уроки, занятия, мероприят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68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, класс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рные согласные в корне слова», 2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еспубликан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крытый урок в рамках республиканского семинара «Опыт внедрения ФГОС основного общего образования: проблемы и перспекти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01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на в неживой природ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еспубликан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крытый урок в рамках республиканского семинара «Опыт внедрения ФГОС основного общего образования: проблемы и перспекти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015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Проведение,  участие в семинарах</w:t>
      </w:r>
    </w:p>
    <w:p>
      <w:pPr>
        <w:pStyle w:val="Normal"/>
        <w:ind w:left="2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16"/>
        <w:gridCol w:w="2977"/>
        <w:gridCol w:w="2999"/>
        <w:gridCol w:w="139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семинара, кем и для кого организован, место провед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словия реализации внеурочной деятель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егиональный уровен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ум учителей педагогических работников Волжско-Камского региона по теме: «Реализация ФГОС: опыт, проблемы, перспективы», г. Набережные Челн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временные образовательные технологии как инструмент реализации системно-деятельностного подхода в рамках внедрения ФГОС НО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уровен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с докладом в рамках реализации программы повышения квалификации учителей начальных классов «Обеспечение результативности образовательного процесса в услових введения ФГОС НОО» Приволжского межрегионального центра повышения квалификации и профессиональной переподготовки работников образования ИПиО ФГАОУ ВО КФУ, г. Казан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внеурочной деятельности в начальной шко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уровен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ая стажировка директоров школ РТ по теме «Механизмы внедрения системно-деятельностного подхода в начальной школе», г. Нижнекамс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-класс «Реализация системно-деятельностного подхода на урок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уровен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ая стажировка директоров школ РТ по теме «Механизмы внедрения системно-деятельностного подхода в начальной школе», г. Нижнекамс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-класс «Механизмы активизации обуч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уровен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ая стажировка директоров школ РТ по теме «Механизмы внедрения системно-деятельностного подхода в начальной школе», г. Нижнекамс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ектная деятельность в начальной школе в рамках внедрения ФГО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уровен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ум педагогических работников Республики Татарстан по теме: « Образовательные стандарты 21 века: вызовы и решения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 Выступления на конференциях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94"/>
        <w:gridCol w:w="3142"/>
        <w:gridCol w:w="2977"/>
        <w:gridCol w:w="1307"/>
      </w:tblGrid>
      <w:tr>
        <w:trPr>
          <w:trHeight w:val="21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выступлен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словия реализации внеурочной деятельности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Федераль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научно-методическая конференция «Реализация ФГОС в начальном и дошкольном образовании: достижения, проблемы», г. Набережные Челн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</w:tr>
      <w:tr>
        <w:trPr>
          <w:trHeight w:val="12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итание культуры межнационального общения детей младшего школьного возраст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научно-практическая конференция «Взаимодействие органов власти и общественных объединений по гармонизации этноконфессиональных и межнациональных отношений: региональный аспект», г. Казан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</w:tr>
      <w:tr>
        <w:trPr>
          <w:trHeight w:val="12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еализации внеурочной деятельности в образовательных учреждениях, реализующих общеобразовательные программы начального общего образования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Федераль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ая научно-практическая конференция «Деятельностный и метапредметный подход в общем образовании», г.Набережные Челн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13" w:hanging="0"/>
        <w:rPr/>
      </w:pPr>
      <w:r>
        <w:rPr>
          <w:rFonts w:cs="Times New Roman" w:ascii="Times New Roman" w:hAnsi="Times New Roman"/>
          <w:sz w:val="20"/>
          <w:szCs w:val="20"/>
        </w:rPr>
        <w:t>7. Методические публикации</w:t>
      </w:r>
    </w:p>
    <w:p>
      <w:pPr>
        <w:pStyle w:val="Normal"/>
        <w:ind w:left="2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35"/>
        <w:gridCol w:w="2268"/>
        <w:gridCol w:w="3544"/>
        <w:gridCol w:w="134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д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словия реализации внеурочной деятельности», статья, стр. 238 - 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Федераль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ник материалов всероссийской научно-методической конференции «Реализация ФГОС в начальном и дошкольном образовании: достижения, проблемы», Набережные Челны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«Путешествие по страницам истории России - День народного единства»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tt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едагогическая разработка – классного часа в номинации «Организация воспитательного процес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сероссийский фестиваль педагогического творч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«Вкусная батарейка»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tt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оектная (творческая) разработка в номинации «Проектная и творческая деятельность учащих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сероссийский фестиваль педагогического творч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Проектная деятельность в начальной школе в рамках ФГОС», статья, ст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ник  материалов всероссийской научно-методической конферен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ятельностный и метапредметный подход в общем образовании», Набережные Чел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Результаты участия в конкурсах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56"/>
        <w:gridCol w:w="3874"/>
        <w:gridCol w:w="1685"/>
        <w:gridCol w:w="12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конкурс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участ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 конкурс методических разработок "Работаем по ФГОС" в номинации "Авторская программа", организован АНО ДО «Сибирский институт непрерывного дополнительного образования», г.Омск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уровен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tt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tt-RU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Результаты профессиональной деятельности, в том числе экспериментальной и инновационной</w:t>
      </w:r>
    </w:p>
    <w:p>
      <w:pPr>
        <w:pStyle w:val="Normal"/>
        <w:ind w:left="2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, тема (название или описание) мероприятия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(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овационная деятельность по теме «Реализация системно-деятельностного подхода в  начальной школе  через активные методы обучения» в рамках республиканской инновационной площадки (РИП) «Инновационная образовательная программа дополнительного профессионального образования «Обеспечение реализации системно-деятельностного подхода в начальной школе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15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овационная деятельность в рамках Федеральной инновационной площадки НОУ ДПО «Институт системно-деятельностной педагогики» в качестве соисполнителя по теме: «Механизмы внедрения системно-деятельностного подхода с позиций непрерывности образования (ДО – НОО – ООО)».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проекта -  д.п.н., профессор, Л.Г.Петерсон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Результаты республиканского тестирования учащихся 4 классо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tbl>
      <w:tblPr>
        <w:tblW w:w="10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63"/>
        <w:gridCol w:w="2060"/>
        <w:gridCol w:w="2202"/>
        <w:gridCol w:w="2216"/>
        <w:gridCol w:w="1165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бал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участников, 100%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участников, 100%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ий язы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участников, 100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ми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участников, 100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1.</w:t>
      </w:r>
      <w:r>
        <w:rPr/>
        <w:t xml:space="preserve"> Результаты участия обучающихся в очных предметных олимпиадах 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  олимпиа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ёр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год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ризё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ёр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ризё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обеди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зё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ризё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зё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ризё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чтение 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ивое сл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обеди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ивое сл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ёр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ризё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ивое сл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ёр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ризё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«Эруди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обеди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чтение 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руди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ёр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ризё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ий язык и литература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руди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ёр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ризё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ий язык и литература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руди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ёр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ризё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им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ёр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ризё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йди ошиб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ёр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ризёра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2. Результаты обучающихся на основе годовых оценок по преподаваемому предмету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75"/>
        <w:gridCol w:w="3103"/>
        <w:gridCol w:w="237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ество обучения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певаемость (%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1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1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1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1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ми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1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1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 (тат.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Style17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Индивидуальные и командные достижения обучающихся на конкурсах, смотрах, соревнованиях, концертах, турнирах и др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24"/>
        <w:gridCol w:w="1916"/>
        <w:gridCol w:w="1813"/>
        <w:gridCol w:w="23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, название мероприят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 (занятое место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проведения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среди школьников в номинации «Лучший культурный дневник первоклассника» в рамках  культурно-образовательного проекта «Культурный дневник первоклассник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ский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плом 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феевой Виктор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курс «Мой мир экономики» в номинации «Экономика планетарного знач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уреа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Зиннатовой Амир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курс «Мой мир экономики» в номинации «Экономика планетарного знач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уреа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Шалфеевой Виктор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Открытый Республиканский фестиваль-конкурс детских, юношеских, молодёжных, творческих коллективов и исполнителей в рамках творческого проекта «Жемчужина Татарстана- 2017» «Великая Победа» в номинации «Художественное слово»( 7-10 ле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ский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едитель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Зиннатовой Амир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Региональное мероприятие, посвященное международному дню родного языка «Йолдыздан сибел</w:t>
            </w:r>
            <w:r>
              <w:rPr>
                <w:rFonts w:cs="Times New Roman" w:ascii="Times New Roman" w:hAnsi="Times New Roman"/>
                <w:lang w:val="tt-RU"/>
              </w:rPr>
              <w:t xml:space="preserve">гән энҗеләр 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лауреа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плом Нургалиевой Адел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Республиканского конкурса рисунков и фоторабот о древнем городе Болгар и острове-граде Свияжс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уровен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реа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плом Мельниковой Аделины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творческий конкурс «Я- Следопыт» в номинации сочинений-наблюдений «Удивительное рядом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уровен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едитель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мест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а 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иева Булата</w:t>
            </w:r>
          </w:p>
        </w:tc>
      </w:tr>
    </w:tbl>
    <w:p>
      <w:pPr>
        <w:pStyle w:val="Standard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3. Результаты участия обучающихся в научно-практических конференция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972"/>
        <w:gridCol w:w="2051"/>
        <w:gridCol w:w="1390"/>
        <w:gridCol w:w="2216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конференции, кем организована, дата провед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выступл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 (занятое место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крытая юношеская научно-исследовательская конференция имени С.С.Молодцова, организована Исполкомом НМР РТ и НХТИ, 20.02.2015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кусные батарейки» как источник получения энерг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уровен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уре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спубликанский конкурс исследовательских работ и проектов школьников «Дебют в науке», организована ГАУ ДО «Республиканский олимпиадный центр», МОиН РТ, УО Исполкома НМР РТ, МБУ ДО «Центр внешкольной работы» НМР РТ, 27.02.2015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кусные батарейки» как источник получения энергии»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уровен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едител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спубликанский конкурс исследовательских и творческих работ учащихся 1-4 классов «Я познаю мир», организован МАОУДОД «ГДТДиМ №1» г.Набережные Челны, 28.03.2015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кусные батарейки» как источник получения энергии»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уровен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крытая юношеская научно-исследовательская конференция имени С.С.Молодцова, организована Исполкомом НМР РТ и НХТИ, 20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а соседка – плесень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уровен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уре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иональная творческая конференция «Елабужский Парнас», организована Филиалом ФГАОУ ВПУ КФУ, г. Елабуга, 8.04.20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кусные батарейки как источник получения энерг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уровен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едител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иональная творческая конференция «Елабужский Парнас», организована Филиалом ФГАОУ ВПУ КФУ, г. Елабуга, 8.04.20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увь для мальчика-школьник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уровен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едител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Газетдинова Гаде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иональный конкурс исследовательских и творческих работ для младших школьников «Наше наследие», организован ФГАОУ ВПУ Елабужским институтом КФУ, МКУ «УО Исполнительного комитета Елабужского муниципального района» РТ, 20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а соседка – плесень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уровен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региональная научно- практическая конференция «Динамика полиэтнических и поликонфессиональных отношений в Российской цивилизации»,организована Исполкомом НМР РТ и Филиалом КИУ им. В.Г.Тимерясова, г.Нижнекамск, 24.10.20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нем кече Ватаным символикасы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едитель, 1 место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Зиганшиной Самиры и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региональная научно- практическая конференция «Динамика полиэтнических и поликонфессиональных отношений в Российской цивилизации»,организована Исполкомом НМР РТ и Филиалом КИУ им. В.Г.Тимерясова, г.Нижнекамск, 24.10.20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кусная батарейк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едитель, 2 место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региональная научно- практическая конференция «Динамика полиэтнических и поликонфессиональных отношений в Российской цивилизации»,организована Исполкомом НМР РТ и Филиалом КИУ им. В.Г.Тимерясова, г.Нижнекамск, 24.10.20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аски в нашей жизн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едитель, 3 место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Низамутдинова Амина и Шалфеевой Виктории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региональная научно- практическая конференция «Динамика полиэтнических и поликонфессиональных отношений в Российской цивилизации»,организована Исполкомом НМР РТ и Филиалом КИУ им. В.Г.Тимерясова, г.Нижнекамск, 24.10.20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Шәүкәт Галиев иҗатында хикмәтле сүзлә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егиональн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уре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Шарифуллина Альмира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крытая юношеская научно-исследовательская конференция имени С.С.Молодцова, организована Исполкомом НМР РТ и НХТИ, 17.02.20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нем кече Ватаным символикасы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еспублик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ёр, 3 место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Зиганшиной Самиры и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крытая юношеская научно-исследовательская конференция имени С.С.Молодцова, организована Исполкомом НМР РТ и НХТИ, 17.02.20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Шәүкәт Галиев иҗатында хикмәтле сүзлә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еспублик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лауре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иплом Шарифуллина 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ира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спубликанская научно- практическая конференция  имени М.Н.Морякова для обучающихся общеобразовательных школ, учреждений среднего профессионального образования, организована МО и Н РТ ,г.Лениногорск, 20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аски в нашей жизн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республиканский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участни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ертификат Низамутдинова Амина и Шалфеевой Виктории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иональная научно-практическая конференция «Тукай укулары», организована МКУ «УО Исполкома Заинского муниципального района РТ», 18.04.20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абдулла Тукай иҗатында экология темас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егиональн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изё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иплом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ый творческий конкурс «Тукаевские чтения», организована МБУ «УО Исполкома НМР РТ» ЧОУ ВО «КИУ имени В.Г.Тимирясова (ИЭУП), 2017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абдулла Тукай иҗатында экология темас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еспублик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победитель, 1 место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Зиганшиной Самиры и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экологический фестиваль школьников «Природа и мы» , организован ГАУ «Републиканский  олимпиадный центр» МО и Н РТ, 20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атарейки, сдавайтесь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еспублик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обедитель, 2мест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ждународный конкурс научно-исследовательских и творческих работ учащихся «Старт в науке», организована международной ассоциацией ученых, преподавателей и специалистов Российской Академией Естествознания, 20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атарейки, сдавайтесь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еждународн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обедитель, 2 мест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Киямутдинова Ками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ждународный конкурс научно-исследовательских и творческих работ учащихся «Старт в науке», организована международной ассоциацией ученых, преподавателей и специалистов Российской Академией Естествознания, 20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аски в нашей жизн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еждународн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обедитель, 2 мест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Низамутдинова Амина и Шалфеевой Виктории</w:t>
            </w:r>
          </w:p>
        </w:tc>
      </w:tr>
    </w:tbl>
    <w:p>
      <w:pPr>
        <w:pStyle w:val="Standard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Title2">
    <w:name w:val="title2"/>
    <w:basedOn w:val="Style13"/>
    <w:qFormat/>
    <w:rPr>
      <w:b/>
      <w:bCs/>
      <w:color w:val="000000"/>
      <w:sz w:val="28"/>
      <w:szCs w:val="2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basedOn w:val="Style13"/>
    <w:qFormat/>
    <w:rPr/>
  </w:style>
  <w:style w:type="character" w:styleId="Style16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ta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4:42:00Z</dcterms:created>
  <dc:creator>Заярина</dc:creator>
  <dc:description/>
  <cp:keywords/>
  <dc:language>en-US</dc:language>
  <cp:lastModifiedBy>home</cp:lastModifiedBy>
  <cp:lastPrinted>2016-03-10T20:19:00Z</cp:lastPrinted>
  <dcterms:modified xsi:type="dcterms:W3CDTF">2017-09-24T15:57:00Z</dcterms:modified>
  <cp:revision>5</cp:revision>
  <dc:subject/>
  <dc:title/>
</cp:coreProperties>
</file>