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44"/>
          <w:szCs w:val="44"/>
        </w:rPr>
      </w:pPr>
      <w:r>
        <w:rPr>
          <w:rFonts w:cs="Times New Roman" w:ascii="Times New Roman" w:hAnsi="Times New Roman"/>
          <w:i/>
          <w:sz w:val="44"/>
          <w:szCs w:val="44"/>
        </w:rPr>
        <w:t xml:space="preserve">Конспект занятия по развитию речи на тему «В мире сказки» </w:t>
      </w:r>
    </w:p>
    <w:p>
      <w:pPr>
        <w:pStyle w:val="Normal"/>
        <w:spacing w:before="0" w:after="0"/>
        <w:jc w:val="center"/>
        <w:rPr>
          <w:rFonts w:ascii="Times New Roman" w:hAnsi="Times New Roman" w:cs="Times New Roman"/>
          <w:i/>
          <w:i/>
          <w:sz w:val="44"/>
          <w:szCs w:val="44"/>
        </w:rPr>
      </w:pPr>
      <w:r>
        <w:rPr>
          <w:rFonts w:cs="Times New Roman" w:ascii="Times New Roman" w:hAnsi="Times New Roman"/>
          <w:i/>
          <w:sz w:val="44"/>
          <w:szCs w:val="44"/>
        </w:rPr>
        <w:t>во второй младшей группе «Золотые рыбки»</w:t>
      </w:r>
    </w:p>
    <w:p>
      <w:pPr>
        <w:pStyle w:val="Normal"/>
        <w:spacing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рограммные задачи: </w:t>
      </w:r>
      <w:r>
        <w:rPr>
          <w:rFonts w:cs="Times New Roman" w:ascii="Times New Roman" w:hAnsi="Times New Roman"/>
          <w:sz w:val="28"/>
          <w:szCs w:val="28"/>
        </w:rPr>
        <w:t>учить детей узнавать животных, правильно называть их детёнышей; учить называть детёнышей животных во множественном числе; группировать предметы по одному признаку; закреплять знания основных цветов; активизировать речь детей; воспитывать умение слушать и слышать педагога; действовать по словесной инструкции взрослого, говорить вежливые слов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Детская цель»: </w:t>
      </w:r>
      <w:r>
        <w:rPr>
          <w:rFonts w:cs="Times New Roman" w:ascii="Times New Roman" w:hAnsi="Times New Roman"/>
          <w:sz w:val="28"/>
          <w:szCs w:val="28"/>
        </w:rPr>
        <w:t>Собрать букет для мам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Затруднения: </w:t>
      </w:r>
      <w:r>
        <w:rPr>
          <w:rFonts w:cs="Times New Roman" w:ascii="Times New Roman" w:hAnsi="Times New Roman"/>
          <w:sz w:val="28"/>
          <w:szCs w:val="28"/>
        </w:rPr>
        <w:t>Множественное число детёнышей животных; название детёныша овцы, лошад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Новое знание для детей: </w:t>
      </w:r>
      <w:r>
        <w:rPr>
          <w:rFonts w:cs="Times New Roman" w:ascii="Times New Roman" w:hAnsi="Times New Roman"/>
          <w:sz w:val="28"/>
          <w:szCs w:val="28"/>
        </w:rPr>
        <w:t>Множественное число детёнышей животных; ягнёнок, жеребёно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ы детской деятельности: </w:t>
      </w:r>
      <w:r>
        <w:rPr>
          <w:rFonts w:cs="Times New Roman" w:ascii="Times New Roman" w:hAnsi="Times New Roman"/>
          <w:sz w:val="28"/>
          <w:szCs w:val="28"/>
        </w:rPr>
        <w:t>Игровая, познавательно-исследовательска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ями животных и их детёнышей; цветы синего, красного, жёлтого цвета (по количеству детей; корзины: синяя, красная, жёлтая; игрушки: кошка, собака, лошадь, овца; блоки Дьенеша, домики из карто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3903"/>
        <w:gridCol w:w="3903"/>
        <w:gridCol w:w="7186"/>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занятия, задача</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спитатель</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ти</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ргмомент.</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годня мы будем играть в сказку. Вы любите сказки? Какие сказки вы люб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обок», «Репка», «Курочка Ряба», «Маши и Медведь», «Три Медведя», «Волк и семеро козлят»…</w:t>
            </w:r>
          </w:p>
        </w:tc>
      </w:tr>
      <w:tr>
        <w:trPr>
          <w:trHeight w:val="1020" w:hRule="atLeast"/>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 Основная часть. Актуализация. Мотивация.</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Сегодня мы поиграем в сказку «Волк и козлята». Я буду мамой Козой, а вы моими детками-козлятами. Много деток было у козы. Мама их очень любила. </w:t>
            </w:r>
          </w:p>
          <w:p>
            <w:pPr>
              <w:pStyle w:val="Normal"/>
              <w:spacing w:before="0" w:after="0"/>
              <w:jc w:val="both"/>
              <w:rPr/>
            </w:pPr>
            <w:r>
              <w:rPr>
                <w:rFonts w:cs="Times New Roman" w:ascii="Times New Roman" w:hAnsi="Times New Roman"/>
                <w:sz w:val="28"/>
                <w:szCs w:val="28"/>
              </w:rPr>
              <w:t>Я козляточек ласкала своих маленьких. Свежей травкой угощала у завалинки. Козлятушки, пойдемте с мамой козой на луг цветы собир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месте по лесу идём, не спешим, не отстаем. Вот выходим мы на луг! Тысячи цветов вокруг. Наши яркие цветы распускают лепестки. Ветерок чуть дышит, лепестки колышет. Наши Яркие цветы закрывают лепестки. Головой качают, тихо засыпают.</w:t>
            </w:r>
          </w:p>
        </w:tc>
      </w:tr>
      <w:tr>
        <w:trPr>
          <w:trHeight w:val="1440"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Ребята, посмотрите сколько цветов на поляне. Какого цвета этот цветок? А этот? А этот цветок какого ц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лтый, красный, синий.</w:t>
            </w:r>
          </w:p>
        </w:tc>
      </w:tr>
      <w:tr>
        <w:trPr>
          <w:trHeight w:val="1440"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Давайте мы соберем цветы в корзинки. Какого цвета корзинки, такого же цвета цветы мы в неё полож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ыполняют задание.</w:t>
            </w:r>
          </w:p>
        </w:tc>
      </w:tr>
      <w:tr>
        <w:trPr>
          <w:trHeight w:val="2850"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за с козлятами не только гуляла, но и гостей встречала. А гости приходили разные. Смотрите, кто это спрятался? А как зовут её ребё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как зовут ребёнка у соба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у лош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у овцы?</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шка и котё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бака и ще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ошадь и жеребе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вца и ягнёнок</w:t>
            </w:r>
          </w:p>
        </w:tc>
      </w:tr>
      <w:tr>
        <w:trPr>
          <w:trHeight w:val="292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Молодцы ребята! А теперь давайте поиграем в игру «Коза - хлопота».</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Коза - хлопота целый день занята. Ей травы нащипать и на речку побежать. Ей козляток стеречь, своих деток беречь. Чтобы волк не украл, чтоб медведь не забрал, чтобы хитрая лиса в лес к себе не унесла!</w:t>
            </w:r>
          </w:p>
        </w:tc>
      </w:tr>
      <w:tr>
        <w:trPr>
          <w:trHeight w:val="22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т какая заботливая коза! Она бережет своих деток! А кого козлятки боятся больше всего?</w:t>
            </w:r>
          </w:p>
          <w:p>
            <w:pPr>
              <w:pStyle w:val="Normal"/>
              <w:spacing w:before="0" w:after="200"/>
              <w:jc w:val="both"/>
              <w:rPr/>
            </w:pPr>
            <w:r>
              <w:rPr>
                <w:rFonts w:cs="Times New Roman" w:ascii="Times New Roman" w:hAnsi="Times New Roman"/>
                <w:sz w:val="28"/>
                <w:szCs w:val="28"/>
              </w:rPr>
              <w:t>Правильно, волка! Вот он серый волк. Чтобы он не смог забраться в дом, и съесть козлятушек, нужно плотно закрыть в домике дверь.</w:t>
            </w:r>
          </w:p>
        </w:tc>
        <w:tc>
          <w:tcPr>
            <w:tcW w:w="7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л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выполняют игровое упражнение «Закроем в домике дверь».</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труднение.</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ёныши лошади и овцы</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затрудняются ответить на вопрос воспитателя: «Как зовут детёныша лошади? Ов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ткрытие нового зн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ребёнок и ягнёнок</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нимательно выслушивают воспитател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Рефлексия.</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м понравилось играть в сказку? Героями, какой сказки сегодня были мы с вами? В каком домике поселилась овца? Лошадь? Коза?</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к и козлята». Красный, синий, жёлтый.</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5:51:00Z</dcterms:created>
  <dc:creator>JEKA</dc:creator>
  <dc:description/>
  <dc:language>en-US</dc:language>
  <cp:lastModifiedBy>JEKA</cp:lastModifiedBy>
  <dcterms:modified xsi:type="dcterms:W3CDTF">2017-09-24T15:51:00Z</dcterms:modified>
  <cp:revision>2</cp:revision>
  <dc:subject/>
  <dc:title/>
</cp:coreProperties>
</file>