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 xml:space="preserve">Конспект занятия по математике на тему «Путешествие по Колом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в средней группе «Золотые рыб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рограммные задачи</w:t>
      </w:r>
      <w:r>
        <w:rPr>
          <w:rFonts w:eastAsia="Calibri"/>
          <w:sz w:val="28"/>
          <w:szCs w:val="28"/>
          <w:lang w:eastAsia="en-US"/>
        </w:rPr>
        <w:t>: 1. Обобщить полученные знания. Закрепить умения по всему пройденному материалу: счет до 5; умение сравнивать предметы по величине, ориентировка в пространстве; различать геометрические фигуры.</w:t>
      </w:r>
    </w:p>
    <w:p>
      <w:pPr>
        <w:pStyle w:val="Style16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вивать наглядно-действенное и наглядно-образное мышление за счет обучения приемам умственных действий (анализ, синтез, сравнение, обобщение, установление причинно-следственных связей).</w:t>
      </w:r>
    </w:p>
    <w:p>
      <w:pPr>
        <w:pStyle w:val="Style16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3. Воспитывать интерес к математике, и желание работать в пар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етская цель»:</w:t>
      </w:r>
      <w:r>
        <w:rPr>
          <w:rFonts w:cs="Times New Roman" w:ascii="Times New Roman" w:hAnsi="Times New Roman"/>
          <w:sz w:val="28"/>
          <w:szCs w:val="28"/>
        </w:rPr>
        <w:t xml:space="preserve"> Помочь Незнайке узнать город Колом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локи Дьенеша, палочки Кюизенера, проектор, картинки с изображением города Коломна,цветные полоски разной дл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718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занятия, задач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момен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! Давайте поздороваемся с нашими гост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вы любите путешествовать? Я предлагаю вам отправиться в путешествие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</w:t>
            </w:r>
          </w:p>
        </w:tc>
      </w:tr>
      <w:tr>
        <w:trPr>
          <w:trHeight w:val="1020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ая часть. Актуализация. Мотивац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а кто это к нам стучитс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Незнайка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знай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Здравствуйте ребята! Я к Вам приехал из цветочного города. В моём городе вокруг каждого дома растут цветы: маргаритки, ромашки, одуванчики. У нас даже улицы называются именами цветов: улица Колокольчиков, аллея Ромашек, бульвар Васильков. А сам город называется Цветочным городом. А как называется ваш город?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ы очень хотел познакомиться с вашим город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бята, а вы хотите помочь Незнайке познакомиться с нашим городом? А сможете? Незнайка, поедешь с нами в путешествие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знай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! А на чем мы поеде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транспорт есть в нашем городе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на чем мы сможем отправиться в путешествие прямо из нашего сади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знает адрес нашего д/с?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 Коломна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, автобусы, трамваи, электрички, поезда, маршру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>
          <w:trHeight w:val="1440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 что ж, садитесь все в автобус. Мы отправляемся в путешеств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колёсах едет дом. Люди могут ездить в нём. По бокам – большие окна, Сверху крыша, чтоб не мокнуть, Дом АВТОБУСОМ зовут. У него есть свой маршрут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ая остановка «Тепловозостроителей». Ребята, что это такое стоит рядом с остановкой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! В нашем городе есть Завод тепловозостроителей. Я предлагаю всем вам представить себя настоящими конструкторами и построить свой паровозик! Проходите к своим стол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ие красивые паровозы у вас получились? Какие детали мы использовали для поезда? Сколько? Какого цвета? Какого размера?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колёсах едет дом. Люди могут ездить в нём. По бокам – большие окна, Сверху крыша, чтоб не мокнуть, Дом АВТОБУСОМ зовут. У него есть свой маршрут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кладывают паровоз из блоков Дьенеш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м пора продолжать наше путешествие. Садитесь все в автобус! Поехали! Следующая остановка Мемориальный парк! А что у нас есть в Мемориальном парке? А что находится в основании вечного огня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ечный огонь был зажжён в память о солдатах защищавших нашу Родину в годы 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еликой Отечественной войн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Я предлагаю вам почтить память героев, и зажечь в честь них яркие звезды. Проходите к своим стол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учиков получилось у звезды? Сколько палочек нам понадобилось?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ный огонь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а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>
          <w:trHeight w:val="2407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Наше путешествие продолжает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это же Коломенский кремль! Что вы видите на картинке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ни в нашем кремле очень разные? Чем они отличаются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агаю вам выполнить еще одно задание. Выложите башни по росту. От самой высокой, до самой низ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башня самая высокая? Какая пониже? Какая ещё ниже? Какая самая низкая?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кина башня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>
          <w:trHeight w:val="2925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это за спортивный объект находится недалеко от кремля? Смотрите, какая здесь большая площадь. Давайте мы встанем с вами свободно и разомнёмся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бежный цент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город, как высок он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рыш и сколько око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наш такой большо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уютный и живой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улыбаетс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ам очень нравится!</w:t>
            </w:r>
          </w:p>
        </w:tc>
      </w:tr>
      <w:tr>
        <w:trPr>
          <w:trHeight w:val="225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на этом пора заканчивать наше путешествие и возвращаться в д/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-то помнит наш адрес? Наш город очень большой! И мы не смогли за такое короткое время объехать весь город. Но чтобы Незнайка не расстраивался, Наши ребята соберут картинки, на которых изображены достопримечательности нашего города. Ребята берите белые картинки, садитесь за столы и выполняйте зада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: Спасибо вам, Ребята! Мне очень понравился ваш город! И я хотел бы подарить вам подарок!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флекс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сегодня побывали? Какие задания выполняли?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51:00Z</dcterms:created>
  <dc:creator>JEKA</dc:creator>
  <dc:description/>
  <dc:language>en-US</dc:language>
  <cp:lastModifiedBy>JEKA</cp:lastModifiedBy>
  <cp:lastPrinted>2017-04-22T20:24:00Z</cp:lastPrinted>
  <dcterms:modified xsi:type="dcterms:W3CDTF">2017-09-24T15:51:00Z</dcterms:modified>
  <cp:revision>2</cp:revision>
  <dc:subject/>
  <dc:title/>
</cp:coreProperties>
</file>