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«Октябрьская средняя общеобразовательная школа»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урского района Курской области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классный ч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ереги и люби прир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.М.Игна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классный час «Береги и люби природу» (во 2-3 к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воспитание чувства любви к природе, уважения ко всему живом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чь учащимся осознать свою моральную ответственность за судьбу родной земли, формирование нравственных качест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учить оценивать свои поступки и поступки окружающих в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развивать познавательную , творческие и коммуникативные способ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оспитывать привычку заботиться о природе и ее обитател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формировать у детей представление о необходимости сохра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ающей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формировать умение видеть красоту родной природы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мультимедийный проектор, презентация, кр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желтые, красные, зеленые) для игры «Экологический светофор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на доске: (Слайд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Эпиграф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регите эти земли, эти 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малую былиночку лю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всех зверей внутри прир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вайте лишь зверей внутри себ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 Евт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Цветок к игре «Сорви лепесток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д классного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Психологический настрой. (Слайд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смотрите друг на друга, улыбнитесь, подарите друг другу улы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глянитесь назад, поприветствуйте наших гостей улыб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остановка цели классного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/>
      </w:pPr>
      <w:r>
        <w:rPr>
          <w:sz w:val="28"/>
          <w:szCs w:val="28"/>
        </w:rPr>
        <w:t>-Тема нашего классного часа будет такова … Сейчас отгадаете загадки и тогда я думаю, поймете. (Слайд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Меня частенько просят, ждут, а только появлюсь, и прятаться начн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это? (дождь) 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у-ка, кто из вас ответит: не огонь, а больно жжет, и не пекарь, а печ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лнце) (Слайд 5-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что это в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: - При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Да, это природа (Слайд 7-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юбим лес в любое время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лышим речек медленную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это называется при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же всегда ее бере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угах ромашки солнечного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е, что светлей на свете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ой называется все э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же с природою др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ят, звеня, дождинки с небосв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ится на заре тумана д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о называется при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же сердца ей отда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льный вальс танцует с ветром л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жит в окне вечерняя зв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ой называется все э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же любить ее всег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Итак, ребята, какова же тема сегодняшнего классного ча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: «Береги и люби прир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Да, это и будет темой нашего классного часа. Вы са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ормулировали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крывается запись на доске «Береги и люби природу», эпигра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К эпиграфу мы еще вернемся в конц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Сегодня мы постараемся выяснить и ответить на вопрос: «Зачем 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любить и беречь природ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 (Слайд 15-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ю на глобус - шар зе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друг вздохнул он, как жи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епчут мне матер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ы береги нас, берег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евоге рощи и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а на травах, как сл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ихо просят род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ы береги нас, берег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ил олень свой бе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удь Человеком, челов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бя мы верим, не сол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ы береги нас, берег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Планета Земля, на которой мы живем, огромна и прекрас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 (Слайд 17-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находится вокру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 светло-голуб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светит золот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листьями иг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ка в небе пропл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, речка и тр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ы, воздух и ли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, звери и л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, туманы и ро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и время год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се вокруг - природа!</w:t>
      </w:r>
    </w:p>
    <w:p>
      <w:pPr>
        <w:pStyle w:val="Normal"/>
        <w:jc w:val="both"/>
        <w:rPr/>
      </w:pPr>
      <w:r>
        <w:rPr>
          <w:sz w:val="28"/>
          <w:szCs w:val="28"/>
        </w:rPr>
        <w:t>Учитель: Да, чудесен и таинственен мир природы. Чтобы вся эта красота была всегда. Мы должны природу... (охранять и оберегать). Чтобы оберегать природу, надо ее... (любить). А чтобы любить надо ее... (знать). А чтобы знать многое о природе надо учиться, т.е. знать «экологические правила поведения в природ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«Мы твои друзья, Природа!» (проблемные ситуации) Слайд 25</w:t>
      </w:r>
    </w:p>
    <w:p>
      <w:pPr>
        <w:pStyle w:val="Normal"/>
        <w:rPr/>
      </w:pPr>
      <w:r>
        <w:rPr>
          <w:sz w:val="28"/>
          <w:szCs w:val="28"/>
        </w:rPr>
        <w:t xml:space="preserve">Учитель: Сейчас мы с вами разберем несколько ситуаций (класс делится на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ы, решают проблемные ситуации, записанные на карточках, высказывают свои мысл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руппа: «Отправляясь в гости к природе, не будьте только просителями ее даров. Будьте друзьями, заботливыми хозяевами». Как вы это понимает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руппа: Весной в лесу вы увидели раненую березу, плачущую березу, КОТОРАЯ ОТ ПОТЕРИ сока может погибнуть. Что будете дел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Игра «Экологический светофор» (класс разбит на 2 группы, у каждого </w:t>
      </w:r>
      <w:r>
        <w:rPr>
          <w:sz w:val="28"/>
          <w:szCs w:val="28"/>
        </w:rPr>
        <w:t>ученика кружки 3 цветов: зеленый, желтый, красный) Слайд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Сигналы этого светофора означают тоже самое, что и на проезж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свет - природе вр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й - остор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 зеленый - как крас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ет лес тебе «спасибо!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так, красный свет</w:t>
      </w:r>
      <w:r>
        <w:rPr>
          <w:sz w:val="28"/>
          <w:szCs w:val="28"/>
        </w:rPr>
        <w:t xml:space="preserve"> - зажигается тогда, когда поступки человека приносят вред природе.</w:t>
      </w:r>
    </w:p>
    <w:p>
      <w:pPr>
        <w:pStyle w:val="Normal"/>
        <w:rPr/>
      </w:pPr>
      <w:r>
        <w:rPr>
          <w:b/>
          <w:sz w:val="28"/>
          <w:szCs w:val="28"/>
        </w:rPr>
        <w:t>Желтый свет</w:t>
      </w:r>
      <w:r>
        <w:rPr>
          <w:sz w:val="28"/>
          <w:szCs w:val="28"/>
        </w:rPr>
        <w:t xml:space="preserve"> - чтобы мы соблюдали определенные правила поведения.</w:t>
      </w:r>
    </w:p>
    <w:p>
      <w:pPr>
        <w:pStyle w:val="Normal"/>
        <w:rPr/>
      </w:pPr>
      <w:r>
        <w:rPr>
          <w:b/>
          <w:sz w:val="28"/>
          <w:szCs w:val="28"/>
        </w:rPr>
        <w:t>Зеленый свет -</w:t>
      </w:r>
      <w:r>
        <w:rPr>
          <w:sz w:val="28"/>
          <w:szCs w:val="28"/>
        </w:rPr>
        <w:t xml:space="preserve"> это, когда мы для природы делаем добры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Такая ситуация. (Слайд 2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ьчик собрался в лес и рассказал, что он взял с собой в рюкзаке. Давайте вместе поможем ему разобраться, что оставить в рюкзаке, а что нуж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но выложить, так как эти вещи нанесут вред природе. Я бу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вать о вещах, а вы «зажигайте» нужный сигнал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взя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Резиновые сапоги, чтобы походить по берегу озера. (желтый с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Нож, чтобы содрать бересту с березы для разжигания костра. (крас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Зажигалку, чтобы когда устанет, посидеть у костра. (красный с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Магнитофон, чтобы послушать новые записи. (красный свет)</w:t>
      </w:r>
    </w:p>
    <w:p>
      <w:pPr>
        <w:pStyle w:val="Normal"/>
        <w:rPr/>
      </w:pPr>
      <w:r>
        <w:rPr>
          <w:sz w:val="28"/>
          <w:szCs w:val="28"/>
        </w:rPr>
        <w:t xml:space="preserve">* Небольшое пластмассовое ведро, чтобы полить деревца, которые 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адил прошлый раз по краю оврага. (зеленый с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акет с хлебом, крупой для уток живущих на озере. (зеленый с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Сачок для ловли бабочек. (красный с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Фотоаппарат, чтобы сфотографировать лесных жителей. (желтый с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Молодцы ребята, знаете что надо брать в лес чтобы не навред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Физминутка «Покажи мне мир прир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казывают движения) Слайд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На зарядку солнышко поднимае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по лесу гуля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риродой наблю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и подняли и пока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деревья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и согнули, кисти встряхну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тер сбивает ро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ороны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вно помаш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к нам птицы ле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они сяду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же покаж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ылья сложили назад.</w:t>
      </w:r>
    </w:p>
    <w:p>
      <w:pPr>
        <w:pStyle w:val="Normal"/>
        <w:rPr/>
      </w:pPr>
      <w:r>
        <w:rPr>
          <w:b/>
          <w:sz w:val="28"/>
          <w:szCs w:val="28"/>
        </w:rPr>
        <w:t>VI. Игра «Сорви лепесток»</w:t>
      </w:r>
      <w:r>
        <w:rPr>
          <w:sz w:val="28"/>
          <w:szCs w:val="28"/>
        </w:rPr>
        <w:t xml:space="preserve"> (на доске цветок с лепестками, на обра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роне которых написаны правила поведения в природе . Каждой группе по 2 лепестка. Ребята по очереди срывают лепесток с цветка, читают по очере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о поведения в природе и договаривают правило до кон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В лесу ходи по тропинкам и дорожкам. Помни... (в траве обитает м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еньких животных, которых можно нечаянно раздавить. Кроме того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ьбы уплотняется почва, оголяются корни деревьев, погибают ред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 рви цветы охапками... (сорванные растения быстро погибнут и не дад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ян. Не будет семян - не будет и цветущих раст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Не разрушай муравейники… (муравьи по хвоинке, по соломинке, дол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ят свой дом, любой труд надо уважать. Муравьи - санитары леса, они не дают сильно размножаться насекомым-вредителя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Не оставляй мусор в лесу. Помни... (это дом для животных, в нем долж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чисто. Пожар в лесу может возникнуть от брошенной стекля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Не лови зайчат, ежат, бельчат и других животных… (лес - их родной дом, им будет плохо в твоей квартир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Многие не любят эту птицу, она губит чужих птенцов. И все-таки она очень полезная - уничтожает много опасных гусениц, даже таких, которых не едят другие птицы. Что это за птица? (кук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30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ы сегодня много узнали, вспомнили экологические прав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дения в природе. Теперь попробуйте собрать от каждой группы свой </w:t>
      </w:r>
    </w:p>
    <w:p>
      <w:pPr>
        <w:pStyle w:val="Normal"/>
        <w:rPr/>
      </w:pPr>
      <w:r>
        <w:rPr>
          <w:sz w:val="28"/>
          <w:szCs w:val="28"/>
        </w:rPr>
        <w:t xml:space="preserve">экологический знак. Постарайтесь в нем отразить то правило, о котором мы не говорили (могут быть варианты: скворечник, кормушки, цветок и бабо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 в лесу, заводы и т.д. ). Слайд 31 (под фонограмму лесных голо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, которые собрали дети, вывешиваются на до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Хотелось бы, чтобы вы о этих правилах не забывали и напомин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ающим вас людям. Ведь то, какой будет наша планета - Земля, зависит от каждого из нас - людей.</w:t>
      </w:r>
    </w:p>
    <w:p>
      <w:pPr>
        <w:pStyle w:val="Normal"/>
        <w:rPr/>
      </w:pPr>
      <w:r>
        <w:rPr>
          <w:b/>
          <w:sz w:val="28"/>
          <w:szCs w:val="28"/>
        </w:rPr>
        <w:t>Ученик: (</w:t>
      </w:r>
      <w:r>
        <w:rPr>
          <w:sz w:val="28"/>
          <w:szCs w:val="28"/>
        </w:rPr>
        <w:t>Слайд 3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, люди, дружить друг с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тицы с небом, как ветер с л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арус с морем, трава с дожд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ружит солнце со всеми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, люди, любить план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й Вселенной похожей не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Заключительная беседа « Убивай зверей внутри себ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обращается к эпиграфу, написанному на доске: (Слайд 3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строки поэта Евгения Евтуш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чем говорит поэт? (предполагаемые ответы: надо беречь и люб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у, что нельзя убивать звер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эт призывает убивать зверей внутри себя. Как вы это понимаете?(э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дность, глупость, злоба, трусость, подлость, бездушие.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, ребята, вы правы! Звери внутри нас - это плохие качества характе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мешают нам полюбить друг друга, полюбить мир, полюбить природу. И мы должны постоянно убивать этих зверей в своем сердце. Тогда наши экологические знания пойдут на пользу природе, а значит и жизни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ьм «Жестокость»... (Слайд 3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 (Слайд 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ение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, я жива еще, я ды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, не говори мне: «Я спеш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! Послушай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, отличи ночь от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они меня, человек, прочь,Человек, ты мне можешь по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я еще могу простит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, а ты сможешь любить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и, человек, ми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не надо в атмосфере ды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, погляди вок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— слышишь? - воды звук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рави, человек, р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мри от жажды, человек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уби, человек, л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куй мне, человек, 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, перестань уби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ань меня, человек, пыт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Итак, вначале классного часа мы поставили цель: беречь и люб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роду. Зачем нам это надо? (чтобы жить, а это, чтобы воздух, вода были </w:t>
      </w:r>
    </w:p>
    <w:p>
      <w:pPr>
        <w:pStyle w:val="Normal"/>
        <w:rPr/>
      </w:pPr>
      <w:r>
        <w:rPr>
          <w:sz w:val="28"/>
          <w:szCs w:val="28"/>
        </w:rPr>
        <w:t>чистыми, птицы, звери, растения - не вымирали), т.е. чтобы природа была жива, а для этого нужен порядок и чистота. Все в природе взаимосвяз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тобы жить надо природу...? - беречь и люб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: (Слайд 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а - глаза План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и - вены План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а - легкие План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 - украшение План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(Слайд 37) Итак, защита природы касается всех нас. Все мы дышим </w:t>
      </w:r>
    </w:p>
    <w:p>
      <w:pPr>
        <w:pStyle w:val="Normal"/>
        <w:rPr/>
      </w:pPr>
      <w:r>
        <w:rPr>
          <w:sz w:val="28"/>
          <w:szCs w:val="28"/>
        </w:rPr>
        <w:t>одним и тем же воздухом земли, пьем воду и едим хлеб. Каждый из нас может и должен вносить свой вклад в борьбу за сохранение Природы, а, следовательно, жизни на Земле. (Слайд 38-3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Землю! Берег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, жаворонка в голубом зен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у на листьях повил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опинке солнечные блик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молодые в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леном празднике прир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 в звездах, океан и су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бессмертие верящую душу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судеб связующие ни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Зем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Дуд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Классный час «Береги и люби природу» заканчивается. (Слайд 4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давайте же беречь и любить природ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ребята, за работу! (Слайд 4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37:00Z</dcterms:created>
  <dc:creator>XTreme.ws</dc:creator>
  <dc:description/>
  <cp:keywords/>
  <dc:language>en-US</dc:language>
  <cp:lastModifiedBy>Татьяна</cp:lastModifiedBy>
  <cp:lastPrinted>2013-12-16T19:28:00Z</cp:lastPrinted>
  <dcterms:modified xsi:type="dcterms:W3CDTF">2017-09-23T22:10:00Z</dcterms:modified>
  <cp:revision>4</cp:revision>
  <dc:subject/>
  <dc:title>Открытый классный час «Береги и люби природу» (во 2-3 кл</dc:title>
</cp:coreProperties>
</file>