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eastAsia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eastAsia="Trebuchet MS"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  <w:t xml:space="preserve">       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Проект в старшей группе 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«Овощи на грядке, здоровье в порядке!»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Воспитатель:  Шу С.М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/>
      </w:pPr>
      <w:r>
        <w:rPr>
          <w:b w:val="false"/>
          <w:bCs w:val="false"/>
          <w:iCs/>
          <w:color w:val="000000"/>
          <w:sz w:val="28"/>
          <w:szCs w:val="28"/>
        </w:rPr>
        <w:t>Пояснительная записк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современном этапе в связи с введением в действие Федерального государственного образовательного стандарта (ФГОС), возникла необходимость выявление и развитие творческих и познавательных способностей детей для достижения целей в практике дошкольного учреждения стал широко использоваться метод проектной деятельност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тод проектов это совокупность учебно-познавательных приемов, которые позволяют решить ту или иную проблему в результате самостоятельных действий воспитанников. Проектная деятельность в воспитательно-образовательном процессе носит характер сотрудничества, в котором принимают участие и дети и педагоги, а также родители, которые могут быть не только источниками информации, реальной помощи и поддержки ребенку и педагогу в процессе работы над проектом, но и стать непосредственными участниками образовательного процесса.</w:t>
      </w:r>
      <w:r>
        <w:rPr>
          <w:color w:val="1F497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ий проект  развивает интерес к представителям растительного мира, воспитывает любовь к природе, развивает исследовательскую деятельность. Эколого-развивающая среда служит не только объектом и средством деятельности ребенка, но и позволяет формировать познавательные интересы, формирует предпосылки поисковой деятельности.  В ходе реализации проекта в группе и на участке детского сада оборудованы мини-огороды, которые стали,  тем связующим звеном, которое обеспечивает взаимодействие человека с миром природы, а с другой – система образующим началом при ознакомлении детей с окружающим мир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ГОС проект опирается на научные принципы его построения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ки разнообразия детства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благоприятной ситуации развития каждого ребенка в соответствии с его возрастными и индивидуальными особенностями и склонностями;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-содействия и сотрудничества детей и взрослых в процессе развития детей и их взаимодействия с людьми и окружающим миром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я познавательных интересов и познавательных действий ребенка через его включение в различные виды деятельности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Актуальность проекта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Как известно, «самое лучшее открытие то, которое ребенок делает сам». Каждую весну дома на подоконнике у мам и бабушек расцветает зеленый ковер, рассада в ящиках различной формы и окраса, но детям строго настрого наказывают не трогать эти интересные растения. А интерес и любопытство с каждым годом все сильнее, ребята сами бы с удовольствием посадили бы чудо растение, поливали его, ухаживали за ним. Вот мы и создали свой огород – это чудо – огород, который призван развивать экологические ценности природы. Именно в дошкольном возрасте закладываются позитивные чувства к природе и природным явлениям, открывается удивительное многообразие растительного мира, впервые осознается роль природы в жизни человека. На нашем огороде дети сами смогут посадить и выращивать растения, наблюдать и ухаживать за ними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Style14"/>
        <w:spacing w:lineRule="atLeast" w:line="315" w:before="0" w:after="120"/>
        <w:rPr/>
      </w:pPr>
      <w:r>
        <w:rPr>
          <w:b/>
          <w:bCs/>
          <w:iCs/>
          <w:color w:val="2F2D26"/>
          <w:sz w:val="28"/>
          <w:szCs w:val="28"/>
        </w:rPr>
        <w:t>Цель проекта.</w:t>
      </w:r>
      <w:r>
        <w:rPr>
          <w:sz w:val="28"/>
          <w:szCs w:val="28"/>
        </w:rPr>
        <w:t xml:space="preserve"> Развитие познавательных способностей, исследовательских навыков в практической деятельности.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120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>Задачи проекта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собствовать развитию воспитания экологической культуры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ширять знания детей о культурных растениях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должить знакомить детей с особенностями выращивания культурных растений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ивать познавательный интерес и исследовательскую деятельность дошкольников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спитывать уважение к труду, бережное отношение к его результатам.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120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Развивать у детей познавательный интерес к здоровому образу жизни человека.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120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Формировать представления о натуральных витаминах, и их пользе для здоровья нашего организма.</w:t>
      </w:r>
    </w:p>
    <w:p>
      <w:pPr>
        <w:pStyle w:val="Heading1"/>
        <w:pBdr>
          <w:bottom w:val="single" w:sz="6" w:space="12" w:color="E6E6E6"/>
        </w:pBdr>
        <w:shd w:fill="FFFFFF" w:val="clear"/>
        <w:spacing w:before="0" w:after="120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Расширять и обогащать словарь детей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                </w:t>
      </w:r>
      <w:r>
        <w:rPr>
          <w:b w:val="false"/>
          <w:bCs w:val="false"/>
          <w:iCs/>
          <w:color w:val="2F2D26"/>
          <w:sz w:val="28"/>
          <w:szCs w:val="28"/>
        </w:rPr>
        <w:t>Тип проекта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/>
      </w:pPr>
      <w:r>
        <w:rPr>
          <w:b w:val="false"/>
          <w:bCs w:val="false"/>
          <w:iCs/>
          <w:color w:val="2F2D26"/>
          <w:sz w:val="28"/>
          <w:szCs w:val="28"/>
        </w:rPr>
        <w:t>Познавательно-исследовательский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              </w:t>
      </w:r>
      <w:r>
        <w:rPr>
          <w:b w:val="false"/>
          <w:bCs w:val="false"/>
          <w:iCs/>
          <w:color w:val="2F2D26"/>
          <w:sz w:val="28"/>
          <w:szCs w:val="28"/>
        </w:rPr>
        <w:t>Участники проекта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/>
      </w:pPr>
      <w:r>
        <w:rPr>
          <w:b w:val="false"/>
          <w:bCs w:val="false"/>
          <w:iCs/>
          <w:color w:val="2F2D26"/>
          <w:sz w:val="28"/>
          <w:szCs w:val="28"/>
        </w:rPr>
        <w:t>Дети старшей группы, воспитатели, родители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         </w:t>
      </w:r>
      <w:r>
        <w:rPr>
          <w:b w:val="false"/>
          <w:bCs w:val="false"/>
          <w:iCs/>
          <w:color w:val="2F2D26"/>
          <w:sz w:val="28"/>
          <w:szCs w:val="28"/>
        </w:rPr>
        <w:t>Продукт проекта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5865" w:leader="none"/>
        </w:tabs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Фотоальбом, выставка детских работ.</w:t>
        <w:tab/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5865" w:leader="none"/>
        </w:tabs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</w:t>
      </w:r>
      <w:r>
        <w:rPr>
          <w:b w:val="false"/>
          <w:bCs w:val="false"/>
          <w:iCs/>
          <w:color w:val="2F2D26"/>
          <w:sz w:val="28"/>
          <w:szCs w:val="28"/>
        </w:rPr>
        <w:t>Предполагаемый результат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Дети узнают о пользе и значении натуральных витаминов, для здоровья человека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Создание благоприятных условий для развития творческой деятельности детей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         </w:t>
      </w:r>
      <w:r>
        <w:rPr>
          <w:b w:val="false"/>
          <w:bCs w:val="false"/>
          <w:iCs/>
          <w:color w:val="2F2D26"/>
          <w:sz w:val="28"/>
          <w:szCs w:val="28"/>
        </w:rPr>
        <w:t>Этапы проекта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   </w:t>
      </w:r>
      <w:r>
        <w:rPr>
          <w:rStyle w:val="StrongEmphasis"/>
          <w:sz w:val="28"/>
          <w:szCs w:val="28"/>
        </w:rPr>
        <w:t>Этапы реализации проекта: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1. Этап – подготовительный</w:t>
      </w:r>
    </w:p>
    <w:p>
      <w:pPr>
        <w:pStyle w:val="Style14"/>
        <w:spacing w:lineRule="atLeast" w:line="315" w:before="0" w:after="120"/>
        <w:rPr/>
      </w:pPr>
      <w:r>
        <w:rPr>
          <w:sz w:val="28"/>
          <w:szCs w:val="28"/>
        </w:rPr>
        <w:t>Создание проблемной ситуации Анкетирование родителе. Анкета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Обсуждение цели и задач ,обоснование ,предсказание путей реализации проекта  со всеми участниками проекта 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Подборка и изучение необходимой литературы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Подборка материалов и создание необходимых условий для реализации       проекта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2. Этап  — основной (практический )</w:t>
      </w:r>
    </w:p>
    <w:p>
      <w:pPr>
        <w:pStyle w:val="Style14"/>
        <w:spacing w:lineRule="atLeast" w:line="315" w:before="0" w:after="120"/>
        <w:rPr/>
      </w:pPr>
      <w:r>
        <w:rPr>
          <w:sz w:val="28"/>
          <w:szCs w:val="28"/>
        </w:rPr>
        <w:t>* Внедрение в воспитательно – образовательный процесс инновационных и эффективных методов и приёмов по расширению знаний о полезности  для здоровья и происхождении  овощей помидор и лука 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Заготовка материалов  для создания огорода на окне 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Посев и семян и посадка луковиц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Полив, уход за растениями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 срыв первого урожая лука —  экологический праздник  «Огородные приключения»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Выставка детских работ / рисунки ,лепка / «Что мы вырастим»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Создание фотоальбома  «Как мы потрудились»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Разработка и накопление  методических материалов ,разработка советов по теме проекта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3. Этап  — заключительный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Обработка результатов по реализации проекта 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Итоги диагностики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выставка книг,  памятки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Анкетирование родителей .Анкета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*Совместно с родителями  развлечение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numPr>
          <w:ilvl w:val="0"/>
          <w:numId w:val="2"/>
        </w:numPr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Подготовительный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Беседа с детьми по теме проекта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Анкетирование родителей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Подборка материалов и создание необходимых условий для реализации проекта.</w:t>
      </w:r>
    </w:p>
    <w:p>
      <w:pPr>
        <w:pStyle w:val="Heading1"/>
        <w:numPr>
          <w:ilvl w:val="0"/>
          <w:numId w:val="2"/>
        </w:numPr>
        <w:pBdr>
          <w:bottom w:val="single" w:sz="6" w:space="12" w:color="E6E6E6"/>
        </w:pBdr>
        <w:shd w:fill="FFFFFF" w:val="clear"/>
        <w:spacing w:lineRule="atLeast" w:line="360" w:before="0" w:after="12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Основной. (практический)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Расширять знания детей о пользе овощей для здоровья нашего организма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Заготовка материалов для создания огорода на окне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Посев семян и посадка лука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Полив, уход за растениями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Сбор первого урожая лука. (экологический праздник)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Выставка детских работ. (рисунки, лепка, аппликация)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3. Заключительный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>Итоги результатов проекта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В ходе проекта у детей возник интерес к жизни и росту растений. Дети узнали, как выращивают овощи, осуществляют уход за растениями, каковы плоды на вкус, какие витамины содержатся в овощах,  как они влияют на здоровье людей и как здоровое питание влияет на человека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С помощью различных занятий и игр дети последовательно достигали  цели, проявляя внимание и настойчивость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Совместная  работа с родителями показала результат —  активное участие в создании  огорода, в проведении выставок , в создании фото альбома  в празднике «Огородные приключения», день здоровья «Цветок здоровья»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Активное изучение художественной литературы позволило детям  узнать много загадок, стихотворений, поговорок, пословиц об овощах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Какой  восторг  и гордость были у детей когда они собирая урожай понимали, что это они сами вырастили овощи, отличные на вкус и необходимые для здоровья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А главное дети поняли что всё, что приготовлено из овощей нужно  кушать  потому, что это полезно и необходимо.</w:t>
      </w:r>
    </w:p>
    <w:p>
      <w:pPr>
        <w:pStyle w:val="Style14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Работа над проектом показала, что дети с желанием и интересом принимали  участие в работе длительного проекта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Продукт проекта 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/>
      </w:pPr>
      <w:r>
        <w:rPr>
          <w:b w:val="false"/>
          <w:bCs w:val="false"/>
          <w:iCs/>
          <w:color w:val="2F2D26"/>
          <w:sz w:val="28"/>
          <w:szCs w:val="28"/>
        </w:rPr>
        <w:t>Создание фотоальбома. «Как мы потрудились»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/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       </w:t>
      </w:r>
      <w:r>
        <w:rPr>
          <w:b w:val="false"/>
          <w:bCs w:val="false"/>
          <w:iCs/>
          <w:color w:val="2F2D26"/>
          <w:sz w:val="28"/>
          <w:szCs w:val="28"/>
          <w:highlight w:val="yellow"/>
        </w:rPr>
        <w:t>Формы реализации проекта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/>
      </w:pPr>
      <w:r>
        <w:rPr>
          <w:b w:val="false"/>
          <w:bCs w:val="false"/>
          <w:iCs/>
          <w:color w:val="2F2D26"/>
          <w:sz w:val="28"/>
          <w:szCs w:val="28"/>
          <w:highlight w:val="yellow"/>
        </w:rPr>
        <w:t>1..О.Д. (познание ,коммуникация, художественно-эстетическое.)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  <w:highlight w:val="yellow"/>
        </w:rPr>
      </w:pPr>
      <w:r>
        <w:rPr>
          <w:b w:val="false"/>
          <w:bCs w:val="false"/>
          <w:iCs/>
          <w:color w:val="2F2D26"/>
          <w:sz w:val="28"/>
          <w:szCs w:val="28"/>
          <w:highlight w:val="yellow"/>
        </w:rPr>
        <w:t>2. Игры (Д/И, сюжетно-ролевые, пальчиковые, и т.д)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  <w:highlight w:val="yellow"/>
        </w:rPr>
      </w:pPr>
      <w:r>
        <w:rPr>
          <w:b w:val="false"/>
          <w:bCs w:val="false"/>
          <w:iCs/>
          <w:color w:val="2F2D26"/>
          <w:sz w:val="28"/>
          <w:szCs w:val="28"/>
          <w:highlight w:val="yellow"/>
        </w:rPr>
        <w:t>3. Чтение худож. Литературы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  <w:highlight w:val="yellow"/>
        </w:rPr>
        <w:t>4. Беседы, консультации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                      </w:t>
      </w:r>
      <w:r>
        <w:rPr>
          <w:b w:val="false"/>
          <w:bCs w:val="false"/>
          <w:iCs/>
          <w:color w:val="2F2D26"/>
          <w:sz w:val="28"/>
          <w:szCs w:val="28"/>
        </w:rPr>
        <w:t>Длительность проекта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  <w:t xml:space="preserve">    </w:t>
      </w:r>
      <w:r>
        <w:rPr>
          <w:b w:val="false"/>
          <w:bCs w:val="false"/>
          <w:iCs/>
          <w:color w:val="2F2D26"/>
          <w:sz w:val="28"/>
          <w:szCs w:val="28"/>
        </w:rPr>
        <w:t>Февраль – август (от посадки рассады до сбора урожая).</w:t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p>
      <w:pPr>
        <w:pStyle w:val="Heading1"/>
        <w:pBdr>
          <w:bottom w:val="single" w:sz="6" w:space="12" w:color="E6E6E6"/>
        </w:pBdr>
        <w:shd w:fill="FFFFFF" w:val="clear"/>
        <w:tabs>
          <w:tab w:val="clear" w:pos="708"/>
          <w:tab w:val="left" w:pos="720" w:leader="none"/>
        </w:tabs>
        <w:spacing w:lineRule="atLeast" w:line="360" w:before="0" w:after="120"/>
        <w:ind w:left="360" w:hanging="0"/>
        <w:rPr>
          <w:b w:val="false"/>
          <w:b w:val="false"/>
          <w:bCs w:val="false"/>
          <w:iCs/>
          <w:color w:val="2F2D26"/>
          <w:sz w:val="28"/>
          <w:szCs w:val="28"/>
        </w:rPr>
      </w:pPr>
      <w:r>
        <w:rPr>
          <w:b w:val="false"/>
          <w:bCs w:val="false"/>
          <w:iCs/>
          <w:color w:val="2F2D26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91"/>
        <w:gridCol w:w="1863"/>
        <w:gridCol w:w="1840"/>
        <w:gridCol w:w="1794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. ребе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о здоровом образе жизн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натуральные витамин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и называет виды овощ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значение овощей для здоровья человека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/>
            </w:pPr>
            <w:r>
              <w:rPr>
                <w:sz w:val="28"/>
                <w:szCs w:val="28"/>
              </w:rPr>
              <w:t>1.Агзамов Ярик.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абий Женя</w:t>
            </w:r>
          </w:p>
          <w:p>
            <w:pPr>
              <w:pStyle w:val="Normal"/>
              <w:spacing w:lineRule="atLeast" w:line="195"/>
              <w:rPr/>
            </w:pPr>
            <w:r>
              <w:rPr>
                <w:sz w:val="28"/>
                <w:szCs w:val="28"/>
              </w:rPr>
              <w:t>3.Бельтепетерова Диана.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ихарева Тан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жжов Иль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Голованова Ульяна 7.Денисова Ул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омнина Ол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ндратюк Юл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ьин Егор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алашенко Кат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строух Рома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очивалин Кирилл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Роговская Ира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агдеев Арсений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Сафронова Алина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авина Саша</w:t>
            </w:r>
          </w:p>
          <w:p>
            <w:pPr>
              <w:pStyle w:val="Normal"/>
              <w:spacing w:lineRule="atLeast" w:line="195"/>
              <w:rPr/>
            </w:pPr>
            <w:r>
              <w:rPr>
                <w:sz w:val="28"/>
                <w:szCs w:val="28"/>
              </w:rPr>
              <w:t>18.Теревков Толя.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Улько Слава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Ускова Тан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Царенко Ваня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Швецов Ярик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Сытник Кир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    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355" w:leader="none"/>
        </w:tabs>
        <w:spacing w:lineRule="atLeast" w:line="195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-17                         В-17                        В-20                       В-20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1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-6                           С-6                          С-3                         С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1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-0                           Н-0                          Н-0                         Н-0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1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чало года.        Конец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-80%              В-96%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-20%          С-4%</w:t>
      </w:r>
    </w:p>
    <w:p>
      <w:pPr>
        <w:pStyle w:val="Normal"/>
        <w:tabs>
          <w:tab w:val="clear" w:pos="708"/>
          <w:tab w:val="left" w:pos="2115" w:leader="none"/>
          <w:tab w:val="left" w:pos="3945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-0%</w:t>
        <w:tab/>
        <w:t>Н-0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3:00Z</dcterms:created>
  <dc:creator>Пользователь</dc:creator>
  <dc:description/>
  <cp:keywords/>
  <dc:language>en-US</dc:language>
  <cp:lastModifiedBy>Zonde</cp:lastModifiedBy>
  <dcterms:modified xsi:type="dcterms:W3CDTF">2017-09-15T10:42:00Z</dcterms:modified>
  <cp:revision>37</cp:revision>
  <dc:subject/>
  <dc:title/>
</cp:coreProperties>
</file>