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амятка родителям от ребен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Не балуйте меня, вы меня этим портите, я очень хорошо знаю, что не обязательно мне предоставлять, все, что я запрашиваю. Я просто испытываю в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Не бойтесь быть твердым со мной. Я предпочитаю именно такой подход. Это  позволит мне определить свое мест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Не полагайтесь на силу в отношениях со мной. Это приучит меня к тому, что считаться нужно только с сил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Не давайте обещаний, которые не можете исполнить; это ослабит мою веру в в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Не заставляйте меня чувствовать младше, чем я есть на самом деле. Я стану плаксой, и ныти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Не делайте за меня того, что я в состоянии сделать для себя сам. Я могу продолжить вас использовать в качестве прислу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Не придирайтесь ко мне и не ворчите. Если вы будете это делать, то я буду защищаться, притворяясь глухи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Не забывайте, что я люблю экспериментировать. Таким образом я познаю ми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Не обращайте слишком много внимания на мои маленькие хвор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Пусть мои страхи и опасения не вызывают у вас большого беспокойства. Иначе я буду бояться еще больше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*</w:t>
      </w:r>
      <w:r>
        <w:rPr>
          <w:sz w:val="36"/>
          <w:szCs w:val="36"/>
        </w:rPr>
        <w:t>Не забывайте, что я не могу развиваться без внимания и ободрения.</w:t>
      </w:r>
    </w:p>
    <w:p>
      <w:pPr>
        <w:pStyle w:val="Normal"/>
        <w:rPr/>
      </w:pPr>
      <w:r>
        <w:rPr>
          <w:b/>
          <w:sz w:val="36"/>
          <w:szCs w:val="36"/>
        </w:rPr>
        <w:t>*</w:t>
      </w:r>
      <w:r>
        <w:rPr>
          <w:sz w:val="36"/>
          <w:szCs w:val="36"/>
        </w:rPr>
        <w:t>И кроме того, я вас так сильно люблю, пожалуйста, ответьте мне тем же!</w:t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43:00Z</dcterms:created>
  <dc:creator>Светик</dc:creator>
  <dc:description/>
  <cp:keywords/>
  <dc:language>en-US</dc:language>
  <cp:lastModifiedBy>administrator</cp:lastModifiedBy>
  <dcterms:modified xsi:type="dcterms:W3CDTF">2016-01-28T09:39:00Z</dcterms:modified>
  <cp:revision>3</cp:revision>
  <dc:subject/>
  <dc:title/>
</cp:coreProperties>
</file>