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работы педагога-наставника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557"/>
        <w:gridCol w:w="2128"/>
        <w:gridCol w:w="2044"/>
        <w:gridCol w:w="2042"/>
        <w:gridCol w:w="2027"/>
        <w:gridCol w:w="2089"/>
      </w:tblGrid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бот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, дата, подпись наставни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адаптационный (сентябрь-октя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ение обязанностей и полномочий воспитателя 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статков в профессиональных умениях и навы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кетирование по выявлению затруднений молодого специалиста  в организации современного качественного образования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мений и навыков (самодиагностик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ение нормативно-правовой базы (локальных актов ДО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изучен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готовка и оформление документации группы на новый учебный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истематизация и оформление материала по теме самообра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деятель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дагогическое обследование индивидуального развития дет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ого инструментария, оформление отчетной документации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Просмотр организации режимных моментов в период адаптац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подборе методов и прием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ланирование образовательной работы в группе младшего дошкольного возрас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ланированию, помощь в ведении документации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готовка материала к родительскому собранию (Адаптация детей младшего дошкольного возраста к условиям ДОУ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подготов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по выбору форм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оведение гимнастики после с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подборе упражнений, практическая помощь в подготовк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ятельностный (ноябрь- мар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.развитие профессиональных умений;</w:t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риобретение и накопление опыта;</w:t>
            </w:r>
          </w:p>
          <w:p>
            <w:pPr>
              <w:pStyle w:val="Normal"/>
              <w:spacing w:lineRule="auto" w:line="240" w:before="0" w:after="0"/>
              <w:ind w:left="993" w:hanging="8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иск эффективных методов и приемов работы с воспитанниками и родителями   (законными представителями);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профессионального мастерства;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приобщение молодого специалиста к подготовке и посильному участию в жизни ДОО</w:t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ыявление</w:t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труднений и совместное определение путей их устран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, методические 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посещение НОД (ознакомление с окружающим) с целью оказания методической помощи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амоанали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Аттестационные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онным категориям. Изучение нормативной документ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ртфолио молодого специалис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оведение подвижных игр на прогулк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амоанали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Организация оздоровительных мероприяти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, обсуждение, анали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Ведение плана образовательной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Оптимизация предметно-развивающей сре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мощь, рекоменд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осмотр организации ОД по привитию КГ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индивидуальная работа с детьми, рекоменд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Ведение педагогической  документац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новогоднего утренника (молодой специалист в роли ведущег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индивидуальная работа с детьм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родителям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форм взаимодейств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НОД по образовательной области «Художественно-эстетическое развитие» (лепк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амоанали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деланной работе по теме самообра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южетно-ролевой игры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мощь, рекоменд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обследование (промежуточное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трудн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утей их устран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рм работы с родител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форм взаимодействия, рекоменд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пектов итоговых занятий (ФЭМП, Ознакомление с окружающим, Р.Р.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молодого специалис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ртотеки дидактических игр для детей младшего дошкольного возраста по ознакомлению с окружающим и развитию реч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молодого специалис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формления фотогазеты и выставки детских  творческих работ «Моя мама лучше всех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молодого специалис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треннике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ыполнение роли персонаж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мощь в подготовк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тренней гимнастик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мощь в подготовке, помощь в подборе упражн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налитический (апрель-май) – контрольно-оценоч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ерка уровня профессиональной компетентности молодого специали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епени его готовности к выполнению функциональных обязанностей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консультаций для педагогов и родителей по теме самообраз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, помощь в подборе литературы, материалов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едагогическом часе (консультация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подборе литературы, материал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итогового педагогического обследования индивидуального развития дет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олодого специалиста о  проделанной за учебный год работе по теме самообра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обсужд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рабочей учеб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мощь,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тогах наставниче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отчетной документ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7:20:00Z</dcterms:created>
  <dc:creator>Кот в сапогах</dc:creator>
  <dc:description/>
  <cp:keywords/>
  <dc:language>en-US</dc:language>
  <cp:lastModifiedBy>User</cp:lastModifiedBy>
  <cp:lastPrinted>2015-06-03T12:47:00Z</cp:lastPrinted>
  <dcterms:modified xsi:type="dcterms:W3CDTF">2016-12-24T12:49:00Z</dcterms:modified>
  <cp:revision>25</cp:revision>
  <dc:subject/>
  <dc:title/>
</cp:coreProperties>
</file>