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чного занятия по физик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Энергия топлива. Удельная теплота сгор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 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занятия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ормировать понятие об энергии топлива, обеспечить понимание учащимися физической сути удельной теплоты сгорания топлива, ввести величину удельной теплоты сгорания топлива, закрепить навыки решения расчётных, экспериментальных задач; развивать способности учащихся выдвигать гипотезы, аргументировать их; </w:t>
      </w:r>
      <w:r>
        <w:rPr>
          <w:rFonts w:cs="Times New Roman" w:ascii="Times New Roman" w:hAnsi="Times New Roman"/>
          <w:sz w:val="28"/>
          <w:szCs w:val="28"/>
        </w:rPr>
        <w:t>умение определять понятия, создавать обобщения, устанавливать аналогии; сформировать целостную картину ми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cs="Times New Roman" w:ascii="Times New Roman" w:hAnsi="Times New Roman"/>
          <w:b/>
          <w:sz w:val="28"/>
          <w:szCs w:val="28"/>
        </w:rPr>
        <w:t>адания для проверки планируемых результатов</w:t>
      </w:r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844"/>
        <w:gridCol w:w="3622"/>
      </w:tblGrid>
      <w:tr>
        <w:trPr>
          <w:trHeight w:val="54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й результат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для его проверки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ки</w:t>
            </w:r>
          </w:p>
        </w:tc>
      </w:tr>
      <w:tr>
        <w:trPr>
          <w:trHeight w:val="841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 какие виды топлива существуют, что такое удельная теплота сгорания, знать формулу для нахождения количества теплоты, выделяющейся при сгорании топлив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Tahoma" w:hAnsi="Tahoma" w:cs="Tahom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те в тетрадь из §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Tahoma" w:hAnsi="Tahoma" w:cs="Tahom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Какие виды топли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Tahoma" w:hAnsi="Tahoma" w:cs="Tahom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существуют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Tahoma" w:hAnsi="Tahoma" w:cs="Tahom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Что такое удельная теплота сгорания топлива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каких единицах измеряется удельная теплота сгорания топлив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Как вычисляют количество теплоты, выделяемое при сгорании топлив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ет виды топлив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ясняет величину удельной теплоты сгорания топлив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ъясняет единицы измерения и формулу для нахождения количества теплоты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апредметный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вать способности учащихся выдвигать гипотезы, аргументировать их, грамотно выражать свои мысли вслух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виньте и аргументируйте гипотезу «Какое топливо дает самое большее количество теплоты на удельную единицу массы?»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вигает гипотезу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мотно аргументирует гипотезу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особен применить знания для нахождения решения других задач</w:t>
            </w:r>
          </w:p>
        </w:tc>
      </w:tr>
      <w:tr>
        <w:trPr>
          <w:trHeight w:val="357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элементы могут входить в состав топлива? Каким топливом выгоднее отапливать помещения? Почему в последнее время все чаще стали говорить об использовании альтернативных источников энерги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ет определять физические понятия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ет самостоятельно классифицировать виды топлива на разные состояния вещества (жидкое, твердое и газообразно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ет соотносить количество теплоты с удельной теплотой сгорания различных вещест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ет выстраивать причинно-следственные связи.</w:t>
            </w:r>
          </w:p>
        </w:tc>
      </w:tr>
      <w:tr>
        <w:trPr>
          <w:trHeight w:val="4242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ть в устной или письменной форме развернутый план собственной деятельност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ьте в письменной форме развернутый план решения задачи, найдите в парах рациональные пути ее решения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ет, как договариваться о правилах работы в групп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ет как представлять развернутый план решения задач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меняет умение договариваться о правилах работы в группе.</w:t>
            </w:r>
          </w:p>
        </w:tc>
      </w:tr>
      <w:tr>
        <w:trPr>
          <w:trHeight w:val="1832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ть целостную картину мира, соответствующего современному уровню развития наук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скажите, пожалуйста, а зачем нам нужно знать виды топлива и уметь рассчитывать количество теплоты? Пригодятся ли вам эти знания в повседневной жизн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й вред приносят выбросы в атмосферу при сгорании топлив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альтернативные источники энергии существуют?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ет виды топлив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ясняет необходимость этих знаний в повседневной жизн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нает, где применяются виды топлива (ТЭЦ, двигатели автомобилей, отопление домов)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гнозирует последствия выбросов в окружающую среду отработавшего топлива и бережного отношения к природ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ет альтернативные источники энерги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</w:t>
      </w:r>
      <w:r>
        <w:rPr>
          <w:rFonts w:cs="Times New Roman" w:ascii="Times New Roman" w:hAnsi="Times New Roman"/>
          <w:sz w:val="28"/>
          <w:szCs w:val="28"/>
        </w:rPr>
        <w:t>: проблемное обучение, проектная деятельность.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ый проектор, экран, штатив с муфтой и лапкой, несколько видов топлива (сухой спирт, кусочек дерева, бумага), спиртовки на подставках, колбы с водой, термометр, раздаточный материал (карточки).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99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(см. ниже)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6"/>
        <w:gridCol w:w="3003"/>
        <w:gridCol w:w="3522"/>
      </w:tblGrid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заняти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едагог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этапа зан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360" w:before="0" w:after="0"/>
              <w:ind w:left="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онно-проблемный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аптировать учеников к деятельности, организовать межличностное взаимодействие, создать проблемную ситуацию, создать условия для формулирования задач обучающимися самостоятельно или под руководством учителя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мотр видеофрагмента о видах топлива, где оно применяется и для чего необходимо в современном мире. На основе сюжета фрагмента учащиеся формулируют тему урока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360" w:before="0" w:after="0"/>
              <w:ind w:left="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ный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деятельность обучающихся, направленную на преобразование условий задачи с целью обнаружения всеобщего отношения, решение проблемной ситуации, моделирование, построение системы частных задач, поисковая, проектная и другие виды деятельности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монстрационный эксперимент с горящей свечой (зажженную свечу располагают на тарелке, затем накрывают стаканом);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 учениками выполненной демонстрации;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являют, какое топливо выделяет большее количество теплоты на килограмм, а какое меньшее, используя работу с учебником;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ведение понятия удельной теплоты сгорания топлива;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ведение единицы измерения удельной теплоты сгорания топлива и формулы для расчета количества теплоты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360" w:before="0" w:after="0"/>
              <w:ind w:left="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деятельность обучающихся, направленную на соотнесение исполнения действия, последовательности операций результату, цели, задачам, т.е. реально последовательным выполненным операциям. 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ен рефлексивный контроль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ение экспериментальных задач в группах (по 4 ученика) (приложение 1);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ение заданий по раздаточным материалам (по 4 ученика) (приложение 2);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яют и анализируют, где могут применяться различные виды топлива;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двигают гипотезу, какое топливо более пагубно влияет на окружающую среду;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двигают свои суждения об альтернативных видах топлива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360" w:before="0" w:after="0"/>
              <w:ind w:left="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вный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оценку учеником результата своей деятельности по определённым им самим критериям; оценку усвоения общего способа деятельности полученному результата, поставленной задачи;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соотнесение правильность выбора, планирования, </w:t>
            </w:r>
            <w:r>
              <w:rPr>
                <w:rFonts w:eastAsia="NewtonCSanPin-Regular;Times New Roman" w:cs="Times New Roman" w:ascii="Times New Roman" w:hAnsi="Times New Roman"/>
                <w:sz w:val="28"/>
                <w:szCs w:val="28"/>
              </w:rPr>
              <w:t>выполнения и результата действия с требованиями конкретной задачи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движение гипотез о причинах успехов, ошибок; определение границ своих результатов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мся самим предлагается оценить свою работу: «Понравился ли мне урок?», «Усвоил ли я тему урока?», «Способен ли применять полученные знания на практике?». Ученики высказывают свое мнение, анализируют и систематизируют полученные зна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360" w:before="0" w:after="0"/>
              <w:ind w:left="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оный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Организовать деятельность обучающихся (при необходимости) для внесения изменений в план  и способ действия 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8"/>
                <w:szCs w:val="28"/>
                <w:lang w:eastAsia="ar-SA"/>
              </w:rPr>
              <w:t xml:space="preserve">в случае расхождения эталона, реального действия и его результата; </w:t>
            </w:r>
            <w:r>
              <w:rPr>
                <w:rFonts w:eastAsia="NewtonCSanPin-Regular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необходимых корректив в действие после его завершения на основе его оценки и учёта сделанных ошибок для достиж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го планируемого результата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выявление ошибок в понимании материала;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овторение алгоритма решения задач;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создание условий для лучшего усвоения материала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ронтальный эксперимент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яснить, какое топливо при сгорании дает большее количество теплоты.</w:t>
      </w:r>
    </w:p>
    <w:p>
      <w:pPr>
        <w:pStyle w:val="Style19"/>
        <w:rPr/>
      </w:pPr>
      <w:r>
        <w:rPr>
          <w:b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 xml:space="preserve"> пипетка, два небольших фарфоровых блюдца, два кусочка алюминиевой фольги, два пузырька со спиртом и бензином, спички. 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никами проводится инструктаж по технике безопасности при работе с топливом.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Ход работы:</w:t>
      </w:r>
    </w:p>
    <w:p>
      <w:pPr>
        <w:pStyle w:val="Style19"/>
        <w:rPr/>
      </w:pPr>
      <w:r>
        <w:rPr>
          <w:iCs/>
          <w:color w:val="000000"/>
          <w:sz w:val="28"/>
          <w:szCs w:val="28"/>
        </w:rPr>
        <w:t>В чашки положить по кусочку одинакового размера алюминиевой фольги, на одну фольгу пипеткой капнуть капельку спирта, на другую – бензина и зажечь их одновременно. Когда спирт и бензин сгорят полностью, нужно аккуратно прикоснуться к кусочкам фольги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опрос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инаково ли нагрелись кусочки фольг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е топливо, спирт или бензин, выделило больше тепла при полном сгорани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ывод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ложение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18225" cy="50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18225" cy="810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16320" cy="539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16320" cy="564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06160" cy="544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16320" cy="539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18225" cy="7486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16320" cy="514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20:12:00Z</dcterms:created>
  <dc:creator>1</dc:creator>
  <dc:description/>
  <cp:keywords/>
  <dc:language>en-US</dc:language>
  <cp:lastModifiedBy>Acer</cp:lastModifiedBy>
  <dcterms:modified xsi:type="dcterms:W3CDTF">2017-09-24T19:53:00Z</dcterms:modified>
  <cp:revision>2</cp:revision>
  <dc:subject/>
  <dc:title/>
</cp:coreProperties>
</file>