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исание непрерывно  образовательной деятельности на сентябрь  младшая группа № 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977"/>
        <w:gridCol w:w="2693"/>
        <w:gridCol w:w="2977"/>
        <w:gridCol w:w="3402"/>
      </w:tblGrid>
      <w:tr>
        <w:trPr>
          <w:trHeight w:val="7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ма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наний. Здравствуй, Детский сад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наний. Здравствуй, Детский сад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животные</w:t>
            </w:r>
          </w:p>
        </w:tc>
      </w:tr>
      <w:tr>
        <w:trPr>
          <w:trHeight w:val="29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тский с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 Познакомить детей с предметами ближайшего окружения, игровыми уголками и игрушками в н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Няня моет посуд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 Познакомить с названиями игрушек в группе, побуждать проводить элементарную классификацию по назнач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стопад, листопад, листья желтые летят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Дать детям элементарные представления об осенних изменениях в природе. Формировать умение определять погоду по внешним признакам. Учить выделять ствол, ветки и листья деревье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- сентября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Путешествие к лесным зверям»»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Формировать знания детей 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иких животны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 Развивать умение находить сходство и различия между ними. Закреплять знания детей о строении тела, среде обитания и питания. Воспитывать бережное отношение к окружающей природе.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right="-45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</w:tr>
      <w:tr>
        <w:trPr>
          <w:trHeight w:val="19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знакомительное занят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с целью уточнения знаний детей в  области 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 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уш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оспитатель проводит дидактические игры с целью уточнения знаний детей в области математ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ш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 Большие и маленькие красные шары, большие и маленькие зеленные кубы: 2 коробочки красного и зеленого цветов, игрушки, мишка и грузов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гости к зайч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 Учить устанавливать отношения между понятиями  «один», «много», «мало», «ни одног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ить  сравнивать предметы по величине (большой - маленький), употреблять эти слова в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ить  видеть  геометрические фигуры в окружающих предме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оспитывать интерес к занятиям математ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знакомительное заня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детей симпатии к сверстникам с помощью рассказа воспитателя ( игр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русской народной сказки «Кот, петух и ли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Знакомство детей с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ой «Кот, петух и лис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р. М. Боголюбски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 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ая культура речи: звук: «А»,  «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Упражнения  в правильном и отчетливом произношении звуков( изолированных, в звукосочетаниях, словах). Активизация в речи детей обобщающи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ая культура речи: звук: «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Упражнения в четкой артикуляции звука (изолированного, в звукосочетаниях)отработка плавного вдоха; побуждения произносить звук в разной тональности с разной громкостью (по подражани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карандашом и бумаг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умения рисовать карандашами, правильно держать карандаш вести по бумаге и не сжимая его  сильно в пальц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 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дет дожд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умения передавать в рисунке впечатления от окружающей жизни, видеть в рисунке образ явления. Закрепление умения рисовать короткие штрихи и линии, правильно держать каранда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яжем шарикам цветные ниточ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правильно держать карандаш, рисовать прямые линии сверху вниз, вести линии неотрывно, слитно. Развитие эстетического восприятия. Формирование умения видеть в линиях образ предме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 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Мишка косолап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Цель: Продолжать развивать умение детей рисовать красками. Закреплять умение набирать небольшое количество краски на губку, закрашивать весь предмет не сдвигая шаблон. Воспитывать аккуратность в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35 - 9.50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накомство с пластилино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знакомить с пластилином и его свойствами, научить разминать пластилин пальцами и ладонями обеих рук, формировать интерес к работе с пластилином, развивать мелкую моторику ру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 (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.00 – 1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пплик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льшие и маленькие мячи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выбирать большие и маленькие предметы круглой формы. Формирование умения аккуратно наклеивать изображения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 (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.00 – 11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 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алоч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 умения отщипывать небольшие комочки пластилина , раскатывать между ладонями прямыми движениями. Закрепление работать аккуратно, класть готовые изделия на доску. Развивать желание леп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 (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.00 – 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пплик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арики катя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Знакомить  детей с предметами круглой формы. Побуждать обводить форму по контуру пальцами одной и другой руки,  называя  ее. Учить приемам наклеивания  (намазывать клеем обратную сторону детали, брать на  кисть немного клея, работать на клеенке, прижимать изображение к бумаге салфеткой и всей ладонью  по дорожке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 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.00 – 1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 -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онфет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.00  - 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 умения отщипывать небольшие комочки пластилина , раскатывать между ладонями прямыми движениями. Закрепление работать аккуратно, класть готовые изделия на доску. Развивать желание леп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зическая культура (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.00 – 11.15</w:t>
            </w:r>
          </w:p>
        </w:tc>
      </w:tr>
    </w:tbl>
    <w:p>
      <w:pPr>
        <w:sectPr>
          <w:type w:val="nextPage"/>
          <w:pgSz w:orient="landscape" w:w="16838" w:h="11906"/>
          <w:pgMar w:left="820" w:right="993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Календарное планирование на сентябрь вторая младшая группа№5  Тема недели: «День Знаний! Здравствуй, Детский сад!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ятница 1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День Знаний. Здравствуй, Детский сад!» (общение в ходе самостоятельной деятельности).  Содействие возникновению у детей чувство радости от возвращения в детский сад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из какой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емья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«Умеешь ли ты просить прощение за проступ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Цель: Формирование дружеских отношений детей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ставка иллюстраций о школе, самостоятельная деятельность в центрах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ень Знаний! Здравствуй, Детский сад!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онедельник- 4 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День Знаний. Здравствуй, Детский сад!» (общение в ходе самостоятельной деятельности).  Содействие возникновению у детей чувство радости от возвращения в детский сад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из какой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емья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«Умеешь ли ты просить прощение за проступ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Формирование дружеских отношений дет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ставка иллюстраций о школе, самостоятельная деятельность в центрах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ень Знаний! Здравствуй, Детский сад!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Вторник  – 5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ешки « Наша Маша малень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память, внимание, мышление, умение выслушать до кон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Наши малыш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ень Знаний! Здравствуй, Детский сад!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Среда  – 6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ешки « Наша Маша малень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память, внимание, мышление, умение выслушать до кон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Наши малыш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Тема недели: «День Знаний! Здравствуй, Детский сад!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Четверг  – 7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ешки « Наша Маша малень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память, внимание, мышление, умение выслушать до кон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орока -  ворона…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ень Знаний! Здравствуй, Детский сад!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14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ятница  – 8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 – упражнение: «Хорошие ребя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сплочение детского коллектива, развитие речевых навы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Экскурсия в уголок природы  ДОО  Распознание наблюдение: «Аквариумные рыбки»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тение И Токмаковой  «Где спит рыбка?» Познакомить детей с уголком природ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Игрушки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онедельник-  11 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ы экологического характера: «Первые картин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Воспитывать умение играть дружно, вместе, подчиняться правилам представления детей об игрушк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  <w:t>. «Что такое хорошо и что такое плох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Закрепление теоретических знаний по ОБЖ и их практическое усвоени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C6"/>
              <w:shd w:fill="FFFFFF" w:val="clear"/>
              <w:spacing w:lineRule="atLeast" w:line="338" w:before="0" w:after="0"/>
              <w:rPr>
                <w:rStyle w:val="C5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C5"/>
                <w:b/>
                <w:bCs/>
                <w:color w:val="000000"/>
                <w:sz w:val="16"/>
                <w:szCs w:val="16"/>
              </w:rPr>
              <w:t>Беседа: «Ирушки»</w:t>
            </w:r>
          </w:p>
          <w:p>
            <w:pPr>
              <w:pStyle w:val="C6"/>
              <w:shd w:fill="FFFFFF" w:val="clear"/>
              <w:spacing w:lineRule="atLeast" w:line="338" w:before="0" w:after="0"/>
              <w:rPr/>
            </w:pPr>
            <w:r>
              <w:rPr>
                <w:rStyle w:val="C5"/>
                <w:b/>
                <w:bCs/>
                <w:color w:val="000000"/>
                <w:sz w:val="16"/>
                <w:szCs w:val="16"/>
              </w:rPr>
              <w:t>Чтение А. Барто «Игрушки»</w:t>
            </w:r>
          </w:p>
          <w:p>
            <w:pPr>
              <w:pStyle w:val="C6"/>
              <w:shd w:fill="FFFFFF" w:val="clear"/>
              <w:spacing w:lineRule="atLeast" w:line="338" w:before="0" w:after="0"/>
              <w:rPr/>
            </w:pPr>
            <w:r>
              <w:rPr>
                <w:rStyle w:val="C5"/>
                <w:bCs/>
                <w:sz w:val="18"/>
                <w:szCs w:val="18"/>
              </w:rPr>
              <w:t>Цель: Формировать бережное отношение к игрушкам. Умение слушать стихотворение от начала и до конца!</w:t>
            </w:r>
          </w:p>
          <w:p>
            <w:pPr>
              <w:pStyle w:val="C6"/>
              <w:shd w:fill="FFFFFF" w:val="clear"/>
              <w:spacing w:lineRule="atLeast" w:line="338" w:before="0" w:after="0"/>
              <w:rPr>
                <w:rStyle w:val="C5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6"/>
                <w:szCs w:val="16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одвижная игра: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Учить детей слушать правила игры и действовать по сигналу воспитател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речи детей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ктическое упражнение «В гостях у Мойдодыр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ть культурно гигиенические навыки, рассказать о важности  поддержания чистоты одежды и тела, познакомить с понятием «опрятность». Учить правильно пользоваться мылом и насухо вытираться после умыв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ставка иллюстраций о школе, самостоятельная деятельность в центрах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Тема недели: «День Знаний! Здравствуй, Детский сад!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Среда  – 13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: «Мыв идем в детский са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внимание память воображение, логику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: «Лот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Цель Развитие памяти мышления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Беседа: Кто нас кормит в детском сад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Цель: Закрепить знания детей о професс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 xml:space="preserve">Чтение В.Берестов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«В магазине игрушек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Воспитывать желание слушать произвед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Тема недели: «День Знаний! Здравствуй, Детский сад!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Вторник – 12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338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грушки в нашей группе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знакомить с названиями игрушек в группе, побуждать проводить элементарную классификацию по назнач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ние на элементарную классификацию, показать игрушки круглой форм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Найди игрушк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детей определять, где находиться игрушка по отношению к другим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03F5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303F5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Наши малыш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Тема недели: «День Знаний! Здравствуй, Детский сад!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4247"/>
        <w:gridCol w:w="141"/>
        <w:gridCol w:w="2127"/>
        <w:gridCol w:w="1143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17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Четверг  –  14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ешки « Наша Маша малень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память, внимание, мышление, умение выслушать до кон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орока -  ворона…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: «Расскажем    Маше, как надо правильно есть за стол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реплять умение детей есть аккуратно, есть  котлету, запеканку, отделяя кусочки по мере съедания, не дробить заранее; пережевывать пищу с закрытым рт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62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Тема недели: «День Знаний! Здравствуй, Детский сад!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14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ятница  – 15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 – упражнение: «Хорошие ребя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сплочение детского коллектива, развитие речевых навы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конструирование. Строительство по замыслу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курсия в медицинский каби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: « Продолжать знакомить детей с профессия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Осень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2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онедельник-  18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еседа: «Мой огор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Хороводная игра: «Огород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гащать представление детей об овощах фруктах, о профессиях сельского хозяйств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дивидуальная работа по развитию речи. Упражнять Киру Б. в умении описывать предметы. Цель: развивать связную речь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ая игра: «Что изменилось?» Цель: Развивать память, наблюдательнос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тренняя гимнасти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hd w:fill="FFFFFF" w:val="clear"/>
              </w:rPr>
              <w:t>Цель: Приобщать детей к здоровому образу жизни, укреплять физическое здоровье дет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6"/>
                <w:szCs w:val="16"/>
                <w:lang w:eastAsia="ko-KR"/>
              </w:rPr>
            </w:pPr>
            <w:r>
              <w:rPr>
                <w:color w:val="000000"/>
                <w:shd w:fill="FFFFFF" w:val="clear"/>
              </w:rPr>
              <w:t>Работа с парными картинками «На что это похоже? Цель: развивать у детей умение соотносить форму с картинкой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Гор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олжать побуждать детей сооружать горки. Учить строить горку с двумя спусками из четырех кубиков, стоящих плотно друг к другу и двух больших призм поставленных с двух сторо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речи детей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дивидуальная работа по развитию речи. Упражнять Лизу. Т в умении описывать предметы. Цель: развивать связную речь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дактическая игра: «Что изменилось?» Цель: Развивать память, наблюдательность, внимани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Verdana" w:hAnsi="Verdana" w:eastAsia="Batang;바탕" w:cs="Verdana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20"/>
                <w:szCs w:val="20"/>
                <w:lang w:eastAsia="ko-K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гра по мотивам сказки «Репка». Цель: развивать умение детей играть самостоятельно с фигурками настольного театра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Осень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17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Среда  – 20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седа «Как вести себя за столом». Цель: воспитывать культуру поведения за столом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ая игра: «Подбери по цвету» Цель: закреплять представления о четырех цветах. Учить выделять цвета, отвлекаясь от других признаков предмет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дивидуальная работа по рисованию. Учить Даниила Д Закрашивать осенний листок не заходя за контур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ормирование КГН и навыков самообслуживания. Игровая ситуация: «Покажем мишке, где лежат наши вещи»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тренняя гимна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hd w:fill="FFFFFF" w:val="clear"/>
              </w:rPr>
              <w:t>Цель: Приобщать детей к здоровому образу жизни, укреплять физическое здоровье дет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Style w:val="C3"/>
                <w:color w:val="444444"/>
                <w:sz w:val="16"/>
                <w:szCs w:val="16"/>
                <w:shd w:fill="FFFFFF" w:val="clear"/>
              </w:rPr>
              <w:t>Беседа «Здравствуйте!» Цель беседы: познакомить с элементарными правилами поведения, этикой общения и приветствиями; развивать коммуникативные способности по отношению к сверстникам и взрослым; воспитывать культуру повед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Осень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Вторник – 19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южетно-ролевая игра «Магазин» Цель:</w:t>
            </w:r>
            <w:r>
              <w:rPr>
                <w:rStyle w:val="C29"/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вивать у детей интерес к сюжетно-ролевым играм, помочь создать игровую обстановку.</w:t>
              <w:br/>
              <w:t> Воспитывать дружеские взаимоотношения в игр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идактическая игра: 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«Чудесный мешочек» формирование умения находить и правильно называть овощи: огурец, помидор, морковь, репу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Найди игрушк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детей определять, где находиться игрушка по отношению к другим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03F5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303F5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Наши малыш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6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Осень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4247"/>
        <w:gridCol w:w="141"/>
        <w:gridCol w:w="2127"/>
        <w:gridCol w:w="1143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17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Четверг  –  21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Беседа  «Я и моя семья». Чтение стихотворений А. Барто «Машенька», «Разговор с мамой» - обратить внимание детей на стиль общения мамы с ребёнком, вызвать желание заботиться о малышах»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орока -  ворона…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: «Расскажем    Маше, как надо правильно есть за стол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реплять умение детей есть аккуратно, есть  котлету, запеканку, отделяя кусочки по мере съедания, не дробить заранее; пережевывать пищу с закрытым рт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62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3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Осень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14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ятница  – 22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 – упражнение: «Хорошие ребя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сплочение детского коллектива, развитие речевых навы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седа об окружающем мире: что видел ребенок по дороге; природные, погодные изменения. Цель: развивать связную речь детей, наблюдательность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Индивидуальная работа: игровое упражнение «Волшебная коробочка» на развитие мышления, логики, умения различать форм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конструирование. Строительство по замыслу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курсия в медицинский каби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: « Продолжать знакомить детей с профессия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дивидуальная работа по развитию речи. Упражнять Киру Б. в умении описывать предметы. Цель: развивать связную речь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ая игра: «Что изменилось?» Цель: Развивать память, наблюдательность, внимание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ренняя гимнастика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ь: Приобщать детей к здоровому образу жизни, укреплять физическое здоровье дете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лив комнатных растений. Цель: воспитывать заботлив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икие животные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36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онедельник-  25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Закрепляющая беседа на тему «Кто у нас хороший, кто у нас пригожий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ая игра:</w:t>
            </w:r>
            <w:r>
              <w:rPr>
                <w:rStyle w:val="C11"/>
                <w:rFonts w:cs="Arial" w:ascii="Arial" w:hAnsi="Arial"/>
                <w:color w:val="444444"/>
                <w:sz w:val="16"/>
                <w:szCs w:val="16"/>
              </w:rPr>
              <w:t> 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«Косыночка» . Цель игры: развить в детях доброту и заботливое отношение к окружающим, а также мелкую моторику рук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седа об окружающем мире: что видел ребенок по дороге; природные, погодные изменения. Цель: развивать связную речь детей, наблюдательность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Индивидуальная работа: игровое упражнение «Как говорят животные?» на развитие речи и мышления детей. Чтение стихотворений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338"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Утренняя гимнастика</w:t>
            </w:r>
          </w:p>
          <w:p>
            <w:pPr>
              <w:pStyle w:val="C6"/>
              <w:shd w:fill="FFFFFF" w:val="clear"/>
              <w:spacing w:lineRule="atLeast" w:line="338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Цель: Приобщать детей к здоровому образу жизни, укреплять физическое здоровье дет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6"/>
                <w:szCs w:val="16"/>
                <w:lang w:eastAsia="ko-KR"/>
              </w:rPr>
            </w:pPr>
            <w:r>
              <w:rPr>
                <w:color w:val="444444"/>
                <w:sz w:val="16"/>
                <w:szCs w:val="16"/>
                <w:shd w:fill="FFFFFF" w:val="clear"/>
              </w:rPr>
              <w:t>Настольно-печатные игры по выбору детей. Свободное рисование. Ситуативные разговоры и беседы. Релаксации: минуты тишины, уголки уединения, музыкальные паузы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6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одвижная игра: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Учить детей слушать правила игры и действовать по сигналу воспитател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речи детей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ктическое упражнение «В гостях у Мойдодыр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ть культурно гигиенические навыки, рассказать о важности  поддержания чистоты одежды и тела, познакомить с понятием «опрятность». Учить  правильно пользоваться мылом и насухо вытираться после умыв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ставка иллюстраций о школе, самостоятельная деятельность в центрах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икие животные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193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Среда  – 27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: «Мыв идем в детский са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внимание память воображение, логику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: «Лот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Цель Развитие памяти мышления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Беседа: Кто нас кормит в детском сад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Цель: Закрепить знания детей о професс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6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Театрализованная  игра по сказке: «Теремок»</w:t>
            </w:r>
            <w:r>
              <w:rPr>
                <w:rStyle w:val="C29"/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Развивать у детей интерес к театрализованным играм, помочь создать игровую обстановку.</w:t>
              <w:br/>
              <w:t> Закрепить ранее полученные знания о прочитанном произведени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Картинки  - половинк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«Развивать логическое мышле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икие животные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5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Вторник – 26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Беседа  «Ходит сон близ окон» - знакомство с колыбельной (люлькой, зыбкой) и колыбельными песнями. Рассматривание в книжном уголке иллюстраций к знакомым р. н. песенкам и потешкам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 xml:space="preserve">Дидактическая игра «Парные картинки» на развитие зрительной памяти, наблюдательности, умение распределять вниман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Найди игрушк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детей определять, где находиться игрушка по отношению к другим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03F5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303F5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Картотека №4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Наши малыши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икие животные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4247"/>
        <w:gridCol w:w="141"/>
        <w:gridCol w:w="2127"/>
        <w:gridCol w:w="1143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17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Четверг  –  28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ешки « Наша Маша малень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память, внимание, мышление, умение выслушать до кон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303F50"/>
                <w:sz w:val="16"/>
                <w:szCs w:val="16"/>
                <w:shd w:fill="FFFFFF" w:val="clear"/>
              </w:rPr>
              <w:t>Дидактическая игра</w:t>
            </w: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. «Угадай, героя из сказки?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  <w:t>Цель: Закрепить знание сказок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ктическое упражнение «Правильно моем ру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тешки: «Водичка –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ть  у детей базовые культурно – гигиенические навыки, учить правильно, мыть руки, тщательно вытирать каждый пальчик. Способствовать поддержанию позитивного отношения к гигиеническим навы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творчества: разыгрывание придуманных сказок и историй с игрушками кукольного театра;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Пальчиковая игра: «Сорока -  ворона…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вать мелкую моторику память, мышлени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бодная деятельность под контролем педагог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62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 недели: «Дикие животные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58"/>
        <w:gridCol w:w="2460"/>
        <w:gridCol w:w="2507"/>
        <w:gridCol w:w="3899"/>
        <w:gridCol w:w="2332"/>
        <w:gridCol w:w="1427"/>
      </w:tblGrid>
      <w:tr>
        <w:trPr>
          <w:trHeight w:val="106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с родителями (социальными партнерами</w:t>
            </w:r>
          </w:p>
        </w:tc>
      </w:tr>
      <w:tr>
        <w:trPr>
          <w:trHeight w:val="1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Групповая, подгруппов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</w:tr>
      <w:tr>
        <w:trPr>
          <w:trHeight w:val="214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Пятница  – 29  сентябр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южетно-ролевая игра «Семья» Цель:</w:t>
            </w:r>
            <w:r>
              <w:rPr>
                <w:rStyle w:val="C29"/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вивать у детей интерес к сюжетно-ролевым играм, помочь создать игровую обстановку.</w:t>
              <w:br/>
              <w:t> Воспитывать дружеские взаимоотношения в игр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ая игра:</w:t>
            </w:r>
            <w:r>
              <w:rPr>
                <w:rStyle w:val="C3"/>
                <w:rFonts w:cs="Calibri" w:ascii="Calibri" w:hAnsi="Calibri"/>
                <w:color w:val="444444"/>
                <w:sz w:val="16"/>
                <w:szCs w:val="16"/>
              </w:rPr>
              <w:t> Лото «Ассоциация» на развитие внимания, памяти, наблюдательности и логического мышл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видуальная работа по аппликации. Учить Лизу А. аккуратно наклеивать фигуры. Цель: развивать мелкую моторику, интерес к аппликации.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F5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303F50"/>
                <w:sz w:val="16"/>
                <w:szCs w:val="16"/>
                <w:shd w:fill="FFFFFF" w:val="clear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Утренняя гимнастик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ль: Приобщать детей к здоровому образу жизни, укреплять физическое здоровье дете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бота в уголке природы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седа с детьми по определенным темам (развитие диалогической речи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блюдение за живыми объектами, составление описательных рассказов Элементарная 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Работа в центрах конструирование. Строительство по замыслу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6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чер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зы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курсия в медицинский каби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: « Продолжать знакомить детей с профессия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: Развитие мелкой моторики пальце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Дидактическая игра: 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/>
              </w:rPr>
              <w:t>Цель развитие мелкой моторики пальце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3"/>
                <w:rFonts w:cs="Calibri" w:ascii="Calibri" w:hAnsi="Calibri"/>
                <w:color w:val="444444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гровые ситуации: «У варежки нет пальчик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Идём в магазин за игрушками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дактические игры: «Напоим куклу чаем»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Verdana" w:ascii="Verdana" w:hAnsi="Verdana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УЛ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уникация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Batang;바탕" w:cs="Verdana"/>
                <w:sz w:val="16"/>
                <w:szCs w:val="16"/>
                <w:lang w:eastAsia="ko-KR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артотека №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Batang;바탕" w:cs="Verdana"/>
                <w:sz w:val="18"/>
                <w:szCs w:val="18"/>
                <w:lang w:eastAsia="ko-KR"/>
              </w:rPr>
            </w:pPr>
            <w:r>
              <w:rPr>
                <w:rFonts w:eastAsia="Batang;바탕" w:cs="Verdana" w:ascii="Verdana" w:hAnsi="Verdana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29">
    <w:name w:val="c29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42:00Z</dcterms:created>
  <dc:creator>Galina</dc:creator>
  <dc:description/>
  <dc:language>en-US</dc:language>
  <cp:lastModifiedBy>Алексей</cp:lastModifiedBy>
  <dcterms:modified xsi:type="dcterms:W3CDTF">2017-09-24T17:42:00Z</dcterms:modified>
  <cp:revision>2</cp:revision>
  <dc:subject/>
  <dc:title/>
</cp:coreProperties>
</file>