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ние 1 класс.</w:t>
      </w:r>
    </w:p>
    <w:p>
      <w:pPr>
        <w:pStyle w:val="Normal"/>
        <w:rPr>
          <w:b/>
          <w:b/>
        </w:rPr>
      </w:pPr>
      <w:r>
        <w:rPr>
          <w:b/>
        </w:rPr>
        <w:t>Знания о физической  культуре</w:t>
      </w:r>
    </w:p>
    <w:p>
      <w:pPr>
        <w:pStyle w:val="Normal"/>
        <w:rPr>
          <w:b/>
          <w:b/>
        </w:rPr>
      </w:pPr>
      <w:r>
        <w:rPr>
          <w:b/>
          <w:bCs/>
        </w:rPr>
        <w:t>Физическая культура</w:t>
      </w:r>
    </w:p>
    <w:p>
      <w:pPr>
        <w:pStyle w:val="Normal"/>
        <w:rPr/>
      </w:pPr>
      <w:r>
        <w:rPr/>
        <w:t xml:space="preserve">Ходьба, бег, прыжки, лазанье, ползание, ходьба на лыжах, плавание как жизненно важные способы передвижения человека.                                      </w:t>
      </w:r>
      <w:r>
        <w:rPr>
          <w:spacing w:val="2"/>
        </w:rPr>
        <w:t xml:space="preserve">Правила предупреждения травматизма во время занятий </w:t>
      </w:r>
      <w:r>
        <w:rPr/>
        <w:t>физическими упражнениями: организация мест занятий, подбор одежды, обуви и инвентаря.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  <w:t>Из истории физической культуры.</w:t>
      </w:r>
    </w:p>
    <w:p>
      <w:pPr>
        <w:pStyle w:val="Normal"/>
        <w:rPr/>
      </w:pPr>
      <w:r>
        <w:rPr>
          <w:spacing w:val="2"/>
        </w:rPr>
        <w:t xml:space="preserve">История развития </w:t>
      </w:r>
      <w:r>
        <w:rPr/>
        <w:t>физической культуры и первых соревнований.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  <w:t>Физические упражнения</w:t>
      </w:r>
    </w:p>
    <w:p>
      <w:pPr>
        <w:pStyle w:val="Normal"/>
        <w:rPr/>
      </w:pPr>
      <w:r>
        <w:rPr>
          <w:spacing w:val="-4"/>
        </w:rPr>
        <w:t xml:space="preserve"> </w:t>
      </w:r>
      <w:r>
        <w:rPr>
          <w:spacing w:val="-4"/>
        </w:rPr>
        <w:t>Физические упражнения, их вли</w:t>
      </w:r>
      <w:r>
        <w:rPr>
          <w:spacing w:val="-2"/>
        </w:rPr>
        <w:t>яние на физическое развитие и развитие физических качеств.</w:t>
      </w:r>
    </w:p>
    <w:p>
      <w:pPr>
        <w:pStyle w:val="Normal"/>
        <w:rPr/>
      </w:pPr>
      <w:r>
        <w:rPr>
          <w:b/>
          <w:bCs/>
          <w:iCs/>
        </w:rPr>
        <w:t xml:space="preserve">Способы </w:t>
      </w:r>
      <w:r>
        <w:rPr>
          <w:b/>
          <w:bCs/>
        </w:rPr>
        <w:t xml:space="preserve">     </w:t>
      </w:r>
      <w:r>
        <w:rPr>
          <w:b/>
          <w:bCs/>
          <w:iCs/>
        </w:rPr>
        <w:t>физкультурной  деятельности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  <w:t>Самостоятельные занятия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2"/>
        </w:rPr>
      </w:pPr>
      <w:r>
        <w:rPr>
          <w:spacing w:val="-2"/>
        </w:rPr>
        <w:t>Выполнение простейших закаливающих процедур, комплексов упражнений для формирования правильной осанки и развития мышц туловищ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ые наблюдения за физическим развитием и физической подготовленностью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рение длины и массы тела, показателей осанки и физических качеств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ые игры и развлечения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Физическое совершенств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культурно</w:t>
        <w:softHyphen/>
        <w:t>оздоровительная деятельность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лексы дыхательных упражнений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 –</w:t>
        <w:softHyphen/>
        <w:t xml:space="preserve"> оздоровительная  деятельность</w:t>
      </w:r>
    </w:p>
    <w:p>
      <w:pPr>
        <w:pStyle w:val="Normal"/>
        <w:ind w:left="-57" w:right="113" w:firstLine="57"/>
        <w:rPr>
          <w:b/>
          <w:b/>
        </w:rPr>
      </w:pPr>
      <w:r>
        <w:rPr>
          <w:b/>
        </w:rPr>
        <w:t xml:space="preserve">Лёгкая атлетика: </w:t>
      </w:r>
      <w:r>
        <w:rPr>
          <w:iCs/>
        </w:rPr>
        <w:t xml:space="preserve"> беговые упражнения: </w:t>
      </w:r>
      <w:r>
        <w:rPr/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мяча в вертикальную цель и на дальность.</w:t>
      </w:r>
    </w:p>
    <w:p>
      <w:pPr>
        <w:pStyle w:val="Normal"/>
        <w:ind w:left="-57" w:right="113" w:hanging="51"/>
        <w:rPr>
          <w:b/>
          <w:b/>
        </w:rPr>
      </w:pPr>
      <w:r>
        <w:rPr>
          <w:b/>
        </w:rPr>
        <w:t xml:space="preserve">Подвижные и спортивные игры. </w:t>
      </w:r>
      <w:r>
        <w:rPr>
          <w:iCs/>
        </w:rPr>
        <w:t xml:space="preserve">На </w:t>
      </w:r>
      <w:r>
        <w:rPr>
          <w:b/>
          <w:iCs/>
        </w:rPr>
        <w:t>материале гимнастики с основами акробатики:</w:t>
      </w:r>
      <w:r>
        <w:rPr>
          <w:iCs/>
        </w:rPr>
        <w:t xml:space="preserve"> </w:t>
      </w:r>
      <w:r>
        <w:rPr/>
        <w:t>игровые задания с исполь</w:t>
      </w:r>
      <w:r>
        <w:rPr>
          <w:spacing w:val="2"/>
        </w:rPr>
        <w:t xml:space="preserve">зованием строевых упражнений, упражнений на внимание, </w:t>
      </w:r>
      <w:r>
        <w:rPr/>
        <w:t>ловкость и координацию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материале лёгкой атлети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материале лыжной подготов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и на лыжах, упражнения на выносливость и координацию.</w:t>
      </w:r>
    </w:p>
    <w:p>
      <w:pPr>
        <w:pStyle w:val="Normal"/>
        <w:ind w:left="-57" w:right="113" w:hanging="51"/>
        <w:rPr>
          <w:b/>
          <w:b/>
        </w:rPr>
      </w:pPr>
      <w:r>
        <w:rPr>
          <w:b/>
        </w:rPr>
        <w:t xml:space="preserve">Баскетбол  </w:t>
      </w:r>
      <w:r>
        <w:rPr/>
        <w:t xml:space="preserve">Специальные передвижения без мяча; ведение мяча; передачи и ловля мяча;подвижные игры на материале баскетбола.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; подача мяча; приём и передача мяча подвижные игры на материале волейбола. Подвижные игры разных народов.</w:t>
      </w:r>
    </w:p>
    <w:p>
      <w:pPr>
        <w:pStyle w:val="Normal"/>
        <w:ind w:left="-57" w:right="113" w:firstLine="57"/>
        <w:rPr/>
      </w:pPr>
      <w:r>
        <w:rPr>
          <w:b/>
        </w:rPr>
        <w:t xml:space="preserve">Мини – футбол  </w:t>
      </w:r>
      <w:r>
        <w:rPr/>
        <w:t>остановка мяча; ведение мяча; удар по неподвижному мячу</w:t>
      </w:r>
      <w:r>
        <w:rPr>
          <w:b/>
        </w:rPr>
        <w:t xml:space="preserve">  </w:t>
      </w:r>
      <w:r>
        <w:rPr>
          <w:spacing w:val="2"/>
        </w:rPr>
        <w:t xml:space="preserve">подвижные игры на материале </w:t>
      </w:r>
      <w:r>
        <w:rPr/>
        <w:t>футбола.</w:t>
      </w:r>
    </w:p>
    <w:p>
      <w:pPr>
        <w:pStyle w:val="Normal"/>
        <w:ind w:left="-57" w:right="113" w:hanging="51"/>
        <w:rPr/>
      </w:pPr>
      <w:r>
        <w:rPr>
          <w:b/>
        </w:rPr>
        <w:t xml:space="preserve">Гимнастика с элементами акробатики.  </w:t>
      </w:r>
      <w:r>
        <w:rPr>
          <w:iCs/>
          <w:spacing w:val="2"/>
        </w:rPr>
        <w:t xml:space="preserve">Организующие </w:t>
      </w:r>
      <w:r>
        <w:rPr>
          <w:iCs/>
        </w:rPr>
        <w:t xml:space="preserve">команды и приёмы. </w:t>
      </w:r>
      <w:r>
        <w:rPr/>
        <w:t xml:space="preserve">Строевые действия в шеренге и колонне; выполнение строевых команд.  </w:t>
      </w:r>
      <w:r>
        <w:rPr>
          <w:iCs/>
        </w:rPr>
        <w:t xml:space="preserve">Акробатические упражнения. </w:t>
      </w:r>
      <w:r>
        <w:rPr/>
        <w:t xml:space="preserve">Упоры; седы; упражнения в группировке; перекаты; стойка на лопатках; кувырки вперёд и назад;  </w:t>
      </w:r>
      <w:r>
        <w:rPr>
          <w:iCs/>
        </w:rPr>
        <w:t xml:space="preserve">Акробатические комбинации из изученных элементов. </w:t>
      </w:r>
      <w:r>
        <w:rPr>
          <w:iCs/>
          <w:spacing w:val="-4"/>
        </w:rPr>
        <w:t xml:space="preserve">Упражнения на низкой гимнастической перекладине: </w:t>
      </w:r>
      <w:r>
        <w:rPr>
          <w:spacing w:val="-4"/>
        </w:rPr>
        <w:t xml:space="preserve">висы,   </w:t>
      </w:r>
      <w:r>
        <w:rPr>
          <w:iCs/>
        </w:rPr>
        <w:t xml:space="preserve">Опорный прыжок: </w:t>
      </w:r>
      <w:r>
        <w:rPr/>
        <w:t>с разбега через гимнастического козла.</w:t>
      </w:r>
      <w:r>
        <w:rPr>
          <w:iCs/>
          <w:spacing w:val="2"/>
        </w:rPr>
        <w:t xml:space="preserve"> </w:t>
      </w:r>
      <w:r>
        <w:rPr>
          <w:b/>
        </w:rPr>
        <w:t xml:space="preserve"> </w:t>
      </w:r>
      <w:r>
        <w:rPr>
          <w:iCs/>
          <w:spacing w:val="2"/>
        </w:rPr>
        <w:t xml:space="preserve">Гимнастические упражнения прикладного характера. </w:t>
      </w:r>
      <w:r>
        <w:rPr>
          <w:spacing w:val="2"/>
        </w:rPr>
        <w:t xml:space="preserve">Прыжки со скакалкой. Передвижение по гимнастической </w:t>
      </w:r>
      <w:r>
        <w:rPr/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ind w:left="-57" w:right="113" w:firstLine="57"/>
        <w:rPr/>
      </w:pPr>
      <w:r>
        <w:rPr>
          <w:b/>
        </w:rPr>
        <w:t xml:space="preserve">Лыжные  гонки  </w:t>
      </w:r>
      <w:r>
        <w:rPr/>
        <w:t>Передвижение на лыжах;  повороты;  спуски;  подъёмы;  торможение падением.</w:t>
      </w:r>
    </w:p>
    <w:p>
      <w:pPr>
        <w:pStyle w:val="Normal"/>
        <w:ind w:left="-57" w:right="113" w:firstLine="57"/>
        <w:rPr>
          <w:b/>
          <w:b/>
          <w:bCs/>
          <w:iCs/>
        </w:rPr>
      </w:pPr>
      <w:r>
        <w:rPr>
          <w:b/>
          <w:bCs/>
          <w:iCs/>
        </w:rPr>
        <w:t>Общеразвивающие   упражнения</w:t>
      </w:r>
    </w:p>
    <w:p>
      <w:pPr>
        <w:pStyle w:val="114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широкого шага, глубоких выпадов, в приседе; наклоны вперёд, назад, в сторону в стойках на ног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«выкруты» 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скакалкой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>меняющимся темпом и длиной шага, поворотами и приседаниями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ключение внима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онглирование малыми предметами; преодоление полос препятствий, включающее в себя висы, упоры, простые прыжки, перелезание через горку матов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стилизованной ходьбы под музыку; на контроль осанки в движении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для укрепления мышечного корсета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анте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до 100 г, гимнастическ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пал</w:t>
      </w:r>
      <w:r>
        <w:rPr>
          <w:rFonts w:cs="Times New Roman" w:ascii="Times New Roman" w:hAnsi="Times New Roman"/>
          <w:sz w:val="24"/>
          <w:szCs w:val="24"/>
          <w:lang w:val="ru-RU"/>
        </w:rPr>
        <w:t>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занье </w:t>
      </w:r>
      <w:r>
        <w:rPr>
          <w:rFonts w:cs="Times New Roman" w:ascii="Times New Roman" w:hAnsi="Times New Roman"/>
          <w:spacing w:val="2"/>
          <w:sz w:val="24"/>
          <w:szCs w:val="24"/>
        </w:rPr>
        <w:t>(по гимнастич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sz w:val="24"/>
          <w:szCs w:val="24"/>
        </w:rPr>
        <w:t xml:space="preserve">на коленях)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езание и перепрыги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через препятствия с опорой на руки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тягивание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се стоя и лёж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жимание лёжа с опорой на гимнастическую скамейку;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ыжки вверх</w:t>
        <w:noBreak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ёд толчком одной ногой и двумя ногами о гимнастический мостик;</w:t>
      </w:r>
    </w:p>
    <w:p>
      <w:pPr>
        <w:pStyle w:val="114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>бег с изменяющимся направле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бегание коротких отрезков из разных исходных положений; прыжки через скакалку на месте на двух ногах поочерёдно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sz w:val="24"/>
          <w:szCs w:val="24"/>
        </w:rPr>
        <w:t xml:space="preserve">повторное выполнение беговых упражнений с максимальной скоростью с высокого старта, из разных исходных положений; челночный бег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ки в стенку и ловля теннисного мяча в максимальном темпе, из разных исходных положений, с поворотами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ный бег с максимальной скоростью на дистанцию 30 м (с сохраняющимся или изменяющимся интервалом отдыха)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г на дистанцию до 400 м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прыгивание с последующим спрыгиванием.</w:t>
      </w:r>
    </w:p>
    <w:p>
      <w:pPr>
        <w:pStyle w:val="114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нос тяжести тела с лыжи на лыжу (на месте, в движении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</w:t>
      </w:r>
    </w:p>
    <w:p>
      <w:pPr>
        <w:pStyle w:val="Style30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>передвижение на лыжах в режиме умеренной интенс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  материале       плавания</w:t>
      </w:r>
    </w:p>
    <w:p>
      <w:pPr>
        <w:pStyle w:val="Style30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дводящие упражнения: </w:t>
      </w:r>
      <w:r>
        <w:rPr>
          <w:rFonts w:cs="Times New Roman" w:ascii="Times New Roman" w:hAnsi="Times New Roman"/>
          <w:sz w:val="24"/>
          <w:szCs w:val="24"/>
        </w:rPr>
        <w:t>вхождение в воду; передвижение по дну бассейна; упражнения на всплывание;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поурочное планирование по физической культуре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60"/>
        <w:gridCol w:w="1080"/>
        <w:gridCol w:w="1090"/>
      </w:tblGrid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уро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Что пройдено на уроке</w:t>
            </w:r>
          </w:p>
          <w:p>
            <w:pPr>
              <w:pStyle w:val="Normal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I четверть – 27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факт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1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Легкая атлетика – 14 часов    (1 - 16 урок – адаптационный пери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@Arial Unicode MS"/>
                <w:b/>
                <w:color w:val="000000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 урок  а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сказка «Понятие о физической культуре. Правила по технике безопасности на уроках физической культуры». Комплексы упражнений для формирования правильной осанки и развития мышц туловища. Игра «Пинг</w:t>
              <w:softHyphen/>
              <w:t>вины с мяч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 урок  а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путешествие. «Ходьба обычная, на носках, на пятках, в полуприседе, с различным положением рук под счет коротким, средним и длинным шагом»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 урок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ивный калейдоскоп. Сочетание различных видов ходьбы. Игра «Слушай сигнал». 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 урок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викторина «Основные способы передвижения. Представление о физических упражнениях». Подвижная игра «Летает – не лета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 урок 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Игровой калейдоскоп.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« Бег с преодолением препятствий». Игра «С кочки на кочку».</w:t>
            </w:r>
            <w:r>
              <w:rPr>
                <w:color w:val="555555"/>
              </w:rPr>
              <w:t xml:space="preserve"> Комплекс </w:t>
            </w:r>
            <w:r>
              <w:rPr/>
              <w:t xml:space="preserve">общеразвивающих упражн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 урок 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Спортивный игровой марафон</w:t>
            </w:r>
            <w:r>
              <w:rPr>
                <w:color w:val="0000FF"/>
              </w:rPr>
              <w:t>.</w:t>
            </w:r>
            <w:r>
              <w:rPr/>
              <w:t xml:space="preserve"> Бег по размеченным участкам дорожки. Игра «У ребят порядок строгий».</w:t>
            </w:r>
            <w:r>
              <w:rPr>
                <w:color w:val="555555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 урок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игра Понятие скорость бега. Челночный бег. Игра «Ястреб и ут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 урок 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игра Понятие скорость бега. Челночный бег. Игра «Ястреб и ут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Урок – сказка  Режим дня и личная гигиена. </w:t>
            </w:r>
            <w:r>
              <w:rPr>
                <w:iCs/>
              </w:rPr>
              <w:t xml:space="preserve">Прыжковые упражнения: </w:t>
            </w:r>
            <w:r>
              <w:rPr/>
              <w:t>на одной ноге и двух ногах на месте и с продвижением.  Игра «Шишки-желуди-орех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Урок – соревнование.  Повторный бег с максимальной скоростью на дистанцию 30 м (с сохраняющимся интервалом отдыха);  Игра «Быстро в круг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1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Игровой калейдоскоп. Броски большого мяча на дальность двумя руками из-за головы. Игра «Воробьи и ворон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Спортивный  игровой марафон. Пробегание коротких отрезков из разных исходных положений.  Подвижная игра «Нево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3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Игровой калейдоскоп. </w:t>
            </w:r>
            <w:r>
              <w:rPr>
                <w:iCs/>
              </w:rPr>
              <w:t xml:space="preserve"> Прыжковые упражнения</w:t>
            </w:r>
            <w:r>
              <w:rPr/>
              <w:t xml:space="preserve"> со спрыгиванием и запрыгиванием. Игра «Пустое мест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4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развлечение. Прыжок в длину с места, с разбега, с отталкиванием одной и приземлением на две. Игра « Мышелов</w:t>
              <w:softHyphen/>
              <w:t>ка».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  <w:t>Подвижные игры – баскетбол -  13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5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/>
              <w:t>Правила по технике безопасности на уроках подвижных и спортивных игр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утешествие в игру. Игры на закрепление навыков бега  «К своим флажка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2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6 урок а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рок – развлечение. Игры на закрепление навыков в прыжках  «Прыгающие воробуш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Организация и проведение подвижных игр на спортивных площадках и в спортивных залах. Специальные передвижения  без мяча   Игра «Пятнаш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Ведение мяча на месте  Игра на закрепление метаний точность «Метко в це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дачи и ловля мяча (в стену, от стены)  Игровое задание на координацию и скорость 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(сделай больше переда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Ведение мяча на месте и в движении в парах. Подвижная игра «Охотники и утки». Комплекс физических упражнений по профилактике и коррекции нарушений оса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Упражнения на ловкость и координацию с ведением, передачей и ловлей мяча. Подвижная игра «Удо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Ведение и  передача баскетбольного мяча в па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одвижная игра «Круговая охо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/>
            </w:pPr>
            <w:r>
              <w:rPr/>
              <w:t>Подвижные игры с баскетбольным мячом. Подвижная игра «Передал — садись».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Комплекс физических упражнений для физкульт</w:t>
              <w:softHyphen/>
              <w:t>мину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/>
            </w:pPr>
            <w:r>
              <w:rPr/>
              <w:t>Передачи мяча в кругу. Игра «Не давай мяча водящему».</w:t>
            </w:r>
          </w:p>
          <w:p>
            <w:pPr>
              <w:pStyle w:val="114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физических упражнений для утренней заряд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Ведение мяча  по - прямой и, огибая предметы. Игра «Капитаны».</w:t>
            </w:r>
            <w:r>
              <w:rPr>
                <w:spacing w:val="-2"/>
              </w:rPr>
              <w:t xml:space="preserve"> Комплекс дыхательн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rFonts w:eastAsia="@Arial Unicode MS"/>
                <w:b/>
                <w:color w:val="000000"/>
              </w:rPr>
              <w:t>26 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Ходьба, бег, прыжки, лазанье и ползание, ходьба на лыжах как жизненно важные способы передвижения человека. Комплексы упражнений для формирования правильной осанки и развития мышц туловища. Игра «Не давай мяча водящем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-4"/>
              </w:rPr>
            </w:pPr>
            <w:r>
              <w:rPr>
                <w:rFonts w:eastAsia="@Arial Unicode MS"/>
                <w:b/>
                <w:color w:val="000000"/>
              </w:rPr>
              <w:t>2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-4"/>
              </w:rPr>
              <w:t>Физические упражнения, их вли</w:t>
            </w:r>
            <w:r>
              <w:rPr>
                <w:spacing w:val="-2"/>
              </w:rPr>
              <w:t xml:space="preserve">яние на физическое развитие и развитие физических качеств. </w:t>
            </w:r>
            <w:r>
              <w:rPr/>
              <w:t>Игра « Мы весёлые ребя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  <w:t>II – четверть - 2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  <w:t>Гимнастика с элементами акробатики –21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2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</w:rPr>
            </w:pPr>
            <w:r>
              <w:rPr>
                <w:spacing w:val="2"/>
                <w:sz w:val="24"/>
                <w:szCs w:val="24"/>
              </w:rPr>
              <w:t xml:space="preserve">Правила предупреждения травматизма во время занятий </w:t>
            </w:r>
            <w:r>
              <w:rPr>
                <w:sz w:val="24"/>
                <w:szCs w:val="24"/>
              </w:rPr>
              <w:t>физическими упражнениями: организация мест занятий, подбор одежды, обуви и инвентар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ение строевых команд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гра «Горел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2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iCs/>
                <w:spacing w:val="2"/>
              </w:rPr>
              <w:t xml:space="preserve">Организующие </w:t>
            </w:r>
            <w:r>
              <w:rPr>
                <w:iCs/>
              </w:rPr>
              <w:t>команды и приёмы</w:t>
            </w:r>
            <w:r>
              <w:rPr/>
              <w:t xml:space="preserve">  Построения и перестроения. Игра «Класс, смирно!».</w:t>
            </w:r>
          </w:p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иды стилизованной ходьбы под музыку; на контроль осанки в движени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Строевые действия в шеренге и в колонне.  Группировка, перекаты в группировке лежа на животе и из упора стоя на коленях. Игра «Иголочка и ниточка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Кувырок вперед в упор присев.</w:t>
            </w:r>
            <w:r>
              <w:rPr>
                <w:iCs/>
                <w:spacing w:val="2"/>
              </w:rPr>
              <w:t xml:space="preserve"> Развитие гибкости: </w:t>
            </w:r>
            <w:r>
              <w:rPr>
                <w:spacing w:val="2"/>
              </w:rPr>
              <w:t>широкие стойки на ногах; ходьба</w:t>
            </w:r>
            <w:r>
              <w:rPr/>
              <w:t xml:space="preserve"> с включением широкого шага, глубоких выпадов  Иг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sz w:val="24"/>
                <w:szCs w:val="24"/>
              </w:rPr>
              <w:t>Упоры; седы; упражнения в группировке.  Наклоны вперёд, назад, в сторону в стойках на ногах  Игра «Гори 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Перекаты; стойка на лопатках  </w:t>
            </w:r>
            <w:r>
              <w:rPr>
                <w:iCs/>
              </w:rPr>
              <w:t xml:space="preserve">Развитие координации: </w:t>
            </w:r>
            <w:r>
              <w:rPr/>
              <w:t>произвольное преодоление простых препят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Кувырки  назад. Ходьба по гим</w:t>
            </w:r>
            <w:r>
              <w:rPr>
                <w:spacing w:val="2"/>
              </w:rPr>
              <w:t xml:space="preserve">настической скамейке, низкому гимнастическому бревну с </w:t>
            </w:r>
            <w:r>
              <w:rPr/>
              <w:t>меняющимся темпом и длиной ша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одь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по</w:t>
            </w:r>
            <w:r>
              <w:rPr>
                <w:spacing w:val="2"/>
                <w:sz w:val="24"/>
                <w:szCs w:val="24"/>
              </w:rPr>
              <w:t xml:space="preserve"> низкому гимнастическому бревну с </w:t>
            </w:r>
            <w:r>
              <w:rPr>
                <w:sz w:val="24"/>
                <w:szCs w:val="24"/>
              </w:rPr>
              <w:t>поворотами и приседаниям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спроизведение заданной игровой позы; игры на </w:t>
            </w:r>
            <w:r>
              <w:rPr>
                <w:spacing w:val="2"/>
                <w:sz w:val="24"/>
                <w:szCs w:val="24"/>
              </w:rPr>
              <w:t>переключение внимания</w:t>
            </w:r>
            <w:r>
              <w:rPr>
                <w:spacing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3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</w:rPr>
              <w:t xml:space="preserve">Акробатические  комбинации из изученных элементов. </w:t>
            </w:r>
            <w:r>
              <w:rPr>
                <w:iCs/>
                <w:spacing w:val="-4"/>
              </w:rPr>
              <w:t xml:space="preserve">Упражнения на низкой гимнастической перекладине:- </w:t>
            </w:r>
            <w:r>
              <w:rPr>
                <w:spacing w:val="-4"/>
              </w:rPr>
              <w:t xml:space="preserve">висы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NewtonCSanPin;Times New Roman"/>
              </w:rPr>
            </w:pPr>
            <w:r>
              <w:rPr>
                <w:rFonts w:eastAsia="@Arial Unicode MS"/>
                <w:b/>
                <w:color w:val="000000"/>
              </w:rPr>
              <w:t>3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rFonts w:eastAsia="NewtonCSanPin;Times New Roman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круты» с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,скакалкой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spacing w:val="2"/>
                <w:sz w:val="24"/>
                <w:szCs w:val="24"/>
              </w:rPr>
              <w:t>ере</w:t>
            </w:r>
            <w:r>
              <w:rPr>
                <w:sz w:val="24"/>
                <w:szCs w:val="24"/>
              </w:rPr>
              <w:t xml:space="preserve">движение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шагом, бегом, прыжками в разных направлениях по намеченным ориентирам и по сигналу.</w:t>
            </w:r>
            <w:r>
              <w:rPr>
                <w:sz w:val="24"/>
                <w:szCs w:val="24"/>
                <w:lang w:val="ru-RU"/>
              </w:rPr>
              <w:t xml:space="preserve"> Напрыгивание на гимнастический мост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лез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и перепрыгив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е через препятствия с опорой на руки; 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-2"/>
              </w:rPr>
              <w:t xml:space="preserve"> </w:t>
            </w:r>
            <w:r>
              <w:rPr/>
              <w:t xml:space="preserve">Прыжки вверх </w:t>
              <w:noBreakHyphen/>
              <w:t xml:space="preserve"> вперёд толчком одной ногой и двумя ногами о гимнастический мости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3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</w:rPr>
              <w:t xml:space="preserve">Опорный прыжок: </w:t>
            </w:r>
            <w:r>
              <w:rPr/>
              <w:t>с разбега через гимнастического козла.</w:t>
            </w:r>
            <w:r>
              <w:rPr>
                <w:iCs/>
                <w:spacing w:val="2"/>
                <w:sz w:val="28"/>
                <w:szCs w:val="28"/>
              </w:rPr>
              <w:t xml:space="preserve"> </w:t>
            </w:r>
            <w:r>
              <w:rPr/>
              <w:t>Жонглирование  малыми предметами.  Игра «Не урони мешоче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Комплекс упражнений для укрепления мышечного корсета,  на  локальное развитие мышц туловища с использованием   гантелей до 100 г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зань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по гимнастиче</w:t>
            </w:r>
            <w:r>
              <w:rPr>
                <w:sz w:val="24"/>
                <w:szCs w:val="24"/>
              </w:rPr>
              <w:t xml:space="preserve">ской стенке и наклонной гимнастической скамейке в упоре на коленях; </w:t>
            </w:r>
            <w:r>
              <w:rPr>
                <w:sz w:val="24"/>
                <w:szCs w:val="24"/>
                <w:lang w:val="ru-RU"/>
              </w:rPr>
              <w:t xml:space="preserve"> Игра «Охотники и ут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Прыжки через скакалку. Группировка. Перекаты в группировке, лежа на животе и из упора стоя на коленях. Иг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lang w:val="ru-RU"/>
              </w:rPr>
              <w:t xml:space="preserve">Лазание по гимнастической стенке в упоре присев.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дтягивани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се стоя и лёжа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4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  <w:spacing w:val="2"/>
              </w:rPr>
              <w:t xml:space="preserve">Гимнастические упражнения прикладного характера. </w:t>
            </w:r>
            <w:r>
              <w:rPr>
                <w:spacing w:val="2"/>
              </w:rPr>
              <w:t xml:space="preserve">Прыжки со скакалкой. Передвижение по гимнастической  </w:t>
            </w:r>
            <w:r>
              <w:rPr/>
              <w:t>стенке в ви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4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Формирование осанки: </w:t>
            </w:r>
            <w:r>
              <w:rPr>
                <w:sz w:val="24"/>
                <w:szCs w:val="24"/>
                <w:lang w:val="ru-RU"/>
              </w:rPr>
              <w:t>ходьба на носках, с предметами на голове  Преодоление полос препятствий, включающее в себя висы, упоры, простые прыжки, перелезание через горку м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4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</w:rPr>
              <w:t xml:space="preserve">Развитие силовых способностей: </w:t>
            </w:r>
            <w:r>
              <w:rPr/>
              <w:t xml:space="preserve">динамические упражнения с переменой опоры на руки и ноги, упражнения с гимнастическими палками. </w:t>
            </w:r>
            <w:r>
              <w:rPr>
                <w:spacing w:val="-2"/>
              </w:rPr>
              <w:t xml:space="preserve"> Отжимание  лёжа с опорой на гимнастическую скамейк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Измерение длины и массы тела, показателей осанки и физических качеств. Игра «Слушай сигна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center"/>
              <w:rPr>
                <w:rFonts w:eastAsia="@Arial Unicode MS"/>
                <w:b/>
                <w:b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III – 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четверть </w:t>
            </w:r>
            <w:r>
              <w:rPr>
                <w:b/>
                <w:sz w:val="24"/>
                <w:szCs w:val="24"/>
                <w:lang w:val="ru-RU"/>
              </w:rPr>
              <w:t xml:space="preserve">  27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ыжная подготовка – 20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/>
              <w:t>Техника  безопасности на уроках. Подбор одежды и обуви. Переноска лыж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Выполнение строевых команд с лыж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остроение и переноска лыж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Развитие координации: </w:t>
            </w:r>
            <w:r>
              <w:rPr/>
              <w:t>перенос тяжести тела с лыжи на лыжу (на месте, в движении) Игра «К своим лыж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носка и надевание лыж. Техника выполнения ступающего шага без палок. Ига «Два мороз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выполнения скользящего шага.  Игровое упражнение «прокатись дальш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Передвижение ступающим шагом. Повороты переступанием на мест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вижение скользящим шагом. Повороты переступанием в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выполнения основной стойки при передвижении и спуске  с небольших пологих склонов. Игра «К своим палк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выполнения средней и низкой стойки при спуске.  Игра «Салки на марш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Спуск с пологих склонов с изменяющимися стой</w:t>
            </w:r>
            <w:r>
              <w:rPr>
                <w:spacing w:val="2"/>
              </w:rPr>
              <w:t>ками на лыжах</w:t>
            </w:r>
            <w:r>
              <w:rPr/>
              <w:t>. Игровое упражнение не задень вор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5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</w:rPr>
              <w:t xml:space="preserve">Развитие выносливости: </w:t>
            </w:r>
            <w:r>
              <w:rPr/>
              <w:t>передвижение на лыжах в режиме умеренной интенсивности. Игра «На буксир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Техника подъёма ступающим шагом. Игровое упражнение «кто дальше прокатить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подъёма «лесенкой» Игровое упражнение «подними платоче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@Arial Unicode MS"/>
                <w:b/>
                <w:color w:val="000000"/>
              </w:rPr>
              <w:t>61 урок</w:t>
            </w:r>
            <w:r>
              <w:rPr/>
              <w:t xml:space="preserve">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вижение на лыжах ступающим и скользящим шагом с ускорением. Игра «Финские сан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Выбор способа передвижения ступающим и скользящим шагом в зависимости от рельефа местности.  Игра – эстафета на скор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остановка палок при передвижении ступающим шагом.  Игра «По места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Совершенствование координации движений рук и ног при передвижении ступающим шагом. Игра «День и ноч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охождение дистанции до 1 км. по учебному кругу удобным способом. Игры – эстафеты без пал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уск с небольшого склона. Подъем лесенкой.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Игра «Кто дольше про</w:t>
              <w:softHyphen/>
              <w:t>катитс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охождение дистанции до 1,5 км. с палками удобным способом</w:t>
            </w:r>
            <w:r>
              <w:rPr>
                <w:bCs/>
              </w:rPr>
              <w:t xml:space="preserve"> с преодолением спуска с небольшого скл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rFonts w:eastAsia="@Arial Unicode MS"/>
                <w:b/>
                <w:color w:val="000000"/>
              </w:rPr>
              <w:t>6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bCs/>
              </w:rPr>
              <w:t>Прохождение дистанции с переменной скоростью и разными интервалами отдыха со спусками и подъёмами.  Иг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  <w:t>Подвижные игры –  Мини-футбол  - 7 часов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безопасности на занятиях футболом, подбор одежды и обуви. Удар внутренней стороной стопы по неподвижному мячу с м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Удар внутренней стороной стопы по неподвижному мячу с одного и  двух шагов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ача мяча в парах 2-3 метров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ача мяча в тройках на расстоянии 2-3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7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2"/>
              </w:rPr>
              <w:t xml:space="preserve">Остановка катящегося мяча внутренней стороной стопы. Ведение мяча по прямой. </w:t>
            </w:r>
            <w:r>
              <w:rPr/>
              <w:t xml:space="preserve"> Игра «Охотники и зайц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7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2"/>
              </w:rPr>
              <w:t xml:space="preserve">Ведение мяча с обводкой  предметов. Подвижные игры на материале </w:t>
            </w:r>
            <w:r>
              <w:rPr/>
              <w:t>футбола. Игра «Точный п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7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 xml:space="preserve">История развития </w:t>
            </w:r>
            <w:r>
              <w:rPr>
                <w:sz w:val="24"/>
                <w:szCs w:val="24"/>
                <w:lang w:val="ru-RU"/>
              </w:rPr>
              <w:t>физической культуры и первых соревнований. Игра в мини-футб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b/>
                <w:sz w:val="24"/>
                <w:szCs w:val="24"/>
              </w:rPr>
              <w:t>IV</w:t>
            </w:r>
            <w:r>
              <w:rPr>
                <w:b/>
                <w:sz w:val="24"/>
                <w:szCs w:val="24"/>
                <w:lang w:val="ru-RU"/>
              </w:rPr>
              <w:t xml:space="preserve"> – четверть – 24 ча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  <w:color w:val="00000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ижные игры –  волейбол - 10 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а безопасности и правила поведения на  уроках.</w:t>
            </w:r>
          </w:p>
          <w:p>
            <w:pPr>
              <w:pStyle w:val="Style20"/>
              <w:widowControl w:val="false"/>
              <w:autoSpaceDE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расывание мяча над собой, в стену. Игра в кругу. «Успей к мяч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брасывание мяча в парах, выход к мячу, ловля его над головой. Игра «Мяч капита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иём мяча на  пальцы с набрасывания партнёра  на расстоянии 2-3 метров. Прыжковые упражнения, игра «Удо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ача мяча  отбиванием. Броски мяча через сетку двумя руками. Игры – эстафеты на координ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8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Выполнение простейших закаливающих процедур, комплексов упражнений для формирования правильной осанки и развития мышц туловищ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Броски мяча через сетку одной рукой. Расстановка игроков на площадке по зон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ача и ловля мяча через сетку.  Игра «Бросай поймай» Прыжки со скакал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одвижные игры на материале волейбола. Подача мяча броском  в парах через сетку. Игра « У кого меньше мяч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ередачи и ловля мяча по зонам. Игра «Кто больше сделает переда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авила игры в пионербол. Игра в пионербол. Развитие выносливости. Бег за мяч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5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ки в длину с места.  Подвижные игры разных народов. Один в круге (Венгрия)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  <w:color w:val="00000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  <w:t>Легкая атлетика – 14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Техника безопасности на уроках, подбор одежды и обуви. Прыжки в длину с разбега Броски в стенку и ловля теннисного мяча в мак</w:t>
            </w:r>
            <w:r>
              <w:rPr>
                <w:spacing w:val="2"/>
              </w:rPr>
              <w:t>симальном темпе, из разных исходных положений, с повор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8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2"/>
              </w:rPr>
              <w:t>Составление режима дня.</w:t>
            </w:r>
            <w:r>
              <w:rPr>
                <w:spacing w:val="-2"/>
              </w:rPr>
              <w:t xml:space="preserve"> </w:t>
            </w:r>
            <w:r>
              <w:rPr>
                <w:iCs/>
              </w:rPr>
              <w:t xml:space="preserve">Беговые упражнения: </w:t>
            </w:r>
            <w:r>
              <w:rPr/>
              <w:t>с высоким подниманием бедра, прыжками и с ускорением.  Высокий старт с последующим уско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8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  <w:spacing w:val="2"/>
              </w:rPr>
              <w:t xml:space="preserve">Развитие координации: </w:t>
            </w:r>
            <w:r>
              <w:rPr>
                <w:spacing w:val="2"/>
              </w:rPr>
              <w:t>бег с изменяющимся направле</w:t>
            </w:r>
            <w:r>
              <w:rPr/>
              <w:t>нием движения,</w:t>
            </w:r>
            <w:r>
              <w:rPr>
                <w:i/>
                <w:spacing w:val="2"/>
              </w:rPr>
              <w:t xml:space="preserve"> </w:t>
            </w:r>
            <w:r>
              <w:rPr>
                <w:spacing w:val="2"/>
              </w:rPr>
              <w:t>челночный бег.</w:t>
            </w:r>
            <w:r>
              <w:rPr/>
              <w:t xml:space="preserve"> Прыжки в высоту на месте с касанием рукой подвешенных ориенти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ыжки высоту.   Прыжки по разметкам в полуприседе. Игра «Волк во рв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90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Метание: </w:t>
            </w:r>
            <w:r>
              <w:rPr/>
              <w:t xml:space="preserve">малого мяча в вертикальную цель  Бег из разных исходных положений. 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Игра «Пятнаш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1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ыжки через скакалку на месте на двух ногах поочерёдно.  Игра – эстафета «Смена стор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2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/>
              <w:ind w:hanging="0"/>
              <w:jc w:val="left"/>
              <w:rPr>
                <w:rFonts w:eastAsia="@Arial Unicode MS"/>
                <w:b/>
                <w:b/>
                <w:lang w:val="ru-RU"/>
              </w:rPr>
            </w:pPr>
            <w:r>
              <w:rPr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ыжки с продвижением вперёд (правым и левым боком), с доставанием ориентиров, расположенных на разной высоте; </w:t>
            </w:r>
            <w:r>
              <w:rPr>
                <w:lang w:val="ru-RU"/>
              </w:rPr>
              <w:t xml:space="preserve">Игра «Воробьи и вороны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3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Прыжки в длину с места .Бег, чередующийся с ходьбой. Круговая эстаф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4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Прыжки в длину с разбега с 3 шагов, толчком одной.  Игра «Пятнашки - приседашки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5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>Метание малого мяча на заданное расстояние. Игровое упражнение «Точный расче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96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iCs/>
              </w:rPr>
              <w:t xml:space="preserve">Метание: </w:t>
            </w:r>
            <w:r>
              <w:rPr/>
              <w:t>малого мяча на дальность. Игра «Третий лиш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7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Бег на дистанцию до 400 м;  Игра «Воробьи и вороны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8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iCs/>
                <w:spacing w:val="2"/>
              </w:rPr>
              <w:t xml:space="preserve">Развитие быстроты: </w:t>
            </w:r>
            <w:r>
              <w:rPr>
                <w:spacing w:val="2"/>
              </w:rPr>
              <w:t>повторное выполнение беговых упражнений с максимальной скоростью с высокого старта.</w:t>
            </w:r>
            <w:r>
              <w:rPr/>
              <w:t xml:space="preserve">  </w:t>
            </w:r>
            <w:r>
              <w:rPr>
                <w:iCs/>
              </w:rPr>
              <w:t xml:space="preserve">Элементы сухого плавания: подводящие упражнения: для </w:t>
            </w:r>
            <w:r>
              <w:rPr/>
              <w:t xml:space="preserve">вхождение в воду; передвижение по дну бассей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9 уро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b/>
                <w:b/>
                <w:color w:val="000000"/>
              </w:rPr>
            </w:pPr>
            <w:r>
              <w:rPr/>
              <w:t xml:space="preserve">Пробегание  дистанции 400м. с переменной скоростью. </w:t>
            </w:r>
            <w:r>
              <w:rPr>
                <w:iCs/>
              </w:rPr>
              <w:t>Элементы сухого плавания</w:t>
            </w:r>
            <w:r>
              <w:rPr/>
              <w:t xml:space="preserve">: упражнения на всплывание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napToGrid w:val="false"/>
              <w:spacing w:lineRule="auto" w:line="276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Fonts w:eastAsia="@Arial Unicode MS"/>
                <w:b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9 уро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курса 2 класс.</w:t>
      </w:r>
    </w:p>
    <w:p>
      <w:pPr>
        <w:pStyle w:val="Normal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укреплению здоровья человек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sz w:val="24"/>
          <w:szCs w:val="24"/>
        </w:rPr>
        <w:t>физическими упражнениями: организация мест занятий, подбор одежды, обуви и инвента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российский физкультурно – спортивный комплекс «Готов к труду и обороне»</w:t>
      </w:r>
    </w:p>
    <w:p>
      <w:pPr>
        <w:pStyle w:val="Normal"/>
        <w:rPr>
          <w:b/>
          <w:b/>
        </w:rPr>
      </w:pPr>
      <w:r>
        <w:rPr>
          <w:b/>
          <w:bCs/>
          <w:spacing w:val="2"/>
        </w:rPr>
        <w:t xml:space="preserve">Из истории физической культуры. </w:t>
      </w:r>
      <w:r>
        <w:rPr>
          <w:spacing w:val="2"/>
        </w:rPr>
        <w:t xml:space="preserve">История развития </w:t>
      </w:r>
      <w:r>
        <w:rPr/>
        <w:t>физической культуры и первых соревнований. Связь физической культуры с трудовой и военной деятельностью</w:t>
      </w:r>
    </w:p>
    <w:p>
      <w:pPr>
        <w:pStyle w:val="Normal"/>
        <w:rPr>
          <w:b/>
          <w:b/>
        </w:rPr>
      </w:pPr>
      <w:r>
        <w:rPr>
          <w:b/>
          <w:bCs/>
          <w:spacing w:val="-4"/>
        </w:rPr>
        <w:t xml:space="preserve">Физические упражнения  </w:t>
      </w:r>
      <w:r>
        <w:rPr>
          <w:spacing w:val="-4"/>
        </w:rPr>
        <w:t>Физические упражнения, их вли</w:t>
      </w:r>
      <w:r>
        <w:rPr/>
        <w:t>яние на физическое развитие и развитие физических качеств.  Характеристика основных физических качеств: силы, быстроты, выносливости, гибкости и равновесия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амостоятельные занят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 Выпол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ов упражнений для формирования правильной осанки и развития мышц туловища, </w:t>
      </w:r>
    </w:p>
    <w:p>
      <w:pPr>
        <w:pStyle w:val="Normal"/>
        <w:rPr>
          <w:spacing w:val="-2"/>
        </w:rPr>
      </w:pPr>
      <w:r>
        <w:rPr>
          <w:spacing w:val="-2"/>
        </w:rPr>
        <w:t>проведение оздоровительных занятий в режиме дня (физкультминутки).</w:t>
      </w:r>
    </w:p>
    <w:p>
      <w:pPr>
        <w:pStyle w:val="Normal"/>
        <w:rPr>
          <w:spacing w:val="-2"/>
        </w:rPr>
      </w:pPr>
      <w:r>
        <w:rPr>
          <w:b/>
          <w:bCs/>
        </w:rPr>
        <w:t>Самостоятельные наблюдения за физическим развитием и физической подготовленностью</w:t>
      </w:r>
      <w:r>
        <w:rPr/>
        <w:t xml:space="preserve"> Измерение длины и массы тела, показателей осанки и физических качеств</w:t>
      </w:r>
    </w:p>
    <w:p>
      <w:pPr>
        <w:pStyle w:val="Normal"/>
        <w:rPr>
          <w:spacing w:val="-2"/>
        </w:rPr>
      </w:pPr>
      <w:r>
        <w:rPr>
          <w:b/>
          <w:bCs/>
        </w:rPr>
        <w:t>Самостоятельные игры и развлечения</w:t>
      </w:r>
      <w:r>
        <w:rPr/>
        <w:t xml:space="preserve"> Организация и проведение подвижных игр (на спортивных площадках и в спортивных залах).</w:t>
      </w:r>
    </w:p>
    <w:p>
      <w:pPr>
        <w:pStyle w:val="Normal"/>
        <w:rPr>
          <w:spacing w:val="-2"/>
        </w:rPr>
      </w:pPr>
      <w:r>
        <w:rPr>
          <w:b/>
          <w:bCs/>
          <w:iCs/>
        </w:rPr>
        <w:t>Физическое совершенствование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о</w:t>
        <w:softHyphen/>
        <w:t xml:space="preserve">оздоровительная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 Комплексы физических упражн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физкульт</w:t>
        <w:softHyphen/>
        <w:t>минуток, занятий по профилактике и коррекции нарушений осанки Комплексы упражнений на развитие физических качест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Комплексы дыхательных упражнений.</w:t>
      </w:r>
    </w:p>
    <w:p>
      <w:pPr>
        <w:pStyle w:val="Normal"/>
        <w:rPr>
          <w:b/>
          <w:b/>
        </w:rPr>
      </w:pPr>
      <w:r>
        <w:rPr>
          <w:b/>
          <w:bCs/>
        </w:rPr>
        <w:softHyphen/>
        <w:t xml:space="preserve"> Спортивно - оздоровительная деятельность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z w:val="24"/>
          <w:szCs w:val="24"/>
        </w:rPr>
        <w:t>большого мяча (1 кг) на дальность разными способ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z w:val="24"/>
          <w:szCs w:val="24"/>
        </w:rPr>
        <w:t>малого мяча в вертикальную цель и на дальность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ые и спортивные игры. </w:t>
      </w:r>
      <w:r>
        <w:rPr>
          <w:rFonts w:cs="Times New Roman" w:ascii="Times New Roman" w:hAnsi="Times New Roman"/>
          <w:iCs/>
          <w:sz w:val="24"/>
          <w:szCs w:val="24"/>
        </w:rPr>
        <w:t>На материал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г</w:t>
      </w:r>
      <w:r>
        <w:rPr>
          <w:rFonts w:cs="Times New Roman" w:ascii="Times New Roman" w:hAnsi="Times New Roman"/>
          <w:iCs/>
          <w:sz w:val="24"/>
          <w:szCs w:val="24"/>
        </w:rPr>
        <w:t xml:space="preserve">имнастики с основами акробатики: </w:t>
      </w:r>
      <w:r>
        <w:rPr>
          <w:rFonts w:cs="Times New Roman" w:ascii="Times New Roman" w:hAnsi="Times New Roman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sz w:val="24"/>
          <w:szCs w:val="24"/>
        </w:rPr>
        <w:t xml:space="preserve">и координацию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sz w:val="24"/>
          <w:szCs w:val="24"/>
        </w:rPr>
        <w:t xml:space="preserve">прыжки, бег, метания и броски; упражнения на координацию, выносливость и быстроту.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и на лыж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 координаци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пециальные передвижения без мяча; ведение мяча; подвижные игры на материале баскетбола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 xml:space="preserve"> подбрасывание мяча; подача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на материале волейбола. Подвижные игры разных народ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57" w:right="113" w:hanging="51"/>
        <w:rPr/>
      </w:pPr>
      <w:r>
        <w:rPr>
          <w:b/>
        </w:rPr>
        <w:t>Мини – футбол</w:t>
      </w:r>
      <w:r>
        <w:rPr/>
        <w:t xml:space="preserve">  остановка мяча;  ведение мяча;  подвижные игры на материале футбола.</w:t>
      </w:r>
      <w:r>
        <w:rPr>
          <w:b/>
        </w:rPr>
        <w:t xml:space="preserve">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с элементами акробатики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х команд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ры; седы; упражнения в группировке; перекаты; стойка на лопатках; кувырки вперёд и назад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: 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вырок вперёд в упор присев, </w:t>
      </w:r>
      <w:r>
        <w:rPr>
          <w:rFonts w:cs="Times New Roman" w:ascii="Times New Roman" w:hAnsi="Times New Roman"/>
          <w:color w:val="000000"/>
          <w:sz w:val="24"/>
          <w:szCs w:val="24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ис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зади согнувшись, опускание назад в вис сто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.</w:t>
      </w:r>
    </w:p>
    <w:p>
      <w:pPr>
        <w:pStyle w:val="114"/>
        <w:spacing w:lineRule="auto" w:line="240"/>
        <w:ind w:firstLine="44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sz w:val="24"/>
          <w:szCs w:val="24"/>
        </w:rPr>
        <w:t>с разбега через гимнастического козл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114"/>
        <w:spacing w:lineRule="auto" w:line="240"/>
        <w:ind w:firstLine="4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ыжные  го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; повороты; спуски; подъём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торможения</w:t>
      </w:r>
    </w:p>
    <w:p>
      <w:pPr>
        <w:pStyle w:val="Normal"/>
        <w:ind w:left="-57" w:right="113" w:firstLine="57"/>
        <w:rPr>
          <w:b/>
          <w:b/>
          <w:iCs/>
        </w:rPr>
      </w:pPr>
      <w:r>
        <w:rPr>
          <w:b/>
          <w:iCs/>
        </w:rPr>
        <w:t>Общеразвивающие упражнения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гимнастики с основами акроба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широкого шага, в присед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лоны вперёд, назад, в сторону в стойках на ногах, в седах; выпады и полушпагаты на месте; скакалкой; высокие взмахи поочерёдно правой и левой ногой, стоя у гимнастической стенки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>меняющимся темп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ключение внима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;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ние полос препятствий, включающее в себя висы, упоры, простые прыжки, перелезание через горку матов; комплексы упражнений на координацию с последовательными движениями руками и ногами; равновесие типа «ласточка» на широкой опоре с фиксацией равновесия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; виды стилизованной ходьбы под музыку;; комплексы упражнений для укрепления мышечного корсета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имнастические палки),</w:t>
      </w:r>
    </w:p>
    <w:p>
      <w:pPr>
        <w:pStyle w:val="Normal"/>
        <w:ind w:left="-57" w:right="113" w:firstLine="57"/>
        <w:rPr>
          <w:b/>
          <w:b/>
        </w:rPr>
      </w:pPr>
      <w:r>
        <w:rPr/>
        <w:t xml:space="preserve"> </w:t>
      </w:r>
      <w:r>
        <w:rPr/>
        <w:t>перелезание и перепрыгива</w:t>
      </w:r>
      <w:r>
        <w:rPr>
          <w:spacing w:val="2"/>
        </w:rPr>
        <w:t xml:space="preserve">ние через препятствия с опорой на руки; подтягивание в </w:t>
      </w:r>
      <w:r>
        <w:rPr>
          <w:spacing w:val="-2"/>
        </w:rPr>
        <w:t xml:space="preserve">висе стоя и лёжа; отжимание лёжа с опорой на гимнастическую скамейку;), прыжки вверх </w:t>
        <w:noBreakHyphen/>
        <w:t>вперёд  толчком одной ногой и двумя ногами о гимнастический мостик;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Развитие координации: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егание коротких отрезков из разных исходных положений; прыжки через скакалку на месте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торное выполнение беговых упражн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высокого старта, из разных исходных положений; челночный бег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оски в стенку и ловля теннисного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номерный бег в режиме умеренной интенсивности, чередующийся с ходьбой, повторный бег с максимальной скоростью на дистанцию 30 м (с сохраняющимся или изменяющимся интервалом отдыха); бег на дистанцию до 400 м;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тяжести тела с лыжи на лыжу (на месте, в движен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общеразвивающих упражнений с изменением поз тела, стоя на лыжах; скольжение на правой (левой) ноге пос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ву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трёх шаг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 xml:space="preserve">передвижение на лыжах в режиме умеренной интенсивност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е тренировочных дистанций.</w:t>
      </w:r>
    </w:p>
    <w:p>
      <w:pPr>
        <w:pStyle w:val="Normal"/>
        <w:ind w:left="-57" w:right="113" w:firstLine="57"/>
        <w:rPr>
          <w:iCs/>
        </w:rPr>
      </w:pPr>
      <w:r>
        <w:rPr>
          <w:b/>
        </w:rPr>
        <w:t>На   материале       плавания</w:t>
      </w:r>
      <w:r>
        <w:rPr>
          <w:iCs/>
        </w:rPr>
        <w:t xml:space="preserve"> Теоретические сведения по подготовке к плаванию. Подводящие упражнения: </w:t>
      </w:r>
      <w:r>
        <w:rPr/>
        <w:t>вхождение в воду; передвижение по дну бассейна; упражнения на всплывание; лежание и скольжение; упражнения на согласование работы рук и ног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поурочное планирование по физической культуре 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0"/>
        <w:gridCol w:w="936"/>
        <w:gridCol w:w="1044"/>
      </w:tblGrid>
      <w:tr>
        <w:trPr>
          <w:trHeight w:val="3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урока</w:t>
            </w:r>
          </w:p>
        </w:tc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Тема урока</w:t>
            </w:r>
          </w:p>
          <w:p>
            <w:pPr>
              <w:pStyle w:val="111"/>
              <w:spacing w:lineRule="auto" w:line="240"/>
              <w:ind w:firstLine="3"/>
              <w:jc w:val="left"/>
              <w:rPr>
                <w:rFonts w:eastAsia="@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 четверть – 27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Легкая атлетика - 14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6"/>
              <w:jc w:val="left"/>
              <w:rPr/>
            </w:pPr>
            <w:r>
              <w:rPr>
                <w:rStyle w:val="Zag11"/>
                <w:rFonts w:eastAsia="@Arial Unicode MS"/>
                <w:sz w:val="24"/>
                <w:szCs w:val="24"/>
              </w:rPr>
              <w:t>Инструктаж по технике безопасности и правилах поведения  на уроках физической культуры.</w:t>
            </w:r>
          </w:p>
          <w:p>
            <w:pPr>
              <w:pStyle w:val="111"/>
              <w:spacing w:lineRule="auto" w:line="240"/>
              <w:ind w:firstLine="16"/>
              <w:jc w:val="left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как система </w:t>
            </w:r>
            <w:r>
              <w:rPr>
                <w:spacing w:val="2"/>
                <w:sz w:val="24"/>
                <w:szCs w:val="24"/>
              </w:rPr>
              <w:t xml:space="preserve">разнообразных форм занятий физическими упражнениями </w:t>
            </w:r>
            <w:r>
              <w:rPr>
                <w:sz w:val="24"/>
                <w:szCs w:val="24"/>
              </w:rPr>
              <w:t xml:space="preserve">по укреплению здоровья человека. </w:t>
            </w:r>
            <w:r>
              <w:rPr>
                <w:rStyle w:val="Zag11"/>
                <w:rFonts w:eastAsia="@Arial Unicode MS"/>
                <w:sz w:val="24"/>
                <w:szCs w:val="24"/>
              </w:rPr>
              <w:t>Игра   «тише едешь, дальше будешь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/>
            </w:pPr>
            <w:r>
              <w:rPr>
                <w:iCs/>
              </w:rPr>
              <w:t xml:space="preserve">Беговые упражнения: </w:t>
            </w:r>
            <w:r>
              <w:rPr/>
              <w:t>с высоким подниманием бедра, прыжками и с ускорением  Высокий старт с последующим ускорением. Игра «пчёл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iCs/>
              </w:rPr>
              <w:t>Беговые упражнения</w:t>
            </w:r>
            <w:r>
              <w:rPr/>
              <w:t xml:space="preserve"> с изменяющимся направлением движения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/>
              <w:t>Пробегание коротких отрезков из разных исходных положений; Игра «ловиш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iCs/>
              </w:rPr>
            </w:pPr>
            <w:r>
              <w:rPr>
                <w:spacing w:val="2"/>
              </w:rPr>
              <w:t xml:space="preserve">История развития </w:t>
            </w:r>
            <w:r>
              <w:rPr/>
              <w:t>физической культуры и первых соревнований</w:t>
            </w:r>
            <w:r>
              <w:rPr>
                <w:iCs/>
              </w:rPr>
              <w:t xml:space="preserve">  Прыжковые упражнения: </w:t>
            </w:r>
            <w:r>
              <w:rPr/>
              <w:t>на одной ноге и двух ногах на месте и с продвижением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rStyle w:val="Zag11"/>
                <w:iCs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техники  прыжков в длину с места и с разбег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b/>
              </w:rPr>
              <w:t xml:space="preserve">Контрольное </w:t>
            </w:r>
            <w:r>
              <w:rPr/>
              <w:t xml:space="preserve">выполнение челночного бега </w:t>
            </w:r>
            <w:r>
              <w:rPr>
                <w:rStyle w:val="Zag11"/>
                <w:rFonts w:eastAsia="@Arial Unicode MS"/>
                <w:color w:val="000000"/>
              </w:rPr>
              <w:t xml:space="preserve"> 3х10 м.  Обучение разбегу при прыжках в длину с 3-5 шагов разбега   П/И день и ноч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iCs/>
              </w:rPr>
              <w:t>Беговые упражнения</w:t>
            </w:r>
            <w:r>
              <w:rPr/>
              <w:t xml:space="preserve"> из разных исходных положений</w:t>
            </w:r>
            <w:r>
              <w:rPr>
                <w:rStyle w:val="Zag11"/>
                <w:rFonts w:eastAsia="@Arial Unicode MS"/>
                <w:color w:val="000000"/>
              </w:rPr>
              <w:t>. Эстафеты с бегом, расстояние от  30 – 40 мет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spacing w:val="-2"/>
              </w:rPr>
            </w:pPr>
            <w:r>
              <w:rPr>
                <w:spacing w:val="-2"/>
              </w:rPr>
              <w:t>Характеристика основных физических  качеств: силы, быстроты, выносливости, гибкости и равновес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pacing w:val="2"/>
              </w:rPr>
              <w:t>Повторное выполнение беговых упражнений  с высокого старта, из разных исходных положений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72" w:hanging="0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зучение приземления в прыжке  в длину с разбега.  Игра  «по местам».</w:t>
            </w:r>
            <w:r>
              <w:rPr>
                <w:spacing w:val="-2"/>
              </w:rPr>
              <w:t xml:space="preserve">качеств: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/>
              <w:t xml:space="preserve">Всероссийский физкультурно – спортивный комплекс «Готов к труду и обороне» 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</w:t>
            </w:r>
            <w:r>
              <w:rPr>
                <w:rStyle w:val="Zag11"/>
                <w:rFonts w:eastAsia="@Arial Unicode MS"/>
                <w:color w:val="000000"/>
              </w:rPr>
              <w:t xml:space="preserve"> бега 30 м. с высокого старта  </w:t>
            </w:r>
            <w:r>
              <w:rPr>
                <w:iCs/>
              </w:rPr>
              <w:t xml:space="preserve">Метание: </w:t>
            </w:r>
            <w:r>
              <w:rPr/>
              <w:t>малого мяча в вертикальную цель Игра  «</w:t>
            </w:r>
            <w:r>
              <w:rPr>
                <w:rStyle w:val="Zag11"/>
                <w:rFonts w:eastAsia="@Arial Unicode MS"/>
                <w:color w:val="000000"/>
              </w:rPr>
              <w:t>точный расчёт</w:t>
            </w:r>
            <w:r>
              <w:rPr/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left="-40" w:hanging="0"/>
              <w:rPr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Times New Roman"/>
                <w:b/>
                <w:color w:val="000000"/>
              </w:rPr>
              <w:t xml:space="preserve"> </w:t>
            </w:r>
            <w:r>
              <w:rPr>
                <w:spacing w:val="-2"/>
              </w:rPr>
              <w:t xml:space="preserve">Комплексы дыхательных упражнений. </w:t>
            </w:r>
            <w:r>
              <w:rPr/>
              <w:t xml:space="preserve">Равномерный бег в режиме умеренной интенсивности, чередующийся с ходьбой, 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iCs/>
              </w:rPr>
              <w:t xml:space="preserve">Метание: </w:t>
            </w:r>
            <w:r>
              <w:rPr/>
              <w:t>малого мяча на дальн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ind w:left="140" w:hanging="0"/>
              <w:rPr/>
            </w:pPr>
            <w:r>
              <w:rPr/>
              <w:t>Организация и проведение подвижных игр  на спортивных площадках,</w:t>
            </w:r>
            <w:r>
              <w:rPr>
                <w:rStyle w:val="Zag11"/>
                <w:rFonts w:eastAsia="@Arial Unicode MS"/>
                <w:color w:val="000000"/>
              </w:rPr>
              <w:t xml:space="preserve">  игра  «салки-догонялки, салки – приседали»</w:t>
            </w:r>
            <w:r>
              <w:rPr/>
              <w:t xml:space="preserve">  Прыжки с продвижением вперёд  правым и левым боком. Прыжок в длину с разбег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до 400  метров  без учета времени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 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техники прыжка в длину с разбега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firstLine="57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Бег на выносливость в чередовании с ходьбой до 5 минут.  Преодоление полосы препятствий с использованием бега, ходьбы, прыжков, лазанием и перелеза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</w:rPr>
            </w:pPr>
            <w:r>
              <w:rPr/>
              <w:t xml:space="preserve">Бег на дистанцию до 400 м; 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метания мяча на дальность и технику.</w:t>
            </w:r>
            <w:r>
              <w:rPr>
                <w:rStyle w:val="Zag11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с метанием  «меткий стрелок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рыжков через скакалку на двух ногах за единицу времени  Игра  «пустое место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Подвижные игры – 32 часа   Баскетбол- 12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Техника  безопасности  на уроках подвижных игр.  Отличие подвижных и  спортивных игр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еребрасывание мяча в шеренгах.  Повторение  прыжков на двух ногах, с продвижением вперед.  Игра  « мяч в центр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</w:rPr>
              <w:t>Передвижения  без мяча и с мячом.</w:t>
            </w:r>
            <w:r>
              <w:rPr>
                <w:rStyle w:val="Zag11"/>
                <w:rFonts w:eastAsia="@Arial Unicode MS"/>
                <w:color w:val="000000"/>
              </w:rPr>
              <w:t xml:space="preserve">  Эстафеты с передачей малого мяча. Игра  «утка, гусь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овторение бросков  мяча (способом из-за головы) Прыжки через короткую скакалку на двух  ногах.   Игра с элементами переброски мяч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Ведение  мяча на месте и в движении. Игры – эстафеты с мячом из изученных эле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Изучение ведения  баскетбольного мяча на месте. Метание м. мяча в горизонтальную цель.  Игра  «точный расчет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Emphasis"/>
                <w:rFonts w:eastAsia="Calibri;Arial"/>
                <w:i w:val="false"/>
              </w:rPr>
              <w:t>Подвижные игры для разви</w:t>
              <w:softHyphen/>
              <w:t>тия координации движений, для укрепления  свода стопы, формирования движе</w:t>
              <w:softHyphen/>
              <w:t>ний пальцев рук. Игра «сделай больше передач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>Бег с изменением направления движения по ориентирам  (к своему  флажку).  Серийное выполнение прыжков через  скакалку. Игра  «мяч капитану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рыжковые упражнения с касанием подвешенных ориентиров,  на месте и через препятствие.  Ловля и передача мяча от груди у стены.  Игра  «гонка  мячей по кругу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Закрепление и совершенствование навыков владения мячом: выполнение комбинации ведений и передач на месте, по сигналу. Игры на координацию и вниман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Броски мяча в кольцо (у кого больше попаданий). Игра  «самый  меткий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едение мяча   с продвижением вперёд, обводка  напарника. Передача с малого расстояния изученным способом.  Игра «мяч капитану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 ведения мяча в движении.  </w:t>
            </w:r>
            <w:r>
              <w:rPr>
                <w:rStyle w:val="Emphasis"/>
                <w:rFonts w:eastAsia="Calibri;Arial"/>
                <w:i w:val="false"/>
              </w:rPr>
              <w:t>Подвижные игры для форми</w:t>
              <w:softHyphen/>
              <w:t>рования правильной осанки. Игра «Не урони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Футбол – 1 ча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тановка мяча, удар по неподвижному мячу. мячу. </w:t>
            </w:r>
            <w:r>
              <w:rPr>
                <w:rStyle w:val="Emphasis"/>
                <w:rFonts w:eastAsia="Calibri;Arial"/>
                <w:i w:val="false"/>
              </w:rPr>
              <w:t>Закрепление и совершенство</w:t>
              <w:softHyphen/>
              <w:t>вание навыков в прыжках. Игра «гори земля»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 четверть – 21 ча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Гимнастика -21 ч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гимнастики с элементами акробатики. Личная гигиена. Требования к одежде и обуви. </w:t>
            </w:r>
            <w:r>
              <w:rPr>
                <w:rStyle w:val="Zag11"/>
                <w:rFonts w:eastAsia="@Arial Unicode MS"/>
              </w:rPr>
              <w:t xml:space="preserve">Строевые упражнения: передвижение в колонне с разной дистанцией и  разным темпом.  </w:t>
            </w:r>
            <w:r>
              <w:rPr>
                <w:rStyle w:val="Zag11"/>
                <w:rFonts w:eastAsia="@Arial Unicode MS"/>
                <w:color w:val="000000"/>
              </w:rPr>
              <w:t xml:space="preserve"> Комплекс упражнений утренней  гимнас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бучение строевым приёмам: размыкание и смыкание, перестроения в 2 шеренги.</w:t>
            </w:r>
            <w:r>
              <w:rPr>
                <w:spacing w:val="2"/>
              </w:rPr>
              <w:t xml:space="preserve"> Развитие гибкости: широкие стойки на ногах; ходьба</w:t>
            </w:r>
            <w:r>
              <w:rPr/>
              <w:t xml:space="preserve"> с включением  широкого шага.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/>
              <w:t>Упоры; седы; упражнения в группировке, кувыр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Строевые приёмы (размыкание и смыкание приставным шагом).  </w:t>
            </w:r>
            <w:r>
              <w:rPr/>
              <w:t xml:space="preserve">Перекаты; кувырки вперёд и назад. </w:t>
            </w:r>
            <w:r>
              <w:rPr>
                <w:rFonts w:eastAsia="@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72" w:hanging="0"/>
              <w:rPr>
                <w:rStyle w:val="Zag11"/>
                <w:rFonts w:eastAsia="@Arial Unicode MS"/>
              </w:rPr>
            </w:pPr>
            <w:r>
              <w:rPr>
                <w:rFonts w:eastAsia="@Arial Unicode MS"/>
                <w:color w:val="000000"/>
              </w:rPr>
              <w:t>Упражнения для укрепления мышц живота. Игра  «деревья и пенёч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Гимнастические приёмы прикладного характера.  </w:t>
            </w:r>
            <w:r>
              <w:rPr/>
              <w:t>Комплекс физических упражнений для  занятий по профилактике и коррекции нарушений осанки.  Стойка на лопатка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3"/>
              <w:jc w:val="left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и массы тела, показателей ос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Выполнение акробатической комбин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>Освоение висов и упоров:  вис, вис стоя и леж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акробатической комбинации. </w:t>
            </w:r>
            <w:r>
              <w:rPr>
                <w:rFonts w:eastAsia="@Arial Unicode MS"/>
                <w:color w:val="000000"/>
              </w:rPr>
              <w:t>Полоса препятствий  с</w:t>
            </w:r>
            <w:r>
              <w:rPr/>
              <w:t xml:space="preserve">  элементами лазанья и перелезания, переползания, передвижение по наклонной гимнастической скамейке. </w:t>
            </w:r>
            <w:r>
              <w:rPr>
                <w:rStyle w:val="Zag11"/>
                <w:rFonts w:eastAsia="@Arial Unicode MS"/>
                <w:color w:val="000000"/>
              </w:rPr>
              <w:t>Игра  «альпинисты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  <w:t>Измерение показателей  физических качеств. Упражнения в висе спиной к гимнастической стенке, поднимание согнутых и прямых ног; вис на согнутых руках. Игра «Светофор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преодоление простых препятствий; ходьба по г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яющимся темп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своение навыков равновесия.</w:t>
              <w:tab/>
              <w:t>Игра «лисы и куры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</w:rPr>
            </w:pPr>
            <w:r>
              <w:rPr/>
              <w:t>Подтягивание в висе  лежа согнувшись, из седа ноги врозь и в висе на канате. Сгибание и разгибание рук в упоре лежа. игра «Слушай сигнал!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7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spacing w:val="-2"/>
              </w:rPr>
              <w:t xml:space="preserve">Выполнение комплекса упражнений для формирования правильной осанки  </w:t>
            </w:r>
            <w:r>
              <w:rPr>
                <w:rFonts w:eastAsia="@Arial Unicode MS"/>
                <w:color w:val="000000"/>
              </w:rPr>
              <w:t>Упр-я на равновесие. Игры – эстафеты с гимнастическим инвентарём</w:t>
            </w:r>
            <w:r>
              <w:rPr>
                <w:rFonts w:eastAsia="@Arial Unicode MS"/>
                <w:b/>
                <w:color w:val="000000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</w:rPr>
            </w:pPr>
            <w:r>
              <w:rPr>
                <w:iCs/>
              </w:rPr>
              <w:t xml:space="preserve">Развитие силовых способностей: </w:t>
            </w:r>
            <w:r>
              <w:rPr/>
              <w:t xml:space="preserve"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имнастические палки),  </w:t>
            </w:r>
            <w:r>
              <w:rPr>
                <w:rStyle w:val="Zag11"/>
                <w:rFonts w:eastAsia="@Arial Unicode MS"/>
                <w:color w:val="000000"/>
              </w:rPr>
              <w:t>Опорный прыжок через гимнастического  козла.</w:t>
            </w:r>
            <w:r>
              <w:rPr>
                <w:rStyle w:val="Zag11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«совуш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spacing w:val="-2"/>
              </w:rPr>
              <w:t xml:space="preserve">Выполнение комплексов упражнений для развития мышц туловища,  </w:t>
            </w:r>
            <w:r>
              <w:rPr>
                <w:rFonts w:eastAsia="@Arial Unicode MS"/>
                <w:color w:val="000000"/>
              </w:rPr>
              <w:t>Перелезание через горку матов.</w:t>
            </w:r>
            <w:r>
              <w:rPr>
                <w:rStyle w:val="Zag11"/>
                <w:rFonts w:eastAsia="@Arial Unicode MS"/>
                <w:color w:val="000000"/>
              </w:rPr>
              <w:t xml:space="preserve">  </w:t>
            </w:r>
            <w:r>
              <w:rPr>
                <w:spacing w:val="-2"/>
              </w:rPr>
              <w:t xml:space="preserve">Прыжки вверх </w:t>
              <w:noBreakHyphen/>
              <w:t xml:space="preserve"> вперёд  толчком одной ногой и двумя ногами о гимнастический мостик.  </w:t>
            </w:r>
            <w:r>
              <w:rPr>
                <w:rStyle w:val="Zag11"/>
                <w:rFonts w:eastAsia="@Arial Unicode MS"/>
                <w:color w:val="000000"/>
              </w:rPr>
              <w:t>Выполнение опорного прыжка. Игра  «самый  ловкий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Развитие гибкости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е взмахи поочерёдно правой и левой ногой, стоя у гимнастической сте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пражнений, включающие в себя максимальное сгиб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гибание туловища</w:t>
            </w:r>
          </w:p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ыгивания на  гимнастического козл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 xml:space="preserve">Выполнение комбинации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зади согнувшись, опускание назад в вис сто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гра  «ловишки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Упражнения  в висе: подтягивание на высокой и низкой перекладине.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сед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ёд, назад, в сторону в стойках на ногах, в седах; выпады и полушпагаты на м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стойках и седа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роиз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ной игровой по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реключение вни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ипа  «день, ночь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3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</w:rPr>
              <w:t xml:space="preserve"> </w:t>
            </w:r>
            <w:r>
              <w:rPr/>
              <w:t>Комплекс упражнений на координацию с последовательными движениями руками и ногами; равновесие типа «ласточка» на широкой опоре с фиксацией равновесия.</w:t>
            </w:r>
            <w:r>
              <w:rPr>
                <w:rFonts w:eastAsia="@Arial Unicode MS"/>
                <w:color w:val="000000"/>
              </w:rPr>
              <w:t xml:space="preserve"> Выполнение теста на гибкость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«пройди бесшумно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ы стилизованной ходьбы под музы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Комплек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для укрепления мышечного корсета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Выполнение теста  по подтягива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использованием строевых приёмов. «Живые буквы»  «Построй паровозик» - разные варианты игр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@Arial Unicode MS"/>
                <w:color w:val="000000"/>
              </w:rPr>
              <w:t>Прохождение гимнастической полосы препятствий с элементами лазания, прыжков, висов.  Отжимание от пола и скамей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рыжки   через скакалку за единицу времени. Упражнения с гимнастическими палками для развития гибкости суставов. Игра «салки-догонялки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/>
              <w:t>Развитие равновесия: перешагивание через набивные мячи и их перескоки,  повороты кругом стоя и при ходьбе на носках и на рейке гимнастической стен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I четверть- 33 ча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ыжная подготовка -  21 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@Arial Unicode MS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лыжной подготовки, </w:t>
            </w:r>
            <w:r>
              <w:rPr>
                <w:rStyle w:val="Zag11"/>
                <w:rFonts w:eastAsia="@Arial Unicode MS"/>
              </w:rPr>
              <w:t>правила выбора индивидуального лыжного инвентаря,</w:t>
            </w:r>
            <w:r>
              <w:rPr>
                <w:rFonts w:eastAsia="@Arial Unicode MS"/>
              </w:rPr>
              <w:t xml:space="preserve"> одежды для занятий</w:t>
            </w:r>
            <w:r>
              <w:rPr>
                <w:iCs/>
              </w:rPr>
              <w:t xml:space="preserve">   Развитие координации: </w:t>
            </w:r>
            <w:r>
              <w:rPr/>
              <w:t>перенос тяжести тела с лыжи на лыжу на месте.</w:t>
            </w:r>
            <w:r>
              <w:rPr>
                <w:rFonts w:eastAsia="@Arial Unicode MS"/>
                <w:color w:val="000000"/>
              </w:rPr>
              <w:t xml:space="preserve"> Игра  «к своим лыжам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вторение ступающего и скользящего шага без палок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витие координ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тяжести тела с лыжи на лыжу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гра «по местам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eastAsia="@Arial Unicode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мпературному режиму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об обморо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плекс общеразвивающих упражнений с изменением поз тела, стоя на лыжах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«кто быстрей». «Найди свои лыжи». «Найди свои пал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Скольжение на правой (левой) ноге после  двух, трёх шагов</w:t>
            </w:r>
            <w:r>
              <w:rPr>
                <w:rStyle w:val="Zag11"/>
                <w:rFonts w:eastAsia="@Arial Unicode MS"/>
                <w:color w:val="000000"/>
              </w:rPr>
              <w:t xml:space="preserve"> Повторение ступающего шага. Ходьба и повороты приставными шагами.  Игра «кто быстрей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Выполнение поворота переступанием на мест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выносливости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/>
              <w:t xml:space="preserve">передвижение на лыжах в режиме умеренной интенсивности,  прохождение тренировочных дистанций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гра без лыж  «прыгаем до ел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Возможные травмы на лыжной подготовке и причины их возникновения</w:t>
            </w:r>
            <w:r>
              <w:rPr>
                <w:rFonts w:eastAsia="@Arial Unicode MS"/>
                <w:color w:val="000000"/>
              </w:rPr>
              <w:t xml:space="preserve">  Повторение скользящего шага и поворотов, использование их в игровых  соревновательных ситуациях. Эстафеты на равнине.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одъём ступающим шагом и спуск под уклон в низкой стойке.  Продвижение скользящим шагом  дистанции  до 1 км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бучение падению на бок, на месте и в движении под уклон</w:t>
              <w:tab/>
              <w:t xml:space="preserve">  Игра  «подними платочек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ередвижение по дистанции до 1,5 км.</w:t>
              <w:tab/>
            </w:r>
            <w:r>
              <w:rPr>
                <w:rFonts w:eastAsia="@Arial Unicode MS"/>
                <w:color w:val="000000"/>
              </w:rPr>
              <w:t>Игры – эстафеты с палками и без палок на  пологом склон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5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передвижение скользящим шагом с переменной скоростью на дистанции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ыполнение подъёма  «лесенкой» Прохождение дистанции со спусками и подъёмами с переменной скоростью.   Игра  со  снежками «меткий стрелок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овторение техники поворотов, спусков и подъёмов.</w:t>
            </w:r>
            <w:r>
              <w:rPr>
                <w:rFonts w:eastAsia="@Arial Unicode MS"/>
                <w:color w:val="000000"/>
              </w:rPr>
              <w:t xml:space="preserve"> Эстафеты с применением ступающего и скользящего шага, поворотов переступа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бучение  спуску в основной стойке.   Повторить торможение пад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бучение подъему полуёлочкой.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прохождение  дистанции до 1000 метров скользящим шаг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4.15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Передвижение скользящим шагом по учебной лыжне. </w:t>
            </w:r>
            <w:r>
              <w:rPr>
                <w:rFonts w:eastAsia="@Arial Unicode MS"/>
                <w:color w:val="000000"/>
              </w:rPr>
              <w:t>Игры на спусках  «проедем через ворота». «быстрый подъём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техники изученных ходов. Эстафета с выбыванием дальше прокатится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спуска в основной стойке и подъема удобным способом  на небольшом склоне. Игра «кто дальше прокатиться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спуска и падения на бок, на месте и в движении под уклон.</w:t>
              <w:tab/>
              <w:t>Игра  «подбери платочек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бучение попеременному двухшажному ходу без палок и с палками. Игры – эстафеты на склон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рохождение  дистанции до 1500 метров.  </w:t>
            </w:r>
            <w:r>
              <w:rPr>
                <w:rStyle w:val="Dash041e005f0431005f044b005f0447005f043d005f044b005f0439005f005fchar1char1"/>
              </w:rPr>
              <w:t>Самоконтроль при прохождении дистанци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одвижные игры на лыжах  Гонка за лидер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 xml:space="preserve">Подвижные игры – 19 часов              Футбол - 5 часов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Техника безопасности на уроках подвижных игр. Развития скорости и координации: варианты челночного бега. </w:t>
            </w:r>
            <w:r>
              <w:rPr>
                <w:spacing w:val="2"/>
              </w:rPr>
              <w:t xml:space="preserve"> Ведение мяча индивидуально и в парах. </w:t>
            </w:r>
            <w:r>
              <w:rPr>
                <w:rFonts w:eastAsia="@Arial Unicode MS"/>
                <w:color w:val="000000"/>
              </w:rPr>
              <w:t xml:space="preserve"> Игра. «Гонка мячей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jc w:val="both"/>
              <w:rPr>
                <w:spacing w:val="2"/>
              </w:rPr>
            </w:pPr>
            <w:r>
              <w:rPr/>
              <w:t>Оста</w:t>
            </w:r>
            <w:r>
              <w:rPr>
                <w:spacing w:val="2"/>
              </w:rPr>
              <w:t>новка мяча внутренней стороной стопы. Упражнения в парах и тройках</w:t>
            </w:r>
            <w:r>
              <w:rPr>
                <w:rStyle w:val="Zag11"/>
                <w:rFonts w:eastAsia="@Arial Unicode MS"/>
                <w:color w:val="000000"/>
              </w:rPr>
              <w:t xml:space="preserve"> Эстафеты с мяч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pacing w:val="2"/>
              </w:rPr>
            </w:pPr>
            <w:r>
              <w:rPr>
                <w:rFonts w:eastAsia="@Arial Unicode MS"/>
                <w:color w:val="000000"/>
                <w:spacing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Упражнения для развития мышц ног: выпрыгивания, прыжки на скакалке, приседания.  Комбинации из ведения, остановки и удара по мячу в парах и тройка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вижные игры на материале футбола.</w:t>
            </w:r>
            <w:r>
              <w:rPr>
                <w:rStyle w:val="5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координационных способностей. Подвижные игры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Гонка мяча в колоннах», «Борьба за мяч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iCs/>
              </w:rPr>
            </w:pPr>
            <w:r>
              <w:rPr>
                <w:rStyle w:val="Emphasis"/>
                <w:rFonts w:eastAsia="Calibri;Arial"/>
                <w:i w:val="false"/>
              </w:rPr>
              <w:t>Развитие скоростных качеств: игровое упражнение «бег за мячом»</w:t>
            </w:r>
            <w:r>
              <w:rPr>
                <w:rFonts w:eastAsia="@Arial Unicode MS"/>
                <w:color w:val="000000"/>
              </w:rPr>
              <w:t xml:space="preserve"> Остановка мяча в футболе.  </w:t>
            </w:r>
            <w:r>
              <w:rPr>
                <w:rStyle w:val="Emphasis"/>
                <w:rFonts w:eastAsia="Calibri;Arial"/>
                <w:i w:val="false"/>
              </w:rPr>
              <w:t>Игра  «Мяч  среднему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- 14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5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Упражнения на  укрепление мышц спины и живота.  Подбрасывание мяча над собой, у стены. Игра «Не давай мяч водящему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овторение  прыжков на одной ноге  с продвижением вперед. Выход под наброшенный мяч. Ловля мяча.   Игра  «мяч капитану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/>
              <w:t xml:space="preserve">Связь физической культуры с трудовой и военной деятельностью. </w:t>
            </w:r>
            <w:r>
              <w:rPr>
                <w:rFonts w:eastAsia="@Arial Unicode MS"/>
              </w:rPr>
              <w:t>Броски мяча через волейбольную сетку в парах.</w:t>
            </w:r>
            <w:r>
              <w:rPr>
                <w:rStyle w:val="Zag11"/>
                <w:rFonts w:eastAsia="@Arial Unicode MS"/>
                <w:color w:val="000000"/>
              </w:rPr>
              <w:t xml:space="preserve"> Жонглирование  мячом подбрасывание и ловля мяча </w:t>
            </w:r>
            <w:r>
              <w:rPr>
                <w:rStyle w:val="Zag11"/>
              </w:rPr>
              <w:t xml:space="preserve">  </w:t>
            </w:r>
            <w:r>
              <w:rPr>
                <w:rStyle w:val="Zag11"/>
                <w:rFonts w:eastAsia="@Arial Unicode MS"/>
                <w:color w:val="000000"/>
              </w:rPr>
              <w:t>Игра  «охотники и ут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Развитие координации: бег змейкой, обегая предметы. Подача мяча выполнение у стены. Игра. «попади в обруч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V четверть- 24 час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</w:rPr>
              <w:t>Выполнение подачи мяча через сетку с малого расстояния.</w:t>
            </w:r>
            <w:r>
              <w:rPr>
                <w:rFonts w:eastAsia="@Arial Unicode MS"/>
                <w:color w:val="000000"/>
              </w:rPr>
              <w:t xml:space="preserve"> Совершенствование ловли и передачи мяча Эстафеты с ловлей и передачей.  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Fonts w:eastAsia="@Arial Unicode MS"/>
                <w:color w:val="000000"/>
              </w:rPr>
              <w:t xml:space="preserve"> выполнение ловли и передачи мяча в парах.  Игра «у кого меньше мячей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новные правила игры в пионербол. </w:t>
            </w:r>
            <w:r>
              <w:rPr>
                <w:rFonts w:eastAsia="@Arial Unicode MS"/>
                <w:color w:val="000000"/>
              </w:rPr>
              <w:t>Расстановка игроков на площадке по зонам.</w:t>
            </w:r>
            <w:r>
              <w:rPr>
                <w:rFonts w:eastAsia="@Arial Unicode MS"/>
              </w:rPr>
              <w:t xml:space="preserve"> </w:t>
            </w:r>
            <w:r>
              <w:rPr>
                <w:rFonts w:eastAsia="@Arial Unicode MS"/>
                <w:color w:val="000000"/>
              </w:rPr>
              <w:t>Учебная игр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color w:val="000000"/>
              </w:rPr>
              <w:t>Прыжки  с доставанием предметов, подвешенных на разной высоте. Броски мяча через сетку с дальних дистанций. Игра «мяч в воздухе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Совершенствование ловли и передачи мяча в парах через сетку.  Игра   «Перестрелка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Бег с изменением направления движения по зрительному и звуковому сигналу Обучение элементарным технико–тактическим взаимодействиям в пионерболе. Игра «у кого меньше мячей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Упражнения силовой направленности на гимнастической скамейке  Игровые  упражнения с передачами и ловлей мяча в тройках. Игра  «мяч своему капитану»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86 урок   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одача  с небольшого расстояния, ловля мяча с подачи в парах.   Упражнения  для развития скоростных качеств:   бег за мячом. Игра  «пионербол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 xml:space="preserve">Упражнения,  направленные на развитие мышц  рук и плечевого пояса  Броски набивного мяча из положения  сидя,  лёжа.  </w:t>
            </w:r>
            <w:r>
              <w:rPr/>
              <w:t xml:space="preserve">Подвижные игры </w:t>
            </w:r>
            <w:r>
              <w:rPr>
                <w:b/>
              </w:rPr>
              <w:t>разных народов</w:t>
            </w:r>
            <w:r>
              <w:rPr/>
              <w:t xml:space="preserve"> Игра. Аксак – таук (туркменская игр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/>
              <w:t>Игра на развитие силовых качеств.  «Томбама» (</w:t>
            </w:r>
            <w:r>
              <w:rPr>
                <w:b/>
              </w:rPr>
              <w:t xml:space="preserve">эстонская </w:t>
            </w:r>
            <w:r>
              <w:rPr/>
              <w:t>игра)</w:t>
            </w:r>
            <w:r>
              <w:rPr>
                <w:rFonts w:eastAsia="@Arial Unicode MS"/>
                <w:color w:val="000000"/>
              </w:rPr>
              <w:t xml:space="preserve"> Игра в пионербол по</w:t>
            </w:r>
            <w:r>
              <w:rPr>
                <w:rFonts w:eastAsia="@Arial Unicode MS"/>
                <w:b/>
                <w:color w:val="000000"/>
              </w:rPr>
              <w:t xml:space="preserve"> </w:t>
            </w:r>
            <w:r>
              <w:rPr>
                <w:rFonts w:eastAsia="@Arial Unicode MS"/>
                <w:color w:val="000000"/>
              </w:rPr>
              <w:t>правила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егкая атлетика -14 ча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лёгкой атлетики, требования к одежде и обуви  Повторение  бега на короткие отрезки. </w:t>
            </w:r>
            <w:r>
              <w:rPr>
                <w:iCs/>
              </w:rPr>
              <w:t xml:space="preserve">Броски: </w:t>
            </w:r>
            <w:r>
              <w:rPr/>
              <w:t xml:space="preserve">большого мяча (1 кг) на дальность разными способами. </w:t>
            </w:r>
            <w:r>
              <w:rPr>
                <w:rStyle w:val="Zag11"/>
                <w:rFonts w:eastAsia="@Arial Unicode MS"/>
                <w:color w:val="000000"/>
              </w:rPr>
              <w:t>Игра  «найди место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 - </w:t>
            </w:r>
            <w:r>
              <w:rPr>
                <w:rStyle w:val="Zag11"/>
                <w:rFonts w:eastAsia="@Arial Unicode MS"/>
                <w:color w:val="000000"/>
              </w:rPr>
              <w:t xml:space="preserve">челночный бег 3х10. </w:t>
            </w:r>
            <w:r>
              <w:rPr>
                <w:rStyle w:val="Zag11"/>
                <w:rFonts w:eastAsia="@Arial Unicode MS"/>
              </w:rPr>
              <w:t xml:space="preserve">Прыжки  с высоты до 40 см. </w:t>
            </w:r>
            <w:r>
              <w:rPr>
                <w:iCs/>
                <w:spacing w:val="2"/>
              </w:rPr>
              <w:t xml:space="preserve">Развитие координации </w:t>
            </w:r>
            <w:r>
              <w:rPr>
                <w:rStyle w:val="Zag11"/>
                <w:rFonts w:eastAsia="@Arial Unicode MS"/>
              </w:rPr>
              <w:t>прыжки через вращающуюся скакалку. Игра . « Рыбак и рыб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iCs/>
                <w:spacing w:val="2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в режиме умеренной интенсивности до 4 мин</w:t>
            </w:r>
            <w:r>
              <w:rPr>
                <w:iCs/>
                <w:spacing w:val="2"/>
              </w:rPr>
              <w:t xml:space="preserve">  Развитие быстроты - </w:t>
            </w:r>
            <w:r>
              <w:rPr/>
              <w:t>броски в стенку и ловля теннисного мяча.</w:t>
            </w:r>
            <w:r>
              <w:rPr>
                <w:rStyle w:val="Zag11"/>
                <w:iCs/>
                <w:spacing w:val="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 «вышибалы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iCs/>
                <w:color w:val="000000"/>
                <w:spacing w:val="2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2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прыжки в высоту с 4 -5 шагов разбега. </w:t>
            </w:r>
            <w:r>
              <w:rPr/>
              <w:t>Прыжки в высоту на месте с касанием рукой подвешенных ориентиров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 «Волк во рву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3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/>
              <w:t xml:space="preserve">Запрыгивание с последующим спрыгиванием </w:t>
            </w: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прыжка в высоту с 4-5 шагов разбег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4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/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Сочетание различных видов ходьбы и бега. </w:t>
            </w:r>
            <w:r>
              <w:rPr/>
              <w:t xml:space="preserve">Прыжки по разметкам в полуприседе и приседе. </w:t>
            </w:r>
            <w:r>
              <w:rPr>
                <w:rStyle w:val="Zag11"/>
                <w:rFonts w:eastAsia="@Arial Unicode MS"/>
                <w:color w:val="000000"/>
              </w:rPr>
              <w:t xml:space="preserve">Бег с преодолением естественных препятствий   Игра  «перебежки»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5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метания малого мяча из-за головы на максимально далёкое расстояние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Равномерный бег до 4 мин.  Игра   «мы весёлые ребят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6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техники исполнения прыжка в длину с места.  Медленный бег до 4 минут - коротким, средним и длинным шаг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7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ловы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и координаци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максимальной скоростью на дистанцию 30 м с сохраняющимся интервалом отдых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8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</w:rPr>
            </w:pPr>
            <w:r>
              <w:rPr/>
              <w:t xml:space="preserve">Комплекс упражнений на развитие физических качеств. </w:t>
            </w:r>
            <w:r>
              <w:rPr>
                <w:rStyle w:val="Zag11"/>
                <w:rFonts w:eastAsia="@Arial Unicode MS"/>
                <w:color w:val="000000"/>
              </w:rPr>
              <w:t>Выполнение бега 30 метров  с высокого старта серийно. Игра  «вызов номеро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9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spacing w:val="-2"/>
              </w:rPr>
            </w:pPr>
            <w:r>
              <w:rPr>
                <w:spacing w:val="-2"/>
              </w:rPr>
              <w:t xml:space="preserve">Проведение оздоровительных  занятий в режиме дня (физкультминутки). </w:t>
            </w:r>
            <w:r>
              <w:rPr>
                <w:rStyle w:val="Zag11"/>
                <w:rFonts w:eastAsia="@Arial Unicode MS"/>
                <w:color w:val="000000"/>
              </w:rPr>
              <w:t>Дальнейшее изучение прыжка  в длину с разбег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0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выполнение прыжка в длину с небольшого разбега Равномерный бег 6 минут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1 урок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Равномерный бег (4мин.). Чередование ходьбы, бега (бег 50м., ходьба 100м.). Игра пятнаш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2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екомендации на лето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. </w:t>
            </w:r>
            <w:r>
              <w:rPr>
                <w:iCs/>
              </w:rPr>
              <w:t xml:space="preserve">Теоретический материал по плаванию: подводящие упражнения для  </w:t>
            </w:r>
            <w:r>
              <w:rPr/>
              <w:t>вхождение в воду; передвижение по дну бассейна; упражнения на всплывание; лежание и скольжение; упражнения на согласование работы рук и ног (сухое плавание)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Всего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rStyle w:val="Zag11"/>
                <w:rFonts w:eastAsia="@Arial Unicode MS"/>
                <w:color w:val="000000"/>
              </w:rPr>
              <w:t>102 ча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spacing w:lineRule="auto" w:line="276"/>
        <w:ind w:firstLine="339"/>
        <w:jc w:val="both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курса 3 класс.</w:t>
      </w:r>
    </w:p>
    <w:p>
      <w:pPr>
        <w:pStyle w:val="Normal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ультур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sz w:val="24"/>
          <w:szCs w:val="24"/>
        </w:rPr>
        <w:t>физическими упражнениями: организация мест занятий, подбор одежды, обуви и инвентар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российский физкультурно – спортивный комплекс «Готов к труду и обороне»</w:t>
      </w:r>
    </w:p>
    <w:p>
      <w:pPr>
        <w:pStyle w:val="Normal"/>
        <w:rPr>
          <w:b/>
          <w:b/>
        </w:rPr>
      </w:pPr>
      <w:r>
        <w:rPr>
          <w:b/>
          <w:bCs/>
          <w:spacing w:val="2"/>
        </w:rPr>
        <w:t>Из истории физической культуры.</w:t>
      </w:r>
      <w:r>
        <w:rPr/>
        <w:t xml:space="preserve"> Особенности физической культуры  разных народов.</w:t>
      </w:r>
    </w:p>
    <w:p>
      <w:pPr>
        <w:pStyle w:val="Normal"/>
        <w:rPr/>
      </w:pPr>
      <w:r>
        <w:rPr>
          <w:b/>
          <w:bCs/>
          <w:spacing w:val="-4"/>
        </w:rPr>
        <w:t>Физические упражнения</w:t>
      </w:r>
      <w:r>
        <w:rPr>
          <w:spacing w:val="-4"/>
        </w:rPr>
        <w:t xml:space="preserve">  Физическая подготовка и её связь с развитием основных физи</w:t>
      </w:r>
      <w:r>
        <w:rPr>
          <w:spacing w:val="-2"/>
        </w:rPr>
        <w:t>ческих качеств.</w:t>
      </w:r>
    </w:p>
    <w:p>
      <w:pPr>
        <w:pStyle w:val="Normal"/>
        <w:rPr>
          <w:spacing w:val="-2"/>
        </w:rPr>
      </w:pPr>
      <w:r>
        <w:rPr>
          <w:b/>
          <w:bCs/>
          <w:iCs/>
        </w:rPr>
        <w:t>Способы физкультурной деятельности</w:t>
      </w:r>
    </w:p>
    <w:p>
      <w:pPr>
        <w:pStyle w:val="Normal"/>
        <w:rPr>
          <w:b/>
          <w:b/>
        </w:rPr>
      </w:pPr>
      <w:r>
        <w:rPr>
          <w:b/>
          <w:bCs/>
          <w:spacing w:val="2"/>
        </w:rPr>
        <w:t>Самостоятельные занятия</w:t>
      </w:r>
      <w:r>
        <w:rPr>
          <w:spacing w:val="-2"/>
        </w:rPr>
        <w:t xml:space="preserve"> 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.</w:t>
      </w:r>
    </w:p>
    <w:p>
      <w:pPr>
        <w:pStyle w:val="Normal"/>
        <w:rPr>
          <w:b/>
          <w:b/>
        </w:rPr>
      </w:pPr>
      <w:r>
        <w:rPr>
          <w:b/>
          <w:bCs/>
        </w:rPr>
        <w:t>Самостоятельные наблюдения за физическим развитием и физической подготовленностью</w:t>
      </w:r>
      <w:r>
        <w:rPr/>
        <w:t xml:space="preserve"> Измерение частоты сердечных сокращений во время выполнения физических упражнений.</w:t>
      </w:r>
    </w:p>
    <w:p>
      <w:pPr>
        <w:pStyle w:val="Normal"/>
        <w:rPr>
          <w:b/>
          <w:b/>
        </w:rPr>
      </w:pPr>
      <w:r>
        <w:rPr>
          <w:b/>
          <w:bCs/>
        </w:rPr>
        <w:t>Самостоятельные игры и развлечения</w:t>
      </w:r>
      <w:r>
        <w:rPr/>
        <w:t xml:space="preserve">  Организация и проведение подвижных игр (на спортивных площадках и в спортивных залах)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изическое совершенствование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о</w:t>
        <w:softHyphen/>
        <w:t>оздоров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Комплексы физических упражнений для занятий по профилактике и коррекции нарушений осанк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физических качест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мплексы дыхательных упражнений.</w:t>
      </w:r>
    </w:p>
    <w:p>
      <w:pPr>
        <w:pStyle w:val="Normal"/>
        <w:rPr>
          <w:b/>
          <w:b/>
        </w:rPr>
      </w:pPr>
      <w:r>
        <w:rPr>
          <w:b/>
          <w:bCs/>
        </w:rPr>
        <w:t>Спортивно</w:t>
        <w:softHyphen/>
        <w:t xml:space="preserve"> - оздоровительная деятельность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iCs/>
          <w:sz w:val="24"/>
          <w:szCs w:val="24"/>
        </w:rPr>
        <w:t xml:space="preserve"> Беговые упражнения: </w:t>
      </w:r>
      <w:r>
        <w:rPr>
          <w:rFonts w:cs="Times New Roman" w:ascii="Times New Roman" w:hAnsi="Times New Roman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z w:val="24"/>
          <w:szCs w:val="24"/>
        </w:rPr>
        <w:t>большого мяча (1 кг) на дальность разными способ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z w:val="24"/>
          <w:szCs w:val="24"/>
        </w:rPr>
        <w:t>малого мяча в вертикальную цель и на дальность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 спортивные игры.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материал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г</w:t>
      </w:r>
      <w:r>
        <w:rPr>
          <w:rFonts w:cs="Times New Roman" w:ascii="Times New Roman" w:hAnsi="Times New Roman"/>
          <w:iCs/>
          <w:sz w:val="24"/>
          <w:szCs w:val="24"/>
        </w:rPr>
        <w:t xml:space="preserve">имнастики с основами акробатики: </w:t>
      </w:r>
      <w:r>
        <w:rPr>
          <w:rFonts w:cs="Times New Roman" w:ascii="Times New Roman" w:hAnsi="Times New Roman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sz w:val="24"/>
          <w:szCs w:val="24"/>
        </w:rPr>
        <w:t>силу, ловкость и координацию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sz w:val="24"/>
          <w:szCs w:val="24"/>
        </w:rPr>
        <w:t>прыжки, бег, метания и броски; упражнения на координацию, выносливость и быстроту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sz w:val="24"/>
          <w:szCs w:val="24"/>
        </w:rPr>
        <w:t>движении на лыжах, упражнения на 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носливость и координацию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пециальные передвижения без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ение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ки мяча в корзину; подвижные игры на материале баскетбола.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 xml:space="preserve"> подбрасывание мяча; подача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ём и передача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на материале волейбола. Подвижные игры разных народов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ини – футбол</w:t>
      </w:r>
      <w:r>
        <w:rPr>
          <w:rFonts w:cs="Times New Roman" w:ascii="Times New Roman" w:hAnsi="Times New Roman"/>
          <w:sz w:val="24"/>
          <w:szCs w:val="24"/>
        </w:rPr>
        <w:t xml:space="preserve"> удар по неподвижному и катящемуся мячу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ка мяча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дение мяча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вижные игры на материале </w:t>
      </w:r>
      <w:r>
        <w:rPr>
          <w:rFonts w:cs="Times New Roman" w:ascii="Times New Roman" w:hAnsi="Times New Roman"/>
          <w:sz w:val="24"/>
          <w:szCs w:val="24"/>
        </w:rPr>
        <w:t>футбола.</w:t>
      </w:r>
    </w:p>
    <w:p>
      <w:pPr>
        <w:pStyle w:val="114"/>
        <w:spacing w:lineRule="auto" w:line="240"/>
        <w:ind w:firstLine="454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с элементами акробатики.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 Организующ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sz w:val="24"/>
          <w:szCs w:val="24"/>
        </w:rPr>
        <w:t>Строевые действия в шеренге и колонне; выполнение строевых команд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sz w:val="24"/>
          <w:szCs w:val="24"/>
        </w:rPr>
        <w:t>перекаты; стойка на лопатках; кувырки вперёд и назад; гимнастический мост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sz w:val="24"/>
          <w:szCs w:val="24"/>
        </w:rPr>
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руки в упор присев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sz w:val="24"/>
          <w:szCs w:val="24"/>
        </w:rPr>
        <w:t>перемахи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пример, из виса стоя </w:t>
      </w:r>
      <w:r>
        <w:rPr>
          <w:rFonts w:cs="Times New Roman" w:ascii="Times New Roman" w:hAnsi="Times New Roman"/>
          <w:sz w:val="24"/>
          <w:szCs w:val="24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spacing w:val="2"/>
          <w:sz w:val="24"/>
          <w:szCs w:val="24"/>
        </w:rPr>
        <w:t>сзади согнувшись,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пускание назад в вис стоя и обратное </w:t>
      </w:r>
      <w:r>
        <w:rPr>
          <w:rFonts w:cs="Times New Roman" w:ascii="Times New Roman" w:hAnsi="Times New Roman"/>
          <w:sz w:val="24"/>
          <w:szCs w:val="24"/>
        </w:rPr>
        <w:t>движение через вис сзади согнувшись со сходом вперёд ноги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sz w:val="24"/>
          <w:szCs w:val="24"/>
        </w:rPr>
        <w:t>с разбега через гимнастического козл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ыжные  го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вижение на лыжах; повороты; спуски; подъёмы; торм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а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е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Общие теоретические понятия  способах плавания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57" w:right="113" w:firstLine="57"/>
        <w:rPr>
          <w:b/>
          <w:b/>
        </w:rPr>
      </w:pPr>
      <w:r>
        <w:rPr>
          <w:b/>
          <w:bCs/>
          <w:iCs/>
        </w:rPr>
        <w:t>Общеразвивающие упражнения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глубоких выпадов, в приседе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вновесие типа «ласточка» на широкой опоре с фиксацией равновесия;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ния на расслабление отдельных мышечных групп;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ом, прыжками в разных направлениях по намеченным ориентирам и по сигналу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положений тела и его звеньев стоя, сидя, лёжа; комплексы упражнений для укрепления мышечного корсета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 xml:space="preserve">динамические упражнения с переменой опоры на руки и ног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локальное развитие мышц туловища с использованием веса тела и дополнительных отягощений (набивные мячи до 1 кг, гантели до 100 г,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чных групп и увеличивающимся отягощением; </w:t>
      </w:r>
      <w:r>
        <w:rPr>
          <w:rFonts w:cs="Times New Roman" w:ascii="Times New Roman" w:hAnsi="Times New Roman"/>
          <w:sz w:val="24"/>
          <w:szCs w:val="24"/>
        </w:rPr>
        <w:t>перелезание и перепрыги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spacing w:val="-2"/>
          <w:sz w:val="24"/>
          <w:szCs w:val="24"/>
        </w:rPr>
        <w:t>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noBreakHyphen/>
        <w:t>вперёд толчком одной ногой и двумя ногами о гимнастический мостик;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ускорение из разных исходны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й; броски в стенку и ловля теннисного мяч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разных исходных положений, с поворотами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бег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spacing w:val="-2"/>
          <w:sz w:val="24"/>
          <w:szCs w:val="24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sz w:val="24"/>
          <w:szCs w:val="24"/>
        </w:rPr>
        <w:t xml:space="preserve"> передача набивного мяча (1 кг) в максимальном темпе, п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sz w:val="24"/>
          <w:szCs w:val="24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низу, от груди); </w:t>
      </w:r>
      <w:r>
        <w:rPr>
          <w:rFonts w:cs="Times New Roman" w:ascii="Times New Roman" w:hAnsi="Times New Roman"/>
          <w:sz w:val="24"/>
          <w:szCs w:val="24"/>
        </w:rPr>
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тяжести тела с лыжи на лыжу (в движении, прыжком с опорой на палки); скольжение на правой (левой) ноге после дву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трёх шагов;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ой стойке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24" w:leader="dot"/>
        </w:tabs>
        <w:ind w:left="180" w:hanging="180"/>
        <w:jc w:val="both"/>
        <w:rPr/>
      </w:pPr>
      <w:r>
        <w:rPr>
          <w:b/>
          <w:sz w:val="28"/>
          <w:szCs w:val="28"/>
        </w:rPr>
        <w:t>Календарно - поурочное планирование по физической культуре 3 класс</w:t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985"/>
        <w:gridCol w:w="691"/>
        <w:gridCol w:w="569"/>
        <w:gridCol w:w="1265"/>
      </w:tblGrid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урока</w:t>
            </w:r>
          </w:p>
        </w:tc>
        <w:tc>
          <w:tcPr>
            <w:tcW w:w="10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Тема урока</w:t>
            </w:r>
          </w:p>
          <w:p>
            <w:pPr>
              <w:pStyle w:val="111"/>
              <w:spacing w:lineRule="auto" w:line="240"/>
              <w:ind w:firstLine="3"/>
              <w:jc w:val="left"/>
              <w:rPr>
                <w:rFonts w:eastAsia="@Arial Unicode MS"/>
                <w:b/>
                <w:b/>
                <w:sz w:val="24"/>
                <w:szCs w:val="24"/>
              </w:rPr>
            </w:pPr>
            <w:r>
              <w:rPr>
                <w:rFonts w:eastAsia="@Arial Unicode MS"/>
                <w:b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rFonts w:eastAsia="@Arial Unicode MS"/>
                <w:b/>
                <w:color w:val="000000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0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tonCSanPin;Times New Roman" w:hAnsi="NewtonCSanPin;Times New Roman" w:eastAsia="@Arial Unicode MS" w:cs="NewtonCSanPin;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@Arial Unicode MS" w:cs="NewtonCSanPin;Times New Roman" w:ascii="NewtonCSanPin;Times New Roman" w:hAnsi="NewtonCSanPin;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п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 четверть – 27 ча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Легкая атлетика - 14 часов</w:t>
            </w:r>
            <w:r>
              <w:rPr>
                <w:iCs/>
                <w:spacing w:val="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Fonts w:eastAsia="@Arial Unicode MS"/>
                <w:b/>
                <w:color w:val="000000"/>
              </w:rPr>
              <w:t>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16"/>
              <w:jc w:val="left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Инструктаж по технике безопасности и правилах поведения  на уроках физической культуры.</w:t>
            </w:r>
            <w:r>
              <w:rPr>
                <w:rStyle w:val="Zag11"/>
                <w:rFonts w:eastAsia="@Arial Unicode MS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ганиз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мест занятий, подбор одежды, обуви и инвентар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</w:rPr>
              <w:t>П</w:t>
            </w:r>
            <w:r>
              <w:rPr>
                <w:rStyle w:val="Zag11"/>
                <w:rFonts w:eastAsia="@Arial Unicode MS"/>
                <w:lang w:val="ru-RU"/>
              </w:rPr>
              <w:t xml:space="preserve">одвижная игра  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lang w:val="ru-RU"/>
              </w:rPr>
              <w:t>«третий лишни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/>
            </w:pPr>
            <w:r>
              <w:rPr>
                <w:iCs/>
              </w:rPr>
              <w:t xml:space="preserve">Беговые упражнения: </w:t>
            </w:r>
            <w:r>
              <w:rPr/>
              <w:t>с высоким подниманием бедра, прыжками, с ускорением, с изменяющимся направлением движения  Высокий старт с последующим ускорение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Fonts w:eastAsia="@Arial Unicode MS"/>
                <w:color w:val="000000"/>
              </w:rPr>
            </w:pPr>
            <w:r>
              <w:rPr/>
              <w:t>Подвижная игра «гуси - лебед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iCs/>
              </w:rPr>
              <w:t>Беговые упражнения</w:t>
            </w:r>
            <w:r>
              <w:rPr/>
              <w:t xml:space="preserve"> </w:t>
            </w:r>
            <w:r>
              <w:rPr>
                <w:spacing w:val="2"/>
              </w:rPr>
              <w:t>бег с изменяющимся направле</w:t>
            </w:r>
            <w:r>
              <w:rPr/>
              <w:t xml:space="preserve">нием по ограниченной опоре. Пробегание коротких отрезков из разных исходных положений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.Подвижная игра «ловишк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pacing w:val="2"/>
              </w:rPr>
              <w:t xml:space="preserve">Правила предупреждения травматизма во время занятий </w:t>
            </w:r>
            <w:r>
              <w:rPr/>
              <w:t>физическими упражнениями</w:t>
            </w:r>
            <w:r>
              <w:rPr>
                <w:iCs/>
              </w:rPr>
              <w:t xml:space="preserve"> Прыжковые упражнения: </w:t>
            </w:r>
            <w:r>
              <w:rPr/>
              <w:t>на одной ноге и двух ногах на месте и с продвижением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техники  прыжков в длину с места и с разбег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</w:rPr>
            </w:pPr>
            <w:r>
              <w:rPr/>
              <w:t>Всероссийский физкультурно – спортивный комплекс «Готов к труду и обороне»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b/>
              </w:rPr>
              <w:t xml:space="preserve">Контрольное </w:t>
            </w:r>
            <w:r>
              <w:rPr/>
              <w:t xml:space="preserve">выполнение челночного бега </w:t>
            </w:r>
            <w:r>
              <w:rPr>
                <w:rStyle w:val="Zag11"/>
                <w:rFonts w:eastAsia="@Arial Unicode MS"/>
                <w:color w:val="000000"/>
              </w:rPr>
              <w:t xml:space="preserve"> 3х10 м. Повторение разбега при прыжках в длину с разбега. Прыжки с 7 -9  шагов  разбега. Игра «перебежк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color w:val="000000"/>
              </w:rPr>
              <w:t xml:space="preserve"> </w:t>
            </w:r>
            <w:r>
              <w:rPr>
                <w:iCs/>
              </w:rPr>
              <w:t>Беговые упражнения</w:t>
            </w:r>
            <w:r>
              <w:rPr/>
              <w:t xml:space="preserve"> из разных исходных положений</w:t>
            </w:r>
            <w:r>
              <w:rPr>
                <w:rStyle w:val="Zag11"/>
                <w:rFonts w:eastAsia="@Arial Unicode MS"/>
                <w:color w:val="000000"/>
              </w:rPr>
              <w:t>.</w:t>
            </w:r>
            <w:r>
              <w:rPr/>
              <w:t xml:space="preserve">  Бег в режиме большой интенсивности, с ускорениями.</w:t>
            </w:r>
            <w:r>
              <w:rPr>
                <w:rStyle w:val="Zag11"/>
                <w:rFonts w:eastAsia="@Arial Unicode MS"/>
                <w:color w:val="000000"/>
              </w:rPr>
              <w:t xml:space="preserve"> Эстафеты с бегом, расстояние от  30 – 40 мет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4"/>
              </w:rPr>
            </w:pPr>
            <w:r>
              <w:rPr>
                <w:rFonts w:eastAsia="@Arial Unicode MS"/>
                <w:b/>
                <w:color w:val="000000"/>
              </w:rPr>
              <w:t>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spacing w:val="-4"/>
              </w:rPr>
              <w:t>Физическая подготовка и её связь с развитием основных физи</w:t>
            </w:r>
            <w:r>
              <w:rPr>
                <w:spacing w:val="-2"/>
              </w:rPr>
              <w:t xml:space="preserve">ческих качеств. </w:t>
            </w:r>
            <w:r>
              <w:rPr/>
              <w:t>Повторный бег с максимальной скоростью на дистанцию 30 м  изменяющимся интервалом отдых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зучение приземления в прыжке  в длину с разбега. Подвижная игра  «по местам».</w:t>
            </w:r>
            <w:r>
              <w:rPr>
                <w:spacing w:val="-2"/>
              </w:rPr>
              <w:t xml:space="preserve">качеств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 xml:space="preserve">Организация и проведение подвижных игр  на спортивных площадках.  Повторное выполнение </w:t>
            </w:r>
            <w:r>
              <w:rPr>
                <w:spacing w:val="-2"/>
              </w:rPr>
              <w:t>многоскоков</w:t>
            </w:r>
            <w:r>
              <w:rPr/>
              <w:t xml:space="preserve"> 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</w:t>
            </w:r>
            <w:r>
              <w:rPr>
                <w:rStyle w:val="Zag11"/>
                <w:rFonts w:eastAsia="@Arial Unicode MS"/>
                <w:color w:val="000000"/>
              </w:rPr>
              <w:t xml:space="preserve"> бега 30 м. с высокого старта </w:t>
            </w:r>
            <w:r>
              <w:rPr>
                <w:rStyle w:val="Zag11"/>
              </w:rPr>
              <w:t xml:space="preserve"> </w:t>
            </w:r>
            <w:r>
              <w:rPr>
                <w:iCs/>
              </w:rPr>
              <w:t xml:space="preserve">Метание: </w:t>
            </w:r>
            <w:r>
              <w:rPr/>
              <w:t>малого мяча в вертикальную цель  Подвижная игра  «</w:t>
            </w:r>
            <w:r>
              <w:rPr>
                <w:rStyle w:val="Zag11"/>
                <w:rFonts w:eastAsia="@Arial Unicode MS"/>
                <w:color w:val="000000"/>
              </w:rPr>
              <w:t>самый меткий</w:t>
            </w:r>
            <w:r>
              <w:rPr/>
              <w:t>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left="-40" w:hanging="0"/>
              <w:rPr>
                <w:rFonts w:eastAsia="@Arial Unicode MS"/>
                <w:color w:val="000000"/>
              </w:rPr>
            </w:pPr>
            <w:r>
              <w:rPr>
                <w:rStyle w:val="Zag11"/>
                <w:b/>
                <w:color w:val="000000"/>
              </w:rPr>
              <w:t xml:space="preserve"> </w:t>
            </w:r>
            <w:r>
              <w:rPr>
                <w:spacing w:val="-2"/>
              </w:rPr>
              <w:t xml:space="preserve">Комплексы дыхательных упражнений. </w:t>
            </w:r>
            <w:r>
              <w:rPr/>
              <w:t xml:space="preserve">Равномерный бег в режиме  большой интенсивности с ускорением,  чередующийся с ходьбой, 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iCs/>
              </w:rPr>
              <w:t xml:space="preserve">Метание: </w:t>
            </w:r>
            <w:r>
              <w:rPr/>
              <w:t>малого мяча на дальност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left="140" w:hanging="0"/>
              <w:rPr>
                <w:rFonts w:eastAsia="@Arial Unicode MS"/>
                <w:color w:val="000000"/>
              </w:rPr>
            </w:pPr>
            <w:r>
              <w:rPr/>
              <w:t>Организация и проведение подвижных игр  на спортивных площадках</w:t>
            </w:r>
            <w:r>
              <w:rPr>
                <w:rStyle w:val="Zag11"/>
                <w:rFonts w:eastAsia="@Arial Unicode MS"/>
                <w:color w:val="000000"/>
              </w:rPr>
              <w:t xml:space="preserve">  Подвижная игра  «салки парами»</w:t>
            </w:r>
            <w:r>
              <w:rPr/>
              <w:t xml:space="preserve"> Прыжки с продвижением вперёд  правым и левым боком. Прыжки в длину с разбег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до 400  метров  с учётом  времени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 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техники прыжка в длину с разбега 7 -9 шагов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113" w:firstLine="57"/>
              <w:rPr>
                <w:rFonts w:eastAsia="@Arial Unicode MS"/>
                <w:color w:val="000000"/>
              </w:rPr>
            </w:pPr>
            <w:r>
              <w:rPr>
                <w:rStyle w:val="Zag11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Бег на выносливость в чередовании с ходьбой до 6 минут.  Преодоление полосы препятствий с использованием бега, ходьбы, прыжков, лазанием и перелезания. </w:t>
            </w:r>
            <w:r>
              <w:rPr/>
              <w:t xml:space="preserve">Белорусская игра  «Потяг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 xml:space="preserve">Бег на дистанцию до 600 м; 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метания мяча на дальность и технику.</w:t>
            </w:r>
            <w:r>
              <w:rPr>
                <w:rStyle w:val="Zag11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с метанием  «невод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рыжков через скакалку на двух ногах за единицу времен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одвижная игра  «пустое место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Подвижные игры – 32 ча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Техника  безопасности  на уроках подвижных игр.  Передачи от груди  мяча в шеренгах.  Повторение  прыжков на двух ногах, с продвижением вперед,  с ноги на ногу, многоскоки.  Подвижная игра  « мяч капитану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пособы передвижения по сигналу в стойке баскетболиста. Ведение мяча по прямой  и с изменением направления. Подводящая игра  «кто больше сделает передач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овторение бросков  мяча  способом из-за головы.  Ведение мяча, огибая предметы.  Прыжки через короткую скакалку на двух  ногах.   Подвижная игра с элементами переброски мяча.  Эстафеты с передачей мяч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Организация и проведение подвижных игр   в спортивных залах.</w:t>
            </w:r>
            <w:r>
              <w:rPr>
                <w:rStyle w:val="Zag11"/>
                <w:rFonts w:eastAsia="@Arial Unicode MS"/>
                <w:color w:val="000000"/>
              </w:rPr>
              <w:t xml:space="preserve"> Ведение  мяча на месте и в движении. Игры – эстафеты с мячом из изученных элемен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зучение ведения  баскетбольного мяча на месте ведущей и не ведущей рукой.   Метание м. мяча в горизонтальную цель из разных исходных положений.  Подвижная игра  «точный расчет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Бег с изменением направления движения по ориентирам  без мяча и  с мячом. Прыжками через скакалку. Передачи и ловля мяча в тройках на месте и в движении. Игра  «передай через одног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Броски мяча в кольцо. Ведение и передачи мяча   Серийное выполнение прыжков через  скакалку. Игра «баскетбольные салк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рыжковые упражнения с касанием подвешенных ориентиров,  на месте и через препятствие.  Ловля и передача мяча от груди в парах, в тройках.   Игра  «гонка  мячей по кругу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Ходьба и бег  по кругу,  в рассыпную  с остановкой по сигналу. Элементарные правила баскетбола.  Совершенствование  ведения мяча в движении. Игра в мини - баскетбол  3х3 без вед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Закрепление и совершенствование навыков владения мячом. Выполнение комбинации ведений и передач на месте, по сигналу. Игры на координацию и внимание: «самый  ловкий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едение мяча   с продвижением вперёд, обводка  напарника. Передача с малого расстояния изученным способом.  Игра «мяч капитану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 ведения мяча в движении.  Знакомство с  персональной защитой. Игровые упражнения  в парах.:  «перехват мяча». «выйди к мячу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  <w:sz w:val="28"/>
                <w:szCs w:val="28"/>
              </w:rPr>
              <w:t>Футбол – 1 ча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тановка мяча, удар по неподвижному  и катящемуся мячу. </w:t>
            </w:r>
            <w:r>
              <w:rPr>
                <w:rStyle w:val="Emphasis"/>
              </w:rPr>
              <w:t>Совершенство</w:t>
              <w:softHyphen/>
              <w:t>вание навыков в прыжках: запрыгивание нВ возвышение и спрыгивание в глубину. Подвижные игры «лиса и куры»,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 четверть – 21 ча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Гимнастика -21 ча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гимнастики с элементами акробатики. Личная гигиена, требования к одежде. </w:t>
            </w:r>
            <w:r>
              <w:rPr/>
              <w:t>Строевые действия в шеренге и колонне, выполнение строевых команд (шире шаг!, чаще шаг! Реже! Перестроения  в1, 2, 3 шеренги)..  Комплекс физических упражнений для занятий по профилактике и коррекции нарушений осанки</w:t>
            </w:r>
            <w:r>
              <w:rPr>
                <w:i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бучение строевым приёмам: перестроения из колонны по одному в колонну по два, три,  повороты.   </w:t>
            </w:r>
            <w:r>
              <w:rPr>
                <w:spacing w:val="2"/>
              </w:rPr>
              <w:t>Развитие гибкости: широкие стойки на ногах; ходьба</w:t>
            </w:r>
            <w:r>
              <w:rPr/>
              <w:t xml:space="preserve"> с  включением глубоких выпадов, в приседе; наклоны вперёд, назад, в сторону в стойках на ногах, в се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Кувырок вперед, назад с помощью,  стойка на лопатках согнув ноги. Перекат вперед в упор присев.  </w:t>
            </w:r>
            <w:r>
              <w:rPr>
                <w:rFonts w:eastAsia="@Arial Unicode MS"/>
                <w:color w:val="000000"/>
              </w:rPr>
              <w:t>Игровое  упражнение  «кто выше поднимет ноги в висе». П./И салки –догонял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Гимнастические приёмы прикладного характера. </w:t>
            </w:r>
            <w:r>
              <w:rPr/>
              <w:t xml:space="preserve">Комплексы физических упражнений для  занятий по профилактике и коррекции нарушений осанки. Стойка на лопатках, мост из положения лёж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 xml:space="preserve">Комплексы физических упражнений для занятий по профилактике и коррекции нарушений осанки. </w:t>
            </w:r>
            <w:r>
              <w:rPr>
                <w:rStyle w:val="Zag11"/>
                <w:rFonts w:eastAsia="@Arial Unicode MS"/>
                <w:color w:val="000000"/>
              </w:rPr>
              <w:t xml:space="preserve">Выполнение акробатической комбинации:  </w:t>
            </w:r>
            <w:r>
              <w:rPr/>
              <w:t xml:space="preserve">мост из положения  лёжа на спине, опуститься в исходное положение, переворот в положение лёжа на животе, прыжок с опорой </w:t>
            </w:r>
            <w:r>
              <w:rPr>
                <w:spacing w:val="2"/>
              </w:rPr>
              <w:t>на руки в упор присев.</w:t>
            </w:r>
            <w:r>
              <w:rPr>
                <w:rStyle w:val="Zag11"/>
                <w:rFonts w:eastAsia="@Arial Unicode MS"/>
                <w:color w:val="000000"/>
              </w:rPr>
              <w:t xml:space="preserve"> Освоение висов и упоров:  вис, вис  стоя и леж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акробатической комбинации. </w:t>
            </w:r>
            <w:r>
              <w:rPr>
                <w:rFonts w:eastAsia="@Arial Unicode MS"/>
              </w:rPr>
              <w:t xml:space="preserve">Полоса препятствий: </w:t>
            </w:r>
            <w:r>
              <w:rPr/>
              <w:t xml:space="preserve">динамические упражнения с переменой опоры на руки и ноги,  на локальное развитие мышц туловища с использованием веса тела 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 «альпинист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Упражнения в висе спиной к гимнастической стенке, поднимание согнутых и прямых ног; вис на согнутых руках. Подвижная игра «Светофор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3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eastAsia="@Arial Unicode M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ростых препятствий; ходьба по ги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ющимся темп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своение навыков равновесия.</w:t>
              <w:tab/>
              <w:t>Игра «лисы и куры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Развитие силовых способностей по типу круговой тренировки:  перелезание и перепрыгива</w:t>
            </w:r>
            <w:r>
              <w:rPr>
                <w:spacing w:val="2"/>
              </w:rPr>
              <w:t>ние через препятствия с опорой на руки</w:t>
            </w:r>
            <w:r>
              <w:rPr/>
              <w:t xml:space="preserve"> Подтягивание в висе  лежа согнувшись, то же из седа ноги врозь и в висе.  Сгибание и разгибание рук в упоре лежа. Подтягивание. Подвижная игра «Слушай сигнал!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37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eastAsia="@Arial Unicode MS"/>
              </w:rPr>
            </w:pPr>
            <w:r>
              <w:rPr>
                <w:spacing w:val="-2"/>
                <w:sz w:val="24"/>
                <w:szCs w:val="24"/>
              </w:rPr>
              <w:t xml:space="preserve">Выполнение комплекса упражнений для формирования правильной осанки  </w:t>
            </w:r>
            <w:r>
              <w:rPr>
                <w:rFonts w:eastAsia="@Arial Unicode MS"/>
                <w:sz w:val="24"/>
                <w:szCs w:val="24"/>
              </w:rPr>
              <w:t>Упражнения на равновесие силовых способностей</w:t>
            </w:r>
            <w:r>
              <w:rPr>
                <w:rFonts w:eastAsia="@Arial Unicode MS"/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z w:val="24"/>
                <w:szCs w:val="24"/>
              </w:rPr>
              <w:t xml:space="preserve"> дополнительны</w:t>
            </w:r>
            <w:r>
              <w:rPr>
                <w:sz w:val="24"/>
                <w:szCs w:val="24"/>
                <w:lang w:val="ru-RU"/>
              </w:rPr>
              <w:t xml:space="preserve">ми </w:t>
            </w:r>
            <w:r>
              <w:rPr>
                <w:sz w:val="24"/>
                <w:szCs w:val="24"/>
              </w:rPr>
              <w:t>отягощени</w:t>
            </w:r>
            <w:r>
              <w:rPr>
                <w:sz w:val="24"/>
                <w:szCs w:val="24"/>
                <w:lang w:val="ru-RU"/>
              </w:rPr>
              <w:t xml:space="preserve">ями </w:t>
            </w:r>
            <w:r>
              <w:rPr>
                <w:sz w:val="24"/>
                <w:szCs w:val="24"/>
              </w:rPr>
              <w:t xml:space="preserve"> (набивные мячи до 1 кг, гантели до 100 г,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@Arial Unicode MS"/>
                <w:sz w:val="24"/>
                <w:szCs w:val="24"/>
              </w:rPr>
              <w:t>Игры – эстафеты с гимнастическим инвентарём</w:t>
            </w:r>
            <w:r>
              <w:rPr>
                <w:rFonts w:eastAsia="@Arial Unicode MS"/>
                <w:b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3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eastAsia="NewtonCSanPin;Times New Roman"/>
                <w:spacing w:val="-2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силовых способностей: </w:t>
            </w:r>
            <w:r>
              <w:rPr>
                <w:sz w:val="24"/>
                <w:szCs w:val="24"/>
              </w:rPr>
              <w:t>подтягивание на низкой и высокой перекладине.</w:t>
            </w:r>
          </w:p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eastAsia="@Arial Unicode MS"/>
              </w:rPr>
            </w:pPr>
            <w:r>
              <w:rPr>
                <w:rFonts w:eastAsia="NewtonCSanPi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spacing w:val="-2"/>
                <w:sz w:val="24"/>
                <w:szCs w:val="24"/>
              </w:rPr>
              <w:t>рыжки ввер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noBreakHyphen/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перёд толчком одной ногой и двумя ногами о гимнастически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мостик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порный прыжок через гимнастического  козла. Игра «выше ноги от земл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3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spacing w:val="-2"/>
              </w:rPr>
              <w:t xml:space="preserve">Выполнение комплексов упражнений для развития мышц туловища.  </w:t>
            </w:r>
            <w:r>
              <w:rPr>
                <w:rFonts w:eastAsia="@Arial Unicode MS"/>
                <w:color w:val="000000"/>
              </w:rPr>
              <w:t>Перелезание через горку матов.</w:t>
            </w:r>
            <w:r>
              <w:rPr>
                <w:rStyle w:val="Zag11"/>
                <w:rFonts w:eastAsia="@Arial Unicode MS"/>
                <w:color w:val="000000"/>
              </w:rPr>
              <w:t xml:space="preserve">  </w:t>
            </w:r>
            <w:r>
              <w:rPr>
                <w:spacing w:val="-2"/>
              </w:rPr>
              <w:t xml:space="preserve">Прыжки вверх </w:t>
              <w:noBreakHyphen/>
              <w:t xml:space="preserve"> вперёд  толчком одной ногой и двумя ногами о гимнастический мостик.  </w:t>
            </w:r>
            <w:r>
              <w:rPr>
                <w:rStyle w:val="Zag11"/>
                <w:rFonts w:eastAsia="@Arial Unicode MS"/>
                <w:color w:val="000000"/>
              </w:rPr>
              <w:t>Выполнение опорного прыжка. Игра  «тяни в круг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  <w:color w:val="000000"/>
              </w:rPr>
              <w:t>4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eastAsia="@Arial Unicode MS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о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sz w:val="24"/>
                <w:szCs w:val="24"/>
                <w:lang w:val="ru-RU"/>
              </w:rPr>
              <w:t>напрыгивания на  гимнастического козла в упор присев, (мальчики),  в сед ноги врозь,   (девочки).</w:t>
            </w:r>
            <w:r>
              <w:rPr>
                <w:iCs/>
                <w:spacing w:val="2"/>
                <w:sz w:val="24"/>
                <w:szCs w:val="24"/>
              </w:rPr>
              <w:t>Развитие гибкости</w:t>
            </w:r>
            <w:r>
              <w:rPr>
                <w:iCs/>
                <w:spacing w:val="2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е взмахи поочерёдно правой и левой ногой, стоя у гимнастической сте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 </w:t>
            </w:r>
            <w:r>
              <w:rPr>
                <w:sz w:val="24"/>
                <w:szCs w:val="24"/>
              </w:rPr>
              <w:t xml:space="preserve">комплексы </w:t>
            </w:r>
            <w:r>
              <w:rPr>
                <w:spacing w:val="2"/>
                <w:sz w:val="24"/>
                <w:szCs w:val="24"/>
              </w:rPr>
              <w:t xml:space="preserve">упражнений, включающие в себя максимальное сгибание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2"/>
                <w:sz w:val="24"/>
                <w:szCs w:val="24"/>
              </w:rPr>
              <w:t>прогибание туловищ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  <w:spacing w:val="-4"/>
              </w:rPr>
            </w:pPr>
            <w:r>
              <w:rPr>
                <w:rFonts w:eastAsia="@Arial Unicode MS"/>
                <w:b/>
                <w:color w:val="000000"/>
              </w:rPr>
              <w:t>4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72"/>
              <w:jc w:val="left"/>
              <w:rPr>
                <w:rStyle w:val="Zag11"/>
                <w:rFonts w:eastAsia="@Arial Unicode MS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 xml:space="preserve">Выполнение комбинации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зади согнувшись, опускание назад в вис стоя и обра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через вис сзади согнувшись со сходом вперёд ноги.</w:t>
            </w:r>
          </w:p>
          <w:p>
            <w:pPr>
              <w:pStyle w:val="111"/>
              <w:spacing w:lineRule="auto" w:line="240"/>
              <w:ind w:hanging="0"/>
              <w:jc w:val="left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lang w:val="ru-RU"/>
              </w:rPr>
              <w:t>Игра  «</w:t>
            </w:r>
            <w:r>
              <w:rPr>
                <w:rStyle w:val="Zag11"/>
                <w:rFonts w:eastAsia="@Arial Unicode MS"/>
              </w:rPr>
              <w:t>ловишки</w:t>
            </w:r>
            <w:r>
              <w:rPr>
                <w:rStyle w:val="Zag11"/>
                <w:rFonts w:eastAsia="@Arial Unicode MS"/>
                <w:lang w:val="ru-RU"/>
              </w:rPr>
              <w:t>»</w:t>
            </w:r>
            <w:r>
              <w:rPr>
                <w:rStyle w:val="Zag11"/>
                <w:rFonts w:eastAsia="@Arial Unicode MS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Fonts w:eastAsia="@Arial Unicode MS"/>
                <w:b/>
                <w:color w:val="000000"/>
              </w:rPr>
              <w:t>4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/>
              </w:rPr>
              <w:t xml:space="preserve">Упражнения  в висе: подтягивание на высокой и низкой перекладине. </w:t>
            </w:r>
            <w:r>
              <w:rPr>
                <w:iCs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sz w:val="24"/>
                <w:szCs w:val="24"/>
              </w:rPr>
              <w:t>в приседе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наклоны вперёд, назад, в сторону в стойках на ногах, в седах; выпады и полушпагаты на месте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в стойках и седах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роиз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ной игровой по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111"/>
              <w:spacing w:lineRule="auto" w:line="240"/>
              <w:ind w:hanging="0"/>
              <w:jc w:val="left"/>
              <w:rPr>
                <w:rFonts w:eastAsia="@Arial Unicode MS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гры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 переключение внимания</w:t>
            </w:r>
            <w:r>
              <w:rPr>
                <w:sz w:val="24"/>
                <w:szCs w:val="24"/>
                <w:lang w:val="ru-RU"/>
              </w:rPr>
              <w:t xml:space="preserve"> типа  «класс смирн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</w:rPr>
              <w:t xml:space="preserve"> </w:t>
            </w:r>
            <w:r>
              <w:rPr/>
              <w:t>Комплексы упражнений на координацию с последовательными движениями руками и ногами; равновесие типа «ласточка» на широкой опоре с фиксацией равновесия.</w:t>
            </w:r>
            <w:r>
              <w:rPr>
                <w:rFonts w:eastAsia="@Arial Unicode MS"/>
                <w:color w:val="000000"/>
              </w:rPr>
              <w:t xml:space="preserve"> Лазание по наклонной скамейке, спрыгивание в глубину. Выполнение теста на гибкость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«пройди бесшумно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eastAsia="@Arial Unicode MS"/>
              </w:rPr>
            </w:pPr>
            <w:r>
              <w:rPr>
                <w:lang w:val="ru-RU"/>
              </w:rPr>
              <w:t>В</w:t>
            </w:r>
            <w:r>
              <w:rPr/>
              <w:t>иды стилизованной ходьбы под музыку</w:t>
            </w:r>
            <w:r>
              <w:rPr>
                <w:lang w:val="ru-RU"/>
              </w:rPr>
              <w:t xml:space="preserve">.  Комплекс  </w:t>
            </w:r>
            <w:r>
              <w:rPr/>
              <w:t xml:space="preserve"> упражнений для укрепления мышечного корсета.</w:t>
            </w:r>
            <w:r>
              <w:rPr>
                <w:rStyle w:val="Zag11"/>
                <w:rFonts w:eastAsia="@Arial Unicode MS"/>
              </w:rPr>
              <w:t xml:space="preserve"> Выполнение теста  по подтяги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4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eastAsia="@Arial Unicode M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ковые упражнения с предметом в руках (с продвижением вперёд поочерёдно на правой и левой ноге, на месте вверх и вверх с поворотами вправо и влево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гры с использованием строевых приёмов. «Живые буквы»  «Построй паровозик» - разные варианты игр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4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pacing w:val="-2"/>
              </w:rPr>
              <w:t>Развития основных физических качеств,  проведение оздоровительных занятий в режиме дня.</w:t>
            </w:r>
            <w:r>
              <w:rPr>
                <w:rFonts w:eastAsia="@Arial Unicode MS"/>
                <w:color w:val="000000"/>
              </w:rPr>
              <w:t xml:space="preserve"> Прохождение гимнастической полосы препятствий с элементами лазания, прыжков, висов.  Отжимание от пола и скамей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4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pacing w:val="-2"/>
              </w:rPr>
              <w:t xml:space="preserve">Комплексы дыхательных упражнений. </w:t>
            </w:r>
            <w:r>
              <w:rPr>
                <w:rStyle w:val="Zag11"/>
                <w:rFonts w:eastAsia="@Arial Unicode MS"/>
                <w:color w:val="000000"/>
              </w:rPr>
              <w:t>Прыжки   через скакалку за единицу времен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Упражнения с гимнастическими палками для развития гибкости суставов. Игра «салки-догонялк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Развитие равновесия: перешагивание через набивные мячи и их перескоки,  повороты кругом стоя и при ходьбе на носках и на рейке гимнастической стен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I четверть- 30 ча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44"/>
              <w:jc w:val="left"/>
              <w:rPr>
                <w:rFonts w:eastAsia="@Arial Unicode MS"/>
                <w:sz w:val="28"/>
                <w:szCs w:val="28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ыжная подготовка -  21 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</w:rPr>
              <w:t>Техника безопасности на уроках лыжной подготовки,  правила выбора индивидуального лыжного инвентаря,</w:t>
            </w:r>
            <w:r>
              <w:rPr/>
              <w:t xml:space="preserve"> одежды для занятий   Развитие координации: перенос  тяжести тела с лыжи на лыжу в движении, прыжком с опорой на палки.</w:t>
            </w:r>
          </w:p>
          <w:p>
            <w:pPr>
              <w:pStyle w:val="Normal"/>
              <w:rPr>
                <w:rFonts w:eastAsia="@Arial Unicode MS"/>
                <w:color w:val="000000"/>
              </w:rPr>
            </w:pPr>
            <w:r>
              <w:rPr/>
              <w:t>Игра  «к своим лыжам»</w:t>
            </w:r>
            <w:r>
              <w:rPr>
                <w:rStyle w:val="Zag1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Fonts w:eastAsia="@Arial Unicode MS"/>
                <w:b/>
                <w:color w:val="000000"/>
              </w:rPr>
              <w:t>5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Повторение ступающего и скользящего шага без палок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Развитие координ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тяжести тела с лыжи на лыжу в 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зучение попеременного двухшажного хода без палок.  Игра «к своим палкам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</w:rPr>
            </w:pPr>
            <w:r>
              <w:rPr>
                <w:rFonts w:eastAsia="@Arial Unicode MS"/>
                <w:b/>
                <w:color w:val="000000"/>
              </w:rPr>
              <w:t>5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eastAsia="@Arial Unicode MS"/>
              </w:rPr>
            </w:pPr>
            <w:r>
              <w:rPr>
                <w:rFonts w:eastAsia="@Arial Unicode MS"/>
                <w:sz w:val="24"/>
                <w:szCs w:val="24"/>
              </w:rPr>
              <w:t>Требования к температурному режиму,</w:t>
            </w:r>
            <w:r>
              <w:rPr>
                <w:rFonts w:eastAsia="@Arial Unicode MS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@Arial Unicode MS"/>
                <w:sz w:val="24"/>
                <w:szCs w:val="24"/>
              </w:rPr>
              <w:t>понятия об обморо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Zag11"/>
                <w:rFonts w:eastAsia="@Arial Unicode MS"/>
              </w:rPr>
              <w:t xml:space="preserve">Попеременный двухшажный ход с палками Прохождение дистанции 1 км с применением изученных ходов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Игры «кто быстрей»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поворота переступанием на месте,  изучение поворота переступанием в движении. Передвижение по дистанции до 2 км. Игра «кто быстре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/>
              <w:t>Возможные травмы на лыжной подготовке и причины их возникновения</w:t>
            </w:r>
            <w:r>
              <w:rPr>
                <w:rStyle w:val="Zag11"/>
                <w:rFonts w:eastAsia="@Arial Unicode MS"/>
              </w:rPr>
              <w:t xml:space="preserve">  Выполнение поворота переступанием на месте и в движении. 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color w:val="000000"/>
              </w:rPr>
              <w:t>Эстафеты на равнине с применением изученных элемент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овторение скользящего шага и поворотов, использование их в игровых  соревновательных ситуациях.  Эстафеты на равнине.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техники попеременного двухшажного хода. Спуски в высокой и низкой стойке. Продвижение скользящим шагом  дистанции  до 2 к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бучение повороту переступанием торможению упором  Прохождение дистанции со спусками и Применение попеременного  двухшажного хода с переменной скоростью на дистанции.</w:t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подъёма  лесенкой, спуска в разных стойках, поворотов и торможений.  Продвигаться по дистанции до 1,5 км. </w:t>
            </w:r>
            <w:r>
              <w:rPr>
                <w:rFonts w:eastAsia="@Arial Unicode MS"/>
                <w:color w:val="000000"/>
              </w:rPr>
              <w:t>Игры – эстафеты с палками и без палок на  пологом склон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5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передвижение по дистанции 2км. с применением изученных ходов, спусков, подъёмов, торможений и поворото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ыполнение подъёма  «лесенкой» Прохождение дистанции со спусками и подъёмами с переменной скоростью.   Игра  со  снежками «меткий стрелок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овторение техники поворотов, спусков и подъёмов.</w:t>
            </w:r>
            <w:r>
              <w:rPr>
                <w:rFonts w:eastAsia="@Arial Unicode MS"/>
                <w:color w:val="000000"/>
              </w:rPr>
              <w:t xml:space="preserve"> Эстафеты с применением ступающего и скользящего шага, поворотов переступани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/>
              <w:t>Чередование  прохождения отрезков в режиме большой интенсивности.</w:t>
            </w:r>
            <w:r>
              <w:rPr>
                <w:rFonts w:eastAsia="@Arial Unicode MS"/>
                <w:color w:val="000000"/>
              </w:rPr>
              <w:t xml:space="preserve"> Гонка за лидер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рохождение  дистанции до 1000 метров  с максимальной скоростью. Игра без лыж «два мороз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4.15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Передвижение скользящим шагом по учебной лыжне. </w:t>
            </w:r>
            <w:r>
              <w:rPr>
                <w:rFonts w:eastAsia="@Arial Unicode MS"/>
                <w:color w:val="000000"/>
              </w:rPr>
              <w:t>Игры на спусках  «проедем через ворота»,  «быстрый подъём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спусков и подъёмов. Эстафета с выбывание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спуска в основной стойке и подъема удобным способом  на небольшом склоне. Игра «кто дальше прокатиться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поворота и торможения на пологом склоне. Игра  «подбери платочек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>Измерение пульса  при выполнении физической нагрузки при прохождении дистан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гры – эстафеты на склон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рохождение  дистанции до 1500 метров с максимальной скоростью.  </w:t>
            </w:r>
            <w:r>
              <w:rPr>
                <w:rStyle w:val="Dash041e005f0431005f044b005f0447005f043d005f044b005f0439005f005fchar1char1"/>
              </w:rPr>
              <w:t>Самоконтроль при прохождении дистанц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одвижные игры на лыжах  Гонка за лидер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Подвижные игры -  футбол 5  ча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Техника безопасности на уроках подвижных игр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color w:val="000000"/>
              </w:rPr>
              <w:t xml:space="preserve">Развития скорости и координации. Возможные травмы при игре в футбол. Первая помощь. Варианты челночного бега. </w:t>
            </w:r>
            <w:r>
              <w:rPr>
                <w:spacing w:val="2"/>
              </w:rPr>
              <w:t xml:space="preserve"> Ведение с последующей передачей мяча в парах. </w:t>
            </w:r>
            <w:r>
              <w:rPr>
                <w:rFonts w:eastAsia="@Arial Unicode MS"/>
                <w:color w:val="000000"/>
              </w:rPr>
              <w:t xml:space="preserve"> Игра. «Гонка мяч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Оста</w:t>
            </w:r>
            <w:r>
              <w:rPr>
                <w:spacing w:val="2"/>
              </w:rPr>
              <w:t>новка мяча внутренней стороной стопы с последующим ударом. Игровые упражнения в парах и тройках</w:t>
            </w:r>
            <w:r>
              <w:rPr>
                <w:rStyle w:val="Zag11"/>
                <w:rFonts w:eastAsia="@Arial Unicode MS"/>
                <w:color w:val="000000"/>
              </w:rPr>
              <w:t xml:space="preserve"> Эстафеты с мячо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Упражнения для развития мышц ног: выпрыгивания, прыжки на скакалке, приседания.  Комбинации из ведения, остановки и удара по мячу в парах и тройках. </w:t>
            </w:r>
            <w:r>
              <w:rPr>
                <w:rStyle w:val="Zag11"/>
                <w:rFonts w:eastAsia="@Arial Unicode MS"/>
                <w:color w:val="000000"/>
              </w:rPr>
              <w:t xml:space="preserve">Игровое упражнение   «меткая передача».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eastAsia="@Arial Unicode MS"/>
              </w:rPr>
            </w:pPr>
            <w:r>
              <w:rPr>
                <w:sz w:val="24"/>
                <w:szCs w:val="24"/>
                <w:lang w:val="ru-RU"/>
              </w:rPr>
              <w:t>Удар по воротам.  П</w:t>
            </w:r>
            <w:r>
              <w:rPr>
                <w:sz w:val="24"/>
                <w:szCs w:val="24"/>
              </w:rPr>
              <w:t>одви</w:t>
            </w:r>
            <w:r>
              <w:rPr>
                <w:sz w:val="24"/>
                <w:szCs w:val="24"/>
                <w:lang w:val="ru-RU"/>
              </w:rPr>
              <w:t>ж</w:t>
            </w:r>
            <w:r>
              <w:rPr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гры на материале футбола.</w:t>
            </w:r>
            <w:r>
              <w:rPr>
                <w:rStyle w:val="5"/>
                <w:sz w:val="24"/>
                <w:szCs w:val="24"/>
              </w:rPr>
              <w:t xml:space="preserve"> </w:t>
            </w:r>
            <w:r>
              <w:rPr>
                <w:rStyle w:val="Emphasis"/>
                <w:sz w:val="24"/>
                <w:szCs w:val="24"/>
              </w:rPr>
              <w:t>Развитие координационных способностей. Подвижные игры  «Гонка мяча в колоннах», «Борьба за мяч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Emphasis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Emphasis"/>
              </w:rPr>
            </w:pPr>
            <w:r>
              <w:rPr>
                <w:rStyle w:val="Emphasis"/>
              </w:rPr>
              <w:t>Развитие скоростных качеств: игровое упражнение «бег за мячом»</w:t>
            </w:r>
            <w:r>
              <w:rPr>
                <w:rFonts w:eastAsia="@Arial Unicode MS"/>
                <w:color w:val="000000"/>
              </w:rPr>
              <w:t xml:space="preserve">    Комбинации из изученных элементов:  ведение,  остановка, передача, остановка, удар по воротам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Emphasis"/>
              </w:rPr>
              <w:t>Игра  в футбол по упрощённым правила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  <w:color w:val="000000"/>
              </w:rPr>
              <w:t>2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eastAsia="@Arial Unicode MS"/>
              </w:rPr>
            </w:pPr>
            <w:r>
              <w:rPr>
                <w:b/>
                <w:sz w:val="24"/>
                <w:szCs w:val="24"/>
              </w:rPr>
              <w:t>Волейбол - 14 ча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5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Упражнения на  укрепление мышц спины и живота.  Подбрасывание и отбивание мяча над собой, у стены. Подвижная игра «Не давай мяч водящему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овторение  прыжков на одной и двух  ногах с продвижением вперед. Упражнения в парах:  выход под наброшенный мяч. Ловля мяча.   Игра  «мяч капитану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 xml:space="preserve">Связь физической культуры с трудовой и военной деятельностью. </w:t>
            </w:r>
            <w:r>
              <w:rPr>
                <w:rFonts w:eastAsia="@Arial Unicode MS"/>
              </w:rPr>
              <w:t>Броски мяча через волейбольную сетку в парах, отбивание мяча двумя руками.</w:t>
            </w:r>
            <w:r>
              <w:rPr>
                <w:rStyle w:val="Zag11"/>
                <w:rFonts w:eastAsia="@Arial Unicode MS"/>
                <w:color w:val="000000"/>
              </w:rPr>
              <w:t xml:space="preserve">  Жонглирование  мячом подбрасывание и ловля мяча на месте и в движении </w:t>
            </w:r>
            <w:r>
              <w:rPr>
                <w:rStyle w:val="Zag11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 «охотники и утк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Развитие координации: бег змейкой, обегая предметы. Подача мяча выполнение у стены и в парах через сетку с середины площадки. Игра  «попади в обруч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V четверть- 24 час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</w:rPr>
            </w:pPr>
            <w:r>
              <w:rPr>
                <w:rFonts w:eastAsia="@Arial Unicode MS"/>
                <w:b/>
                <w:color w:val="000000"/>
              </w:rPr>
              <w:t>7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</w:rPr>
              <w:t>Выполнение подачи мяча через сетку с линии подачи.</w:t>
            </w:r>
            <w:r>
              <w:rPr>
                <w:rFonts w:eastAsia="@Arial Unicode MS"/>
                <w:color w:val="000000"/>
              </w:rPr>
              <w:t xml:space="preserve"> Совершенствование ловли и передачи мяча  Эстафеты с ловлей и передачей.  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Fonts w:eastAsia="@Arial Unicode MS"/>
                <w:color w:val="000000"/>
              </w:rPr>
              <w:t xml:space="preserve"> выполнение ловли и передачи мяча в парах. Подводящая игра «у кого меньше мячей».  Комплекс упражнений на укрепление мышц рук и плечевого пояс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новные правила игры в пионербол. </w:t>
            </w:r>
            <w:r>
              <w:rPr>
                <w:rFonts w:eastAsia="@Arial Unicode MS"/>
                <w:color w:val="000000"/>
              </w:rPr>
              <w:t>Расстановка игроков на площадке по зонам. Выполнение передач на площадке.</w:t>
            </w:r>
            <w:r>
              <w:rPr>
                <w:rFonts w:eastAsia="@Arial Unicode MS"/>
              </w:rPr>
              <w:t xml:space="preserve"> </w:t>
            </w:r>
            <w:r>
              <w:rPr>
                <w:rFonts w:eastAsia="@Arial Unicode MS"/>
                <w:color w:val="000000"/>
              </w:rPr>
              <w:t>Учебная игр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</w:rPr>
              <w:t>Прыжки  с доставанием предметов, подвешенных на разной высоте. Броски мяча через сетку с дальних дистанций. Подводящая игра «мяч в воздухе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</w:rPr>
              <w:t>Совершенствование ловли и передачи мяча в парах через сетку с дальнего и близкого расстояния. Беговые упражнения из различных исходных  положений. Игра «Перестрелка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</w:rPr>
              <w:t>84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</w:rPr>
              <w:t>Бег с изменением направления движения по зрительному и звуковому сигналу Обучение элементарным технико–тактическим взаимодействиям в пионерболе.(выполнение атакующего броска) Игра в пионербо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</w:rPr>
              <w:t xml:space="preserve">Упражнения силовой направленности на гимнастической скамейке  Игровые  упражнения с броском  и ловлей мяча в тройках.  Игра  «мяч в воздухе»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</w:rPr>
              <w:t xml:space="preserve">86 урок  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</w:rPr>
              <w:t>Подача  с середины площадки,  ловля мяча с подачи в парах.   Упражнения  для развития скоростных качеств и координации:   бег за мячом, варианты челночного бега. Игра  «пионербол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Упражнения,  направленные на развитие мышц  рук и плечевого пояса.   Броски набивного мяча из положений  сидя,  лёжа.  Игра в пионербол.</w:t>
            </w:r>
            <w:r>
              <w:rPr/>
              <w:t xml:space="preserve"> Подвижные игры разных народов Игра. Аксак – таук (туркменская игр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/>
              <w:t>Игра на развитие силовых качеств.  «Томбама» (эстонская игра)</w:t>
            </w:r>
            <w:r>
              <w:rPr>
                <w:rFonts w:eastAsia="@Arial Unicode MS"/>
                <w:color w:val="000000"/>
              </w:rPr>
              <w:t xml:space="preserve"> Игра в пионербол по</w:t>
            </w:r>
            <w:r>
              <w:rPr>
                <w:rFonts w:eastAsia="@Arial Unicode MS"/>
                <w:b/>
                <w:color w:val="000000"/>
              </w:rPr>
              <w:t xml:space="preserve"> </w:t>
            </w:r>
            <w:r>
              <w:rPr>
                <w:rFonts w:eastAsia="@Arial Unicode MS"/>
                <w:color w:val="000000"/>
              </w:rPr>
              <w:t>правила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егкая атлетика -14 час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9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лёгкой атлетики, требования к одежде и обуви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овторение  бега на короткие отрезки  техники высокого старта, </w:t>
            </w:r>
            <w:r>
              <w:rPr>
                <w:spacing w:val="2"/>
              </w:rPr>
              <w:t xml:space="preserve">ускорение из разных исходных </w:t>
            </w:r>
            <w:r>
              <w:rPr/>
              <w:t>положений.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iCs/>
              </w:rPr>
              <w:t xml:space="preserve">Броски: </w:t>
            </w:r>
            <w:r>
              <w:rPr/>
              <w:t>большого мяча (1 кг) на дальность разными способами, из разных исходных положений.</w:t>
            </w:r>
            <w:r>
              <w:rPr>
                <w:rStyle w:val="Zag11"/>
                <w:rFonts w:eastAsia="@Arial Unicode MS"/>
                <w:color w:val="000000"/>
              </w:rPr>
              <w:t xml:space="preserve"> Подвижная игра  «пустое место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 - </w:t>
            </w:r>
            <w:r>
              <w:rPr>
                <w:rStyle w:val="Zag11"/>
                <w:rFonts w:eastAsia="@Arial Unicode MS"/>
                <w:color w:val="000000"/>
              </w:rPr>
              <w:t xml:space="preserve">челночный бег 3х10. </w:t>
            </w:r>
            <w:r>
              <w:rPr>
                <w:rStyle w:val="Zag11"/>
                <w:rFonts w:eastAsia="@Arial Unicode MS"/>
              </w:rPr>
              <w:t xml:space="preserve">Прыжки  с высоты до 40 см. </w:t>
            </w:r>
            <w:r>
              <w:rPr>
                <w:iCs/>
                <w:spacing w:val="2"/>
              </w:rPr>
              <w:t xml:space="preserve">Развитие координации </w:t>
            </w:r>
            <w:r>
              <w:rPr>
                <w:rStyle w:val="Zag11"/>
                <w:rFonts w:eastAsia="@Arial Unicode MS"/>
              </w:rPr>
              <w:t>прыжки через вращающуюся скакалку. Подвижная игра . « удочк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в режиме умеренной интенсивности до 6 мин</w:t>
            </w:r>
            <w:r>
              <w:rPr>
                <w:iCs/>
                <w:spacing w:val="2"/>
              </w:rPr>
              <w:t xml:space="preserve">  </w:t>
            </w:r>
            <w:r>
              <w:rPr/>
              <w:t xml:space="preserve">Передача набивного мяча (1 кг) в максимальном темпе, по </w:t>
            </w:r>
            <w:r>
              <w:rPr>
                <w:spacing w:val="2"/>
              </w:rPr>
              <w:t>кругу, из разных исходных положений</w:t>
            </w:r>
            <w:r>
              <w:rPr/>
              <w:t xml:space="preserve">  и различными способами (сверху, сбоку, </w:t>
            </w:r>
            <w:r>
              <w:rPr>
                <w:spacing w:val="2"/>
              </w:rPr>
              <w:t>снизу, от груди)</w:t>
            </w:r>
            <w:r>
              <w:rPr>
                <w:rStyle w:val="Zag11"/>
                <w:iCs/>
                <w:spacing w:val="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одвижная игра  «вышибалы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2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прыжки в высоту с 4 -5 шагов разбега.  </w:t>
            </w:r>
            <w:r>
              <w:rPr/>
              <w:t>Прыжки через скакалку на месте на одной ноге и двух ногах, поочерёдно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 </w:t>
            </w:r>
            <w:r>
              <w:rPr>
                <w:rStyle w:val="Zag11"/>
                <w:rFonts w:eastAsia="@Arial Unicode MS"/>
                <w:color w:val="000000"/>
              </w:rPr>
              <w:t xml:space="preserve"> Подвижная игра  «Волк во рву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  <w:spacing w:val="2"/>
              </w:rPr>
            </w:pPr>
            <w:r>
              <w:rPr>
                <w:rFonts w:eastAsia="@Arial Unicode MS"/>
                <w:b/>
                <w:color w:val="000000"/>
              </w:rPr>
              <w:t>93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iCs/>
                <w:spacing w:val="2"/>
              </w:rPr>
              <w:t xml:space="preserve">Развитие быстроты: </w:t>
            </w:r>
            <w:r>
              <w:rPr/>
              <w:t xml:space="preserve">броски в стенку и ловля теннисного мяча </w:t>
            </w:r>
            <w:r>
              <w:rPr>
                <w:spacing w:val="2"/>
              </w:rPr>
              <w:t>из разных исходных положений, с поворотами</w:t>
            </w:r>
            <w:r>
              <w:rPr>
                <w:spacing w:val="-2"/>
              </w:rPr>
              <w:t xml:space="preserve">   </w:t>
            </w:r>
            <w:r>
              <w:rPr/>
              <w:t xml:space="preserve">Запрыгивание с последующим спрыгиванием </w:t>
            </w:r>
            <w:r>
              <w:rPr>
                <w:rStyle w:val="Zag11"/>
                <w:rFonts w:eastAsia="@Arial Unicode MS"/>
                <w:color w:val="000000"/>
              </w:rPr>
              <w:t>Совершенствование прыжка в высоту с 4-5 шагов разбег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4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 xml:space="preserve">Прыжки в высоту на месте с касанием рукой подвешенных ориентиров,  прыжки с продвижением вперёд (правым и левым боком), с доставанием ориентиров, расположенных на разной высоте.  </w:t>
            </w:r>
            <w:r>
              <w:rPr>
                <w:rStyle w:val="Zag11"/>
                <w:rFonts w:eastAsia="@Arial Unicode MS"/>
                <w:color w:val="000000"/>
              </w:rPr>
              <w:t xml:space="preserve">Бег с преодолением естественных препятствий. Сочетание различных видов ходьбы и бега. .Подвижная игра  «перебежки»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5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метания малого мяча из-за головы на максимально далёкое расстояние. </w:t>
            </w:r>
            <w:r>
              <w:rPr/>
              <w:t xml:space="preserve">Прыжки по разметкам в полуприседе и приседе  </w:t>
            </w:r>
            <w:r>
              <w:rPr>
                <w:rStyle w:val="Zag11"/>
                <w:rFonts w:eastAsia="@Arial Unicode MS"/>
                <w:color w:val="000000"/>
              </w:rPr>
              <w:t xml:space="preserve"> Равномерный бег до 4 мин. Подвижная игра   «мы весёлые ребят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6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техники исполнения прыжка в длину с места. Медленный бег до 5 минут - коротким, средним и длинным шаг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iCs/>
              </w:rPr>
            </w:pPr>
            <w:r>
              <w:rPr>
                <w:rFonts w:eastAsia="@Arial Unicode MS"/>
                <w:b/>
                <w:color w:val="000000"/>
              </w:rPr>
              <w:t>97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pacing w:lineRule="auto" w:line="240"/>
              <w:ind w:firstLine="56"/>
              <w:jc w:val="left"/>
              <w:rPr>
                <w:rFonts w:eastAsia="@Arial Unicode M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ловы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и координаци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максимальной скоростью на дистанцию 30 м с сохраняющимся интервалом отдых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8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 xml:space="preserve">Комплексы упражнений на развитие физических качеств. </w:t>
            </w:r>
            <w:r>
              <w:rPr>
                <w:rStyle w:val="Zag11"/>
                <w:rFonts w:eastAsia="@Arial Unicode MS"/>
                <w:color w:val="000000"/>
              </w:rPr>
              <w:t>Выполнение бега 30 метров  с высокого старта серийно. Подвижная игра  «вызов номеров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spacing w:val="-2"/>
              </w:rPr>
            </w:pPr>
            <w:r>
              <w:rPr>
                <w:rFonts w:eastAsia="@Arial Unicode MS"/>
                <w:b/>
                <w:color w:val="000000"/>
              </w:rPr>
              <w:t>99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spacing w:val="-2"/>
              </w:rPr>
              <w:t xml:space="preserve">Проведение оздоровительных  занятий в режиме дня (физкультминутки). </w:t>
            </w:r>
            <w:r>
              <w:rPr>
                <w:rStyle w:val="Zag11"/>
                <w:rFonts w:eastAsia="@Arial Unicode MS"/>
                <w:color w:val="000000"/>
              </w:rPr>
              <w:t>Дальнейшее изучение прыжка  в длину с разбег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0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выполнение прыжка в длину с небольшого разбега Равномерный бег 6 минут. </w:t>
            </w:r>
            <w:r>
              <w:rPr/>
              <w:t>Пробегание коротких отрезков из разных исходных полож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1 урок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 до 600м. с чередованием ходьбы, бега (бег 50м., ходьба 100м.).</w:t>
            </w:r>
            <w:r>
              <w:rPr>
                <w:spacing w:val="-2"/>
              </w:rPr>
              <w:t xml:space="preserve"> Повторное преодоление препятствий (15—20 см</w:t>
            </w:r>
            <w:r>
              <w:rPr/>
              <w:t xml:space="preserve"> )</w:t>
            </w:r>
            <w:r>
              <w:rPr>
                <w:rStyle w:val="Zag11"/>
                <w:rFonts w:eastAsia="@Arial Unicode MS"/>
                <w:color w:val="000000"/>
              </w:rPr>
              <w:t xml:space="preserve"> Подвижная игра пятнаш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2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екомендации на лето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. 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iCs/>
              </w:rPr>
              <w:t>Общие теоретические понятия  о способах плавани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Всего: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b/>
                <w:color w:val="000000"/>
              </w:rPr>
              <w:t xml:space="preserve">                                                          </w:t>
            </w:r>
            <w:r>
              <w:rPr>
                <w:rStyle w:val="Zag11"/>
                <w:rFonts w:eastAsia="@Arial Unicode MS"/>
                <w:b/>
                <w:color w:val="000000"/>
              </w:rPr>
              <w:t>102 уро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одержание курса 4 класс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укреплению здоровья человек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sz w:val="24"/>
          <w:szCs w:val="24"/>
        </w:rPr>
        <w:t>физическими упражнениями: организация мест занятий, подбор одежды, обуви и инвентар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российский физкультурно – спортивный комплекс «Готов к труду и обороне»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з истории физической культуры.</w:t>
      </w:r>
      <w:r>
        <w:rPr>
          <w:rFonts w:cs="Times New Roman" w:ascii="Times New Roman" w:hAnsi="Times New Roman"/>
          <w:sz w:val="24"/>
          <w:szCs w:val="24"/>
        </w:rPr>
        <w:t xml:space="preserve"> Её связь с природными, географическими особенностями, традициями и обычаями нар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собенности физической культуры разных народов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физической культуры с трудовой и военной деятельностью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  <w:spacing w:val="-4"/>
        </w:rPr>
        <w:t>Физические упражнения</w:t>
      </w:r>
      <w:r>
        <w:rPr/>
        <w:t xml:space="preserve"> Физическая нагрузка и её влияние на повышение частоты сердечных сокращений.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Способы физкультурной деятельности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pacing w:val="2"/>
        </w:rPr>
        <w:t xml:space="preserve">Самостоятельные занятия </w:t>
      </w:r>
      <w:r>
        <w:rPr>
          <w:spacing w:val="-2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ые наблюдения за физическим развитием и физической подготовленностью</w:t>
      </w:r>
      <w:r>
        <w:rPr>
          <w:rFonts w:cs="Times New Roman" w:ascii="Times New Roman" w:hAnsi="Times New Roman"/>
          <w:sz w:val="24"/>
          <w:szCs w:val="24"/>
        </w:rPr>
        <w:t xml:space="preserve"> Измер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ей развития физических качеств. </w:t>
      </w:r>
      <w:r>
        <w:rPr>
          <w:rFonts w:cs="Times New Roman" w:ascii="Times New Roman" w:hAnsi="Times New Roman"/>
          <w:sz w:val="24"/>
          <w:szCs w:val="24"/>
        </w:rPr>
        <w:t>Измерение частоты сердечных сокращений во время выполнения физических упражнений.</w:t>
      </w:r>
    </w:p>
    <w:p>
      <w:pPr>
        <w:pStyle w:val="114"/>
        <w:spacing w:lineRule="auto" w:line="240"/>
        <w:ind w:firstLine="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ые игры и развл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и проведение подвижных игр (на спортивных площадках и в спортивных залах).</w:t>
      </w:r>
    </w:p>
    <w:p>
      <w:pPr>
        <w:pStyle w:val="114"/>
        <w:spacing w:lineRule="auto" w:line="240"/>
        <w:ind w:firstLine="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летнее  и зимнее время года,  Игры с элементами спортивных и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е подвижные игр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  <w:iCs/>
        </w:rPr>
        <w:t>Физическое совершенствование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о</w:t>
        <w:softHyphen/>
        <w:t>оздоров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Комплексы физических упражнений для утренней зарядки, занятий по профилактике и коррекции нарушений осанк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физических качест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мплексы дыхательных упражнений.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имнастика для </w:t>
      </w:r>
      <w:r>
        <w:rPr>
          <w:rFonts w:cs="Times New Roman" w:ascii="Times New Roman" w:hAnsi="Times New Roman"/>
          <w:sz w:val="24"/>
          <w:szCs w:val="24"/>
        </w:rPr>
        <w:t>глаз.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Спортивно-</w:t>
        <w:softHyphen/>
        <w:t>оздоровительная деятельность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Беговые упражнения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</w:p>
    <w:p>
      <w:pPr>
        <w:pStyle w:val="114"/>
        <w:spacing w:lineRule="auto" w:line="240"/>
        <w:ind w:firstLine="1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и двух ногах  с продвижением; в длину и высоту; спрыгивание и запрыгивание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z w:val="24"/>
          <w:szCs w:val="24"/>
        </w:rPr>
        <w:t>большого мяча (1 кг) на дальность разными способ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z w:val="24"/>
          <w:szCs w:val="24"/>
        </w:rPr>
        <w:t>малого мяча в вертикальную цель и на дальность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 спортивные игры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а материал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мнастики с основами акроба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, ловкость и координацию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114"/>
        <w:spacing w:lineRule="auto" w:line="240"/>
        <w:ind w:firstLine="3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sz w:val="24"/>
          <w:szCs w:val="24"/>
        </w:rPr>
        <w:t>движении на лыжах, упражнения на выносливость и координацию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пециальные передвижения без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ение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ски мяча в корзину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на материале баскетбола.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 xml:space="preserve"> подбрасывание мяча; подача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ём и передача мяча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на материале волейбола. Подвижные игры разных народов.</w:t>
      </w:r>
    </w:p>
    <w:p>
      <w:pPr>
        <w:pStyle w:val="114"/>
        <w:spacing w:lineRule="auto" w:line="240"/>
        <w:ind w:firstLine="55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ини – футбол</w:t>
      </w:r>
      <w:r>
        <w:rPr>
          <w:rFonts w:cs="Times New Roman" w:ascii="Times New Roman" w:hAnsi="Times New Roman"/>
          <w:sz w:val="24"/>
          <w:szCs w:val="24"/>
        </w:rPr>
        <w:t xml:space="preserve"> удар по неподвижному и катящемуся мячу; 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>ост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ка мяча; ведение мяча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вижные игры на материале </w:t>
      </w:r>
      <w:r>
        <w:rPr>
          <w:rFonts w:cs="Times New Roman" w:ascii="Times New Roman" w:hAnsi="Times New Roman"/>
          <w:sz w:val="24"/>
          <w:szCs w:val="24"/>
        </w:rPr>
        <w:t>футбола.</w:t>
      </w:r>
    </w:p>
    <w:p>
      <w:pPr>
        <w:pStyle w:val="1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с элементами акробатики.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е действия в шеренге и колонне; выполнение строевых команд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йка на лопатках; кувырки вперёд и назад; гимнастический мост.</w:t>
      </w:r>
    </w:p>
    <w:p>
      <w:pPr>
        <w:pStyle w:val="114"/>
        <w:spacing w:lineRule="auto" w:line="240"/>
        <w:ind w:firstLine="56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руки в упор присев;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махи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через вис сзади согнувшись со сходом вперёд ног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4"/>
          <w:szCs w:val="24"/>
        </w:rPr>
        <w:t>с разбега через гимнастического козла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ыжки со скакалкой.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движение по гимнастической </w:t>
      </w:r>
      <w:r>
        <w:rPr>
          <w:rFonts w:cs="Times New Roman" w:ascii="Times New Roman" w:hAnsi="Times New Roman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ыжные  гонки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на лыжах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ороты; спуски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ъёмы; торможение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та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Теоретические сведения по технике передвижения в воде, способам плавания. Имитационные упражнения.  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  <w:t>Общеразвивающие упражнения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гимнастики с основами акроба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вижение с резко изменяющимся направлением и остановками в заданной позе; ходьба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1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lineRule="auto" w:line="276"/>
        <w:rPr>
          <w:b/>
          <w:b/>
        </w:rPr>
      </w:pPr>
      <w:r>
        <w:rPr>
          <w:iCs/>
        </w:rPr>
        <w:t xml:space="preserve">Развитие силовых способностей: </w:t>
      </w:r>
      <w:r>
        <w:rPr/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spacing w:val="-2"/>
        </w:rPr>
        <w:t xml:space="preserve">шечных групп и увеличивающимся отягощением; лазанье </w:t>
      </w:r>
      <w:r>
        <w:rPr>
          <w:spacing w:val="2"/>
        </w:rPr>
        <w:t>с дополнительным отягощением на поясе (по гимнастиче</w:t>
      </w:r>
      <w:r>
        <w:rPr>
          <w:spacing w:val="-2"/>
        </w:rPr>
        <w:t xml:space="preserve">ской стенке и наклонной гимнастической скамейке в упоре </w:t>
      </w:r>
      <w:r>
        <w:rPr/>
        <w:t>на коленях и в упоре присев); перелезание и перепрыгива</w:t>
      </w:r>
      <w:r>
        <w:rPr>
          <w:spacing w:val="2"/>
        </w:rPr>
        <w:t xml:space="preserve">ние через препятствия с опорой на руки; подтягивание в </w:t>
      </w:r>
      <w:r>
        <w:rPr>
          <w:spacing w:val="-2"/>
        </w:rPr>
        <w:t xml:space="preserve">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 </w:t>
        <w:noBreakHyphen/>
        <w:t xml:space="preserve"> вперёд толчком одной ногой и двумя ногами о гимнастический мостик; переноска партнёра в парах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мальном темпе, из разных исходных положений, с поворотами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огоскоков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ное преодоление препятствий (15—20 см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ругу, из разных исходных положений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етание набивных </w:t>
      </w:r>
      <w:r>
        <w:rPr>
          <w:rFonts w:cs="Times New Roman" w:ascii="Times New Roman" w:hAnsi="Times New Roman"/>
          <w:sz w:val="24"/>
          <w:szCs w:val="24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низу, от груди)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овторное выполнение беговых нагрузок</w:t>
      </w:r>
      <w:r>
        <w:rPr>
          <w:rFonts w:cs="Times New Roman" w:ascii="Times New Roman" w:hAnsi="Times New Roman"/>
          <w:sz w:val="24"/>
          <w:szCs w:val="24"/>
        </w:rPr>
        <w:t xml:space="preserve"> в горку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ыжки с продвижением вперёд (правым и левым боком), с доставанием ориентиров, расположенных на разной высоте;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ыжки по разметкам в полуприседе и приседе; запрыгивание с последующим спрыгиванием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Развитие координации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нос тяжести тела с лыжи на в движении, прыжком с опорой на палки; 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жение на правой (левой) ноге после дву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softHyphen/>
        <w:t>трёх шагов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ой стойке.</w:t>
      </w:r>
    </w:p>
    <w:p>
      <w:pPr>
        <w:pStyle w:val="114"/>
        <w:spacing w:lineRule="auto" w:line="240"/>
        <w:ind w:firstLine="56"/>
        <w:jc w:val="left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 xml:space="preserve">передвижение на лыжах в режиме умеренной интенсивности, в чередовании с прохождением отрезков в режиме большой интенсивности, с ускорениями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е тренировочных дистанций.</w:t>
      </w:r>
    </w:p>
    <w:p>
      <w:pPr>
        <w:pStyle w:val="Normal"/>
        <w:spacing w:lineRule="auto" w:line="276"/>
        <w:ind w:left="-54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dot"/>
        </w:tabs>
        <w:ind w:left="180" w:hanging="180"/>
        <w:jc w:val="both"/>
        <w:rPr/>
      </w:pPr>
      <w:r>
        <w:rPr>
          <w:b/>
          <w:sz w:val="28"/>
          <w:szCs w:val="28"/>
        </w:rPr>
        <w:t>Календарно - поурочное планирование по физической культуре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0"/>
        <w:gridCol w:w="1316"/>
        <w:gridCol w:w="24"/>
        <w:gridCol w:w="910"/>
        <w:gridCol w:w="4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</w:rPr>
              <w:t>урока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Тема урок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 четверть – 27 часов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rFonts w:eastAsia="@Arial Unicode MS"/>
                <w:b/>
                <w:color w:val="000000"/>
              </w:rPr>
              <w:t xml:space="preserve">дата                                                                    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1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</w:rPr>
              <w:t>Легкая атлетика - 14 часов</w:t>
            </w:r>
            <w:r>
              <w:rPr>
                <w:iCs/>
                <w:spacing w:val="2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</w:rPr>
              <w:t>план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6"/>
              <w:jc w:val="left"/>
              <w:rPr/>
            </w:pPr>
            <w:r>
              <w:rPr>
                <w:rStyle w:val="Zag11"/>
                <w:rFonts w:eastAsia="@Arial Unicode MS"/>
                <w:sz w:val="24"/>
                <w:szCs w:val="24"/>
              </w:rPr>
              <w:t>Инструктаж по технике безопасности и правилах поведения  на уроках физической культуры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/>
              <w:t xml:space="preserve">Организация  мест занятий, подбор одежды, обуви и инвентаря. </w:t>
            </w:r>
            <w:r>
              <w:rPr>
                <w:rStyle w:val="Zag11"/>
                <w:rFonts w:eastAsia="@Arial Unicode MS"/>
                <w:color w:val="000000"/>
              </w:rPr>
              <w:t xml:space="preserve">Повторение старта и финиша.  Пробеганием отрезков  с высокого старта от 20 до 25 метров с изменением скорости.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ведение самостоятельных  игровых занятий на прогулк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. </w:t>
            </w:r>
            <w:r>
              <w:rPr>
                <w:iCs/>
              </w:rPr>
              <w:t xml:space="preserve">Беговые упражнения: </w:t>
            </w:r>
            <w:r>
              <w:rPr/>
              <w:t>с высоким подниманием бедра, прыжками, с ускорением, с изменяющимся направлением движения  Высокий старт с последующим ускорением.</w:t>
            </w:r>
            <w:r>
              <w:rPr>
                <w:iCs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рыжок в длину с места и с разбег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/>
              <w:t xml:space="preserve">Всероссийский физкультурно – спортивный комплекс «Готов к труду и обороне» </w:t>
            </w:r>
            <w:r>
              <w:rPr>
                <w:iCs/>
              </w:rPr>
              <w:t>Беговые упражнения</w:t>
            </w:r>
            <w:r>
              <w:rPr/>
              <w:t xml:space="preserve"> </w:t>
            </w:r>
            <w:r>
              <w:rPr>
                <w:spacing w:val="2"/>
              </w:rPr>
              <w:t>бег с изменяющимся направле</w:t>
            </w:r>
            <w:r>
              <w:rPr/>
              <w:t xml:space="preserve">нием по ограниченной опоре. Пробегание коротких отрезков из разных исходных положений, </w:t>
            </w:r>
            <w:r>
              <w:rPr>
                <w:rStyle w:val="Zag11"/>
                <w:rFonts w:eastAsia="@Arial Unicode MS"/>
                <w:color w:val="000000"/>
              </w:rPr>
              <w:t>в чередовании с ходьбой</w:t>
            </w:r>
            <w:r>
              <w:rPr/>
              <w:t xml:space="preserve">  </w:t>
            </w:r>
            <w:r>
              <w:rPr>
                <w:rStyle w:val="Zag11"/>
                <w:rFonts w:eastAsia="@Arial Unicode MS"/>
                <w:color w:val="000000"/>
              </w:rPr>
              <w:t xml:space="preserve"> Обучение разбегу в прыжках в длину с разбега. Бег до 60 метров на скорость в группах.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spacing w:val="2"/>
              </w:rPr>
              <w:t>Правила предупреждения травматизма во</w:t>
            </w:r>
            <w:r>
              <w:rPr>
                <w:b/>
                <w:spacing w:val="2"/>
              </w:rPr>
              <w:t xml:space="preserve"> </w:t>
            </w:r>
            <w:r>
              <w:rPr>
                <w:spacing w:val="2"/>
              </w:rPr>
              <w:t xml:space="preserve">время занятий </w:t>
            </w:r>
            <w:r>
              <w:rPr/>
              <w:t>физическими упражнениями</w:t>
            </w:r>
            <w:r>
              <w:rPr>
                <w:iCs/>
              </w:rPr>
              <w:t xml:space="preserve"> Прыжковые упражнения: </w:t>
            </w:r>
            <w:r>
              <w:rPr/>
              <w:t>на одной ноге и двух ногах на месте и с продвижением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 </w:t>
            </w:r>
            <w:r>
              <w:rPr>
                <w:rStyle w:val="Zag11"/>
                <w:rFonts w:eastAsia="@Arial Unicode MS"/>
                <w:color w:val="000000"/>
              </w:rPr>
              <w:t>Совершенствование техники  прыжков в длину с места и с разбега. Эстафеты с бегом, расстояние от  30 – 40 метров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Овладение  простейшими приёмами самоконтроля</w:t>
            </w:r>
            <w:r>
              <w:rPr>
                <w:b/>
              </w:rPr>
              <w:t xml:space="preserve">  Контрольное </w:t>
            </w:r>
            <w:r>
              <w:rPr/>
              <w:t xml:space="preserve">выполнение челночного бега </w:t>
            </w:r>
            <w:r>
              <w:rPr>
                <w:rStyle w:val="Zag11"/>
                <w:rFonts w:eastAsia="@Arial Unicode MS"/>
                <w:color w:val="000000"/>
              </w:rPr>
              <w:t xml:space="preserve"> 3х10 м.  Совершенствование разбега при прыжках в длину с 9 - 12  шагов. </w:t>
            </w:r>
            <w:r>
              <w:rPr>
                <w:rStyle w:val="Zag11"/>
                <w:rFonts w:eastAsia="@Arial Unicode MS"/>
              </w:rPr>
              <w:t xml:space="preserve">Развитие скоростных способностей в </w:t>
            </w:r>
            <w:r>
              <w:rPr>
                <w:rStyle w:val="Zag11"/>
                <w:rFonts w:eastAsia="@Arial Unicode MS"/>
                <w:color w:val="000000"/>
              </w:rPr>
              <w:t>игре «перебежк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iCs/>
              </w:rPr>
              <w:t>Беговые упражнения</w:t>
            </w:r>
            <w:r>
              <w:rPr/>
              <w:t xml:space="preserve"> из разных исходных положений</w:t>
            </w:r>
            <w:r>
              <w:rPr>
                <w:rStyle w:val="Zag11"/>
                <w:rFonts w:eastAsia="@Arial Unicode MS"/>
                <w:color w:val="000000"/>
              </w:rPr>
              <w:t xml:space="preserve"> с высокого старта до 30 м.</w:t>
            </w:r>
            <w:r>
              <w:rPr/>
              <w:t xml:space="preserve">  Бег в режиме большой интенсивности, с ускорениями.</w:t>
            </w:r>
            <w:r>
              <w:rPr>
                <w:rStyle w:val="Zag11"/>
                <w:rFonts w:eastAsia="@Arial Unicode MS"/>
                <w:color w:val="000000"/>
              </w:rPr>
              <w:t xml:space="preserve"> Метание на заданное расстояние в парах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Физическая подготовка и её связь с развитием основных физи</w:t>
            </w:r>
            <w:r>
              <w:rPr>
                <w:spacing w:val="-2"/>
              </w:rPr>
              <w:t xml:space="preserve">ческих качеств. </w:t>
            </w:r>
            <w:r>
              <w:rPr/>
              <w:t xml:space="preserve">Повторное выполнение </w:t>
            </w:r>
            <w:r>
              <w:rPr>
                <w:spacing w:val="-2"/>
              </w:rPr>
              <w:t xml:space="preserve">многоскоков </w:t>
            </w:r>
            <w:r>
              <w:rPr>
                <w:rStyle w:val="Zag11"/>
                <w:rFonts w:eastAsia="@Arial Unicode MS"/>
                <w:b/>
                <w:color w:val="000000"/>
              </w:rPr>
              <w:t>Контроль</w:t>
            </w:r>
            <w:r>
              <w:rPr>
                <w:rStyle w:val="Zag11"/>
                <w:rFonts w:eastAsia="@Arial Unicode MS"/>
                <w:color w:val="000000"/>
              </w:rPr>
              <w:t xml:space="preserve"> бега 60 м. с высокого старта </w:t>
            </w:r>
            <w:r>
              <w:rPr>
                <w:rStyle w:val="Zag11"/>
                <w:spacing w:val="-2"/>
              </w:rPr>
              <w:t xml:space="preserve"> </w:t>
            </w:r>
            <w:r>
              <w:rPr>
                <w:iCs/>
              </w:rPr>
              <w:t xml:space="preserve">Метание: </w:t>
            </w:r>
            <w:r>
              <w:rPr/>
              <w:t xml:space="preserve">малого мяча в вертикальную цель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-108" w:hanging="0"/>
              <w:rPr>
                <w:rFonts w:eastAsia="@Arial Unicode MS"/>
              </w:rPr>
            </w:pPr>
            <w:r>
              <w:rPr/>
              <w:t>Игра  «</w:t>
            </w:r>
            <w:r>
              <w:rPr>
                <w:rStyle w:val="Zag11"/>
                <w:rFonts w:eastAsia="@Arial Unicode MS"/>
                <w:color w:val="000000"/>
              </w:rPr>
              <w:t>самый  меткий</w:t>
            </w:r>
            <w:r>
              <w:rPr/>
              <w:t>»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ind w:left="-108" w:hanging="0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 </w:t>
            </w:r>
            <w:r>
              <w:rPr>
                <w:rStyle w:val="Zag11"/>
                <w:rFonts w:eastAsia="@Arial Unicode MS"/>
                <w:color w:val="000000"/>
              </w:rPr>
              <w:t>техники прыжка в длину с разбега Метание теннисного мяча с места, из положения, стоя грудью в направлении метания, на точность, дальность, заданное расстояние. Игра  «точный расчёт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left="-40" w:hanging="0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Физическая культура как система разнообразных форм занятий физическими упражнениями.  </w:t>
            </w:r>
            <w:r>
              <w:rPr/>
              <w:t xml:space="preserve">Равномерный бег в режиме  большой интенсивности с ускорением,  чередующийся с ходьбой, 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iCs/>
              </w:rPr>
              <w:t xml:space="preserve">Метание: </w:t>
            </w:r>
            <w:r>
              <w:rPr/>
              <w:t>малого мяча на дальность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метания мяча на технику.</w:t>
            </w:r>
            <w:r>
              <w:rPr>
                <w:rFonts w:eastAsia="@Arial Unicode MS"/>
              </w:rPr>
              <w:t xml:space="preserve"> Кроссовая подготовка до 600м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140" w:hanging="0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до 400  метров  с учётом  времени.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техники прыжка в длину с 7 -9 шагов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разбег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firstLine="57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Бег на выносливость в чередовании с ходьбой до 6 минут.  Преодоление полосы препятствий с использованием бега, ходьбы, прыжков, лазанием и перелезания. </w:t>
            </w:r>
            <w:r>
              <w:rPr/>
              <w:t xml:space="preserve">Белорусская игра  «Потяг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3"/>
              <w:jc w:val="left"/>
              <w:rPr>
                <w:rStyle w:val="Zag1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Выполнение метания мяча на да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на дистанцию до 800 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гра с метанием  «невод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/>
              <w:t xml:space="preserve">Организация и проведение подвижных игр на спортивных площадках в летнее время года. </w:t>
            </w:r>
            <w:r>
              <w:rPr>
                <w:rStyle w:val="Zag11"/>
                <w:rFonts w:eastAsia="@Arial Unicode MS"/>
                <w:color w:val="000000"/>
              </w:rPr>
              <w:t>Кроссовая подготовка – бег по пересечённой местности.</w:t>
            </w:r>
            <w:r>
              <w:rPr>
                <w:spacing w:val="2"/>
              </w:rPr>
              <w:t xml:space="preserve"> Бег с горки в максимальном темпе.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hanging="108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Подвижные игры – 32 часа         Баскетбол- 12 час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Техника  безопасности  на уроках подвижных игр.   Передачи от груди  мяча в шеренгах.  Повторение  прыжков на двух ногах, с продвижением вперед,  с ноги на ногу, многоскоки. Игра  « мяч капитану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пособы передвижения по сигналу в стойке баскетболиста.  Ведение мяча по прямой,   с изменением  направления,  с обведением соперника  дальней рукой.  Игра  «кто больше сделает передач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Повторение бросков  мяча  способом из-за головы.  Ведение мяча, огибая предметы.  Прыжки через короткую скакалку на двух  ногах.    Эстафеты с передачей мяч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/>
              <w:t>Организация и проведение подвижных игр в спортивных залах.</w:t>
            </w:r>
            <w:r>
              <w:rPr>
                <w:rStyle w:val="Zag11"/>
                <w:rFonts w:eastAsia="@Arial Unicode MS"/>
                <w:color w:val="000000"/>
              </w:rPr>
              <w:t xml:space="preserve"> Ведение  мяча на месте  ведущей и не ведущей рукой. Игры – эстафеты с мячом из изученных элемент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Ведение  баскетбольного мяча в движении ведущей и не ведущей рукой.   Метание м. мяча в горизонтальную цель из разных исходных положений.  Игра  «точный расчет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Бег с изменением направления движения по ориентирам  без мяча и  с мячом.  Передачи и ловля мяча в тройках на месте и в движении. Серийные прыжки через скакалку с активным отдыхом. Игра  «передай через одного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едение и передачи мяча с сопротивлением соперника. Совершенствование броска баскетбольного  мяча   способом из-за головы. Игра «передай мяч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Ловля и передача мяча от груди в парах, в тройках на месте и в движении.   Прыжковые упражнения с касанием подвешенных ориентиров,  на месте и через препятствие.  Игра  «гонка  мячей по кругу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Ходьба и бег  по кругу,  в рассыпную  с остановкой по сигналу. Элементарные правила баскетбола.  Игра в мини - баскетбол  3х3 без ведения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ыполнение комбинации ведений и передач на месте, по сигналу. Игра в баскетбол по  упрощённым правила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едение мяча   с продвижением вперёд, обводка  напарника дальней  рукой. Передача с малого расстояния изученным способом.  Игра «мяч капитану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Знакомство с  персональной защитой. Игровые упражнения  в парах.:  «перехват мяча». «выйди к мячу». Игра в баскетбол по упрощённым правила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Футбол – 1 час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тановка мяча, удар по неподвижному  и катящемуся мячу. </w:t>
            </w:r>
            <w:r>
              <w:rPr>
                <w:rStyle w:val="Emphasis"/>
                <w:rFonts w:eastAsia="Calibri;Arial"/>
                <w:i w:val="false"/>
              </w:rPr>
              <w:t>Совершенство</w:t>
              <w:softHyphen/>
              <w:t>вание навыков в прыжках: запрыгивание на  возвышение и спрыгивание в глубину.  Игры «лиса и куры»,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 четверть – 21 час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Гимнастика - 21 час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гимнастики с элементами акробатики. Личная гигиена, требования к одежде. </w:t>
            </w:r>
            <w:r>
              <w:rPr/>
              <w:t>Строевые действия в шеренге и колонне, выполнение перестроение из двух шеренг в два круга, передвижение противоходом. Комплекс физических упражнений для занятий по профилактике и коррекции нарушений осанки</w:t>
            </w:r>
            <w:r>
              <w:rPr>
                <w:i/>
              </w:rPr>
              <w:t>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бучение строевым приёмам: перестроения из колонны по одному в колонну по два, три,  повороты.   </w:t>
            </w:r>
            <w:r>
              <w:rPr>
                <w:spacing w:val="2"/>
              </w:rPr>
              <w:t>Развитие гибкости: широкие стойки на ногах; ходьба</w:t>
            </w:r>
            <w:r>
              <w:rPr/>
              <w:t xml:space="preserve"> с  включением глубоких выпадов, в приседе; наклоны вперёд, назад, в сторону в стойках на ногах, в седах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Повторение акробатических упражнений: кувырок вперед, стойка на лопатках.  Игра «волк во рву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Строевые приёмы   Изучение акробатической комбинации: мост из положения лёжа на спине,  группировка; кувырки вперёд и назад. Гимнастические приёмы прикладного характера: ползание по-пластунски и лазание по гимнастической стенке   Вис завесом одной и вис завесом двумя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Игра   «салки – догонялки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Гимнастические приёмы прикладного характера. </w:t>
            </w:r>
            <w:r>
              <w:rPr/>
              <w:t>Комплекс физических упражнений для  занятий по профилактике и коррекции зрения.</w:t>
            </w:r>
            <w:r>
              <w:rPr>
                <w:rStyle w:val="Zag11"/>
                <w:rFonts w:eastAsia="@Arial Unicode MS"/>
                <w:color w:val="000000"/>
              </w:rPr>
              <w:t xml:space="preserve">  Выполнение акробатической комбинации из изученных элементов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 </w:t>
            </w:r>
            <w:r>
              <w:rPr>
                <w:rStyle w:val="Zag11"/>
                <w:rFonts w:eastAsia="@Arial Unicode MS"/>
                <w:color w:val="000000"/>
              </w:rPr>
              <w:t>выполнение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 акробатической комбинации из изученных элементов </w:t>
            </w:r>
            <w:r>
              <w:rPr/>
              <w:t xml:space="preserve">мост из положения  лёжа на спине, опуститься в исходное положение, переворот в положение лёжа на животе, прыжок с опорой </w:t>
            </w:r>
            <w:r>
              <w:rPr>
                <w:spacing w:val="2"/>
              </w:rPr>
              <w:t>на руки в упор присев.</w:t>
            </w:r>
            <w:r>
              <w:rPr>
                <w:rStyle w:val="Zag11"/>
                <w:rFonts w:eastAsia="@Arial Unicode MS"/>
                <w:color w:val="000000"/>
              </w:rPr>
              <w:t xml:space="preserve"> Освоение висов и упоров:  висы   стоя и леж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ение простейших закаливающих процеду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комплексов упражнений для развития мышц туловища, развития основных физических качеств; проведение оздоровительных занятий в режиме дн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111"/>
              <w:spacing w:lineRule="auto" w:line="240"/>
              <w:ind w:firstLine="56"/>
              <w:jc w:val="left"/>
              <w:rPr>
                <w:rStyle w:val="Zag11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val="ru-RU"/>
              </w:rPr>
              <w:t xml:space="preserve">Выполнение комбинации на низкой перекладине.  </w:t>
            </w:r>
            <w:r>
              <w:rPr>
                <w:rFonts w:eastAsia="@Arial Unicode MS"/>
                <w:sz w:val="24"/>
                <w:szCs w:val="24"/>
              </w:rPr>
              <w:t>Полоса препятствий</w:t>
            </w:r>
            <w:r>
              <w:rPr>
                <w:rFonts w:eastAsia="@Arial Unicode MS"/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</w:rPr>
              <w:t xml:space="preserve">динамические упражнения с переменой опоры на руки и ноги,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на локальное развитие мышц туловища с использованием веса тел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звитие силовых способностей:</w:t>
            </w:r>
            <w:r>
              <w:rPr/>
              <w:t xml:space="preserve"> упражнения в висе -</w:t>
            </w:r>
            <w:r>
              <w:rPr>
                <w:rStyle w:val="Zag11"/>
                <w:rFonts w:eastAsia="@Arial Unicode MS"/>
                <w:color w:val="000000"/>
              </w:rPr>
              <w:t xml:space="preserve"> подтягивание на перекладине</w:t>
            </w:r>
            <w:r>
              <w:rPr>
                <w:rStyle w:val="Zag11"/>
                <w:rFonts w:eastAsia="@Arial Unicode MS"/>
                <w:b/>
                <w:color w:val="000000"/>
              </w:rPr>
              <w:t>.</w:t>
            </w:r>
            <w:r>
              <w:rPr>
                <w:rStyle w:val="Zag11"/>
                <w:rFonts w:eastAsia="@Arial Unicode MS"/>
                <w:color w:val="000000"/>
              </w:rPr>
              <w:t xml:space="preserve">  Развитие равновесия: выполнение упражнений на бревн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>Танцевальные  упражнения  в парах под музыку. Освоение навыков равновесия при выполнении комбинации на бревне. Совершенствование комбинации на низкой перекладине.</w:t>
            </w:r>
            <w:r>
              <w:rPr>
                <w:rFonts w:eastAsia="@Arial Unicode MS"/>
                <w:color w:val="000000"/>
              </w:rPr>
              <w:t xml:space="preserve"> Прохождение гимнастической полосы препятствий с элементами лазания, прыжков, лазания, перелезания.</w:t>
            </w:r>
            <w:r>
              <w:rPr>
                <w:rStyle w:val="Zag11"/>
                <w:rFonts w:eastAsia="@Arial Unicode MS"/>
                <w:color w:val="000000"/>
              </w:rPr>
              <w:tab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</w:rPr>
            </w:pPr>
            <w:r>
              <w:rPr/>
              <w:t>Развитие силовых способностей по типу круговой тренировки:  перелезание и перепрыгива</w:t>
            </w:r>
            <w:r>
              <w:rPr>
                <w:spacing w:val="2"/>
              </w:rPr>
              <w:t>ние через препятствия с опорой на руки</w:t>
            </w:r>
            <w:r>
              <w:rPr/>
              <w:t xml:space="preserve">  Подтягивание в висе из разных исходных положений.  Сгибание и разгибание рук в упоре лежа. Игра «Слушай сигнал!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7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spacing w:val="-2"/>
                <w:sz w:val="24"/>
                <w:szCs w:val="24"/>
              </w:rPr>
              <w:t>рыжки ввер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noBreakHyphen/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перёд толчком одной ногой и двумя ногами о гимнастически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мостик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порный прыжок через гимнастического  козла. </w:t>
            </w:r>
            <w:r>
              <w:rPr>
                <w:rStyle w:val="Zag11"/>
                <w:rFonts w:eastAsia="@Arial Unicode MS"/>
              </w:rPr>
              <w:t>Игра «белки - деревяшк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вновесие силовых способ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ягощ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бивные мячи до 1 кг, гантели до 100 г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комбинации на бревне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spacing w:val="-2"/>
              </w:rPr>
            </w:pPr>
            <w:r>
              <w:rPr>
                <w:spacing w:val="-2"/>
              </w:rPr>
              <w:t>Выполнение комплексов упражнений для развития мышц туловища.</w:t>
            </w:r>
            <w:r>
              <w:rPr>
                <w:b/>
                <w:spacing w:val="-2"/>
              </w:rPr>
              <w:t xml:space="preserve">   </w:t>
            </w:r>
            <w:r>
              <w:rPr>
                <w:spacing w:val="-2"/>
              </w:rPr>
              <w:t xml:space="preserve">Прыжковые упражнения с предметом в руках  с продвижением вперёд поочерёдно на правой и левой ноге, на месте вверх и вверх с поворотами вправо и влево. </w:t>
            </w:r>
            <w:r>
              <w:rPr>
                <w:rStyle w:val="Zag11"/>
                <w:rFonts w:eastAsia="@Arial Unicode MS"/>
                <w:color w:val="000000"/>
              </w:rPr>
              <w:t>Выполнение опорного прыжк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/>
            </w:pPr>
            <w:r>
              <w:rPr>
                <w:iCs/>
                <w:spacing w:val="2"/>
                <w:sz w:val="24"/>
                <w:szCs w:val="24"/>
              </w:rPr>
              <w:t>Развитие гибкости</w:t>
            </w:r>
            <w:r>
              <w:rPr>
                <w:iCs/>
                <w:spacing w:val="2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пражнений, включающ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 себя максимальное сгиб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гибание туловища (в стойках и седах)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о развитию гибкост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eastAsia="@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о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sz w:val="24"/>
                <w:szCs w:val="24"/>
                <w:lang w:val="ru-RU"/>
              </w:rPr>
              <w:t xml:space="preserve"> опорного прыжк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72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 xml:space="preserve">Выполнение комбинации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зади согнувшись, опускание назад в вис стоя и обра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через вис сзади согнувшись со сходом вперёд ног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хождение полосы препятствий, содержащей виды прикладных упражнений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spacing w:val="2"/>
                <w:sz w:val="24"/>
                <w:szCs w:val="24"/>
                <w:lang w:val="ru-RU"/>
              </w:rPr>
            </w:pPr>
            <w:r>
              <w:rPr>
                <w:iCs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sz w:val="24"/>
                <w:szCs w:val="24"/>
              </w:rPr>
              <w:t>в приседе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наклоны вперёд, назад, в сторону в стойках на ногах, в седах; выпады и полушпагаты на месте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в стойках и седах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роиз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ной игровой по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eastAsia="@Arial Unicode MS"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</w:rPr>
              <w:t xml:space="preserve"> </w:t>
            </w:r>
            <w:r>
              <w:rPr/>
              <w:t>Комплексы упражнений на координацию с последовательными движениями руками и ногами; равновесие на одной  «ласточка» на широкой опоре с фиксацией равновесия.</w:t>
            </w:r>
            <w:r>
              <w:rPr>
                <w:rFonts w:eastAsia="@Arial Unicode MS"/>
                <w:color w:val="000000"/>
              </w:rPr>
              <w:t xml:space="preserve"> Выполнение теста на гибкость</w:t>
            </w:r>
            <w:r>
              <w:rPr>
                <w:rStyle w:val="Zag11"/>
                <w:rFonts w:eastAsia="@Arial Unicode MS"/>
                <w:color w:val="000000"/>
              </w:rPr>
              <w:t xml:space="preserve"> Лазание по наклонной скамейке в упоре присев и стоя на коленях, подтягиванием, лёжа на животе,  </w:t>
            </w:r>
            <w:r>
              <w:rPr>
                <w:rFonts w:eastAsia="@Arial Unicode MS"/>
                <w:color w:val="000000"/>
              </w:rPr>
              <w:t xml:space="preserve"> спрыгивание в глубину.</w:t>
            </w:r>
            <w:r>
              <w:rPr>
                <w:rStyle w:val="Zag11"/>
                <w:rFonts w:eastAsia="@Arial Unicode MS"/>
                <w:color w:val="000000"/>
              </w:rPr>
              <w:t xml:space="preserve">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, с заданной осан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iCs/>
                <w:sz w:val="24"/>
                <w:szCs w:val="24"/>
              </w:rPr>
              <w:t xml:space="preserve"> Развитие силовых способностей: </w:t>
            </w:r>
            <w:r>
              <w:rPr>
                <w:sz w:val="24"/>
                <w:szCs w:val="24"/>
              </w:rPr>
              <w:t>динамические упражнения с переменой опоры на руки и ноги, на локальное развитие</w:t>
            </w:r>
            <w:r>
              <w:rPr>
                <w:sz w:val="24"/>
                <w:szCs w:val="24"/>
                <w:lang w:val="ru-RU"/>
              </w:rPr>
              <w:t xml:space="preserve">  В</w:t>
            </w:r>
            <w:r>
              <w:rPr>
                <w:sz w:val="24"/>
                <w:szCs w:val="24"/>
              </w:rPr>
              <w:t>иды стилизованной ходьбы под музыку</w:t>
            </w:r>
            <w:r>
              <w:rPr>
                <w:sz w:val="24"/>
                <w:szCs w:val="24"/>
                <w:lang w:val="ru-RU"/>
              </w:rPr>
              <w:t xml:space="preserve">, танцевальные упражнения.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/>
              <w:t xml:space="preserve">Развитие координационных и силовых способностей: перелезание через бревно, коня. Лазание по канату. </w:t>
            </w:r>
            <w:r>
              <w:rPr>
                <w:rStyle w:val="Zag11"/>
                <w:rFonts w:eastAsia="@Arial Unicode MS"/>
              </w:rPr>
              <w:t>Выполнение теста  по подтягиванию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 xml:space="preserve">Развитие координационных и силовых способностей:  преодоление полосы препятствий.   </w:t>
            </w:r>
            <w:r>
              <w:rPr>
                <w:rFonts w:eastAsia="@Arial Unicode MS"/>
                <w:color w:val="000000"/>
              </w:rPr>
              <w:t xml:space="preserve">Отжимание от пола и скамейки.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Комплексы дыхательных упражнений. </w:t>
            </w:r>
            <w:r>
              <w:rPr>
                <w:rStyle w:val="Zag11"/>
                <w:rFonts w:eastAsia="@Arial Unicode MS"/>
                <w:color w:val="000000"/>
              </w:rPr>
              <w:t>Прыжки   через скакалку за единицу времени.</w:t>
            </w:r>
            <w:r>
              <w:rPr>
                <w:rStyle w:val="Zag11"/>
                <w:spacing w:val="-2"/>
              </w:rPr>
              <w:t xml:space="preserve">  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«салки-догонялки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pacing w:val="-2"/>
              </w:rPr>
            </w:pPr>
            <w:r>
              <w:rPr>
                <w:rFonts w:eastAsia="@Arial Unicode MS"/>
                <w:color w:val="000000"/>
                <w:spacing w:val="-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3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азвитие гибкости: </w:t>
            </w:r>
            <w:r>
              <w:rPr>
                <w:sz w:val="24"/>
                <w:szCs w:val="24"/>
              </w:rPr>
              <w:t>«выкруты» с гимнастической скакалкой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Лазание по канату в три приема. Игра  «перебежки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II четверть- 33 час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ыжная подготовка -  21 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@Arial Unicode MS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лыжной подготовки,  </w:t>
            </w:r>
            <w:r>
              <w:rPr>
                <w:rStyle w:val="Zag11"/>
                <w:rFonts w:eastAsia="@Arial Unicode MS"/>
              </w:rPr>
              <w:t>правила выбора индивидуального лыжного инвентаря,</w:t>
            </w:r>
            <w:r>
              <w:rPr>
                <w:rFonts w:eastAsia="@Arial Unicode MS"/>
              </w:rPr>
              <w:t xml:space="preserve"> одежды для занятий</w:t>
            </w:r>
            <w:r>
              <w:rPr>
                <w:iCs/>
              </w:rPr>
              <w:t xml:space="preserve">   Развитие координации: </w:t>
            </w:r>
            <w:r>
              <w:rPr/>
              <w:t>перенос  тяжести тела с лыжи на лыжу в движении, прыжком с опорой на палки. Повторение изученных ранее ходов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вторение скользящего шага без палок, попеременного двухшажного хода без палок и с палками.  Игра «к своим палкам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eastAsia="@Arial Unicode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простейших закаливающих процеду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Прохождение дистанции 1 км с применением изученных ход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«кто быстрей».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овторение поворота переступанием на месте,  и в движении с пологого склона. Выполнение поворота упором. Торможение плугом. Передвижение по дистанции до 2 к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Возможные травмы на лыжной подготовке и причины их возникновения</w:t>
            </w:r>
            <w:r>
              <w:rPr>
                <w:rStyle w:val="Zag11"/>
                <w:rFonts w:eastAsia="@Arial Unicode MS"/>
              </w:rPr>
              <w:t xml:space="preserve">  Выполнение поворота переступанием на месте и в движении. 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color w:val="000000"/>
              </w:rPr>
              <w:t>Эстафеты на равнине с применением изученных элементов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именение  попеременного двухшажного хода и поворотов на  дистанции, использование их в игровых  соревновательных ситуациях.  Дистанция 2 км. с переменной скоростью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техники попеременного двухшажного хода. Спуски в высокой, средней и низкой стойке. Продвижение  по дистанции  до 2 км. с большой скоростью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 поворота переступанием торможению упором.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/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Применение попеременного  двухшажного хода с переменной скоростью на дистанции.</w:t>
              <w:tab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подъёма  лесенкой, спуска в разных стойках, поворотов и торможений.  Продвигаться по дистанции до 1,5 к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@Arial Unicode MS"/>
                <w:b/>
                <w:color w:val="000000"/>
              </w:rPr>
              <w:t>5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передвижение по дистанции 2км. с применением изученных ходов, спусков, подъёмов, торможений и поворотов.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5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Выполнение подъёма  «ёлочкой»  Прохождение дистанции со спусками и подъёмами с переменной скоростью 1 км.   Игра  со  снежками «меткий стрелок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Правила обгона на дистанции.  Прохождение отрезков с максимальной скоростью, чередование с отдыхом медленным темпом. </w:t>
            </w:r>
            <w:r>
              <w:rPr>
                <w:rFonts w:eastAsia="@Arial Unicode MS"/>
                <w:color w:val="000000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@Arial Unicode MS"/>
                <w:b/>
                <w:color w:val="00000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/>
              <w:t>Чередование  прохождения отрезков в режиме большой интенсивности.</w:t>
            </w:r>
            <w:r>
              <w:rPr>
                <w:rFonts w:eastAsia="@Arial Unicode MS"/>
                <w:color w:val="000000"/>
              </w:rPr>
              <w:t xml:space="preserve"> Гонка за лидеро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>Прохождение  дистанции до 2000 метров  с максимальной скоростью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4.15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Передвижение попеременным двухшажным ходом по учебной лыжне. </w:t>
            </w:r>
            <w:r>
              <w:rPr>
                <w:rFonts w:eastAsia="@Arial Unicode MS"/>
                <w:color w:val="000000"/>
              </w:rPr>
              <w:t>Игры на спусках  «проедем через ворота»,  «быстрый подъём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спусков и подъёмов. Эстафета с выбыванием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овершенствование спуска в основной стойке и подъема удобным способом  на небольшом склоне. Игра «кто дальше прокатиться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поворота и торможения на пологом склоне. Игра  «подбери платочек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Измерение пульса  при выполнении физической нагрузки при прохождении дистанции  2 км переменным темпо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рохождение  дистанции до 2500 метров с максимальной скоростью.  </w:t>
            </w:r>
            <w:r>
              <w:rPr>
                <w:rStyle w:val="Dash041e005f0431005f044b005f0447005f043d005f044b005f0439005f005fchar1char1"/>
              </w:rPr>
              <w:t>Самоконтроль при прохождении дистанции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4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6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Подвижные игры на лыжах  Гонка с выбывание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 xml:space="preserve">Подвижные игры – 19 часов              Футбол - 5 часов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Техника безопасности на уроках подвижных игр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Развития скорости и координации. Возможные травмы при игре в футбол. Первая помощь. Варианты челночного бега. </w:t>
            </w:r>
            <w:r>
              <w:rPr>
                <w:spacing w:val="2"/>
              </w:rPr>
              <w:t xml:space="preserve"> Ведение с последующей передачей мяча в парах. </w:t>
            </w:r>
            <w:r>
              <w:rPr>
                <w:rFonts w:eastAsia="@Arial Unicode MS"/>
                <w:color w:val="000000"/>
              </w:rPr>
              <w:t xml:space="preserve"> Игра. «Гонка мячей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jc w:val="both"/>
              <w:rPr>
                <w:spacing w:val="2"/>
              </w:rPr>
            </w:pPr>
            <w:r>
              <w:rPr>
                <w:rStyle w:val="Emphasis"/>
                <w:rFonts w:eastAsia="Calibri;Arial"/>
                <w:i w:val="false"/>
              </w:rPr>
              <w:t xml:space="preserve">Развитие способностей к ориентированию в пространстве, скоростно-силовых способностей. </w:t>
            </w:r>
            <w:r>
              <w:rPr/>
              <w:t>Оста</w:t>
            </w:r>
            <w:r>
              <w:rPr>
                <w:spacing w:val="2"/>
              </w:rPr>
              <w:t>новка мяча внутренней стороной стопы с последующим ударом.</w:t>
            </w:r>
            <w:r>
              <w:rPr>
                <w:rStyle w:val="Emphasis"/>
                <w:rFonts w:eastAsia="Calibri;Arial"/>
                <w:i w:val="false"/>
              </w:rPr>
              <w:t xml:space="preserve"> Игра «Эстафета зверей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pacing w:val="2"/>
              </w:rPr>
            </w:pPr>
            <w:r>
              <w:rPr>
                <w:rFonts w:eastAsia="@Arial Unicode MS"/>
                <w:color w:val="000000"/>
                <w:spacing w:val="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Упражнения для развития мышц ног: выпрыгивания, прыжки на скакалке, приседания.  Комбинации из ведения, остановки и удара по мячу в парах и тройках. </w:t>
            </w:r>
            <w:r>
              <w:rPr>
                <w:rStyle w:val="Zag11"/>
                <w:rFonts w:eastAsia="@Arial Unicode MS"/>
                <w:color w:val="000000"/>
              </w:rPr>
              <w:t xml:space="preserve">Игровое упражнение   «меткая передача».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дар по воротам.  </w:t>
            </w:r>
            <w:r>
              <w:rPr>
                <w:rStyle w:val="Emphasis"/>
                <w:i w:val="false"/>
                <w:sz w:val="24"/>
                <w:szCs w:val="24"/>
              </w:rPr>
              <w:t>Развитие координационных способностей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игр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 xml:space="preserve">ах  </w:t>
            </w:r>
            <w:r>
              <w:rPr>
                <w:rStyle w:val="Emphasis"/>
                <w:i w:val="false"/>
                <w:sz w:val="24"/>
                <w:szCs w:val="24"/>
              </w:rPr>
              <w:t>«Гонка мяча в колоннах», «Борьба за мяч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Style w:val="Emphasis"/>
                <w:rFonts w:eastAsia="Calibri;Arial"/>
                <w:i w:val="false"/>
              </w:rPr>
              <w:t>Развитие скоростных качеств: игровое упражнение «бег за мячом»</w:t>
            </w:r>
            <w:r>
              <w:rPr>
                <w:rFonts w:eastAsia="@Arial Unicode MS"/>
                <w:color w:val="000000"/>
              </w:rPr>
              <w:t xml:space="preserve">.   Комбинации из изученных элементов:  ведение,  остановка, передача, остановка, удар по воротам. </w:t>
            </w:r>
            <w:r>
              <w:rPr>
                <w:rStyle w:val="Emphasis"/>
                <w:rFonts w:eastAsia="@Arial Unicode MS"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eastAsia="Calibri;Arial"/>
                <w:i w:val="false"/>
              </w:rPr>
              <w:t>Игра  в футбол по упрощённым правилам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5"/>
              <w:jc w:val="left"/>
              <w:rPr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олейбол - 14 час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5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Упражнения на  укрепление мышц спины и живота.  Подбрасывание и отбивание мяча над собой, и в парах. Игра «волейбольные салк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ерийное выполнение   прыжков на одной и двух  ногах с продвижением вперед по разметке на ограниченной  площади.  Упражнения в парах:  выход под наброшенный мяч. Ловля мяча с последующим набрасыванием и передачей.   Игра  «мяч капитану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/>
              <w:t xml:space="preserve">Связь физической культуры с трудовой и военной деятельностью. </w:t>
            </w:r>
            <w:r>
              <w:rPr>
                <w:rFonts w:eastAsia="@Arial Unicode MS"/>
              </w:rPr>
              <w:t>Броски мяча через волейбольную сетку в парах, отбивание мяча двумя руками.</w:t>
            </w:r>
            <w:r>
              <w:rPr>
                <w:rStyle w:val="Zag11"/>
                <w:rFonts w:eastAsia="@Arial Unicode MS"/>
                <w:color w:val="000000"/>
              </w:rPr>
              <w:t xml:space="preserve">  Жонглирование  мячом подбрасывание и ловля мяча на месте и в движении </w:t>
            </w:r>
            <w:r>
              <w:rPr>
                <w:rStyle w:val="Zag11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Игра  «охотники и утк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Развитие координации: элементы челночного бега.  Подача мяча выполнение у стены и в парах через сетку с линии подачи. Игра  «у кого меньше мячей»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IV четверть- 24 час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Fonts w:eastAsia="@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7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>
                <w:spacing w:val="2"/>
              </w:rPr>
              <w:t xml:space="preserve">Правила предупреждения травматизма во время занятий </w:t>
            </w:r>
            <w:r>
              <w:rPr/>
              <w:t xml:space="preserve">физическими упражнениями: организация мест занятий, подбор одежды, обуви и инвентаря.  </w:t>
            </w:r>
            <w:r>
              <w:rPr>
                <w:rFonts w:eastAsia="@Arial Unicode MS"/>
              </w:rPr>
              <w:t>Выполнение подачи мяча через сетку с линии подачи.</w:t>
            </w:r>
            <w:r>
              <w:rPr>
                <w:rFonts w:eastAsia="@Arial Unicode MS"/>
                <w:color w:val="000000"/>
              </w:rPr>
              <w:t xml:space="preserve"> Совершенствование ловли и передачи мяча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Fonts w:eastAsia="@Arial Unicode MS"/>
                <w:color w:val="000000"/>
              </w:rPr>
              <w:t xml:space="preserve"> выполнение ловли и передачи мяча в парах. Игра «у кого меньше мячей».  Комплекс упражнений на укрепление мышц рук и плечевого пояс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</w:rPr>
            </w:pPr>
            <w:r>
              <w:rPr/>
              <w:t xml:space="preserve">Связь физической культуры  с природными, географическими особенностями, традициями и обычаями народа (особенности физической культуры разных народов). </w:t>
            </w:r>
            <w:r>
              <w:rPr>
                <w:rStyle w:val="Zag11"/>
                <w:rFonts w:eastAsia="@Arial Unicode MS"/>
                <w:color w:val="000000"/>
              </w:rPr>
              <w:t xml:space="preserve">Основные правила игры в пионербол. </w:t>
            </w:r>
            <w:r>
              <w:rPr>
                <w:rFonts w:eastAsia="@Arial Unicode MS"/>
                <w:color w:val="000000"/>
              </w:rPr>
              <w:t>Расстановка игроков на площадке по зонам. Выполнение передач на площадке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color w:val="000000"/>
              </w:rPr>
              <w:t>Прыжки  с доставанием предметов, подвешенных на разной высоте. Броски мяча через сетку с дальних дистанций. Игра «мяч в воздухе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Совершенствование ловли и передачи мяча в парах через сетку с дальнего и близкого расстояния. Беговые упражнения из различных исходных  положений в парах. Игра   «Перестрелк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Бег с изменением направления движения по зрительному и звуковому сигналу Обучение элементарным технико–тактическим взаимодействиям в нападении  в пионерболе.  Игра в пионербо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2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color w:val="000000"/>
              </w:rPr>
              <w:t xml:space="preserve">Упражнения силовой направленности на гимнастической скамейке  Игровые  упражнения с броском  и ловлей мяча в тройках, ловля мяча отскочившего от игрока.  Игра  «мяч в воздухе»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86 урок   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Fonts w:eastAsia="@Arial Unicode MS"/>
                <w:color w:val="000000"/>
              </w:rPr>
              <w:t>Подача  с линии подачи,  ловля мяча с подачи в парах.   Упражнения  для развития скоростных качеств и координации:   бег за мячом, варианты челночного бега. Игра  «пионербо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  <w:color w:val="000000"/>
              </w:rPr>
              <w:t>Упражнения,  направленные на развитие мышц  рук и плечевого пояса  Броски набивного мяча из положений  сидя,  лёжа.  Игра в пионербол.</w:t>
            </w:r>
            <w:r>
              <w:rPr/>
              <w:t xml:space="preserve"> «Лапта»  - русская  народная иг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2.3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Fonts w:eastAsia="@Arial Unicode MS"/>
                <w:color w:val="000000"/>
              </w:rPr>
            </w:pPr>
            <w:r>
              <w:rPr/>
              <w:t>Развитие координации, ловкости  и быстроты.  Ловля и передача мяча в парах и тройках с перемещением за мячом.  Игра на развитие силовых качеств.  «Томбама» (</w:t>
            </w:r>
            <w:r>
              <w:rPr>
                <w:b/>
              </w:rPr>
              <w:t>эстонская</w:t>
            </w:r>
            <w:r>
              <w:rPr/>
              <w:t xml:space="preserve"> игр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eastAsia="@Arial Unicode MS"/>
                <w:b/>
                <w:sz w:val="28"/>
                <w:szCs w:val="28"/>
              </w:rPr>
              <w:t>Легкая атлетика -14 час.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ascii="Times New Roman" w:hAnsi="Times New Roman" w:eastAsia="@Arial Unicode MS" w:cs="Times New Roman"/>
                <w:b/>
                <w:b/>
                <w:iCs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eastAsia="@Arial Unicode MS" w:cs="Times New Roman"/>
                <w:b/>
                <w:iCs/>
                <w:color w:val="000000"/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@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89 уро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Техника безопасности на уроках лёгкой атлетики, требования к одежде и обуви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Повторение  бега на короткие отрезки с высокого старта, </w:t>
            </w:r>
            <w:r>
              <w:rPr>
                <w:spacing w:val="2"/>
              </w:rPr>
              <w:t xml:space="preserve">ускорение из разных исходных </w:t>
            </w:r>
            <w:r>
              <w:rPr/>
              <w:t>полож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iCs/>
              </w:rPr>
              <w:t xml:space="preserve">Броски: </w:t>
            </w:r>
            <w:r>
              <w:rPr/>
              <w:t>большого мяча (1 кг) на дальность разными способами, из разных исходных полож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>Игра  «пустое место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pacing w:val="2"/>
              </w:rPr>
              <w:t xml:space="preserve">Правила предупреждения травматизма во время занятий </w:t>
            </w:r>
            <w:r>
              <w:rPr/>
              <w:t xml:space="preserve">физическими упражнениями: организация мест занятий, подбор одежды, обуви и инвентаря. 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 - </w:t>
            </w:r>
            <w:r>
              <w:rPr>
                <w:rStyle w:val="Zag11"/>
                <w:rFonts w:eastAsia="@Arial Unicode MS"/>
                <w:color w:val="000000"/>
              </w:rPr>
              <w:t>челночный бег 3х10.</w:t>
            </w:r>
          </w:p>
          <w:p>
            <w:pPr>
              <w:pStyle w:val="111"/>
              <w:spacing w:lineRule="auto" w:line="240"/>
              <w:ind w:firstLine="56"/>
              <w:jc w:val="left"/>
              <w:rPr>
                <w:rStyle w:val="Zag11"/>
                <w:rFonts w:eastAsia="@Arial Unicode MS"/>
                <w:sz w:val="24"/>
                <w:szCs w:val="24"/>
              </w:rPr>
            </w:pPr>
            <w:r>
              <w:rPr>
                <w:rStyle w:val="Zag11"/>
                <w:rFonts w:eastAsia="@Arial Unicode MS"/>
                <w:sz w:val="24"/>
                <w:szCs w:val="24"/>
              </w:rPr>
              <w:t xml:space="preserve">Прыжки в высоту с 4 -5 шагов разбега. 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Развитие координации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: п</w:t>
            </w:r>
            <w:r>
              <w:rPr>
                <w:rStyle w:val="Zag11"/>
                <w:rFonts w:eastAsia="@Arial Unicode MS"/>
                <w:sz w:val="24"/>
                <w:szCs w:val="24"/>
              </w:rPr>
              <w:t xml:space="preserve">рыжки  с высоты до 40 см., 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прыжки через вращающуюся скакалку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iCs/>
                <w:spacing w:val="2"/>
              </w:rPr>
            </w:pPr>
            <w:r>
              <w:rPr/>
              <w:t xml:space="preserve">Связь физической культуры с трудовой и военной деятельностью. Передача набивного мяча (1 кг) в максимальном темпе, по </w:t>
            </w:r>
            <w:r>
              <w:rPr>
                <w:spacing w:val="2"/>
              </w:rPr>
              <w:t>кругу, из разных исходных положений</w:t>
            </w:r>
            <w:r>
              <w:rPr/>
              <w:t xml:space="preserve">  и различными способами (сверху, сбоку, </w:t>
            </w:r>
            <w:r>
              <w:rPr>
                <w:spacing w:val="2"/>
              </w:rPr>
              <w:t>снизу, от груди) Дальнейшее изучение прыжка в высоту способом «перешагивани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iCs/>
                <w:color w:val="000000"/>
                <w:spacing w:val="2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Контрольное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прыжки в высоту с 7 -9  шагов разбега.  </w:t>
            </w:r>
            <w:r>
              <w:rPr/>
              <w:t>Прыжки через скакалку на месте на одной ноге и двух ногах, поочерёдно</w:t>
            </w:r>
            <w:r>
              <w:rPr>
                <w:rStyle w:val="Zag11"/>
                <w:rFonts w:eastAsia="@Arial Unicode MS"/>
                <w:color w:val="000000"/>
              </w:rPr>
              <w:t xml:space="preserve">   Игра  «Волк во рв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19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3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</w:rPr>
            </w:pPr>
            <w:r>
              <w:rPr>
                <w:rStyle w:val="Zag11"/>
                <w:rFonts w:eastAsia="Times New Roman"/>
                <w:b/>
                <w:color w:val="000000"/>
              </w:rPr>
              <w:t xml:space="preserve"> </w:t>
            </w:r>
            <w:r>
              <w:rPr>
                <w:iCs/>
                <w:spacing w:val="2"/>
              </w:rPr>
              <w:t xml:space="preserve">Развитие быстроты: </w:t>
            </w:r>
            <w:r>
              <w:rPr/>
              <w:t xml:space="preserve">броски в стенку и ловля теннисного мяча </w:t>
            </w:r>
            <w:r>
              <w:rPr>
                <w:spacing w:val="2"/>
              </w:rPr>
              <w:t>из разных исходных положений, с поворотами</w:t>
            </w:r>
            <w:r>
              <w:rPr>
                <w:spacing w:val="-2"/>
              </w:rPr>
              <w:t xml:space="preserve">   </w:t>
            </w:r>
            <w:r>
              <w:rPr/>
              <w:t>Запрыгивание на возвышение</w:t>
            </w:r>
            <w:r>
              <w:rPr>
                <w:b/>
              </w:rPr>
              <w:t xml:space="preserve">  </w:t>
            </w:r>
            <w:r>
              <w:rPr/>
              <w:t xml:space="preserve">с последующим спрыгиванием </w:t>
            </w:r>
            <w:r>
              <w:rPr>
                <w:rStyle w:val="Zag11"/>
                <w:rFonts w:eastAsia="@Arial Unicode MS"/>
                <w:color w:val="000000"/>
              </w:rPr>
              <w:t xml:space="preserve">Равномерный бег в режиме умеренной интенсивности до 6 мин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4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/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Метание мяча в вертикальную и горизонтальную цель из разных исходных полож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/>
              <w:t xml:space="preserve">Прыжки в высоту на месте с касанием рукой подвешенных ориентиров,  прыжки с продвижением вперёд (правым и левым боком), с доставанием ориентиров, расположенных на разной высоте.  </w:t>
            </w:r>
            <w:r>
              <w:rPr>
                <w:rStyle w:val="Zag11"/>
                <w:rFonts w:eastAsia="@Arial Unicode MS"/>
                <w:color w:val="000000"/>
              </w:rPr>
              <w:t xml:space="preserve">Бег с преодолением естественных препятствий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5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Совершенствование метания малого мяча из-за головы на максимально далёкое расстояние. </w:t>
            </w:r>
            <w:r>
              <w:rPr/>
              <w:t xml:space="preserve">Прыжки по разметкам в полуприседе и приседе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2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6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Медленный бег до 5 минут - коротким, средним и длинным шагом  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техники исполнения прыжка в длину с мест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3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7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56"/>
              <w:jc w:val="left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ловы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и координаци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максимальной скоростью на дистанцию 30 м с сохраняющимся интервалом отдых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8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</w:rPr>
            </w:pPr>
            <w:r>
              <w:rPr/>
              <w:t xml:space="preserve">Комплекс упражнений на развитие физических качеств. </w:t>
            </w:r>
            <w:r>
              <w:rPr>
                <w:rStyle w:val="Zag11"/>
                <w:rFonts w:eastAsia="@Arial Unicode MS"/>
                <w:color w:val="000000"/>
              </w:rPr>
              <w:t xml:space="preserve"> Выполнение бега 60 метров  с высокого старта серийно. Игра  «вызов номер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9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2"/>
              <w:rPr>
                <w:rStyle w:val="Zag11"/>
                <w:spacing w:val="-2"/>
              </w:rPr>
            </w:pPr>
            <w:r>
              <w:rPr>
                <w:spacing w:val="-2"/>
              </w:rPr>
              <w:t xml:space="preserve">Проведение оздоровительных  занятий в режиме дня (физкультминутки). </w:t>
            </w:r>
            <w:r>
              <w:rPr>
                <w:rStyle w:val="Zag11"/>
                <w:rFonts w:eastAsia="@Arial Unicode MS"/>
                <w:color w:val="000000"/>
              </w:rPr>
              <w:t>Дальнейшее изучение прыжка  в длину с разбег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6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0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Контрольное </w:t>
            </w:r>
            <w:r>
              <w:rPr>
                <w:rStyle w:val="Zag11"/>
                <w:rFonts w:eastAsia="@Arial Unicode MS"/>
                <w:color w:val="000000"/>
              </w:rPr>
              <w:t>выполнение прыжка в длину с небольшого разбе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7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1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авномерный бег  до 600м. с чередованием ходьбы, бега (бег 50м., ходьба 100м.).</w:t>
            </w:r>
            <w:r>
              <w:rPr>
                <w:spacing w:val="-2"/>
              </w:rPr>
              <w:t xml:space="preserve"> Повторное преодоление препятствий (15—20 см</w:t>
            </w:r>
            <w:r>
              <w:rPr/>
              <w:t xml:space="preserve"> )</w:t>
            </w:r>
            <w:r>
              <w:rPr>
                <w:rStyle w:val="Zag11"/>
                <w:rFonts w:eastAsia="@Arial Unicode MS"/>
                <w:color w:val="000000"/>
              </w:rPr>
              <w:t xml:space="preserve"> Игра «пятнашк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.2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102 уро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екомендации на лето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. 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iCs/>
              </w:rPr>
              <w:t xml:space="preserve">Теоретические сведения по технике передвижения в воде, способам плавания. Имитационные упражнения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auto"/>
    <w:pitch w:val="variable"/>
  </w:font>
  <w:font w:name="Cambr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Основной текст Знак1 Знак"/>
    <w:qFormat/>
    <w:rPr>
      <w:sz w:val="28"/>
      <w:szCs w:val="24"/>
      <w:lang w:val="ru-RU" w:bidi="ar-SA"/>
    </w:rPr>
  </w:style>
  <w:style w:type="character" w:styleId="21">
    <w:name w:val="Заголовок 2 Знак1 Знак"/>
    <w:qFormat/>
    <w:rPr>
      <w:b/>
      <w:bCs/>
      <w:sz w:val="28"/>
      <w:szCs w:val="28"/>
      <w:lang w:val="ru-RU" w:bidi="ar-SA"/>
    </w:rPr>
  </w:style>
  <w:style w:type="character" w:styleId="32">
    <w:name w:val="Заголовок 3 Знак2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5">
    <w:name w:val="Основной шрифт абзаца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Основной Знак Знак1 Знак1 Знак"/>
    <w:qFormat/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bidi="ar-SA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12">
    <w:name w:val="Название Знак1"/>
    <w:qFormat/>
    <w:rPr>
      <w:rFonts w:ascii="Calibri;Arial" w:hAnsi="Calibri;Arial" w:eastAsia="Calibri;Arial" w:cs="Calibri;Arial"/>
      <w:b/>
      <w:bCs/>
      <w:sz w:val="24"/>
      <w:szCs w:val="24"/>
      <w:lang w:val="ru-RU" w:bidi="ar-SA"/>
    </w:rPr>
  </w:style>
  <w:style w:type="character" w:styleId="13">
    <w:name w:val="Основной Знак Знак1 Знак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41">
    <w:name w:val="Основной шрифт абзаца4"/>
    <w:qFormat/>
    <w:rPr/>
  </w:style>
  <w:style w:type="character" w:styleId="FontStyle59">
    <w:name w:val="Font Style59"/>
    <w:qFormat/>
    <w:rPr>
      <w:rFonts w:ascii="Trebuchet MS" w:hAnsi="Trebuchet MS" w:cs="Trebuchet MS"/>
      <w:b/>
      <w:bCs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5"/>
    <w:rPr/>
  </w:style>
  <w:style w:type="character" w:styleId="22">
    <w:name w:val="Основной текст с отступом Знак2 Знак"/>
    <w:qFormat/>
    <w:rPr>
      <w:sz w:val="24"/>
      <w:szCs w:val="24"/>
      <w:lang w:val="ru-RU" w:bidi="ar-SA"/>
    </w:rPr>
  </w:style>
  <w:style w:type="character" w:styleId="15">
    <w:name w:val="Подзаголовок Знак1 Знак"/>
    <w:qFormat/>
    <w:rPr>
      <w:rFonts w:ascii="Arial" w:hAnsi="Arial" w:eastAsia="SimSun;宋体" w:cs="Mangal"/>
      <w:i/>
      <w:iCs/>
      <w:kern w:val="2"/>
      <w:sz w:val="28"/>
      <w:szCs w:val="28"/>
      <w:lang w:val="ru-RU" w:bidi="hi-IN"/>
    </w:rPr>
  </w:style>
  <w:style w:type="character" w:styleId="16">
    <w:name w:val="Нижний колонтитул Знак1 Знак"/>
    <w:qFormat/>
    <w:rPr>
      <w:sz w:val="24"/>
      <w:szCs w:val="24"/>
      <w:lang w:val="ru-RU" w:bidi="ar-SA"/>
    </w:rPr>
  </w:style>
  <w:style w:type="character" w:styleId="17">
    <w:name w:val="Верхний колонтитул Знак1 Знак"/>
    <w:qFormat/>
    <w:rPr>
      <w:sz w:val="24"/>
      <w:szCs w:val="24"/>
      <w:lang w:val="ru-RU" w:bidi="ar-SA"/>
    </w:rPr>
  </w:style>
  <w:style w:type="character" w:styleId="Style10">
    <w:name w:val="Основной Знак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А_основной Знак Знак Знак Знак Знак Знак"/>
    <w:qFormat/>
    <w:rPr>
      <w:sz w:val="28"/>
      <w:szCs w:val="28"/>
      <w:lang w:val="ru-RU" w:bidi="ar-SA"/>
    </w:rPr>
  </w:style>
  <w:style w:type="character" w:styleId="211">
    <w:name w:val="Основной текст с отступом 2 Знак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2">
    <w:name w:val="Основной текст 2 Знак1 Знак"/>
    <w:qFormat/>
    <w:rPr>
      <w:sz w:val="24"/>
      <w:szCs w:val="24"/>
      <w:lang w:val="ru-RU" w:bidi="ar-SA"/>
    </w:rPr>
  </w:style>
  <w:style w:type="character" w:styleId="8">
    <w:name w:val=" Знак8"/>
    <w:qFormat/>
    <w:rPr>
      <w:sz w:val="24"/>
      <w:szCs w:val="24"/>
      <w:lang w:val="ru-RU" w:bidi="ar-SA"/>
    </w:rPr>
  </w:style>
  <w:style w:type="character" w:styleId="18">
    <w:name w:val="Текст сноски Знак Знак1"/>
    <w:qFormat/>
    <w:rPr>
      <w:sz w:val="24"/>
      <w:szCs w:val="24"/>
      <w:lang w:val="ru-RU" w:bidi="ar-SA"/>
    </w:rPr>
  </w:style>
  <w:style w:type="character" w:styleId="19">
    <w:name w:val="Текст выноски Знак1 Знак"/>
    <w:qFormat/>
    <w:rPr>
      <w:rFonts w:ascii="Tahoma" w:hAnsi="Tahoma" w:cs="Tahoma"/>
      <w:sz w:val="16"/>
      <w:szCs w:val="16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23">
    <w:name w:val="Основной Знак Знак2"/>
    <w:qFormat/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Arial" w:hAnsi="Calibri;Arial" w:eastAsia="Calibri;Arial" w:cs="Calibri;Arial"/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1">
    <w:name w:val="Основной Знак Знак1 Знак1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U2msonormal">
    <w:name w:val="u-2-mso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Lucida Sans Unicode" w:cs="Calibri;Arial"/>
      <w:color w:val="auto"/>
      <w:kern w:val="2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110">
    <w:name w:val="Основной Знак Знак1 Знак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4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right="108" w:hanging="0"/>
      <w:jc w:val="right"/>
    </w:pPr>
    <w:rPr>
      <w:rFonts w:ascii="Arial Narrow" w:hAnsi="Arial Narrow" w:eastAsia="Arial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right="144" w:hanging="0"/>
      <w:jc w:val="right"/>
    </w:pPr>
    <w:rPr>
      <w:rFonts w:ascii="Tahoma" w:hAnsi="Tahoma" w:eastAsia="Arial" w:cs="Tahoma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ubtitle">
    <w:name w:val="Subtitle"/>
    <w:basedOn w:val="Style12"/>
    <w:next w:val="TextBody"/>
    <w:qFormat/>
    <w:pPr>
      <w:widowControl w:val="false"/>
      <w:jc w:val="center"/>
    </w:pPr>
    <w:rPr>
      <w:i/>
      <w:iCs/>
      <w:kern w:val="2"/>
      <w:lang w:bidi="hi-IN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Содержимое врезки"/>
    <w:basedOn w:val="TextBody"/>
    <w:qFormat/>
    <w:pPr>
      <w:suppressAutoHyphens w:val="true"/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Ltgliederung1cxsplast">
    <w:name w:val="ltgliederung1cxsplast"/>
    <w:basedOn w:val="Normal"/>
    <w:qFormat/>
    <w:pPr>
      <w:spacing w:before="280" w:after="280"/>
    </w:pPr>
    <w:rPr/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А_основной Знак Знак Знак Знак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20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Razdel">
    <w:name w:val="razdel"/>
    <w:basedOn w:val="Normal"/>
    <w:qFormat/>
    <w:pPr>
      <w:spacing w:before="280" w:after="280"/>
      <w:jc w:val="center"/>
    </w:pPr>
    <w:rPr>
      <w:sz w:val="31"/>
      <w:szCs w:val="31"/>
    </w:rPr>
  </w:style>
  <w:style w:type="paragraph" w:styleId="Podzag">
    <w:name w:val="podzag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45" w:after="0"/>
    </w:pPr>
    <w:rPr>
      <w:rFonts w:ascii="Mangal" w:hAnsi="Mangal" w:eastAsia="Mangal" w:cs="Mangal"/>
      <w:color w:val="000000"/>
      <w:kern w:val="2"/>
      <w:sz w:val="58"/>
      <w:szCs w:val="58"/>
      <w:lang w:val="de-DE" w:bidi="fa-IR" w:eastAsia="zh-C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Style22">
    <w:name w:val="А_основной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U2msonormalcxspmiddle">
    <w:name w:val="u-2-msonormalcxspmiddle"/>
    <w:basedOn w:val="Normal"/>
    <w:qFormat/>
    <w:pPr>
      <w:spacing w:before="280" w:after="280"/>
    </w:pPr>
    <w:rPr/>
  </w:style>
  <w:style w:type="paragraph" w:styleId="U2msonormalcxsplast">
    <w:name w:val="u-2-msonormalcxsplast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Ltgliederung1cxspmiddle">
    <w:name w:val="ltgliederung1cxspmiddle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mbria" w:hAnsi="Cambria" w:eastAsia="Cambria" w:cs="Cambria"/>
      <w:sz w:val="22"/>
      <w:szCs w:val="22"/>
      <w:lang w:val="en-US" w:bidi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26">
    <w:name w:val="А_основной Знак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4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213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7">
    <w:name w:val="А_основной Знак Знак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28">
    <w:name w:val="А_основной Знак Знак Знак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29">
    <w:name w:val="Основной Знак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/>
    </w:rPr>
  </w:style>
  <w:style w:type="paragraph" w:styleId="114">
    <w:name w:val="Основной Знак Знак1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eastAsia="zh-CN"/>
    </w:rPr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05:00Z</dcterms:created>
  <dc:creator>User</dc:creator>
  <dc:description/>
  <dc:language>en-US</dc:language>
  <cp:lastModifiedBy>User</cp:lastModifiedBy>
  <dcterms:modified xsi:type="dcterms:W3CDTF">2017-04-04T15:06:00Z</dcterms:modified>
  <cp:revision>7</cp:revision>
  <dc:subject/>
  <dc:title/>
</cp:coreProperties>
</file>