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Праздничный концерт, посвященный Дню Мате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заходят в зал и встают возле стульчиков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Общая песня  «Здравствуйт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  С  днем матери вас, дорогие!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усть этот праздник будет светлым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усть уходят печали и сбываются мечт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усть люди всего мира дарят вам добро и улыб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ое последнее воскресенье ноября в России отмечается День матери и наши дети должны об этом знать. Так мы взрастим в детских сердцах  почитание, уважение  и любовь к мам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мые праздники, как  правило  открывает большой оркестр, вот  и сегодня наш праздник открываем праздничной увертюрой, которую исполнит оркестр подготовительной 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кестр подготовительн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аршей группы читают стихи:</w:t>
      </w:r>
    </w:p>
    <w:p>
      <w:pPr>
        <w:pStyle w:val="Normal"/>
        <w:rPr/>
      </w:pPr>
      <w:r>
        <w:rPr>
          <w:sz w:val="28"/>
          <w:szCs w:val="28"/>
        </w:rPr>
        <w:t>1-ый        Почему когда я с ма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аже хмурый день светл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тому что, потому чт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ету мамочки мил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ой            Почему когда мне больн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 маме  я спешу скорей 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тому что ,потому чт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ету мамочки  нежн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-ий            Почему, когда мы вмест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Я счастливей  всех на свете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тому что, потому чт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ту мамочки доб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-ый            Мамочек     красивы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брых и любимых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ы сейчас поздрави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есню им подарим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Дети 2-ой младшей группы исполняют песню «Мамочка» </w:t>
      </w:r>
    </w:p>
    <w:p>
      <w:pPr>
        <w:pStyle w:val="Normal"/>
        <w:rPr/>
      </w:pPr>
      <w:r>
        <w:rPr>
          <w:sz w:val="28"/>
          <w:szCs w:val="28"/>
        </w:rPr>
        <w:t>Ведущая:        Часто дети вы упря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то знает каждый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оворят вам часто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не слышите вы ма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Дети подготовительной группы приготовили сценку « Три  мамы»</w:t>
      </w:r>
    </w:p>
    <w:p>
      <w:pPr>
        <w:pStyle w:val="Normal"/>
        <w:rPr/>
      </w:pPr>
      <w:r>
        <w:rPr>
          <w:sz w:val="28"/>
          <w:szCs w:val="28"/>
        </w:rPr>
        <w:t xml:space="preserve">(Под музыку из к/ф’’ Крокодил Гена ‘’ в зал  входит старуха Шапокляк.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покляк (лукаво):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Здравствуйте, мои дорогие  девочки -  вертелочк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альчишки-кочерыжки! Что узнали  меня? Правильно я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аша любимая  бабулечка  Шапокляк.   Как у вас дела? Хорош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и плохо! Я не люблю тех, кто хорошо себя ведет. Мои                                                      любимчики - Это драчуны и хулиганы. Есть среди вас такие?  Нет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вон, кажется, Гена с  Чебурашкой   идут сюда. Спрячусь – ка  я пока, а потом какую-нибудь  пакость им подстрою.</w:t>
      </w:r>
    </w:p>
    <w:p>
      <w:pPr>
        <w:pStyle w:val="Normal"/>
        <w:rPr/>
      </w:pPr>
      <w:r>
        <w:rPr>
          <w:sz w:val="28"/>
          <w:szCs w:val="28"/>
        </w:rPr>
        <w:t xml:space="preserve">(Шапокляк прячется, заходят под музыку Гена с  Чебурашкой)      </w:t>
      </w:r>
    </w:p>
    <w:p>
      <w:pPr>
        <w:pStyle w:val="Normal"/>
        <w:rPr/>
      </w:pPr>
      <w:r>
        <w:rPr>
          <w:sz w:val="28"/>
          <w:szCs w:val="28"/>
        </w:rPr>
        <w:t xml:space="preserve">Гена: Здравствуйте, ребята. Здравствуйте, дорогие мамы! Какие вы                         сегодня красивые и нарядные!  </w:t>
      </w:r>
    </w:p>
    <w:p>
      <w:pPr>
        <w:pStyle w:val="Normal"/>
        <w:rPr/>
      </w:pPr>
      <w:r>
        <w:rPr>
          <w:sz w:val="28"/>
          <w:szCs w:val="28"/>
        </w:rPr>
        <w:t>Гена с Чебурашкой: Как мы любим с настроень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 с солнышком встав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хотим мы в день ос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 любимых поздрав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ашка: Вместе с Геной  поздравляю вас и я!</w:t>
      </w:r>
    </w:p>
    <w:p>
      <w:pPr>
        <w:pStyle w:val="Normal"/>
        <w:rPr/>
      </w:pPr>
      <w:r>
        <w:rPr>
          <w:sz w:val="28"/>
          <w:szCs w:val="28"/>
        </w:rPr>
        <w:t>Гена: Ребята приготовили вам сувениры, а мы принесли их сюда. Ой, Чебурашка, а где же подарки?</w:t>
      </w:r>
    </w:p>
    <w:p>
      <w:pPr>
        <w:pStyle w:val="Normal"/>
        <w:rPr/>
      </w:pPr>
      <w:r>
        <w:rPr>
          <w:sz w:val="28"/>
          <w:szCs w:val="28"/>
        </w:rPr>
        <w:t>Чеб: Я и сама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Из-за ширмы выходит Шапокляк) </w:t>
      </w:r>
    </w:p>
    <w:p>
      <w:pPr>
        <w:pStyle w:val="Normal"/>
        <w:rPr/>
      </w:pPr>
      <w:r>
        <w:rPr>
          <w:sz w:val="28"/>
          <w:szCs w:val="28"/>
        </w:rPr>
        <w:t xml:space="preserve">Шапокляк: Что за шум, а драки нет? Кого я вижу! Генашу со своим Чебурашкой! Что вы тут дел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а: Мы на праздник пришли.</w:t>
      </w:r>
    </w:p>
    <w:p>
      <w:pPr>
        <w:pStyle w:val="Normal"/>
        <w:rPr/>
      </w:pPr>
      <w:r>
        <w:rPr>
          <w:sz w:val="28"/>
          <w:szCs w:val="28"/>
        </w:rPr>
        <w:t>Шап.: На какой еще праздник?</w:t>
      </w:r>
    </w:p>
    <w:p>
      <w:pPr>
        <w:pStyle w:val="Normal"/>
        <w:rPr/>
      </w:pPr>
      <w:r>
        <w:rPr>
          <w:sz w:val="28"/>
          <w:szCs w:val="28"/>
        </w:rPr>
        <w:t xml:space="preserve">Чеб.: Как же сегодня праздник всех мам! Мы и вас поздравляем примите подарок! </w:t>
      </w:r>
    </w:p>
    <w:p>
      <w:pPr>
        <w:pStyle w:val="Normal"/>
        <w:rPr/>
      </w:pPr>
      <w:r>
        <w:rPr>
          <w:sz w:val="28"/>
          <w:szCs w:val="28"/>
        </w:rPr>
        <w:t xml:space="preserve">Шап.: Подарок? Мне? Зачем? </w:t>
      </w:r>
    </w:p>
    <w:p>
      <w:pPr>
        <w:pStyle w:val="Normal"/>
        <w:rPr/>
      </w:pPr>
      <w:r>
        <w:rPr>
          <w:sz w:val="28"/>
          <w:szCs w:val="28"/>
        </w:rPr>
        <w:t>Гена: На праздник надо дарить подарки!</w:t>
      </w:r>
    </w:p>
    <w:p>
      <w:pPr>
        <w:pStyle w:val="Normal"/>
        <w:rPr/>
      </w:pPr>
      <w:r>
        <w:rPr>
          <w:sz w:val="28"/>
          <w:szCs w:val="28"/>
        </w:rPr>
        <w:t>Шап.: Наверно и  правда, хоть один подарок я за свои пакости заслужила!</w:t>
      </w:r>
    </w:p>
    <w:p>
      <w:pPr>
        <w:pStyle w:val="Normal"/>
        <w:rPr/>
      </w:pPr>
      <w:r>
        <w:rPr>
          <w:sz w:val="28"/>
          <w:szCs w:val="28"/>
        </w:rPr>
        <w:t>Чеб.:  Вы такая симпатичная старушка!</w:t>
      </w:r>
    </w:p>
    <w:p>
      <w:pPr>
        <w:pStyle w:val="Normal"/>
        <w:rPr/>
      </w:pPr>
      <w:r>
        <w:rPr>
          <w:sz w:val="28"/>
          <w:szCs w:val="28"/>
        </w:rPr>
        <w:t xml:space="preserve">Шап.: Да? Я симпатичная? Никогда про себя такого не слышала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у – ка  я  в  зеркало посмотрю. Да, действительно  пря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абулечка – красотуле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а: Примите от нас подарок.</w:t>
      </w:r>
    </w:p>
    <w:p>
      <w:pPr>
        <w:pStyle w:val="Normal"/>
        <w:rPr/>
      </w:pPr>
      <w:r>
        <w:rPr>
          <w:sz w:val="28"/>
          <w:szCs w:val="28"/>
        </w:rPr>
        <w:t>Шап.: Задаром?</w:t>
      </w:r>
    </w:p>
    <w:p>
      <w:pPr>
        <w:pStyle w:val="Normal"/>
        <w:rPr/>
      </w:pPr>
      <w:r>
        <w:rPr>
          <w:sz w:val="28"/>
          <w:szCs w:val="28"/>
        </w:rPr>
        <w:t>Гена: Конечно, задаром!</w:t>
      </w:r>
    </w:p>
    <w:p>
      <w:pPr>
        <w:pStyle w:val="Normal"/>
        <w:rPr/>
      </w:pPr>
      <w:r>
        <w:rPr>
          <w:sz w:val="28"/>
          <w:szCs w:val="28"/>
        </w:rPr>
        <w:t>Шап.: Давай! (хватает) В руки берется, назад не отдается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ой аромат! Наверное, французские?</w:t>
      </w:r>
    </w:p>
    <w:p>
      <w:pPr>
        <w:pStyle w:val="Normal"/>
        <w:rPr/>
      </w:pPr>
      <w:r>
        <w:rPr>
          <w:sz w:val="28"/>
          <w:szCs w:val="28"/>
        </w:rPr>
        <w:t>Гена: Чебурашка, что же делать?  Неужели наши мамы останутся без подарков?</w:t>
      </w:r>
    </w:p>
    <w:p>
      <w:pPr>
        <w:pStyle w:val="Normal"/>
        <w:rPr/>
      </w:pPr>
      <w:r>
        <w:rPr>
          <w:sz w:val="28"/>
          <w:szCs w:val="28"/>
        </w:rPr>
        <w:t>Шап.: Вы что подарки потеряли? Какое несчастье! Как же так получилось?</w:t>
      </w:r>
    </w:p>
    <w:p>
      <w:pPr>
        <w:pStyle w:val="Normal"/>
        <w:rPr/>
      </w:pPr>
      <w:r>
        <w:rPr>
          <w:sz w:val="28"/>
          <w:szCs w:val="28"/>
        </w:rPr>
        <w:t>Гена: Сами  не знаем.</w:t>
      </w:r>
    </w:p>
    <w:p>
      <w:pPr>
        <w:pStyle w:val="Normal"/>
        <w:rPr/>
      </w:pPr>
      <w:r>
        <w:rPr>
          <w:sz w:val="28"/>
          <w:szCs w:val="28"/>
        </w:rPr>
        <w:t>Шап.: Ну ладно помогу вам. Не эта ли коро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.:   Да, эта наша  коробочка!</w:t>
      </w:r>
    </w:p>
    <w:p>
      <w:pPr>
        <w:pStyle w:val="Normal"/>
        <w:rPr/>
      </w:pPr>
      <w:r>
        <w:rPr>
          <w:sz w:val="28"/>
          <w:szCs w:val="28"/>
        </w:rPr>
        <w:t>Гена: Откуда она у вас?</w:t>
      </w:r>
    </w:p>
    <w:p>
      <w:pPr>
        <w:pStyle w:val="Normal"/>
        <w:rPr/>
      </w:pPr>
      <w:r>
        <w:rPr>
          <w:sz w:val="28"/>
          <w:szCs w:val="28"/>
        </w:rPr>
        <w:t>Шап.: Шла я по улице и  под кустом нашла. Ваша - берите. Не ваша – моя будет!</w:t>
      </w:r>
    </w:p>
    <w:p>
      <w:pPr>
        <w:pStyle w:val="Normal"/>
        <w:rPr/>
      </w:pPr>
      <w:r>
        <w:rPr>
          <w:sz w:val="28"/>
          <w:szCs w:val="28"/>
        </w:rPr>
        <w:t>Чеб.: Наша – наша!  Вот спасибо!</w:t>
      </w:r>
    </w:p>
    <w:p>
      <w:pPr>
        <w:pStyle w:val="Normal"/>
        <w:rPr/>
      </w:pPr>
      <w:r>
        <w:rPr>
          <w:sz w:val="28"/>
          <w:szCs w:val="28"/>
        </w:rPr>
        <w:t xml:space="preserve">Ведущая: Спасибо, Шапокляк и мы приглашаем остаться на нашем концерте и вас Гена с Чебурашкой тоже приглашаем, а коробочка волшеб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еще много сюрпризов для наших мам!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анец детей 1-ой младшей группы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ая: Песенка – чудесенка к нам лети скорей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анец – инсценировка Песенка–чудесенка средняя групп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небе тучи набеж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 с собой  мы зонтик взяли </w:t>
        <w:br/>
        <w:t xml:space="preserve">                Громко бьют о землю капл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боимся мы не капли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анец  с зонтиками старш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подготовительная групп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ма, мама, мамоч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этом слове солнца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ма, мама, мамоч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учше слова в мир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ма, мама, мамоч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то роднее,  чем он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ма, мама, мамоч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 нее в глазах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ма, мама, мамоч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земле добрее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ма, мама, мамочка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рит сказки, дарит см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ма, мама, мамочка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з - за нас грустит п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ма, мама, мамоч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жалеет и прост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: На земле хороших  людей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ных  людей немало,</w:t>
      </w:r>
    </w:p>
    <w:p>
      <w:pPr>
        <w:pStyle w:val="Normal"/>
        <w:rPr/>
      </w:pPr>
      <w:r>
        <w:rPr>
          <w:sz w:val="28"/>
          <w:szCs w:val="28"/>
        </w:rPr>
        <w:t>И все – таки лучше всех м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Девочки старшей группы с песней «Мама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Загадки с сюрпри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амы   на ушах сверк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м радуги игр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ятся капли – кр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амины…….(сере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й ее зовут по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украшен он цв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ой убор – заг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шей мамы……..(шля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шарики на ни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имерить не хотите 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юбые ваши вкус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арят мамам………(бу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 надевают мамам б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: Не  обижайте мат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терей не обиж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разлукой у д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ее с ними попрощ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ходить за по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спешите не спеш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ей, стоящей у вор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жно дольше пома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дыхают матери в ти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иши ночей в тиши тревож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их мы вечно малы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этим спорить невоз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будьте чуточку доб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кой их  не раздражай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 мат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терей не обиж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28"/>
          <w:szCs w:val="28"/>
        </w:rPr>
        <w:t xml:space="preserve">Вед.: </w:t>
      </w:r>
      <w:r>
        <w:rPr>
          <w:sz w:val="44"/>
          <w:szCs w:val="44"/>
        </w:rPr>
        <w:t>Давайте пригласим мам на общий танец «Волы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кончилось весел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аться нам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щанье всем жела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: Счастья,  Мира и добра!!1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ла:  Шу С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21:00Z</dcterms:created>
  <dc:creator>User</dc:creator>
  <dc:description/>
  <cp:keywords/>
  <dc:language>en-US</dc:language>
  <cp:lastModifiedBy>Zonde</cp:lastModifiedBy>
  <dcterms:modified xsi:type="dcterms:W3CDTF">2017-09-24T05:08:00Z</dcterms:modified>
  <cp:revision>4</cp:revision>
  <dc:subject/>
  <dc:title>Праздничный концерт , посвященный Дню Матери </dc:title>
</cp:coreProperties>
</file>