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tLeast" w:line="270" w:before="0" w:after="0"/>
        <w:rPr>
          <w:rStyle w:val="C0c3c4"/>
          <w:rFonts w:ascii="Arial" w:hAnsi="Arial" w:cs="Arial"/>
          <w:b/>
          <w:b/>
          <w:bCs/>
          <w:i/>
          <w:i/>
          <w:iCs/>
          <w:color w:val="444444"/>
          <w:sz w:val="28"/>
          <w:szCs w:val="28"/>
          <w:u w:val="single"/>
        </w:rPr>
      </w:pPr>
      <w:r>
        <w:rPr>
          <w:rStyle w:val="C0c3c4"/>
          <w:rFonts w:cs="Arial" w:ascii="Arial" w:hAnsi="Arial"/>
          <w:b/>
          <w:bCs/>
          <w:i/>
          <w:iCs/>
          <w:color w:val="444444"/>
          <w:sz w:val="28"/>
          <w:szCs w:val="28"/>
          <w:u w:val="single"/>
        </w:rPr>
        <w:t>Праздник-КВН для наших девчонок из 3 а</w:t>
      </w:r>
    </w:p>
    <w:p>
      <w:pPr>
        <w:pStyle w:val="Style15"/>
        <w:rPr/>
      </w:pPr>
      <w:r>
        <w:rPr>
          <w:spacing w:val="-5"/>
          <w:sz w:val="24"/>
          <w:szCs w:val="24"/>
          <w:u w:val="single"/>
        </w:rPr>
        <w:t>Ведущий</w:t>
      </w:r>
      <w:r>
        <w:rPr>
          <w:spacing w:val="-5"/>
          <w:sz w:val="24"/>
          <w:szCs w:val="24"/>
        </w:rPr>
        <w:t>.    В канун праздника всем женщинам говорят красивые, ласковые слова. Чем   больше, тем лучше. А какие добрые, хорошие слова подготовили наши мальчики!</w:t>
      </w:r>
    </w:p>
    <w:p>
      <w:pPr>
        <w:pStyle w:val="Style15"/>
        <w:rPr/>
      </w:pPr>
      <w:r>
        <w:rPr>
          <w:spacing w:val="-5"/>
          <w:sz w:val="24"/>
          <w:szCs w:val="24"/>
          <w:u w:val="single"/>
        </w:rPr>
        <w:t>Мальчики</w:t>
      </w:r>
      <w:r>
        <w:rPr>
          <w:spacing w:val="-5"/>
          <w:sz w:val="24"/>
          <w:szCs w:val="24"/>
        </w:rPr>
        <w:t>. Мы исполним частушки для девочек.</w:t>
      </w:r>
    </w:p>
    <w:p>
      <w:pPr>
        <w:pStyle w:val="Style15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pacing w:val="-4"/>
          <w:sz w:val="24"/>
          <w:szCs w:val="24"/>
        </w:rPr>
        <w:t>1.   Мы - весёлые ребята, поздравляем вас, девчата</w:t>
      </w:r>
    </w:p>
    <w:p>
      <w:pPr>
        <w:pStyle w:val="Style15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 Женским праздником весны - нежности и красоты!</w:t>
      </w:r>
    </w:p>
    <w:p>
      <w:pPr>
        <w:pStyle w:val="Style15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Style15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2. На уроках мы сидим и на девочек глядим: </w:t>
      </w:r>
    </w:p>
    <w:p>
      <w:pPr>
        <w:pStyle w:val="Style15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И красивы и умны, - лучше просто не найти.</w:t>
      </w:r>
    </w:p>
    <w:p>
      <w:pPr>
        <w:pStyle w:val="Style15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 . На столе лежит журнал, ну а в нём пятёрочки,</w:t>
      </w:r>
    </w:p>
    <w:p>
      <w:pPr>
        <w:pStyle w:val="Style15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Потому что в нашем классе умные девчоночки.</w:t>
      </w:r>
    </w:p>
    <w:p>
      <w:pPr>
        <w:pStyle w:val="Style15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5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4.  Повезло же вам, девчата, вы уже счастливые,</w:t>
      </w:r>
    </w:p>
    <w:p>
      <w:pPr>
        <w:pStyle w:val="Style15"/>
        <w:rPr/>
      </w:pPr>
      <w:r>
        <w:rPr>
          <w:spacing w:val="-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отому что мы у вас - самые красивые.</w:t>
      </w:r>
    </w:p>
    <w:p>
      <w:pPr>
        <w:pStyle w:val="Style1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5.  Речка чистая бежит, чистая до донышка.</w:t>
      </w:r>
    </w:p>
    <w:p>
      <w:pPr>
        <w:pStyle w:val="Style15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Наших девочек улыбки яркие, как солнышко.</w:t>
      </w:r>
    </w:p>
    <w:p>
      <w:pPr>
        <w:pStyle w:val="Style15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5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6. Почему мы здесь все пляшем, почему мы здесь поём?  </w:t>
      </w:r>
    </w:p>
    <w:p>
      <w:pPr>
        <w:pStyle w:val="Style15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  </w:t>
      </w:r>
      <w:r>
        <w:rPr>
          <w:spacing w:val="-5"/>
          <w:sz w:val="24"/>
          <w:szCs w:val="24"/>
        </w:rPr>
        <w:t>Потому что всех девчонок</w:t>
      </w:r>
    </w:p>
    <w:p>
      <w:pPr>
        <w:pStyle w:val="Style15"/>
        <w:rPr/>
      </w:pPr>
      <w:r>
        <w:rPr>
          <w:spacing w:val="-12"/>
          <w:sz w:val="24"/>
          <w:szCs w:val="24"/>
        </w:rPr>
        <w:t xml:space="preserve">   </w:t>
      </w:r>
      <w:r>
        <w:rPr>
          <w:spacing w:val="-12"/>
          <w:sz w:val="24"/>
          <w:szCs w:val="24"/>
          <w:u w:val="single"/>
        </w:rPr>
        <w:t>Вместе: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здравляем с Женским днё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Мальчик. </w:t>
      </w:r>
      <w:r>
        <w:rPr>
          <w:spacing w:val="-5"/>
          <w:sz w:val="24"/>
          <w:szCs w:val="24"/>
        </w:rPr>
        <w:t>Носит в сумке почтальон улыбок целый миллион.</w:t>
      </w:r>
    </w:p>
    <w:p>
      <w:pPr>
        <w:pStyle w:val="Style15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В хорошем настроении заходит он в дома.</w:t>
      </w:r>
    </w:p>
    <w:p>
      <w:pPr>
        <w:pStyle w:val="Style1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Тук - тук! Вам поздравление. </w:t>
      </w:r>
    </w:p>
    <w:p>
      <w:pPr>
        <w:pStyle w:val="Style15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Тук - тук Вам три письма.</w:t>
      </w:r>
    </w:p>
    <w:p>
      <w:pPr>
        <w:pStyle w:val="Style15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тучится почта тут и там. Проснулась почта рано.</w:t>
      </w:r>
    </w:p>
    <w:p>
      <w:pPr>
        <w:pStyle w:val="Style15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Пусть всегда для наших девочек будут такие телеграммы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pacing w:val="-7"/>
          <w:sz w:val="18"/>
          <w:szCs w:val="18"/>
        </w:rPr>
      </w:pPr>
      <w:r>
        <w:rPr>
          <w:rFonts w:cs="Arial" w:ascii="Arial" w:hAnsi="Arial"/>
          <w:color w:val="444444"/>
          <w:spacing w:val="-7"/>
          <w:sz w:val="18"/>
          <w:szCs w:val="18"/>
        </w:rPr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  <w:u w:val="single"/>
        </w:rPr>
        <w:t>1-й ученик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Добрый день, дорогие друзья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  <w:u w:val="single"/>
        </w:rPr>
        <w:t> </w:t>
      </w:r>
      <w:r>
        <w:rPr>
          <w:rStyle w:val="C3"/>
          <w:rFonts w:cs="Arial" w:ascii="Arial" w:hAnsi="Arial"/>
          <w:color w:val="444444"/>
          <w:sz w:val="18"/>
          <w:szCs w:val="18"/>
          <w:u w:val="single"/>
        </w:rPr>
        <w:t>2-й ученик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Мы начинаем наш концерт и хотим поздравить всех с праздником весны, красоты и любви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Style w:val="C3"/>
          <w:rFonts w:cs="Arial" w:ascii="Arial" w:hAnsi="Arial"/>
          <w:color w:val="444444"/>
          <w:sz w:val="18"/>
          <w:szCs w:val="18"/>
          <w:u w:val="single"/>
        </w:rPr>
        <w:t>3-й ученик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А там, где любовь, — там мама, поэтому им мы дарим свою песню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Style w:val="C3"/>
          <w:rFonts w:cs="Arial" w:ascii="Arial" w:hAnsi="Arial"/>
          <w:color w:val="444444"/>
          <w:sz w:val="18"/>
          <w:szCs w:val="18"/>
          <w:u w:val="single"/>
        </w:rPr>
        <w:t>4-й ученик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И не только им! Все. Почему?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  <w:u w:val="single"/>
        </w:rPr>
        <w:t> </w:t>
      </w:r>
      <w:r>
        <w:rPr>
          <w:rStyle w:val="C3"/>
          <w:rFonts w:cs="Arial" w:ascii="Arial" w:hAnsi="Arial"/>
          <w:color w:val="444444"/>
          <w:sz w:val="18"/>
          <w:szCs w:val="18"/>
          <w:u w:val="single"/>
        </w:rPr>
        <w:t>5-й ученик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Потому, что 8-е Марта — звонкий ден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Капель, концерты, смех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8-е Марта — женский день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  <w:u w:val="single"/>
        </w:rPr>
        <w:t> </w:t>
      </w:r>
      <w:r>
        <w:rPr>
          <w:rStyle w:val="C3"/>
          <w:rFonts w:cs="Arial" w:ascii="Arial" w:hAnsi="Arial"/>
          <w:color w:val="444444"/>
          <w:sz w:val="18"/>
          <w:szCs w:val="18"/>
          <w:u w:val="single"/>
        </w:rPr>
        <w:t>Все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А праздник-то у всех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Знаете ли вы качества, присущие мамам?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1)  Этим качеством обладает каждая любящая дитя мать-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доброта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) Это свойство души можно увидеть во взгляде мамы, услышать в её голосе -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нежность</w:t>
      </w: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 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3) Умение разумно решать разные вопросы -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мудрость</w:t>
      </w:r>
      <w:r>
        <w:rPr>
          <w:rStyle w:val="C3"/>
          <w:rFonts w:cs="Arial" w:ascii="Arial" w:hAnsi="Arial"/>
          <w:color w:val="444444"/>
          <w:sz w:val="18"/>
          <w:szCs w:val="18"/>
          <w:u w:val="single"/>
        </w:rPr>
        <w:t> 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4) А это качество проявляется, когда мама шутит -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юмор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 </w:t>
      </w: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Сценка №1  «Помощник»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ва плачет тонко-тонко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глаза трет кулаком: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Я вам больше не девчонка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е пойду за молоком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ама смотрит без улыбки: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- Что же, сделаешь ошибку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не не будешь помогат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Не пущу тебя гулять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смотрел, подумал он: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Ну давай уж свой бидон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ве грустно и обидно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н шагает стороной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Может, так не будет видно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сем бидона за спиной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ядя с длинными усами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ысоченный, как отец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Улыбнулся: - Видно, маме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Помогаешь? Молодец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Тётя девочке в панаме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говорит:- Бери пример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могает мальчик маме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–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Настоящий джентльмен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уже не стороной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ва гордо шёл домой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Хоть по лестнице шагал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олоко не расплескал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Мама, что ещё купить?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Я могу сейчас сходить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Дорогие мамы, примите от нас в подарок это стихотворение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азве мама  может устать?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Она не может в школу проспат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Утром должна меня разбудит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Поднять и умыть, а потом накормит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Папе галстук в шкафу отыскат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А потом помочь завязат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По пути кота накормит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Пока нас нет, все в квартире помыт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Потом со школы встретить меня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Накормить, меня и кота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Успеть всю посуду помыт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За уроки меня посадит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Папу встретить и ужин подат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И белье в перерыве погладит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Потом уложить нас всех спать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Разве мама  может устать?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А мы продолжаем наш весёлый праздник-КВН для наших замечательных девчонок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1-уч-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Я смотрю на вас, девчонки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И подснежник по весне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Ароматный, нежный, тонкий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Вспоминается вдруг мне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Сколько в нем благоуханья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И сокрытого тепла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Сколько в вас очарованья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Жизнь весенняя внесла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2-уч-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Я смотрю на вас, девчонки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Слышу ваши голоса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Как они прекрасны, звонки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Лучезарные глаза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Все в них светится весною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Отражая небеса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Этой дивною порою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В вас особая краса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Оставайтесь же такими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Сохранив надолго свет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Будьте счастливы, любимы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Сколько б ни было вам лет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 </w:t>
      </w: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3 уч-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 нашем классе, вот так раз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Больше девочек, чем нас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Даже есть нас выше ростом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С ними нам не так уж просто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4 уч-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ы порой не замечаем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Как девчонок обижаем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И тетрадки отнимаем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И за бантики таскаем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5 уч-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о за все, в чем виноваты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Вы простите нас, девчата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Не держите зла на нас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Все равно мы любим вас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 </w:t>
      </w: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6 уч-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 днём 8 Марта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С праздником весенним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Льётся пусть повсюду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Звонкое веселье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Пусть сияет солнце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Пусть уйдут морозы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Пусть прогонит зиму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Веточка мимозы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1 Конкурс  « Загадочный»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евочки нашего класса делятся на две команды и в конвертах получают задания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( для 1-й команды)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1. Прекрасная красавица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Боится лишь мороза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В букете всем нам нравится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Какой это  цветочек?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 Солнце жжет мою макушку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Хочет сделать погремушку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3. Колосится в поле рожь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Там во ржи цветок найдешь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Ярко-синий и пушистый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Только жаль, что не душистый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4. Беленькие горошки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На зелёной ножке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5. Белым шариком пушистым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Я красуюсь в поле чистом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Дунул легкий ветерок –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И остался стебелёк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( для 2-й команды)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1. Первым вылез из землицы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На проталинке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Он мороза не боится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Хоть и маленький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 Эй, звоночек, синий цвет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С язычком, а звону нет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3. Ковер цветастый на лугу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Налюбоваться не могу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Надел нарядный сарафан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Красивый бархатный..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4. Стоит он задумчивый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В жёлтом венце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Темнеют веснушки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На круглом лице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5. Стоят в поле сестрички: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Золотой глазок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Белые реснички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2 конкурс – «Самые лучшие хозяюшки»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ак известно, все девочки должны быть хорошими хозяйками и помогать мамам на кухне. Выберите от каждой команды по самой хозяйственной девочке, которая хорошо знает разные крупы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аша задача – с завязанными глазами, на ощупь определить, какая крупа насыпана в блюдцах: греча, рис, манка, пшено, перловка, овсяные хлопья и т.д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3 конкурс – «Самые внимательные и грамотные»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едставьте, что вам предложили организовать царский пир. На стол вы должны выставить разные угощения, но их названия будут начинаться все на одну и ту же букву. В течение 5 минут каждая команда на листке бумаги должна записать как можно больше кушаний на букву «К». Победит та команда, которая запишет больше названий и сделает это без ошибок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4 конкурс – «Самые артистичные»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олжны без слов, мимикой и жестами обыграть ситуацию, которую я вам предложу. (Сказки «Колобок» и «Репка».)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5 конкурс – «Самые нарядные и аккуратные</w:t>
      </w: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»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се девочки всегда должны быть самыми нарядными и аккуратными. Сейчас мы проверим, как вы умеете пришивать пуговицы. Выберите из каждой команды по три мастерицы. По хлопку каждая из вас по очереди должна вставить иголку в нитку и пришить пуговицу. Оценивается скорость, прочность и аккуратность работы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Вот и закончились наши задания. Мы все убедились, что наши девочки умны, красивы, артистичны и хозяйственны. Молодцы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7 уч-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а здравствуют девчонки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 косичками и без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усть солнце улыбнется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м с голубых небес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8 уч-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а здравствуют худышки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а здравствуют толстушки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Те, у кого сережки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А на носу веснушки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 </w:t>
      </w: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9 уч-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ы всех вас поздравляем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просим не сердится: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е всем же удается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альчишками родиться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Сценка  «Кто взял Бастилию?» ( приготовили и сыграли -мальчики)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ети сидят на уроке, входит учительница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Учительница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ванов, кто взял Бастилию?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Иванов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Я не брал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Учительница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етров, кто взял Бастилию?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Петров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ванов не брал, и я не брал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Учительница идет к директору жаловаться на детей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Директор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Да Вы не волнуйтесь, они поиграют и отдадут! Это какой класс?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Учительница.</w:t>
      </w:r>
    </w:p>
    <w:p>
      <w:pPr>
        <w:pStyle w:val="C1"/>
        <w:spacing w:lineRule="atLeast" w:line="270" w:before="0" w:after="0"/>
        <w:rPr/>
      </w:pPr>
      <w:r>
        <w:rPr>
          <w:rFonts w:cs="Arial" w:ascii="Arial" w:hAnsi="Arial"/>
          <w:color w:val="444444"/>
          <w:sz w:val="18"/>
          <w:szCs w:val="18"/>
        </w:rPr>
        <w:t>«3а»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иректор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Нет, эти не отдадут!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10 уч-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 праздничный день за все нас простите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подарки от мальчишек примите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Если на нас у вас есть обида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е подавайте, пожалуйста, вида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11 уч-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ы не со злости, а по привычке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ергали часто вас за косички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 праздничный день за все нас простите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подарки от мальчишек примите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12 уч-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се мы задиры, знаете сами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о обижать вас больше не станем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Лучше мальчишка сразу же станет,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Если девчонку сегодня поздравит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b/>
          <w:bCs/>
          <w:color w:val="444444"/>
          <w:sz w:val="18"/>
          <w:szCs w:val="18"/>
          <w:u w:val="single"/>
        </w:rPr>
        <w:t>Вручение подарков для девочек нашего класса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  <w:u w:val="single"/>
        </w:rPr>
        <w:t>Ответы к заданию №1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1. Роза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 Ма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3. Василе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4. Ландыш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5. Одуванчи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1. Подснежни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2. Колокольчик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3. Тюльпан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4. Подсолнух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5. Ромашка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3c4">
    <w:name w:val="c0 c3 c4"/>
    <w:basedOn w:val="Style14"/>
    <w:qFormat/>
    <w:rPr/>
  </w:style>
  <w:style w:type="character" w:styleId="C3">
    <w:name w:val="c3"/>
    <w:basedOn w:val="Style14"/>
    <w:qFormat/>
    <w:rPr/>
  </w:style>
  <w:style w:type="character" w:styleId="C0c3">
    <w:name w:val="c0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33:00Z</dcterms:created>
  <dc:creator>Admin</dc:creator>
  <dc:description/>
  <cp:keywords/>
  <dc:language>en-US</dc:language>
  <cp:lastModifiedBy>Admin</cp:lastModifiedBy>
  <dcterms:modified xsi:type="dcterms:W3CDTF">2017-09-24T14:51:00Z</dcterms:modified>
  <cp:revision>3</cp:revision>
  <dc:subject/>
  <dc:title>Праздник-КВН для наших девчонок из 3 Г</dc:title>
</cp:coreProperties>
</file>