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" w:hanging="0"/>
        <w:jc w:val="center"/>
        <w:rPr>
          <w:b/>
          <w:b/>
          <w:color w:val="3366FF"/>
          <w:sz w:val="20"/>
          <w:szCs w:val="20"/>
        </w:rPr>
      </w:pPr>
      <w:r>
        <w:rPr/>
        <w:drawing>
          <wp:inline distT="0" distB="0" distL="0" distR="0">
            <wp:extent cx="504190" cy="6197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color w:val="3366FF"/>
          <w:sz w:val="4"/>
          <w:szCs w:val="20"/>
          <w:lang w:val="en-US"/>
        </w:rPr>
      </w:pPr>
      <w:r>
        <w:rPr>
          <w:b/>
          <w:caps/>
          <w:color w:val="3366FF"/>
          <w:sz w:val="4"/>
          <w:szCs w:val="20"/>
          <w:lang w:val="en-US"/>
        </w:rPr>
      </w:r>
    </w:p>
    <w:p>
      <w:pPr>
        <w:pStyle w:val="Normal"/>
        <w:jc w:val="center"/>
        <w:rPr>
          <w:b/>
          <w:b/>
          <w:caps/>
          <w:sz w:val="30"/>
          <w:szCs w:val="32"/>
        </w:rPr>
      </w:pPr>
      <w:r>
        <w:rPr>
          <w:b/>
          <w:caps/>
          <w:sz w:val="28"/>
          <w:szCs w:val="32"/>
        </w:rPr>
        <w:t>Управление 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города Когалыма </w:t>
      </w:r>
    </w:p>
    <w:p>
      <w:pPr>
        <w:pStyle w:val="Normal"/>
        <w:jc w:val="center"/>
        <w:rPr>
          <w:b/>
          <w:b/>
          <w:caps/>
          <w:sz w:val="30"/>
          <w:szCs w:val="32"/>
        </w:rPr>
      </w:pPr>
      <w:r>
        <w:rPr>
          <w:b/>
          <w:caps/>
          <w:sz w:val="30"/>
          <w:szCs w:val="32"/>
        </w:rPr>
        <w:t>ПРИКАЗ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98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46"/>
        <w:gridCol w:w="504"/>
        <w:gridCol w:w="346"/>
        <w:gridCol w:w="1551"/>
        <w:gridCol w:w="795"/>
        <w:gridCol w:w="239"/>
        <w:gridCol w:w="357"/>
        <w:gridCol w:w="4009"/>
        <w:gridCol w:w="465"/>
        <w:gridCol w:w="687"/>
      </w:tblGrid>
      <w:tr>
        <w:trPr/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504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7  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  <w:tc>
          <w:tcPr>
            <w:tcW w:w="1551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  <w:tc>
          <w:tcPr>
            <w:tcW w:w="239" w:type="dxa"/>
            <w:tcBorders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  <w:tc>
          <w:tcPr>
            <w:tcW w:w="400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687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итогах проведения городских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Кирилло-Мефодиевских чтений,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вящённых Году истории 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На основании  приказа Управления образования  от 29.02. 2012  № 155 «О проведении городских Кирилло-Мефодиевских чтений, посвящённых Году истории», в соответствии с Положением о городских Кирилло-Мефодиевских чтениях среди образовательных учреждений, посвящённых Году истории,  17 мая 2012 года в Центральной городской библиотеке  состоялись Кирилло-Мефодиевские чтения. В мероприятии приняли участие учащиеся и педагогические работники МБОУ «Средняя школа № 3», МБОУ «Средняя школа № 5»,  МБОУ «Средняя школа № 6», МБОУ «СОШ № 7», МАОУ «Средняя школа № 8», МБОУ «СОШ № 9», МБОУ «СОШ № 10», МБОУ ДОД «ДДТ», МБОУ «Школа искусств».    </w:t>
      </w:r>
      <w:r>
        <w:rPr>
          <w:sz w:val="26"/>
          <w:szCs w:val="22"/>
        </w:rPr>
        <w:t>В рамках Кирилло-Мефодиевских чтений были представлены доклады, литературно-музыкальные композиции, выразительное чтение  стихотворений,  прозаических текстов, инсценирование.  Всего в мероприятии приняло участие  50 человек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На основании  вышеизложенного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КАЗЫВА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 Объявить благодарность участникам Кирилло-Мефодиевских чтений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1. педагогическим работникам образовательных учреждений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>-Кушнаренко Лидии Александровне,</w:t>
      </w:r>
      <w:r>
        <w:rPr>
          <w:rFonts w:cs="Tahoma"/>
          <w:sz w:val="26"/>
          <w:szCs w:val="26"/>
        </w:rPr>
        <w:t xml:space="preserve"> учителю русского языка и литературы МБОУ «СОШ №9», за выступление с докладом</w:t>
      </w:r>
      <w:r>
        <w:rPr>
          <w:sz w:val="26"/>
          <w:szCs w:val="26"/>
        </w:rPr>
        <w:t xml:space="preserve"> «Роль православной церкви в Отечественной войне 1812 года»;</w:t>
      </w:r>
    </w:p>
    <w:p>
      <w:pPr>
        <w:pStyle w:val="Normal"/>
        <w:jc w:val="both"/>
        <w:rPr/>
      </w:pPr>
      <w:r>
        <w:rPr>
          <w:sz w:val="26"/>
          <w:szCs w:val="26"/>
        </w:rPr>
        <w:t>-Сандо Евгению Ивановичу, преподавателю по классу духовых инструментов МБОУ «Школа искусств», Сандо Алле Владимировне, заведующей библиотекой МБОУ «Школа искусств», за выступление с докладом «Гражданско-патриотическое воспитание подрастающего поколения через коллективное музицирование»;</w:t>
      </w:r>
    </w:p>
    <w:p>
      <w:pPr>
        <w:pStyle w:val="Normal"/>
        <w:jc w:val="both"/>
        <w:rPr/>
      </w:pPr>
      <w:r>
        <w:rPr>
          <w:sz w:val="26"/>
          <w:szCs w:val="26"/>
        </w:rPr>
        <w:t>-Хайдаршиной Екатерине Геннадьевне, преподавателю по классу фортепиано МБОУ «Школа искусств», за выступление с докладом «Подвиг Ивана Сусанина-пример высокой духовной нравственности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Фазыловой Гузель Габдулбаровне, преподавателю сольного пения МБОУ «Школа искусств», за выступление с докладом «Знаменный распев-основа русского музыкального искусства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2.обучающимся образовательных учреждени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cs="Tahoma"/>
          <w:sz w:val="26"/>
          <w:szCs w:val="26"/>
        </w:rPr>
      </w:pPr>
      <w:r>
        <w:rPr>
          <w:rFonts w:cs="Tahoma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cs="Tahoma"/>
          <w:sz w:val="26"/>
          <w:szCs w:val="26"/>
        </w:rPr>
      </w:pPr>
      <w:r>
        <w:rPr>
          <w:rFonts w:cs="Tahoma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cs="Tahoma"/>
          <w:sz w:val="26"/>
          <w:szCs w:val="26"/>
        </w:rPr>
      </w:pPr>
      <w:r>
        <w:rPr>
          <w:rFonts w:cs="Tahoma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cs="Tahoma"/>
          <w:sz w:val="26"/>
          <w:szCs w:val="26"/>
        </w:rPr>
      </w:pPr>
      <w:r>
        <w:rPr>
          <w:rFonts w:cs="Tahoma"/>
          <w:sz w:val="26"/>
          <w:szCs w:val="26"/>
        </w:rPr>
        <w:t>-Жуковой Инне, учащейся 11 класса МБОУ «Средняя школа №3», за выступление с докладом «Владимир Мономах-князь и писатель Киевской Руси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Style w:val="FontStyle14"/>
          <w:sz w:val="26"/>
          <w:szCs w:val="26"/>
        </w:rPr>
      </w:pPr>
      <w:r>
        <w:rPr>
          <w:rStyle w:val="FontStyle14"/>
          <w:sz w:val="26"/>
          <w:szCs w:val="26"/>
        </w:rPr>
        <w:t xml:space="preserve">-Рословой   Екатерине, учащейся 7 класса </w:t>
      </w:r>
      <w:r>
        <w:rPr>
          <w:rFonts w:cs="Tahoma"/>
          <w:sz w:val="26"/>
          <w:szCs w:val="26"/>
        </w:rPr>
        <w:t>МБОУ «Средняя школа №5», за выступление с докладом «</w:t>
      </w:r>
      <w:r>
        <w:rPr>
          <w:rStyle w:val="FontStyle14"/>
          <w:sz w:val="26"/>
          <w:szCs w:val="26"/>
        </w:rPr>
        <w:t>История   фразеологизма   «Русская земля 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Махдиевой Раисат, учащейся 9 класса МБОУ «Средняя школа №6»,</w:t>
      </w:r>
      <w:r>
        <w:rPr>
          <w:rFonts w:cs="Tahoma"/>
          <w:sz w:val="26"/>
          <w:szCs w:val="26"/>
        </w:rPr>
        <w:t xml:space="preserve"> за выступление с докладом</w:t>
      </w:r>
      <w:r>
        <w:rPr>
          <w:sz w:val="26"/>
          <w:szCs w:val="26"/>
        </w:rPr>
        <w:t xml:space="preserve"> «Отражение межнациональных отношений в произведениях русской литературы Х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Х-ХХ в.в.»;</w:t>
      </w:r>
    </w:p>
    <w:p>
      <w:pPr>
        <w:pStyle w:val="Normal"/>
        <w:jc w:val="both"/>
        <w:rPr/>
      </w:pPr>
      <w:r>
        <w:rPr>
          <w:sz w:val="26"/>
          <w:szCs w:val="26"/>
        </w:rPr>
        <w:t>-группе учащихся МБОУ «СОШ №7»  в составе Букатина Виктора 5 класс,   Фризен Александры 7 класс,  Рубцовой Анастасии, 7 класс, Колчеданцевой Анастасии, 9 класс, Башкаевой Анастасии, 9 класс,  Филюк Татьяны, 10 класс, Фаразутдинова Ленара, 11 класс, за выступление с литературно-музыкальной композицией «Бессмертен тот, кто Отечество спас…»;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  <w:highlight w:val="yellow"/>
        </w:rPr>
        <w:t>-Ванюшкиной Надежде, учащейся 10 класса МАОУ «Средняя школа №8», за выступление с докладом «Рана моя не заживала никогда…..» (судьбы женщин 1812года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Минатуллаевой Макке,  Насибовой Ламии, учащимся  6 класса МБОУ «СОШ №9», за выступление по теме «И помнит вся Россия про день Бородина 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Артемьевой Екатерине, учащейся МБОУ «СОШ № 10», за чтение отрывка из книги М. Хитрова «Святой благоверный великий князь Александр Невский»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группе обучающихся МБОУ ДОД «ДДТ» в составе Карпова Даниила, Королёвой Анастасии, Мирошниченко Дмитрия, Тутаевой  Полины за  инсценирование «Благая весть»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группе обучающихся МБОУ ДОД «ДДТ» в составе Карпова Даниила, Сенива Святослава, Стельмаха Даниила за инсценирование ««Святой Кирилл и разбойники»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Мокиенко Алине, обучающейся МБОУ ДОД «ДДТ», за чтение стихотворения «Молитва Кириллу и Мефодию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 Объявить благодарность педагогическим работникам образовательных учреждений, подготовившим участников Кирилло-Мефодиевских чтений: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околовой Галине Ивановне, учителю русского языка и литературы МБОУ «Средняя школа №3»;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Style w:val="FontStyle14"/>
          <w:sz w:val="24"/>
          <w:szCs w:val="24"/>
        </w:rPr>
        <w:t>-</w:t>
      </w:r>
      <w:r>
        <w:rPr>
          <w:rStyle w:val="FontStyle14"/>
          <w:sz w:val="26"/>
          <w:szCs w:val="26"/>
        </w:rPr>
        <w:t>Рычковой  Наталье</w:t>
      </w:r>
      <w:r>
        <w:rPr>
          <w:rStyle w:val="FontStyle14"/>
          <w:sz w:val="24"/>
          <w:szCs w:val="24"/>
        </w:rPr>
        <w:t xml:space="preserve"> </w:t>
      </w:r>
      <w:r>
        <w:rPr>
          <w:rStyle w:val="FontStyle14"/>
          <w:sz w:val="26"/>
          <w:szCs w:val="26"/>
        </w:rPr>
        <w:t>Станиславовне</w:t>
      </w:r>
      <w:r>
        <w:rPr>
          <w:rStyle w:val="FontStyle14"/>
          <w:sz w:val="24"/>
          <w:szCs w:val="24"/>
        </w:rPr>
        <w:t>,</w:t>
      </w:r>
      <w:r>
        <w:rPr>
          <w:rFonts w:cs="Tahom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чителю русского языка и литературы МБОУ «Средняя школа №5»;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ахдиевой Светлане Ивановне, учителю русского языка и литературы МБОУ «Средняя школа №6»;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ахматовой Ольге Геннадьевне, учителю русского языка и литературы МБОУ СОШ №7;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Харитоновой Нэлли Викторовне, учителю русского языка и литературы МБОУ «СОШ №7»;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фимовой Татьяне Николаевне, учителю русского языка и литературы МБОУ «СОШ №7»;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  <w:highlight w:val="yellow"/>
        </w:rPr>
        <w:t>Брусинской Людмиле Владимировне,</w:t>
      </w:r>
      <w:r>
        <w:rPr>
          <w:rFonts w:cs="Times New Roman" w:ascii="Times New Roman" w:hAnsi="Times New Roman"/>
          <w:sz w:val="26"/>
          <w:szCs w:val="26"/>
          <w:highlight w:val="yellow"/>
        </w:rPr>
        <w:t xml:space="preserve"> учителю русского языка и литературы МАОУ «Средняя школа №8»;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ушнаренко Лидии Александровне, учителю русского языка и литературы МБОУ «СОШ №9»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Лобачевой Инне Алексеевне, </w:t>
      </w:r>
      <w:r>
        <w:rPr>
          <w:rFonts w:cs="Tahoma"/>
          <w:sz w:val="26"/>
          <w:szCs w:val="26"/>
        </w:rPr>
        <w:t xml:space="preserve"> учителю русского языка и литературы МБОУ «СОШ №10»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хматовой Марине Анатольевне, педагогу дополнительного образования МБОУ ДОД «ДДТ».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 </w:t>
      </w:r>
      <w:r>
        <w:rPr/>
        <w:t>3.</w:t>
      </w:r>
      <w:r>
        <w:rPr>
          <w:sz w:val="26"/>
          <w:szCs w:val="26"/>
        </w:rPr>
        <w:t xml:space="preserve"> Контроль за исполнением настоящего приказа возложить на и.о. начальника отдела организационно-педагогической деятельности управления образования Администрации города Когалыма Бойчук Т.П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Начальник Управления образования         </w:t>
      </w:r>
      <w:r>
        <w:drawing>
          <wp:anchor behindDoc="0" distT="0" distB="0" distL="6400800" distR="6400800" simplePos="0" locked="0" layoutInCell="0" allowOverlap="1" relativeHeight="3">
            <wp:simplePos x="0" y="0"/>
            <wp:positionH relativeFrom="column">
              <wp:posOffset>2938780</wp:posOffset>
            </wp:positionH>
            <wp:positionV relativeFrom="paragraph">
              <wp:posOffset>2540</wp:posOffset>
            </wp:positionV>
            <wp:extent cx="695325" cy="4476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80" r="-5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                                Ю.М.Личкун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Тарасова З.М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93636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0"/>
      <w:jc w:val="center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4:06:00Z</dcterms:created>
  <dc:creator>TarasovaZM</dc:creator>
  <dc:description/>
  <cp:keywords/>
  <dc:language>en-US</dc:language>
  <cp:lastModifiedBy>Людмила Брусинская</cp:lastModifiedBy>
  <cp:lastPrinted>2012-05-21T14:25:00Z</cp:lastPrinted>
  <dcterms:modified xsi:type="dcterms:W3CDTF">2017-09-24T11:27:00Z</dcterms:modified>
  <cp:revision>11</cp:revision>
  <dc:subject/>
  <dc:title> </dc:title>
</cp:coreProperties>
</file>