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МБДОУ Д/С №9 «Теремок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О «Барыш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тему: «Декоративно - прикладное искусство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старшей групп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Автор: Селиверстова Наталья Анатол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Барыш    2017г</w:t>
      </w:r>
    </w:p>
    <w:p>
      <w:pPr>
        <w:pStyle w:val="Normal"/>
        <w:rPr/>
      </w:pPr>
      <w:r>
        <w:rPr>
          <w:b/>
        </w:rPr>
        <w:t>Тип проекта:</w:t>
      </w:r>
      <w:r>
        <w:rPr/>
        <w:t xml:space="preserve"> Информационно- прак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должительность проекта:</w:t>
      </w:r>
      <w:r>
        <w:rPr/>
        <w:t xml:space="preserve"> краткосро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астники проекта</w:t>
      </w:r>
      <w:r>
        <w:rPr/>
        <w:t>: Воспитатели, родители, дети старшей группы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Цель</w:t>
      </w:r>
      <w:r>
        <w:rPr/>
        <w:t>: формирование и развитие основ духовно-нравственной культуры детей посредством ознакомления с народным декоративно-прикладным искусств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-Познакомить детей с историей возникновения народных промыслов, процессом изготовления игрушек, русской матрешки, предметов быта народными умельцами, основными элементами декоративной росписи дымковской и филимоновской игрушек, хохломских, гжельских и городецких изделий, понятием « народное искусство»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-Формировать нравственно-патриотические чувства у детей, такие как любовь к Родине, гордость за ее достояние, трудолюбие и уважение к культуре своего народа, труду народных мастеров, понимание его общественной значимости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-Расширять представление о многообразии окружающего мира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-Воспитывать чуткость к художественному слову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-Развивать эмоциональную восприимчивость к произведениям искусства, навыки художественного творчества детей.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-Приобщать к декоративно- прикладному искусств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Актуальность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В наше непростое время, в силу своей занятости на работе и обеспокоенности за материальное состояние своей семьи, мы недостаточно времени уделяем знакомству детей с духовными ценностями. А ведь без них не вырастет настоящий патриот своей родины, умеющий ценить и умножать ее богатства, заботиться о процветании своего края. Становление духовно- богатой личности мы должны начинать с раннего возраста,  вкладывать в умы детей то прекрасное, что имеем, учить их дорожить народным наследием, воспитывать уважение к труду народных мастеров, способствовать воспитанию чувства прекрасного, развивать творческие способности детей. Народное декоративно- прикладное искусство как нельзя лучше поможет нам в этом, т.к  оно пробуждает у детей первые яркие образные представления о Родине, ее культуре, способствует воспитанию нравственно- патриотических чувств у дет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едполагаемый результат: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- Заинтересованность детей и родителей народным декоративно- прикладным искусством.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- Активное участие в осуществлении проекта.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- Самостоятельное различение детьми известных видов декоративной росписи и применении их в своем творчеств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1 этап - Подготовительный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-Подбор литературы по теме, наглядных и дидактических материалов ( альбомы с разными видами росписи, основными элементами росписи, игры и т.д.)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-Подготовка презентаций по ознакомлению детей с народными промыслами.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-Подготовка картотеки подвижных и хороводных народных игр.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-Подбор художественной литературы по теме проекта.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-Подготовка материалов для организации творческой деятельности дет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 этап - Практический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ерспективное планирование работы с детьми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2 – я половина января - Знакомство с городецкой росписью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ознавательное развитие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Беседа на тему «Городец»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ассматривание альбомов и наглядно- демонстрационного материала.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Презентация «Городецкая роспись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чевое развитие:</w:t>
      </w:r>
    </w:p>
    <w:p>
      <w:pPr>
        <w:pStyle w:val="Normal"/>
        <w:ind w:firstLine="720"/>
        <w:rPr/>
      </w:pPr>
      <w:r>
        <w:rPr/>
        <w:t>Чтение стихов:</w:t>
      </w:r>
      <w:r>
        <w:rPr>
          <w:b/>
        </w:rPr>
        <w:t xml:space="preserve"> </w:t>
      </w:r>
      <w:r>
        <w:rPr/>
        <w:t>Л. Куликова «Городец», частушки о Городце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Социально- коммуникативное развитие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Д/и « Составь узор», « Дорисуй узор», « Собери картинку (Городецкий конь)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Художественно- эстетическое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исование «Городецкая роспись» (11.01)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исование «Укрась доску» (20.01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Февраль – «Золотая Хохлома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ознавательное развитие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ассматривание альбома «Хохлома»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Презентация «Золотая Хохлома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чевое развитие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Чтение: Н. Бедник «Хохлома»,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В. Набоков «Хохлома»,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П. Синявский «Хохломская роспись»,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азучивание стихотворения Е.Н.Николаевой «Золотая Хохлома»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Социально- коммуникативное развитие:</w:t>
      </w:r>
    </w:p>
    <w:p>
      <w:pPr>
        <w:pStyle w:val="Normal"/>
        <w:ind w:firstLine="720"/>
        <w:rPr>
          <w:b/>
          <w:b/>
        </w:rPr>
      </w:pPr>
      <w:r>
        <w:rPr/>
        <w:t xml:space="preserve">   </w:t>
      </w:r>
      <w:r>
        <w:rPr/>
        <w:t>Д/игра «Найди отличия»,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Д/игра «Дорисуй узор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Художественно-эстетическое развитие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исование по мотивам Хохломской росписи «Укрась ложку» (02.02)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исование «Золотая Хохлома» (15.02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арт – Матрешка, Дымковская игрушка, Филимоновская игрушка. Гжель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ознавательное развитие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Беседа «Что такое народная игрушка?»,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ассматривание русской матрешки, рассказ о ее изготовление народными мастерами.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Беседа «в тереме расписном я живу» (знакомство с пословицами, поговорками, прибаутками, бытом русского народа, его гостеприимством.)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Интегрированное занятие «Дымковские чудо- мастера» с применением ИКТ (презентация «Дымковская игрушка») (14.03)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ООД «В гостях у художника» (об искусстве Гжельских художников). (21.03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чевое развитие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Чтение- Моисеева «Матрешки», М.Г.Смирнова «Дымка», «Красная девица», А.Дьякова «Веселая Дымка», В.В.Гаврилова «Индюк», «Водоноска», «Филимоновская игрушка».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азучивание стихотворений Е.А.Никоновой «Дымковская игрушка», «Узоры Гжели».</w:t>
      </w:r>
    </w:p>
    <w:p>
      <w:pPr>
        <w:pStyle w:val="Normal"/>
        <w:ind w:firstLine="720"/>
        <w:rPr/>
      </w:pPr>
      <w:r>
        <w:rPr>
          <w:b/>
        </w:rPr>
        <w:t>Социально- коммуникативное развитие</w:t>
      </w:r>
      <w:r>
        <w:rPr/>
        <w:t>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Д/игры «Составь узор», «Назови правильно», «Собери Гжельскую розу», «Угадай, какая роспись», «Укрась матрешку», «Магазин игрушек», «Сравни дымковскую и филимоновскую игрушки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Художественно- эстетическое развитие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Конструирование из бумаги дымковских игрушек и роспись их «Барышня», «Индюк».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исование «Гжельская ваза» (10.03)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Лепка «Петух» (дымковская игрушка) (27.03)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Лепка «Козлик» (филимоновская игрушка).(13.03)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Народные хороводные и подвижные  игры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«Каравай», «Заря- заряница», «Гори, гори ясно», «Ручеек», «Капканы», «Карусель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абота с родителями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Консультация для родителей «Декоративно- прикладное искусство- как средство нравственно- патриотического воспитания»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Привлечение родителей к сбору материала для оформления мини- музея « Народные промыслы»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Рекомендации для родителей по домашнему чтению художественной литературы по теме «Народное творчество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3 этап - заключительный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Создание мини-музея «Народные промыслы».</w:t>
      </w:r>
    </w:p>
    <w:p>
      <w:pPr>
        <w:pStyle w:val="Normal"/>
        <w:ind w:firstLine="720"/>
        <w:rPr/>
      </w:pPr>
      <w:r>
        <w:rPr/>
      </w:r>
    </w:p>
    <w:p>
      <w:pPr>
        <w:pStyle w:val="C3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</w:rPr>
      </w:pPr>
      <w:r>
        <w:rPr>
          <w:rStyle w:val="C0c7"/>
          <w:b/>
          <w:bCs/>
          <w:color w:val="000000"/>
        </w:rPr>
        <w:t>Список использованной литературы</w:t>
      </w:r>
    </w:p>
    <w:p>
      <w:pPr>
        <w:pStyle w:val="C1"/>
        <w:shd w:fill="FFFFFF" w:val="clear"/>
        <w:spacing w:before="0" w:after="0"/>
        <w:ind w:firstLine="72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Скорлупова О. А. «Знакомство детей дошкольного возраста с русским народным декоративно-прикладным искусством» М. Изд. Скрипторий 2000. 2003 г.</w:t>
      </w:r>
    </w:p>
    <w:p>
      <w:pPr>
        <w:pStyle w:val="C1"/>
        <w:shd w:fill="FFFFFF" w:val="clear"/>
        <w:spacing w:before="0" w:after="0"/>
        <w:ind w:firstLine="72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Соломенникова О. А. «Радость творчества. Ознакомление детей 5-7 лет с народным искусством» 2 изд. М. Мозайка-Синтез. 2005 г.</w:t>
      </w:r>
    </w:p>
    <w:p>
      <w:pPr>
        <w:pStyle w:val="Normal"/>
        <w:ind w:firstLine="720"/>
        <w:rPr/>
      </w:pPr>
      <w:r>
        <w:rPr/>
        <w:t>3.Вершинина Н., Горбова О. «Знакомство с особенностями декоративно- прикладного искусства в процессе дидактических игр».// Дошкольное воспитание. 2004 №6.</w:t>
      </w:r>
    </w:p>
    <w:p>
      <w:pPr>
        <w:pStyle w:val="Normal"/>
        <w:ind w:firstLine="720"/>
        <w:rPr/>
      </w:pPr>
      <w:r>
        <w:rPr/>
        <w:t>4.Гаранина Н.К. «Приобщение дошкольников к народной культуре»</w:t>
      </w:r>
    </w:p>
    <w:p>
      <w:pPr>
        <w:pStyle w:val="Normal"/>
        <w:ind w:firstLine="720"/>
        <w:rPr/>
      </w:pPr>
      <w:r>
        <w:rPr/>
        <w:t>5. Грибовская А.А. «Народное искусство и детское творчество», 2-е изд..- М. Просвещение, 2006.</w:t>
      </w:r>
    </w:p>
    <w:p>
      <w:pPr>
        <w:pStyle w:val="Normal"/>
        <w:ind w:firstLine="720"/>
        <w:rPr/>
      </w:pPr>
      <w:r>
        <w:rPr/>
        <w:t>6. Кочкина Н.А. «Метод проектов в дошкольном образовании», -М.: Мозаика- Синтез, 2012.</w:t>
      </w:r>
    </w:p>
    <w:p>
      <w:pPr>
        <w:pStyle w:val="Normal"/>
        <w:ind w:firstLine="720"/>
        <w:rPr/>
      </w:pPr>
      <w:r>
        <w:rPr/>
        <w:t>7. Ляпина Л.А. «Народные игры в детском саду».- М.: ТЦ Сфера, 200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04:00Z</dcterms:created>
  <dc:creator>User</dc:creator>
  <dc:description/>
  <cp:keywords/>
  <dc:language>en-US</dc:language>
  <cp:lastModifiedBy>User</cp:lastModifiedBy>
  <dcterms:modified xsi:type="dcterms:W3CDTF">2017-09-24T14:05:00Z</dcterms:modified>
  <cp:revision>1</cp:revision>
  <dc:subject/>
  <dc:title>Муниципальное образовательное учреждение МБДОУ Д/С №9 «Теремок»</dc:title>
</cp:coreProperties>
</file>