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«Родной до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формирование патриотических чувств детей на основе привязанности и любви к родному до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личностное отношение к родному дому как общечеловеческой цен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едставления о знании семьи в жизни ребенка, вызвать интерес к истории семьи, с которой начинается любовь к Отечеств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, отзывчивость, внимание, заботу о близких людя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требность в приобретении новых знаний о себе, семь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информационно-творче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рок реализации проекта:</w:t>
      </w:r>
      <w:r>
        <w:rPr>
          <w:sz w:val="28"/>
          <w:szCs w:val="28"/>
        </w:rPr>
        <w:t xml:space="preserve"> 2 неде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5-7 л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, родители воспитанников, педагог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нравственно-патриотического воспитания детей дошкольного возраста является одной из первостепенных для современ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оспитание патриотизма, гражданственности - достаточно трудная задача, решение которой требует терпения  и такта. Подчас в современных семьях подобные вопросы не считаются важными и заслуживающими должного вним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ом – это то, с чем связаны первые впечатления, представления ребенка об окружающем мире, дом – это родные и близкие ребёнка, его защита, его тепло и радость. Дом и всё, что связано с ним, составляет мир маленького человека. Привычность и простота окружения позволяют показать малышу, как много интересного, примечательного и полезного можно узнать, стоит лишь приглядеться к тому, что рядом. Эта тема понятна малышу, доступна детям среднего возраста. Она несёт большой эмоциональный заряд, так как с поняти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i w:val="false"/>
          <w:sz w:val="28"/>
          <w:szCs w:val="28"/>
          <w:shd w:fill="FFFFFF" w:val="clear"/>
        </w:rPr>
        <w:t>«дом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 детей связано множество разных положительных впечатлений и эмо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й необходимо приобщать к семейным традициям, повышать интерес к ценностям семьи. Семья – это важнейший институт воспитание патриотических качеств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оект является отличной возможностью воспитать чувство гордости за своих родителей, взаимодействовать с родителями по формированию у детей положительного образа родного до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бережное отношение к родному дому, стремление заботиться о родных, уважать старших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язанность к близким людям, чувство гордости за своих родите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проек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выставка «Я и моя семья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«Бабушка рядышком с дедушкой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формление мини-музея «Наши мамы мастерицы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 перед педагогическим коллекти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этап (подготовительны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актуальности и темы будущего прое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и  зада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методическим материалом, литературой по данной те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по взаимодействию в реализации проек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этап (основно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этап (заключительны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отовыставка «Я и моя семья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«Бабушка рядышком с дедушкой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ини-музея «Наши мамы мастери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о осуществлению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еделя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ое развит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ОД «Мама- слово дорогое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Беседа «Моя семья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осмотр мультфильма «День рождения бабушки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емейных фотографий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ое развит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тихотворен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ов на тему «Моя семья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Беседа «Папины профессии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-коммуникативное развит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Найди лишний предмет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южетно-ролевая игра «Семья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Игра на ориентировку «Где я живу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-интервью «Расскажи о себе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удожественно-эстетическ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Мой дом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пка «Мебел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«Дом», «Домик для питомц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«Дом» (коллективная работа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. минутка «Строим дом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неделя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ое развити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Д «Семейные традиции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ов «Я и моя семья», «Мешок яблок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ое развит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«Улица, на которой я живу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тихотворен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ывание загадок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ов на тему «Мой дом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-коммуникативное развитие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Игра-интервью «Что я знаю о родных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 «Дочки-матери», «Семейный праздник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на ориентировку «Приходите в гости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удожественно-эстетическое развит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исование «Я и моя семь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Праздничный стол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«Мамина помощница», «Папин помощни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. минутка «Семейная зарядк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39:00Z</dcterms:created>
  <dc:creator>User</dc:creator>
  <dc:description/>
  <cp:keywords/>
  <dc:language>en-US</dc:language>
  <cp:lastModifiedBy>User</cp:lastModifiedBy>
  <dcterms:modified xsi:type="dcterms:W3CDTF">2017-08-29T18:35:00Z</dcterms:modified>
  <cp:revision>19</cp:revision>
  <dc:subject/>
  <dc:title>Проект «Мой папа был солдатом»</dc:title>
</cp:coreProperties>
</file>