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 xml:space="preserve">Проектная карта </w:t>
      </w:r>
      <w:r>
        <w:rPr>
          <w:b/>
          <w:bCs/>
        </w:rPr>
        <w:t xml:space="preserve">«Дикие животные и птицы средней полосы России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старшей группы компенсирующей направленности «Маленькая страна» 7.11. - 11.11.16</w:t>
      </w:r>
    </w:p>
    <w:p>
      <w:pPr>
        <w:pStyle w:val="Normal"/>
        <w:autoSpaceDE w:val="false"/>
        <w:rPr/>
      </w:pPr>
      <w:r>
        <w:rPr>
          <w:b/>
        </w:rPr>
        <w:t xml:space="preserve">Цель: </w:t>
      </w:r>
      <w:r>
        <w:rPr/>
        <w:t>Создание условий для социальной ситуации развития в процессе  выпуска страницы портфолио «Царство животных средней полосы»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0"/>
        <w:gridCol w:w="2990"/>
        <w:gridCol w:w="2700"/>
        <w:gridCol w:w="2520"/>
        <w:gridCol w:w="2520"/>
        <w:gridCol w:w="2520"/>
      </w:tblGrid>
      <w:tr>
        <w:trPr>
          <w:trHeight w:val="330" w:hRule="atLeast"/>
        </w:trPr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ые виды деятельности детей, организуемых педагогами</w:t>
            </w:r>
          </w:p>
        </w:tc>
        <w:tc>
          <w:tcPr>
            <w:tcW w:w="1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ни недели</w:t>
            </w:r>
          </w:p>
        </w:tc>
      </w:tr>
      <w:tr>
        <w:trPr>
          <w:trHeight w:val="353" w:hRule="atLeast"/>
        </w:trPr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едель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ве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ятница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>Познавательное развитие</w:t>
            </w:r>
            <w:r>
              <w:rPr>
                <w:b/>
              </w:rPr>
              <w:t xml:space="preserve">» </w:t>
            </w:r>
            <w:r>
              <w:rPr/>
              <w:t>(познавательно-исследовательская деятель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: </w:t>
            </w:r>
            <w:r>
              <w:rPr/>
              <w:t>«Мы их знаем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1) Создавать условия для:</w:t>
            </w:r>
          </w:p>
          <w:p>
            <w:pPr>
              <w:pStyle w:val="Normal"/>
              <w:rPr/>
            </w:pPr>
            <w:r>
              <w:rPr/>
              <w:t xml:space="preserve">- расширения представлений детей о многообразии животного мира средней полосы России, </w:t>
            </w:r>
          </w:p>
          <w:p>
            <w:pPr>
              <w:pStyle w:val="Normal"/>
              <w:rPr/>
            </w:pPr>
            <w:r>
              <w:rPr/>
              <w:t>- развития умения классифицировать животных по среде их обитания и способу пропитания; вызвать интерес к их жизни;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iCs/>
              </w:rPr>
              <w:t>Создавать условия для приобретения опыта:</w:t>
            </w:r>
          </w:p>
          <w:p>
            <w:pPr>
              <w:pStyle w:val="Normal"/>
              <w:rPr/>
            </w:pPr>
            <w:r>
              <w:rPr/>
              <w:t>- поиска и получения информации о животных, закрепления обобщенных понятий  «животное», «млекопитающее», «хищник», «травоядное»;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я умений устанавливать простейшие связи между обитателями разных природных сред обитания животных;</w:t>
            </w:r>
          </w:p>
          <w:p>
            <w:pPr>
              <w:pStyle w:val="Normal"/>
              <w:autoSpaceDE w:val="false"/>
              <w:rPr/>
            </w:pPr>
            <w:r>
              <w:rPr/>
              <w:t>-умения составлять рассказ о животных подгруппах;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вать любознательность;</w:t>
            </w:r>
          </w:p>
          <w:p>
            <w:pPr>
              <w:pStyle w:val="Normal"/>
              <w:autoSpaceDE w:val="false"/>
              <w:rPr>
                <w:rFonts w:ascii="SchoolBookCSanPin-Regular" w:hAnsi="SchoolBookCSanPin-Regular" w:cs="SchoolBookCSanPin-Regular"/>
                <w:sz w:val="21"/>
                <w:szCs w:val="21"/>
              </w:rPr>
            </w:pPr>
            <w:r>
              <w:rPr/>
              <w:t>- развития познавательно-исследовательской деятельности (выдвижение гипотез, определение способов проверки, достижения и обсуждения результатов)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iCs/>
              </w:rPr>
              <w:t xml:space="preserve">Создание условий для </w:t>
            </w:r>
            <w:r>
              <w:rPr/>
              <w:t>воспитания чуткого отношения к животным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6350</wp:posOffset>
                      </wp:positionV>
                      <wp:extent cx="144780" cy="113030"/>
                      <wp:effectExtent l="4445" t="3175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35pt;margin-top:0.5pt;width:11.35pt;height:8.85pt" coordorigin="-67,10" coordsize="227,177">
                      <v:line id="shape_0" from="47,10" to="160,18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67,188" to="160,18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67,10" to="46,187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(Алеша, Карина, Диа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>Речевое  развитие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/>
              <w:t>(коммуникативная деятель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: </w:t>
            </w:r>
            <w:r>
              <w:rPr>
                <w:b/>
              </w:rPr>
              <w:t>«</w:t>
            </w:r>
            <w:r>
              <w:rPr/>
              <w:t>Звери в лесу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iCs/>
              </w:rPr>
              <w:t xml:space="preserve">Создавать условия для </w:t>
            </w:r>
            <w:r>
              <w:rPr/>
              <w:t>закрепления представлений детей о диких животных, их сходстве и различии, почему их так называют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) Создание условий для приобретения опыта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творческого рассказывания в подгруппах;</w:t>
            </w:r>
          </w:p>
          <w:p>
            <w:pPr>
              <w:pStyle w:val="Normal"/>
              <w:rPr/>
            </w:pPr>
            <w:r>
              <w:rPr/>
              <w:t>- развивать умение отгадывать животных по загадкам, иллюстрациям;</w:t>
            </w:r>
          </w:p>
          <w:p>
            <w:pPr>
              <w:pStyle w:val="Normal"/>
              <w:rPr/>
            </w:pPr>
            <w:r>
              <w:rPr/>
              <w:t>-  развивать фантазию при составлении конца сказки;</w:t>
            </w:r>
          </w:p>
          <w:p>
            <w:pPr>
              <w:pStyle w:val="Normal"/>
              <w:rPr/>
            </w:pPr>
            <w:r>
              <w:rPr/>
              <w:t>- расширять словарный запас по теме (употребление существительных, глаголов, прилагательных, однокоренных слов), развивать умение образовывать сложные слова и слова с уменьшительно-ласкательными суффиксами;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iCs/>
              </w:rPr>
              <w:t xml:space="preserve">Создание условий для </w:t>
            </w:r>
            <w:r>
              <w:rPr/>
              <w:t>воспитания интереса к окружающему миру, бережное отношение к природе и животным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255</wp:posOffset>
                      </wp:positionV>
                      <wp:extent cx="144780" cy="113030"/>
                      <wp:effectExtent l="4445" t="3175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pt;margin-top:0.65pt;width:11.35pt;height:8.85pt" coordorigin="-42,13" coordsize="227,177">
                      <v:line id="shape_0" from="72,13" to="185,19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42,191" to="185,19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42,13" to="71,190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(Данил, Полина С, Рома, Мака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Художественно – эстетическое развитие» </w:t>
            </w:r>
            <w:r>
              <w:rPr>
                <w:color w:val="000000"/>
              </w:rPr>
              <w:t>(синтез искусст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: </w:t>
            </w:r>
            <w:r>
              <w:rPr/>
              <w:t>«Образ диких животных в исскустве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и: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Создавать условия для знакомства с творчеством художников-иллюстраторов В.Васнецова, Е.Рачева, В.Сутеева</w:t>
            </w:r>
          </w:p>
          <w:p>
            <w:pPr>
              <w:pStyle w:val="TableContents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приобретения опыта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- рассматривания </w:t>
            </w:r>
            <w:r>
              <w:rPr/>
              <w:t>иллюстраций в подгруппах;</w:t>
            </w:r>
          </w:p>
          <w:p>
            <w:pPr>
              <w:pStyle w:val="Normal"/>
              <w:rPr/>
            </w:pPr>
            <w:r>
              <w:rPr/>
              <w:t>- умения определять настроение животного, позу, местонахождение на иллюстрации, характер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 детей с образом медведя в скульптуре малых форм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е понимать художественный образ, который хотел создать автор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я слышать и видеть ритм в произведениях музыки, видеть красоту и необычность образа;</w:t>
            </w:r>
          </w:p>
          <w:p>
            <w:pPr>
              <w:pStyle w:val="Normal"/>
              <w:rPr/>
            </w:pPr>
            <w:r>
              <w:rPr/>
              <w:t>3) Создавать условия для</w:t>
            </w:r>
            <w:r>
              <w:rPr>
                <w:rStyle w:val="C4"/>
                <w:rFonts w:eastAsia="Calibri"/>
                <w:color w:val="000000"/>
              </w:rPr>
              <w:t xml:space="preserve"> воспитания</w:t>
            </w:r>
            <w:r>
              <w:rPr/>
              <w:t xml:space="preserve"> интереса к русскому народному искусству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9685</wp:posOffset>
                      </wp:positionV>
                      <wp:extent cx="144780" cy="113030"/>
                      <wp:effectExtent l="4445" t="3175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1.55pt;width:11.35pt;height:8.85pt" coordorigin="-87,31" coordsize="227,177">
                      <v:line id="shape_0" from="27,31" to="140,20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7,209" to="140,20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7,31" to="26,208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(Настя З, Марк, Вова, Ван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Познавательное развитие» </w:t>
            </w:r>
            <w:r>
              <w:rPr/>
              <w:t>(РЭМП, сенсори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: </w:t>
            </w:r>
            <w:r>
              <w:rPr/>
              <w:t>«В гостях у лесовичк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) Создавать условия для </w:t>
            </w:r>
            <w:r>
              <w:rPr/>
              <w:t xml:space="preserve"> развития представлений о диких животных;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Создавать условия для приобретения опыта: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я группы из 4-5 предметов по одному и называть полученный результат соответствующим числительным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едставление  детей о количественном составе числа из отдельных единиц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представление детей о цифрах 4, 5;</w:t>
            </w:r>
          </w:p>
          <w:p>
            <w:pPr>
              <w:pStyle w:val="Normal"/>
              <w:rPr/>
            </w:pPr>
            <w:r>
              <w:rPr/>
              <w:t>- развивать временные отрезки: лето, осень, зима, весна; название дней недели;</w:t>
            </w:r>
          </w:p>
          <w:p>
            <w:pPr>
              <w:pStyle w:val="Normal"/>
              <w:rPr/>
            </w:pPr>
            <w:r>
              <w:rPr/>
              <w:t>- развитие умение сравнивать предметы по величине;</w:t>
            </w:r>
          </w:p>
          <w:p>
            <w:pPr>
              <w:pStyle w:val="Normal"/>
              <w:rPr/>
            </w:pPr>
            <w:r>
              <w:rPr/>
              <w:t>- развивать творческое воображение;</w:t>
            </w:r>
          </w:p>
          <w:p>
            <w:pPr>
              <w:pStyle w:val="Normal"/>
              <w:rPr/>
            </w:pPr>
            <w:r>
              <w:rPr/>
              <w:t>- развивать представление о сложении как об объединении группы предмет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4"/>
                <w:color w:val="000000"/>
              </w:rPr>
              <w:t xml:space="preserve">3) </w:t>
            </w:r>
            <w:r>
              <w:rPr/>
              <w:t>Создавать условия для</w:t>
            </w:r>
            <w:r>
              <w:rPr>
                <w:rStyle w:val="C4"/>
              </w:rPr>
              <w:t xml:space="preserve"> воспитания </w:t>
            </w:r>
            <w:r>
              <w:rPr/>
              <w:t>любви к животным и птиц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«Социально-коммуникативное развитие» </w:t>
            </w:r>
            <w:r>
              <w:rPr>
                <w:color w:val="000000"/>
              </w:rPr>
              <w:t xml:space="preserve">(театрализованная деятельность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: </w:t>
            </w:r>
            <w:r>
              <w:rPr/>
              <w:t>«Теремок на новый лад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и: 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 xml:space="preserve">Создавать условия для </w:t>
            </w:r>
            <w:r>
              <w:rPr>
                <w:color w:val="000000"/>
                <w:sz w:val="24"/>
                <w:szCs w:val="24"/>
              </w:rPr>
              <w:t>закрепления  представлений о диких животных и птицах;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color w:val="000000"/>
              </w:rPr>
              <w:t xml:space="preserve"> Создавать условия для:</w:t>
            </w:r>
          </w:p>
          <w:p>
            <w:pPr>
              <w:pStyle w:val="Normal"/>
              <w:rPr/>
            </w:pPr>
            <w:r>
              <w:rPr/>
              <w:t xml:space="preserve">- приобретения опыта создания выразительного образа с помощью интонации, мимики, жестов; </w:t>
            </w:r>
          </w:p>
          <w:p>
            <w:pPr>
              <w:pStyle w:val="Normal"/>
              <w:rPr/>
            </w:pPr>
            <w:r>
              <w:rPr/>
              <w:t>- развития умения перевоплощаться в образ своего геро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 развития </w:t>
            </w:r>
            <w:r>
              <w:rPr/>
              <w:t>умения четко проговаривать звуки, слова;</w:t>
            </w:r>
          </w:p>
          <w:p>
            <w:pPr>
              <w:pStyle w:val="Normal"/>
              <w:rPr/>
            </w:pPr>
            <w:r>
              <w:rPr/>
              <w:t>- развития творческих способностей детей;</w:t>
            </w:r>
          </w:p>
          <w:p>
            <w:pPr>
              <w:pStyle w:val="Normal"/>
              <w:rPr/>
            </w:pPr>
            <w:r>
              <w:rPr/>
              <w:t>3) Создавать условия для</w:t>
            </w:r>
            <w:r>
              <w:rPr>
                <w:rStyle w:val="C4"/>
              </w:rPr>
              <w:t xml:space="preserve"> воспитания</w:t>
            </w:r>
            <w:r>
              <w:rPr/>
              <w:t xml:space="preserve"> интереса к театрализованной игре, активность, самостоятельность.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2225</wp:posOffset>
                      </wp:positionV>
                      <wp:extent cx="144780" cy="113030"/>
                      <wp:effectExtent l="4445" t="3175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1.75pt;width:11.35pt;height:8.85pt" coordorigin="-72,35" coordsize="227,177">
                      <v:line id="shape_0" from="42,35" to="155,21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72,213" to="155,21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72,35" to="41,212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Арсений, Дандар, Максим П, Сережа)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образовательная деятельность воспитателя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>Речевое  развитие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иятие художественной литера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Тема: </w:t>
            </w:r>
            <w:r>
              <w:rPr/>
              <w:t>Чтение  В.Бианки «Музыкант».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) Создавать условия для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- развития представлений </w:t>
            </w:r>
            <w:r>
              <w:rPr/>
              <w:t>о жизни диких животных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2) Создавать условия для приобретения опыта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нимания и оценивания характера и поступков героев произведения;</w:t>
            </w:r>
          </w:p>
          <w:p>
            <w:pPr>
              <w:pStyle w:val="Normal"/>
              <w:rPr/>
            </w:pPr>
            <w:r>
              <w:rPr/>
              <w:t>- развития представлений об образного содержания  медведя, как реального героя произведения;</w:t>
            </w:r>
          </w:p>
          <w:p>
            <w:pPr>
              <w:pStyle w:val="Normal"/>
              <w:rPr/>
            </w:pPr>
            <w:r>
              <w:rPr/>
              <w:t>- развития слуховое восприят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C4"/>
                <w:color w:val="000000"/>
              </w:rPr>
              <w:t xml:space="preserve">3) </w:t>
            </w:r>
            <w:r>
              <w:rPr>
                <w:color w:val="000000"/>
              </w:rPr>
              <w:t>Создавать условия для</w:t>
            </w:r>
            <w:r>
              <w:rPr>
                <w:rStyle w:val="C4"/>
                <w:color w:val="000000"/>
              </w:rPr>
              <w:t xml:space="preserve"> воспитания </w:t>
            </w:r>
            <w:r>
              <w:rPr/>
              <w:t>интереса к художественной литератур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«</w:t>
            </w:r>
            <w:r>
              <w:rPr>
                <w:b/>
                <w:bCs/>
              </w:rPr>
              <w:t>Познавательное развитие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ктивная деятельность</w:t>
            </w:r>
          </w:p>
          <w:p>
            <w:pPr>
              <w:pStyle w:val="Normal"/>
              <w:rPr/>
            </w:pPr>
            <w:r>
              <w:rPr>
                <w:b/>
              </w:rPr>
              <w:t>Тема:</w:t>
            </w:r>
            <w:r>
              <w:rPr/>
              <w:t xml:space="preserve"> «В мире животных»</w:t>
            </w:r>
            <w:r>
              <w:rPr>
                <w:b/>
              </w:rPr>
              <w:t xml:space="preserve"> </w:t>
            </w:r>
            <w:r>
              <w:rPr/>
              <w:t>(конструирование из геометрических фигур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1) создавать условия для развития представлений о домашних и диких животных;</w:t>
            </w:r>
          </w:p>
          <w:p>
            <w:pPr>
              <w:pStyle w:val="Normal"/>
              <w:rPr/>
            </w:pPr>
            <w:r>
              <w:rPr/>
              <w:t>2) Создавать условия для: - развития творческого воображения при изготовлении фигурок животных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eastAsia="Calibri"/>
              </w:rPr>
              <w:t>развития умения передавать особенности строения животн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/>
              <w:t xml:space="preserve">развития внимания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 развития умения конструировать по схеме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 развития умения работать в мини группах;</w:t>
            </w:r>
          </w:p>
          <w:p>
            <w:pPr>
              <w:pStyle w:val="Normal"/>
              <w:rPr/>
            </w:pPr>
            <w:r>
              <w:rPr/>
              <w:t>3) воспитывать стремление помогать друг другу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0795</wp:posOffset>
                      </wp:positionV>
                      <wp:extent cx="144780" cy="113030"/>
                      <wp:effectExtent l="4445" t="3175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5pt;margin-top:0.85pt;width:11.35pt;height:8.85pt" coordorigin="-85,17" coordsize="227,177">
                      <v:line id="shape_0" from="29,17" to="142,19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5,195" to="142,19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5,17" to="28,194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Ярослава, Настя 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«</w:t>
            </w:r>
            <w:r>
              <w:rPr>
                <w:b/>
                <w:bCs/>
              </w:rPr>
              <w:t>Художественно-эстетическое развитие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: </w:t>
            </w:r>
            <w:r>
              <w:rPr/>
              <w:t>«Лесная сказк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1) Создавать условия для развития представлений о диких животных и птиц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Создавать условия для приобретения опыт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лепки пластилиновых фигур, составляя их из отдельных частей, которые соединяются с помощью примазы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мешивания пластилина разных цветов для получения нужных оттен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полнения фигурок деталями из пластилина другого цвета(глаза, язычок, грудк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звивать навыки передачи движения пластилиновых фигу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звивать навыки составление композиции по сказке в подгруппах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развития умения пользоваться стекой;</w:t>
            </w:r>
          </w:p>
          <w:p>
            <w:pPr>
              <w:pStyle w:val="Style13"/>
              <w:spacing w:before="0" w:after="0"/>
              <w:rPr/>
            </w:pPr>
            <w:r>
              <w:rPr/>
              <w:t>- развития мелкой моторики пальцев, глазомера и воображения;</w:t>
            </w:r>
          </w:p>
          <w:p>
            <w:pPr>
              <w:pStyle w:val="Normal"/>
              <w:rPr/>
            </w:pPr>
            <w:r>
              <w:rPr/>
              <w:t>- развития эстетического восприятия;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871855</wp:posOffset>
                      </wp:positionV>
                      <wp:extent cx="144780" cy="113030"/>
                      <wp:effectExtent l="4445" t="3175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68.65pt;width:11.35pt;height:8.85pt" coordorigin="-103,1373" coordsize="227,177">
                      <v:line id="shape_0" from="11,1373" to="124,155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1551" to="124,155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1373" to="10,1550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Style w:val="C4"/>
              </w:rPr>
              <w:t xml:space="preserve">3) </w:t>
            </w:r>
            <w:r>
              <w:rPr/>
              <w:t>Создавать условия для</w:t>
            </w:r>
            <w:r>
              <w:rPr>
                <w:rStyle w:val="C4"/>
              </w:rPr>
              <w:t xml:space="preserve"> воспитания </w:t>
            </w:r>
            <w:r>
              <w:rPr/>
              <w:t>самостоятельности, усидчивости, аккуратност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анил, Диана, </w:t>
            </w:r>
            <w:r>
              <w:rPr>
                <w:rStyle w:val="C4"/>
                <w:color w:val="000000"/>
              </w:rPr>
              <w:t>Кари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«</w:t>
            </w:r>
            <w:r>
              <w:rPr>
                <w:b/>
                <w:bCs/>
              </w:rPr>
              <w:t>Художественно-эстетическое развитие</w:t>
            </w:r>
            <w:r>
              <w:rPr>
                <w:b/>
              </w:rPr>
              <w:t>»</w:t>
            </w:r>
          </w:p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плик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: </w:t>
            </w:r>
            <w:r>
              <w:rPr>
                <w:b/>
              </w:rPr>
              <w:t>«Бусы для лисы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и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Создавать условия для </w:t>
            </w:r>
            <w:r>
              <w:rPr/>
              <w:t>развития представлений о диких животных и птиц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Создавать условия для приобретения опыта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развития умения вырезать круг из квадрата, овал из прямоугольника;</w:t>
            </w:r>
          </w:p>
          <w:p>
            <w:pPr>
              <w:pStyle w:val="Normal"/>
              <w:rPr/>
            </w:pPr>
            <w:r>
              <w:rPr/>
              <w:t>- развития технических навыков вырезания;</w:t>
            </w:r>
          </w:p>
          <w:p>
            <w:pPr>
              <w:pStyle w:val="Normal"/>
              <w:rPr/>
            </w:pPr>
            <w:r>
              <w:rPr/>
              <w:t>-развития умения самостоятельно составлять цепь бусинок в определенном порядке, чередуя по цвету и размеру;</w:t>
            </w:r>
          </w:p>
          <w:p>
            <w:pPr>
              <w:pStyle w:val="Normal"/>
              <w:rPr/>
            </w:pPr>
            <w:r>
              <w:rPr/>
              <w:t>-  развивать умение равномерно наносить клей на основу;</w:t>
            </w:r>
          </w:p>
          <w:p>
            <w:pPr>
              <w:pStyle w:val="Normal"/>
              <w:rPr/>
            </w:pPr>
            <w:r>
              <w:rPr/>
              <w:t>- развития умения взаимодействовать в подгруппе;</w:t>
            </w:r>
          </w:p>
          <w:p>
            <w:pPr>
              <w:pStyle w:val="Style13"/>
              <w:spacing w:before="0" w:after="0"/>
              <w:rPr/>
            </w:pPr>
            <w:r>
              <w:rPr/>
              <w:t>- развития мелкой моторики пальцев, глазомера и воображ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C4"/>
                <w:color w:val="000000"/>
              </w:rPr>
              <w:t xml:space="preserve">3) </w:t>
            </w:r>
            <w:r>
              <w:rPr>
                <w:color w:val="000000"/>
              </w:rPr>
              <w:t>Создавать условия для</w:t>
            </w:r>
            <w:r>
              <w:rPr>
                <w:rStyle w:val="C4"/>
                <w:color w:val="000000"/>
              </w:rPr>
              <w:t xml:space="preserve"> воспитания</w:t>
            </w:r>
            <w:r>
              <w:rPr/>
              <w:t xml:space="preserve"> аккуратности в выполнении работы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4605</wp:posOffset>
                      </wp:positionV>
                      <wp:extent cx="144780" cy="113030"/>
                      <wp:effectExtent l="4445" t="3175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1.15pt;width:11.35pt;height:8.85pt" coordorigin="-96,23" coordsize="227,177">
                      <v:line id="shape_0" from="18,23" to="131,20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6,201" to="131,20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6,23" to="17,200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Ваня, Рома, Мак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«</w:t>
            </w:r>
            <w:r>
              <w:rPr>
                <w:b/>
                <w:bCs/>
              </w:rPr>
              <w:t>Художественно-эстетическое развитие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: </w:t>
            </w:r>
            <w:r>
              <w:rPr>
                <w:b/>
              </w:rPr>
              <w:t>«Лиса - крас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и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Создавать условия для</w:t>
            </w:r>
            <w:r>
              <w:rPr/>
              <w:t xml:space="preserve"> развития представлений о диких животны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Создавать условия для приобретения опыта: </w:t>
            </w:r>
          </w:p>
          <w:p>
            <w:pPr>
              <w:pStyle w:val="Normal"/>
              <w:rPr/>
            </w:pPr>
            <w:r>
              <w:rPr/>
              <w:t>- развивать умения рисовать, раскрывая тему литературного произведения, передавая характер и настроение героев;</w:t>
            </w:r>
          </w:p>
          <w:p>
            <w:pPr>
              <w:pStyle w:val="Normal"/>
              <w:rPr/>
            </w:pPr>
            <w:r>
              <w:rPr/>
              <w:t>- вызвать интерес к иллюстрированию знакомых сказок доступными изобразительно-выразительными средствами;</w:t>
            </w:r>
          </w:p>
          <w:p>
            <w:pPr>
              <w:pStyle w:val="Normal"/>
              <w:rPr/>
            </w:pPr>
            <w:r>
              <w:rPr/>
              <w:t>-познакомить с приемами передачи сюжета: выделять главное, изображая более крупно на переднем плане; передавать как смысловые, так и пропорциональные соотношения между объектами;</w:t>
            </w:r>
          </w:p>
          <w:p>
            <w:pPr>
              <w:pStyle w:val="Normal"/>
              <w:rPr/>
            </w:pPr>
            <w:r>
              <w:rPr/>
              <w:t>- развивать композиционные умения (показать расположение персонажей и предметов в пространстве)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  <w:r>
              <w:rPr>
                <w:color w:val="000000"/>
              </w:rPr>
              <w:t xml:space="preserve"> развивать навыки составление общей композиции по сказке в подгруппах;</w:t>
            </w:r>
          </w:p>
          <w:p>
            <w:pPr>
              <w:pStyle w:val="Normal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 xml:space="preserve">3) </w:t>
            </w:r>
            <w:r>
              <w:rPr>
                <w:color w:val="000000"/>
              </w:rPr>
              <w:t>Создавать условия для</w:t>
            </w:r>
            <w:r>
              <w:rPr>
                <w:rStyle w:val="C4"/>
                <w:color w:val="000000"/>
              </w:rPr>
              <w:t xml:space="preserve"> воспитания адекватно оценивать свою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8890</wp:posOffset>
                      </wp:positionV>
                      <wp:extent cx="144780" cy="113030"/>
                      <wp:effectExtent l="4445" t="3175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0.7pt;width:11.35pt;height:8.85pt" coordorigin="-87,14" coordsize="227,177">
                      <v:line id="shape_0" from="27,14" to="140,19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7,192" to="140,19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7,14" to="26,19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Style w:val="C4"/>
                <w:color w:val="000000"/>
              </w:rPr>
              <w:t xml:space="preserve">  </w:t>
            </w:r>
            <w:r>
              <w:rPr>
                <w:rStyle w:val="C4"/>
                <w:color w:val="000000"/>
              </w:rPr>
              <w:t xml:space="preserve">Максим Е, </w:t>
            </w:r>
            <w:r>
              <w:rPr/>
              <w:t>Алеша, Ва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Физическое развит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r>
              <w:rPr/>
              <w:t>«Лесные гос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/>
            </w:pPr>
            <w:r>
              <w:rPr/>
              <w:t>1) Создавать условия для:</w:t>
            </w:r>
          </w:p>
          <w:p>
            <w:pPr>
              <w:pStyle w:val="Normal"/>
              <w:rPr/>
            </w:pPr>
            <w:r>
              <w:rPr/>
              <w:t>- закрепления представлений о диких животных и птицах;</w:t>
            </w:r>
          </w:p>
          <w:p>
            <w:pPr>
              <w:pStyle w:val="Normal"/>
              <w:rPr/>
            </w:pPr>
            <w:r>
              <w:rPr/>
              <w:t>2) Создавать условия для приобретения опыта:</w:t>
            </w:r>
          </w:p>
          <w:p>
            <w:pPr>
              <w:pStyle w:val="Normal"/>
              <w:rPr/>
            </w:pPr>
            <w:r>
              <w:rPr/>
              <w:t>- бросания и ловли мяч от себя;</w:t>
            </w:r>
          </w:p>
          <w:p>
            <w:pPr>
              <w:pStyle w:val="Normal"/>
              <w:rPr/>
            </w:pPr>
            <w:r>
              <w:rPr/>
              <w:t>- согласования речи и движения;</w:t>
            </w:r>
          </w:p>
          <w:p>
            <w:pPr>
              <w:pStyle w:val="Normal"/>
              <w:rPr/>
            </w:pPr>
            <w:r>
              <w:rPr/>
              <w:t xml:space="preserve">- развития ловкости, координации движ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Вводная часть</w:t>
            </w:r>
          </w:p>
          <w:p>
            <w:pPr>
              <w:pStyle w:val="Normal"/>
              <w:tabs>
                <w:tab w:val="clear" w:pos="709"/>
                <w:tab w:val="left" w:pos="503" w:leader="none"/>
                <w:tab w:val="left" w:pos="8060" w:leader="none"/>
              </w:tabs>
              <w:rPr/>
            </w:pPr>
            <w:r>
              <w:rPr>
                <w:b/>
                <w:bCs/>
              </w:rPr>
              <w:t>1</w:t>
            </w:r>
            <w:r>
              <w:rPr/>
              <w:t>. Построение в шеренгу,.</w:t>
              <w:tab/>
              <w:t> </w:t>
            </w:r>
          </w:p>
          <w:p>
            <w:pPr>
              <w:pStyle w:val="Normal"/>
              <w:tabs>
                <w:tab w:val="clear" w:pos="709"/>
                <w:tab w:val="left" w:pos="503" w:leader="none"/>
                <w:tab w:val="left" w:pos="8060" w:leader="none"/>
              </w:tabs>
              <w:rPr/>
            </w:pPr>
            <w:r>
              <w:rPr>
                <w:b/>
                <w:bCs/>
              </w:rPr>
              <w:t>2</w:t>
            </w:r>
            <w:r>
              <w:rPr/>
              <w:t>. Перестроение в колонну по одному.</w:t>
              <w:tab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</w:t>
            </w:r>
            <w:r>
              <w:rPr/>
              <w:t>. Ходьба в колонне по одному, бег между предметами</w:t>
            </w:r>
            <w:r>
              <w:rPr>
                <w:b/>
              </w:rPr>
              <w:t xml:space="preserve"> </w:t>
            </w:r>
          </w:p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  Основная часть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У - комплекс «Дикие животные»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1. Прыжки - подпрыгивание с ноги на ногу, продвигаясь вперёд, на расстояние 5 метров </w:t>
            </w:r>
          </w:p>
          <w:p>
            <w:pPr>
              <w:pStyle w:val="Style13"/>
              <w:spacing w:before="0" w:after="0"/>
              <w:rPr/>
            </w:pPr>
            <w:r>
              <w:rPr/>
              <w:t>2. Подбрасывание мяча двумя руками вверх и ловля его после хлопка в ладоши. 2-3 раз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Ходьба между кеглями, не задевая их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 xml:space="preserve">Подвижная игра </w:t>
            </w:r>
            <w:r>
              <w:rPr>
                <w:rStyle w:val="StrongEmphasis"/>
                <w:bCs w:val="false"/>
              </w:rPr>
              <w:t>«</w:t>
            </w:r>
            <w:r>
              <w:rPr>
                <w:bCs/>
              </w:rPr>
              <w:t>Хитрая лиса</w:t>
            </w:r>
            <w:r>
              <w:rPr>
                <w:rStyle w:val="StrongEmphasis"/>
                <w:bCs w:val="false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гра малой подвижности </w:t>
            </w:r>
            <w:r>
              <w:rPr>
                <w:rStyle w:val="StrongEmphasis"/>
                <w:bCs w:val="false"/>
              </w:rPr>
              <w:t>«</w:t>
            </w:r>
            <w:r>
              <w:rPr>
                <w:bCs/>
              </w:rPr>
              <w:t>Грустный зайка</w:t>
            </w:r>
            <w:r>
              <w:rPr>
                <w:rStyle w:val="StrongEmphasis"/>
                <w:bCs w:val="false"/>
              </w:rPr>
              <w:t>»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Заключительн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покойная ходьба. </w:t>
            </w:r>
          </w:p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540</wp:posOffset>
                      </wp:positionV>
                      <wp:extent cx="144780" cy="113030"/>
                      <wp:effectExtent l="4445" t="317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05pt;margin-top:0.2pt;width:11.35pt;height:8.85pt" coordorigin="-41,4" coordsize="227,177">
                      <v:line id="shape_0" from="73,4" to="186,18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41,182" to="186,18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41,4" to="72,18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а, Ярослава, Аня, Дарина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-2540</wp:posOffset>
                      </wp:positionV>
                      <wp:extent cx="11303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pt;margin-top:-0.2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 Наблюдение за елью (сравнение с березой)</w:t>
            </w:r>
          </w:p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080</wp:posOffset>
                      </wp:positionV>
                      <wp:extent cx="11303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0.4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Д/и «Рассели животных»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9525</wp:posOffset>
                      </wp:positionV>
                      <wp:extent cx="144780" cy="113030"/>
                      <wp:effectExtent l="4445" t="3175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pt;margin-top:0.75pt;width:11.35pt;height:8.85pt" coordorigin="-88,15" coordsize="227,177">
                      <v:line id="shape_0" from="26,15" to="139,19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193" to="139,19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15" to="25,192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арина, Вова, Диана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1.3pt;width:8.9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сматривание дидактических  картинок по теме «Дикие животные»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20320</wp:posOffset>
                      </wp:positionV>
                      <wp:extent cx="11303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85pt;margin-top:1.6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   Наблюдение за травой под снегом (какие функции выполняет снег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4130</wp:posOffset>
                      </wp:positionV>
                      <wp:extent cx="11303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1.9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Д/и </w:t>
            </w:r>
            <w:r>
              <w:rPr>
                <w:color w:val="000000"/>
              </w:rPr>
              <w:t>«Пищевая цепочка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логика)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605</wp:posOffset>
                      </wp:positionV>
                      <wp:extent cx="144780" cy="113030"/>
                      <wp:effectExtent l="4445" t="3175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.15pt;width:11.35pt;height:8.85pt" coordorigin="-103,23" coordsize="227,177">
                      <v:line id="shape_0" from="11,23" to="124,20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201" to="124,20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23" to="10,200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.Полина Г, Аня, Марк, Ярослава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4pt;margin-top:2.8pt;width:8.9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  <w:r>
              <w:rPr>
                <w:sz w:val="24"/>
                <w:szCs w:val="24"/>
              </w:rPr>
              <w:t>Д/и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«Чьи детки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звитие умения находить пару мать-дитя)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795</wp:posOffset>
                      </wp:positionV>
                      <wp:extent cx="11303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1pt;margin-top:0.8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Наблюдение за погодой (как меняется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985</wp:posOffset>
                      </wp:positionV>
                      <wp:extent cx="11303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65pt;margin-top:0.5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  <w:r>
              <w:rPr/>
              <w:t xml:space="preserve">Опыт «Определи след животного» </w:t>
            </w:r>
            <w:r>
              <w:rPr>
                <w:shd w:fill="FFFFFF" w:val="clear"/>
              </w:rPr>
              <w:t>(развитие умения сравнивать, анализировать, обобщать)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8890</wp:posOffset>
                      </wp:positionV>
                      <wp:extent cx="144780" cy="113030"/>
                      <wp:effectExtent l="4445" t="317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5pt;margin-top:0.7pt;width:11.35pt;height:8.85pt" coordorigin="-73,14" coordsize="227,177">
                      <v:line id="shape_0" from="41,14" to="154,19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73,192" to="154,19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73,14" to="40,19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Макар, Лена, Сережа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2700</wp:posOffset>
                      </wp:positionV>
                      <wp:extent cx="113030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6pt;margin-top:1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   Наблюдение за солнцем (почему не греет?)</w:t>
            </w:r>
          </w:p>
          <w:p>
            <w:pPr>
              <w:pStyle w:val="Style1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4130</wp:posOffset>
                      </wp:positionV>
                      <wp:extent cx="11303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2pt;margin-top:1.9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/и «Найди по силуэту»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2700</wp:posOffset>
                      </wp:positionV>
                      <wp:extent cx="144780" cy="113030"/>
                      <wp:effectExtent l="4445" t="3175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5pt;margin-top:1pt;width:11.35pt;height:8.85pt" coordorigin="-73,20" coordsize="227,177">
                      <v:line id="shape_0" from="41,20" to="154,19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73,198" to="154,19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73,20" to="40,197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Ваня, Дарина, Захар 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Д/и «Чей хвост?» (сопоставление хвоста и туловища животно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795</wp:posOffset>
                      </wp:positionV>
                      <wp:extent cx="113030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1pt;margin-top:0.8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блюдение за корой деревьев (сравнение)</w:t>
            </w:r>
          </w:p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8890</wp:posOffset>
                      </wp:positionV>
                      <wp:extent cx="113030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pt;margin-top:0.7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</w:t>
            </w:r>
            <w:r>
              <w:rPr>
                <w:sz w:val="24"/>
                <w:szCs w:val="24"/>
              </w:rPr>
              <w:t>Исследование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Кто живет в лесу?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0320</wp:posOffset>
                      </wp:positionV>
                      <wp:extent cx="1143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pt;margin-top:1.6pt;width:8.9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  <w:r>
              <w:rPr/>
              <w:t>Д/и «Кого не стало»</w:t>
            </w:r>
            <w:r>
              <w:rPr>
                <w:color w:val="000000"/>
              </w:rPr>
              <w:t xml:space="preserve"> (развитие внимания)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4445</wp:posOffset>
                      </wp:positionV>
                      <wp:extent cx="144780" cy="113030"/>
                      <wp:effectExtent l="4445" t="3175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9pt;margin-top:0.35pt;width:11.35pt;height:8.85pt" coordorigin="-58,7" coordsize="227,177">
                      <v:line id="shape_0" from="56,7" to="169,18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58,185" to="169,18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58,7" to="55,184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Алеша, Полина С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2225</wp:posOffset>
                      </wp:positionV>
                      <wp:extent cx="113030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35pt;margin-top: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Наблюдение за </w:t>
            </w:r>
            <w:r>
              <w:rPr>
                <w:sz w:val="24"/>
                <w:szCs w:val="24"/>
              </w:rPr>
              <w:t>птицами (как приспосабливаются к погоде)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следование «Кому нужны деревья в лесу?»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pt;margin-top:1.15pt;width:8.9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Д/и «Хищники и травоядные»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590</wp:posOffset>
                      </wp:positionV>
                      <wp:extent cx="144780" cy="113030"/>
                      <wp:effectExtent l="4445" t="3175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pt;margin-top:1.7pt;width:11.35pt;height:8.85pt" coordorigin="-106,34" coordsize="227,177">
                      <v:line id="shape_0" from="8,34" to="121,21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6,212" to="121,21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6,34" to="7,21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ома, Максим П, Данд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795</wp:posOffset>
                      </wp:positionV>
                      <wp:extent cx="113030" cy="1143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35pt;margin-top:0.8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</w:t>
            </w:r>
            <w:r>
              <w:rPr>
                <w:color w:val="000000"/>
              </w:rPr>
              <w:t>Наблюдение за плодами деревьев (сравнение семян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Исследование «Кого приютило дерево»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2700</wp:posOffset>
                      </wp:positionV>
                      <wp:extent cx="113030" cy="1143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85pt;margin-top:1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</w:t>
            </w:r>
            <w:r>
              <w:rPr>
                <w:color w:val="000000"/>
              </w:rPr>
              <w:t>Наблюдение за следами на снегу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2225</wp:posOffset>
                      </wp:positionV>
                      <wp:extent cx="113030" cy="1143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9pt;margin-top: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/>
              <w:t>Беседа</w:t>
            </w:r>
            <w:r>
              <w:rPr>
                <w:color w:val="000000"/>
              </w:rPr>
              <w:t xml:space="preserve"> «Забота о домашних животных и птицах»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080</wp:posOffset>
                      </wp:positionV>
                      <wp:extent cx="144780" cy="113030"/>
                      <wp:effectExtent l="4445" t="3175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0.4pt;width:11.35pt;height:8.85pt" coordorigin="-93,8" coordsize="227,177">
                      <v:line id="shape_0" from="21,8" to="134,18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3,186" to="134,18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3,8" to="20,185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  <w:r>
              <w:rPr>
                <w:sz w:val="24"/>
                <w:szCs w:val="24"/>
              </w:rPr>
              <w:t>Д/и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«Кто что ест»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азвитие умения подбирать пищу для домашних животных и птиц)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 Е, Карина, Дан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4130</wp:posOffset>
                      </wp:positionV>
                      <wp:extent cx="113030" cy="1143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1.9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</w:t>
            </w:r>
            <w:r>
              <w:rPr>
                <w:color w:val="000000"/>
              </w:rPr>
              <w:t>Наблюдение за небом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9845</wp:posOffset>
                      </wp:positionV>
                      <wp:extent cx="113030" cy="1143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25pt;margin-top:2.3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Разрезные картинки: «Дикие животные»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7145</wp:posOffset>
                      </wp:positionV>
                      <wp:extent cx="144780" cy="113030"/>
                      <wp:effectExtent l="4445" t="3175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pt;margin-top:1.35pt;width:11.35pt;height:8.85pt" coordorigin="-78,27" coordsize="227,177">
                      <v:line id="shape_0" from="36,27" to="149,20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78,205" to="149,20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78,27" to="35,204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/и</w:t>
            </w:r>
            <w:r>
              <w:rPr>
                <w:color w:val="000000"/>
                <w:sz w:val="24"/>
                <w:szCs w:val="24"/>
              </w:rPr>
              <w:t xml:space="preserve"> «Четвертый лишний» (развитие мышления)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стя З, Диана, Алина)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22225</wp:posOffset>
                      </wp:positionV>
                      <wp:extent cx="113030" cy="1143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55pt;margin-top: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/и «Зоологическое лото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7145</wp:posOffset>
                      </wp:positionV>
                      <wp:extent cx="113030" cy="1143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pt;margin-top:1.3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Экскурсия по территории детского сада  (закрепить название деревьев, кустарников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2700</wp:posOffset>
                      </wp:positionV>
                      <wp:extent cx="114300" cy="1143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5pt;margin-top:1pt;width:8.9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Д/и «Найди по силуэту» </w:t>
            </w:r>
            <w:r>
              <w:rPr>
                <w:color w:val="000000"/>
              </w:rPr>
              <w:t>(развитие наблюдательности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ЭМП, сенсорика</w:t>
            </w:r>
            <w:r>
              <w:rPr/>
              <w:t xml:space="preserve">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6350</wp:posOffset>
                      </wp:positionV>
                      <wp:extent cx="144780" cy="113030"/>
                      <wp:effectExtent l="4445" t="3175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35pt;margin-top:0.5pt;width:11.35pt;height:8.85pt" coordorigin="87,10" coordsize="227,177">
                      <v:line id="shape_0" from="201,10" to="314,18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7,188" to="314,18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7,10" to="200,187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</w:t>
            </w:r>
            <w:r>
              <w:rPr/>
              <w:t xml:space="preserve">Д/и </w:t>
            </w:r>
            <w:r>
              <w:rPr>
                <w:color w:val="000000"/>
              </w:rPr>
              <w:t>«Один-много»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(развитие умения определять количество)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а, Аня, Сереж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335</wp:posOffset>
                      </wp:positionV>
                      <wp:extent cx="114300" cy="11493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1.0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/>
              <w:t xml:space="preserve">     Д/и </w:t>
            </w:r>
            <w:r>
              <w:rPr>
                <w:color w:val="000000"/>
              </w:rPr>
              <w:t xml:space="preserve">«Мамы и детки» </w:t>
            </w:r>
            <w:r>
              <w:rPr/>
              <w:t>(развитие умения считать по порядку, определять количеств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-10160</wp:posOffset>
                      </wp:positionV>
                      <wp:extent cx="144780" cy="113030"/>
                      <wp:effectExtent l="4445" t="3175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-0.8pt;width:11.35pt;height:8.85pt" coordorigin="124,-16" coordsize="227,177">
                      <v:line id="shape_0" from="238,-16" to="351,16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24,162" to="351,16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24,-16" to="237,16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/>
              <w:t xml:space="preserve">     Д/и «</w:t>
            </w:r>
            <w:r>
              <w:rPr>
                <w:color w:val="000000"/>
              </w:rPr>
              <w:t>Где спрятался?»</w:t>
            </w:r>
            <w:r>
              <w:rPr/>
              <w:t xml:space="preserve"> (ориентировка в пространстве: справа, слева, спереди, сзади, сбоку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арк, Полина С, Ярослава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-635</wp:posOffset>
                      </wp:positionV>
                      <wp:extent cx="144780" cy="113030"/>
                      <wp:effectExtent l="4445" t="3175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-0.05pt;width:11.35pt;height:8.85pt" coordorigin="197,-1" coordsize="227,177">
                      <v:line id="shape_0" from="311,-1" to="424,17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97,177" to="424,17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97,-1" to="310,176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/>
              <w:t xml:space="preserve">    «Дорисуй по клеточкам»</w:t>
            </w:r>
          </w:p>
          <w:p>
            <w:pPr>
              <w:pStyle w:val="Normal"/>
              <w:rPr/>
            </w:pPr>
            <w:r>
              <w:rPr/>
              <w:t>Настя З, Максим 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/>
              <w:t xml:space="preserve"> ------------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9685</wp:posOffset>
                      </wp:positionV>
                      <wp:extent cx="113030" cy="1143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35pt;margin-top:1.5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/>
              <w:t xml:space="preserve">     Д/и «Где чьи детки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порядковый счет)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1590</wp:posOffset>
                      </wp:positionV>
                      <wp:extent cx="144780" cy="113030"/>
                      <wp:effectExtent l="4445" t="3175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55pt;margin-top:1.7pt;width:11.35pt;height:8.85pt" coordorigin="-91,34" coordsize="227,177">
                      <v:line id="shape_0" from="23,34" to="136,21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1,212" to="136,21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1,34" to="22,21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Д/и «Зоопарк» (ориентировка, ли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 П, Рома, Арс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985</wp:posOffset>
                      </wp:positionV>
                      <wp:extent cx="113030" cy="1143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35pt;margin-top:0.5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/>
              <w:t xml:space="preserve">     Д/у «Какой?» (размер, цвет, высота) ( умения определять габариты животного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1115</wp:posOffset>
                      </wp:positionV>
                      <wp:extent cx="113030" cy="1143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15pt;margin-top:2.4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/>
              <w:t xml:space="preserve">    Д/и«Всем ли зайчатам хватит моркови?» (колич. счет)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3495</wp:posOffset>
                      </wp:positionV>
                      <wp:extent cx="144780" cy="113030"/>
                      <wp:effectExtent l="4445" t="3175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1.85pt;width:11.35pt;height:8.85pt" coordorigin="-83,37" coordsize="227,177">
                      <v:line id="shape_0" from="31,37" to="144,21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3,215" to="144,21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3,37" to="30,214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(Вова, Алеша, Диа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240</wp:posOffset>
                      </wp:positionV>
                      <wp:extent cx="144780" cy="113030"/>
                      <wp:effectExtent l="4445" t="3175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pt;margin-top:1.2pt;width:11.35pt;height:8.85pt" coordorigin="116,24" coordsize="227,177">
                      <v:line id="shape_0" from="230,24" to="343,20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16,202" to="343,20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16,24" to="229,20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/>
              <w:t xml:space="preserve">     Д/и «Накорми животное» (соотнесение числа и цифры) </w:t>
            </w:r>
          </w:p>
          <w:p>
            <w:pPr>
              <w:pStyle w:val="Normal"/>
              <w:rPr/>
            </w:pPr>
            <w:r>
              <w:rPr/>
              <w:t>Настя Ф, Данил,  Ром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6985</wp:posOffset>
                      </wp:positionV>
                      <wp:extent cx="114300" cy="11493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0.5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    Д/и </w:t>
            </w:r>
            <w:r>
              <w:rPr>
                <w:color w:val="000000"/>
              </w:rPr>
              <w:t>«Когда это бывает?» (развитие умения определять время года) по карточкам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 деятель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4605</wp:posOffset>
                      </wp:positionV>
                      <wp:extent cx="144780" cy="113030"/>
                      <wp:effectExtent l="4445" t="3175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35pt;margin-top:1.15pt;width:11.35pt;height:8.85pt" coordorigin="107,23" coordsize="227,177">
                      <v:line id="shape_0" from="221,23" to="334,20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07,201" to="334,20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07,23" to="220,200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 Д/и «</w:t>
            </w:r>
            <w:r>
              <w:rPr/>
              <w:t>Назови ласково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( умение образовывать уменьшительно-ласкательные сущ-е)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0795</wp:posOffset>
                      </wp:positionV>
                      <wp:extent cx="144780" cy="113030"/>
                      <wp:effectExtent l="4445" t="3175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pt;margin-top:0.85pt;width:11.35pt;height:8.85pt" coordorigin="-98,17" coordsize="227,177">
                      <v:line id="shape_0" from="16,17" to="129,19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8,195" to="129,19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8,17" to="15,194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/и «Назови детеныша</w:t>
            </w:r>
            <w:r>
              <w:rPr/>
              <w:t>»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ма, Макар, Вова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0160</wp:posOffset>
                      </wp:positionV>
                      <wp:extent cx="113030" cy="1143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6pt;margin-top:0.8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 Д/и </w:t>
            </w:r>
            <w:r>
              <w:rPr/>
              <w:t>«Кто больше назовёт животных»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7940</wp:posOffset>
                      </wp:positionV>
                      <wp:extent cx="144780" cy="113030"/>
                      <wp:effectExtent l="4445" t="3175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65pt;margin-top:2.2pt;width:11.35pt;height:8.85pt" coordorigin="-113,44" coordsize="227,177">
                      <v:line id="shape_0" from="1,44" to="114,22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13,222" to="114,22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13,44" to="0,22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Д/и </w:t>
            </w:r>
            <w:r>
              <w:rPr/>
              <w:t>«Кто как кричит» (развитие слухового внимания)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ксим Е, Ярослава, Карин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0480</wp:posOffset>
                      </wp:positionV>
                      <wp:extent cx="113030" cy="1143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2.4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Артикуляционная гимнастика (закрепление)</w:t>
            </w:r>
          </w:p>
          <w:p>
            <w:pPr>
              <w:pStyle w:val="Normal"/>
              <w:rPr/>
            </w:pPr>
            <w:r>
              <w:rPr/>
              <w:t>«Я играю с языч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4765</wp:posOffset>
                      </wp:positionV>
                      <wp:extent cx="113030" cy="1143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45pt;margin-top:1.9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 Р</w:t>
            </w:r>
            <w:r>
              <w:rPr/>
              <w:t xml:space="preserve">/и «Узнай по описанию» 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2700</wp:posOffset>
                      </wp:positionV>
                      <wp:extent cx="144780" cy="113030"/>
                      <wp:effectExtent l="4445" t="3175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1pt;width:11.35pt;height:8.85pt" coordorigin="-93,20" coordsize="227,177">
                      <v:line id="shape_0" from="21,20" to="134,19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3,198" to="134,19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3,20" to="20,197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/и «Хвосты и морды» (образование слов от названий животных)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ина С, Захар, Дани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0320</wp:posOffset>
                      </wp:positionV>
                      <wp:extent cx="113030" cy="1143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1pt;margin-top:1.6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   </w:t>
            </w:r>
            <w:r>
              <w:rPr/>
              <w:t>Артикуляционная гимнастика «Я играю с язычком» (закрепление)</w:t>
            </w:r>
          </w:p>
          <w:p>
            <w:pPr>
              <w:pStyle w:val="Style13"/>
              <w:spacing w:before="0" w:after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240</wp:posOffset>
                      </wp:positionV>
                      <wp:extent cx="113030" cy="1143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1.2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>
                <w:rStyle w:val="StrongEmphasis"/>
                <w:rFonts w:eastAsia="Calibri"/>
                <w:b w:val="false"/>
              </w:rPr>
              <w:t xml:space="preserve">Пальчиковое упражнение «Ежик»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2860</wp:posOffset>
                      </wp:positionV>
                      <wp:extent cx="144780" cy="113030"/>
                      <wp:effectExtent l="4445" t="3175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5pt;margin-top:1.8pt;width:11.35pt;height:8.9pt" coordorigin="-97,36" coordsize="227,178">
                      <v:line id="shape_0" from="17,36" to="130,21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7,214" to="130,21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7,36" to="16,213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/</w:t>
            </w:r>
            <w:r>
              <w:rPr/>
              <w:t>и «Кто где живёт»</w:t>
            </w:r>
          </w:p>
          <w:p>
            <w:pPr>
              <w:pStyle w:val="Normal"/>
              <w:rPr/>
            </w:pPr>
            <w:r>
              <w:rPr/>
              <w:t>(составление рассказа о животных по картинкам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Рома, Настя З, Алеш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5715</wp:posOffset>
                      </wp:positionV>
                      <wp:extent cx="113030" cy="1143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35pt;margin-top:0.4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 Пальчиковая игра «Сидит белка на тележке»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(умение согласовывать речь и движения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1750</wp:posOffset>
                      </wp:positionV>
                      <wp:extent cx="130175" cy="12509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2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pt;margin-top:2.5pt;width:10.2pt;height:9.8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Артикуляционная гимнастика «Я играю с язычком» (закрепление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40640</wp:posOffset>
                      </wp:positionV>
                      <wp:extent cx="113030" cy="1143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35pt;margin-top:3.2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   «Кого я встретил в лесу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умения составлять небольшой рассказ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175</wp:posOffset>
                      </wp:positionV>
                      <wp:extent cx="144780" cy="113030"/>
                      <wp:effectExtent l="4445" t="3175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pt;margin-top:0.25pt;width:11.35pt;height:8.85pt" coordorigin="-88,5" coordsize="227,177">
                      <v:line id="shape_0" from="26,5" to="139,18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183" to="139,18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5" to="25,182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/и «</w:t>
            </w:r>
            <w:r>
              <w:rPr/>
              <w:t>«Назови детёныш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, Арсений, Ле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350</wp:posOffset>
                      </wp:positionV>
                      <wp:extent cx="144780" cy="113030"/>
                      <wp:effectExtent l="4445" t="3175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-0.5pt;width:11.35pt;height:8.85pt" coordorigin="72,-10" coordsize="227,177">
                      <v:line id="shape_0" from="186,-10" to="299,16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2,168" to="299,16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2,-10" to="185,167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Д /и «Закончи предложение»  (умения заканчивать предложение по смысл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на Г, Дарина, Сережа, Настя Ф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6035</wp:posOffset>
                      </wp:positionV>
                      <wp:extent cx="113030" cy="11430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2.0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13335</wp:posOffset>
                      </wp:positionV>
                      <wp:extent cx="144780" cy="113030"/>
                      <wp:effectExtent l="4445" t="3175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85pt;margin-top:1.05pt;width:11.35pt;height:8.85pt" coordorigin="2397,21" coordsize="227,177">
                      <v:line id="shape_0" from="2511,21" to="2624,19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397,199" to="2624,19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397,21" to="2510,198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ечь с движением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«Зайка по лесу скакал»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7780</wp:posOffset>
                      </wp:positionV>
                      <wp:extent cx="113030" cy="1143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5pt;margin-top:1.4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   Д/у «Кто живет в лесу» (развитие умения описывать животное (птицу) по мнемотаблице)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240</wp:posOffset>
                      </wp:positionV>
                      <wp:extent cx="144780" cy="113030"/>
                      <wp:effectExtent l="4445" t="3175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1.2pt;width:11.35pt;height:8.85pt" coordorigin="-108,24" coordsize="227,177">
                      <v:line id="shape_0" from="6,24" to="119,20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8,202" to="119,20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8,24" to="5,20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Артикуляционная гимнастика «Я играю с язычком» </w:t>
            </w:r>
          </w:p>
          <w:p>
            <w:pPr>
              <w:pStyle w:val="Normal"/>
              <w:rPr/>
            </w:pPr>
            <w:r>
              <w:rPr/>
              <w:t>Макар, Вова, Ро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3335</wp:posOffset>
                      </wp:positionV>
                      <wp:extent cx="113030" cy="1143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3pt;margin-top:1.0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   Составление загадок на тему «Домашние животные и птицы» (активизация речи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9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/>
              <w:t>Д/и</w:t>
            </w:r>
            <w:r>
              <w:rPr>
                <w:color w:val="000000"/>
              </w:rPr>
              <w:t xml:space="preserve"> «</w:t>
            </w:r>
            <w:r>
              <w:rPr/>
              <w:t>Кто где живёт?</w:t>
            </w:r>
            <w:r>
              <w:rPr>
                <w:color w:val="000000"/>
              </w:rPr>
              <w:t xml:space="preserve">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иана, Дандар, Ваня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22225</wp:posOffset>
                      </wp:positionV>
                      <wp:extent cx="113030" cy="1143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pt;margin-top: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Д/и </w:t>
            </w:r>
            <w:r>
              <w:rPr/>
              <w:t>«Кто с кем стоит рядом?» (исп предлогов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6670</wp:posOffset>
                      </wp:positionV>
                      <wp:extent cx="113030" cy="1143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pt;margin-top:2.1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/>
              <w:t>Артикуляционная гимнастика</w:t>
            </w:r>
          </w:p>
          <w:p>
            <w:pPr>
              <w:pStyle w:val="Normal"/>
              <w:rPr/>
            </w:pPr>
            <w:r>
              <w:rPr/>
              <w:t>«Я играю с язычком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540</wp:posOffset>
                      </wp:positionV>
                      <wp:extent cx="144780" cy="113030"/>
                      <wp:effectExtent l="4445" t="3175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0.2pt;width:11.35pt;height:8.85pt" coordorigin="-19,4" coordsize="227,177">
                      <v:line id="shape_0" from="95,4" to="208,18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9,182" to="208,18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9,4" to="94,18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Style w:val="StrongEmphasis"/>
                <w:rFonts w:eastAsia="Times New Roman"/>
                <w:b w:val="false"/>
              </w:rPr>
              <w:t xml:space="preserve">    </w:t>
            </w:r>
            <w:r>
              <w:rPr>
                <w:color w:val="000000"/>
              </w:rPr>
              <w:t xml:space="preserve">Д/и </w:t>
            </w:r>
            <w:r>
              <w:rPr>
                <w:rStyle w:val="StrongEmphasis"/>
                <w:rFonts w:eastAsia="Calibri"/>
                <w:b w:val="false"/>
              </w:rPr>
              <w:t>«Один и много» Максим Е, Макар, Сережа, Ваня, Захар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433705</wp:posOffset>
                      </wp:positionV>
                      <wp:extent cx="113030" cy="1143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pt;margin-top:34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Восприятие художественной литератур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2860</wp:posOffset>
                      </wp:positionV>
                      <wp:extent cx="113030" cy="1143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1.8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Чтение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перед сном сказки </w:t>
            </w:r>
            <w:r>
              <w:rPr/>
              <w:t>«Лисичка со скалочкой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----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810</wp:posOffset>
                      </wp:positionV>
                      <wp:extent cx="113030" cy="11430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pt;margin-top:0.3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Чтение перед сном </w:t>
            </w:r>
            <w:r>
              <w:rPr/>
              <w:t>Е. Чарушина «Волчишко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2225</wp:posOffset>
                      </wp:positionV>
                      <wp:extent cx="113030" cy="1143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35pt;margin-top: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   Рассказывание </w:t>
            </w:r>
            <w:r>
              <w:rPr/>
              <w:t>рус нар сказки «Медведь – липовая нога» (знакомство с новым произведение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3335</wp:posOffset>
                      </wp:positionV>
                      <wp:extent cx="113030" cy="1143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1pt;margin-top:1.0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Чтение перед сном </w:t>
            </w:r>
            <w:r>
              <w:rPr/>
              <w:t>сказки «Два жадных медвежонка»</w:t>
            </w:r>
          </w:p>
          <w:p>
            <w:pPr>
              <w:pStyle w:val="Style13"/>
              <w:spacing w:before="0" w:after="0"/>
              <w:rPr>
                <w:b/>
                <w:b/>
                <w:bCs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8415</wp:posOffset>
                      </wp:positionV>
                      <wp:extent cx="113030" cy="11430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85pt;margin-top:1.4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Чтение </w:t>
            </w:r>
            <w:r>
              <w:rPr/>
              <w:t>Е. Чарушина «Что за зверь?» (отвечать на вопросы по рассказ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3335</wp:posOffset>
                      </wp:positionV>
                      <wp:extent cx="113030" cy="1143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05pt;margin-top:1.0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Чтение перед сном</w:t>
            </w:r>
            <w:r>
              <w:rPr/>
              <w:t xml:space="preserve"> Г.Х.Андерсен «Гадкий утенок»</w:t>
            </w:r>
          </w:p>
          <w:p>
            <w:pPr>
              <w:pStyle w:val="Style13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2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    </w:t>
            </w:r>
            <w:r>
              <w:rPr/>
              <w:t>Е. Чарушина «Про зайца»</w:t>
            </w:r>
          </w:p>
          <w:p>
            <w:pPr>
              <w:pStyle w:val="Style13"/>
              <w:spacing w:before="0" w:after="0"/>
              <w:rPr/>
            </w:pPr>
            <w:r>
              <w:rPr/>
              <w:t>(пересказ рассказ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22860</wp:posOffset>
                      </wp:positionV>
                      <wp:extent cx="113030" cy="1143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15pt;margin-top:1.8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Чтение перед сном</w:t>
            </w:r>
            <w:r>
              <w:rPr/>
              <w:t xml:space="preserve"> П.Бажов «Серебряное копытце»;</w:t>
            </w:r>
          </w:p>
          <w:p>
            <w:pPr>
              <w:pStyle w:val="Style13"/>
              <w:spacing w:before="0" w:after="0"/>
              <w:rPr>
                <w:bCs/>
                <w:color w:val="000000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43180</wp:posOffset>
                      </wp:positionV>
                      <wp:extent cx="113030" cy="1143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5pt;margin-top:3.4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   Чтение М. </w:t>
            </w:r>
            <w:r>
              <w:rPr/>
              <w:t xml:space="preserve">Пришвин «Что мы слышали в лесу»  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(отвечать на вопросы)</w:t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ая деятельност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445</wp:posOffset>
                      </wp:positionV>
                      <wp:extent cx="114300" cy="114935"/>
                      <wp:effectExtent l="5080" t="5715" r="5080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5pt;margin-top:0.3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</w:t>
            </w:r>
            <w:r>
              <w:rPr/>
              <w:t>«Животные» (геометрическое конструирова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/>
              <w:t xml:space="preserve"> 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30480</wp:posOffset>
                      </wp:positionV>
                      <wp:extent cx="114300" cy="114935"/>
                      <wp:effectExtent l="5080" t="5715" r="508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5pt;margin-top:2.4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«Берлога для медведя» (по замыслу, мелкий дерев. конструктор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0160</wp:posOffset>
                      </wp:positionV>
                      <wp:extent cx="114300" cy="114935"/>
                      <wp:effectExtent l="5080" t="5715" r="5080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pt;margin-top:0.8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«Необычное животное» (подручный материа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114300" cy="11493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5pt;margin-top:1.8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«Дом для семьи …» (животное по выбору ребенка, строитель, «Лего»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0320</wp:posOffset>
                      </wp:positionV>
                      <wp:extent cx="113030" cy="11430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pt;margin-top:1.6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«Мост через речку» (строитель (по схем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0480</wp:posOffset>
                      </wp:positionV>
                      <wp:extent cx="114300" cy="114935"/>
                      <wp:effectExtent l="5080" t="5715" r="508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2.4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</w:t>
            </w:r>
            <w:r>
              <w:rPr/>
              <w:t xml:space="preserve"> «Мое любимое животное» (природный мат-л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35</wp:posOffset>
                      </wp:positionV>
                      <wp:extent cx="114300" cy="11493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6pt;margin-top:0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«Забор в зоопарке» (по услови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30480</wp:posOffset>
                      </wp:positionV>
                      <wp:extent cx="114300" cy="11493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05pt;margin-top:2.4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«Афиша кукольного театра» (бумага, фланелеграф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-8890</wp:posOffset>
                      </wp:positionV>
                      <wp:extent cx="114300" cy="114935"/>
                      <wp:effectExtent l="5080" t="5715" r="5080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5pt;margin-top:-0.7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«Животные России» (художественное конструирование),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9" w:hanging="0"/>
              <w:rPr>
                <w:b/>
                <w:b/>
                <w:spacing w:val="-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3335</wp:posOffset>
                      </wp:positionV>
                      <wp:extent cx="113030" cy="1143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25pt;margin-top:1.0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</w:t>
            </w:r>
            <w:r>
              <w:rPr>
                <w:color w:val="000000"/>
              </w:rPr>
              <w:t>Ср/и: «</w:t>
            </w:r>
            <w:r>
              <w:rPr>
                <w:spacing w:val="-2"/>
              </w:rPr>
              <w:t>Натуралисты»</w:t>
            </w:r>
          </w:p>
          <w:p>
            <w:pPr>
              <w:pStyle w:val="Normal"/>
              <w:ind w:right="269" w:hanging="0"/>
              <w:rPr>
                <w:spacing w:val="-2"/>
              </w:rPr>
            </w:pPr>
            <w:r>
              <w:rPr>
                <w:spacing w:val="-2"/>
              </w:rPr>
              <w:t>(распределяться в соответствии с игровым сюжетом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5875</wp:posOffset>
                      </wp:positionV>
                      <wp:extent cx="114300" cy="114935"/>
                      <wp:effectExtent l="5080" t="5715" r="5080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65pt;margin-top:1.2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</w:t>
            </w:r>
            <w:r>
              <w:rPr/>
              <w:t xml:space="preserve"> Этюд</w:t>
            </w:r>
            <w:r>
              <w:rPr>
                <w:b/>
              </w:rPr>
              <w:t xml:space="preserve"> </w:t>
            </w:r>
            <w:r>
              <w:rPr/>
              <w:t>«Лисенок боится» (умение передавать эмоции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6035</wp:posOffset>
                      </wp:positionV>
                      <wp:extent cx="114300" cy="114935"/>
                      <wp:effectExtent l="5080" t="5715" r="508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0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Лото «Дикие животны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3335</wp:posOffset>
                      </wp:positionV>
                      <wp:extent cx="113030" cy="11430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1.0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</w:t>
            </w:r>
            <w:r>
              <w:rPr/>
              <w:t>Этюд «Вежливый кролик» (умение 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2700</wp:posOffset>
                      </wp:positionV>
                      <wp:extent cx="113030" cy="11430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1pt;margin-top:1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</w:t>
            </w:r>
            <w:r>
              <w:rPr/>
              <w:t>СР/и«Больница для зверей» (умение распределять роли, принимать воображаемую ситуаци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3335</wp:posOffset>
                      </wp:positionV>
                      <wp:extent cx="114300" cy="114935"/>
                      <wp:effectExtent l="5080" t="5715" r="5080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5pt;margin-top:1.0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</w:t>
            </w:r>
            <w:r>
              <w:rPr/>
              <w:t xml:space="preserve">   СР/и «В зоопарке» (умение создавать условия для игры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9685</wp:posOffset>
                      </wp:positionV>
                      <wp:extent cx="113030" cy="11430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1pt;margin-top:1.5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Т/и «Волк и лиса</w:t>
            </w:r>
            <w:r>
              <w:rPr>
                <w:b/>
              </w:rPr>
              <w:t>»</w:t>
            </w:r>
            <w:r>
              <w:rPr/>
              <w:t xml:space="preserve"> навыкам кукловождения (бибаб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3970</wp:posOffset>
                      </wp:positionV>
                      <wp:extent cx="113030" cy="11430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05pt;margin-top:1.1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Тв/и «Теремок» (умение передавать характерные особенности персонажа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5875</wp:posOffset>
                      </wp:positionV>
                      <wp:extent cx="113030" cy="11430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pt;margin-top:1.2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</w:t>
            </w:r>
            <w:r>
              <w:rPr/>
              <w:t xml:space="preserve"> </w:t>
            </w:r>
            <w:r>
              <w:rPr>
                <w:color w:val="000000"/>
              </w:rPr>
              <w:t>Игровая ситуация: «</w:t>
            </w:r>
            <w:r>
              <w:rPr/>
              <w:t>А если бы не было леса…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lang w:val="en-US"/>
              </w:rPr>
              <w:t>I</w:t>
            </w:r>
            <w:r>
              <w:rPr/>
              <w:t xml:space="preserve"> -------------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8895</wp:posOffset>
                      </wp:positionV>
                      <wp:extent cx="114300" cy="114935"/>
                      <wp:effectExtent l="5080" t="5715" r="5080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3.8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Тв/и: «Где мы были не скажем, а кого видели покажем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5875</wp:posOffset>
                      </wp:positionV>
                      <wp:extent cx="113030" cy="11430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1pt;margin-top:1.2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  Игра-имитация </w:t>
            </w:r>
            <w:r>
              <w:rPr>
                <w:spacing w:val="-11"/>
              </w:rPr>
              <w:t xml:space="preserve"> «Весёлый лисено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спользование интонационной выразительности)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образитель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3335</wp:posOffset>
                      </wp:positionV>
                      <wp:extent cx="114300" cy="114935"/>
                      <wp:effectExtent l="5080" t="5715" r="508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pt;margin-top:1.0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   </w:t>
            </w:r>
            <w:r>
              <w:rPr/>
              <w:t>Лепка «Ежик» (пластилинография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080</wp:posOffset>
                      </wp:positionV>
                      <wp:extent cx="144780" cy="113030"/>
                      <wp:effectExtent l="4445" t="3175" r="444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5pt;margin-top:0.4pt;width:11.35pt;height:8.85pt" coordorigin="167,8" coordsize="227,177">
                      <v:line id="shape_0" from="281,8" to="394,18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67,186" to="394,18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67,8" to="280,185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</w:t>
            </w:r>
            <w:r>
              <w:rPr>
                <w:color w:val="000000"/>
              </w:rPr>
              <w:t xml:space="preserve">Рисование по </w:t>
            </w:r>
            <w:r>
              <w:rPr/>
              <w:t>собственному замыслу «Лесные животны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Рисование: «</w:t>
            </w:r>
            <w:r>
              <w:rPr/>
              <w:t>В мире животных» (на земле, в небесах и на море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-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3335</wp:posOffset>
                      </wp:positionV>
                      <wp:extent cx="114300" cy="114935"/>
                      <wp:effectExtent l="5080" t="5715" r="508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1.0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Аппликация из готовых форм: «</w:t>
            </w:r>
            <w:r>
              <w:rPr/>
              <w:t>Веселые зверята</w:t>
            </w:r>
            <w:r>
              <w:rPr>
                <w:color w:val="000000"/>
              </w:rPr>
              <w:t>» (разв технических навык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---------------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2860</wp:posOffset>
                      </wp:positionV>
                      <wp:extent cx="114300" cy="114935"/>
                      <wp:effectExtent l="5080" t="5715" r="5080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pt;margin-top:1.8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    </w:t>
            </w:r>
            <w:r>
              <w:rPr>
                <w:color w:val="000000"/>
              </w:rPr>
              <w:t>Лепка по схеме «</w:t>
            </w:r>
            <w:r>
              <w:rPr/>
              <w:t>Животные Ро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-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5400</wp:posOffset>
                      </wp:positionV>
                      <wp:extent cx="113030" cy="11430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45pt;margin-top:2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     </w:t>
            </w:r>
            <w:r>
              <w:rPr>
                <w:color w:val="000000"/>
              </w:rPr>
              <w:t>Лепка «</w:t>
            </w:r>
            <w:r>
              <w:rPr/>
              <w:t>«Ёжик» (шишки, пластилин);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8415</wp:posOffset>
                      </wp:positionV>
                      <wp:extent cx="114300" cy="114935"/>
                      <wp:effectExtent l="5080" t="5715" r="5080" b="444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5pt;margin-top:1.4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Рисование </w:t>
            </w:r>
            <w:r>
              <w:rPr/>
              <w:t>«Мое любимое животное» (воск мелки)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произведений изобразительного искусств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2860</wp:posOffset>
                      </wp:positionV>
                      <wp:extent cx="114300" cy="114935"/>
                      <wp:effectExtent l="5080" t="5715" r="5080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1.8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hd w:fill="FFFFFF" w:val="clear"/>
              </w:rPr>
              <w:t xml:space="preserve">    </w:t>
            </w:r>
            <w:r>
              <w:rPr>
                <w:color w:val="000000"/>
                <w:shd w:fill="FFFFFF" w:val="clear"/>
              </w:rPr>
              <w:t xml:space="preserve">Рассматривание </w:t>
            </w:r>
            <w:r>
              <w:rPr/>
              <w:t>иллюстраций Е. Чарушина «Что за зверь?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2860</wp:posOffset>
                      </wp:positionV>
                      <wp:extent cx="113030" cy="11430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pt;margin-top:1.8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 xml:space="preserve">Рассматривание М.Врубель «Царевна Лебедь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к сказкам о диких жив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иллюстраций к рассказам В. Сутее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а «Живая игрушка»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7620</wp:posOffset>
                      </wp:positionV>
                      <wp:extent cx="113030" cy="1143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45pt;margin-top:0.6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Х/и «Мы на луг ходили» (умение водить хоровод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7940</wp:posOffset>
                      </wp:positionV>
                      <wp:extent cx="113030" cy="11430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8pt;margin-top:2.2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</w:t>
            </w:r>
            <w:r>
              <w:rPr/>
              <w:t>Муз/и</w:t>
            </w:r>
            <w:r>
              <w:rPr>
                <w:b/>
              </w:rPr>
              <w:t xml:space="preserve"> </w:t>
            </w:r>
            <w:r>
              <w:rPr/>
              <w:t>«Кто идет?» (разв муз слуха, воображ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</w:t>
            </w:r>
            <w:r>
              <w:rPr/>
              <w:t xml:space="preserve">Художественно – эстетическое развитие. Музы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8415</wp:posOffset>
                      </wp:positionV>
                      <wp:extent cx="113030" cy="11430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1pt;margin-top:1.4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</w:t>
            </w:r>
            <w:r>
              <w:rPr/>
              <w:t>Муз/и</w:t>
            </w:r>
            <w:r>
              <w:rPr>
                <w:b/>
              </w:rPr>
              <w:t xml:space="preserve"> </w:t>
            </w:r>
            <w:r>
              <w:rPr/>
              <w:t>«Скок поскок» (выполнение движений под музы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24130</wp:posOffset>
                      </wp:positionV>
                      <wp:extent cx="113030" cy="114300"/>
                      <wp:effectExtent l="5080" t="5080" r="571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7pt;margin-top:1.9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</w:t>
            </w:r>
            <w:r>
              <w:rPr/>
              <w:t>Х/и</w:t>
            </w:r>
            <w:r>
              <w:rPr>
                <w:b/>
              </w:rPr>
              <w:t xml:space="preserve"> «</w:t>
            </w:r>
            <w:r>
              <w:rPr/>
              <w:t>Звериный хоровод» (умение придумывать движ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6990</wp:posOffset>
                      </wp:positionV>
                      <wp:extent cx="113030" cy="11430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1pt;margin-top:3.7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</w:t>
            </w:r>
            <w:r>
              <w:rPr/>
              <w:t>Разучивание песни «Хитрый еж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витие памяти, умения пе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</w:t>
            </w:r>
            <w:r>
              <w:rPr/>
              <w:t xml:space="preserve"> Художественно – эстетическое развитие. Музыка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5080</wp:posOffset>
                      </wp:positionV>
                      <wp:extent cx="114300" cy="114935"/>
                      <wp:effectExtent l="5080" t="5715" r="5080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6pt;margin-top:0.4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/>
              <w:t>Муз/и «Лесной праздник»</w:t>
            </w:r>
            <w:r>
              <w:rPr>
                <w:b/>
              </w:rPr>
              <w:t xml:space="preserve"> (</w:t>
            </w:r>
            <w:r>
              <w:rPr/>
              <w:t>определение характера музыки, какому животному подходит</w:t>
            </w:r>
            <w:r>
              <w:rPr>
                <w:b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810</wp:posOffset>
                      </wp:positionV>
                      <wp:extent cx="113030" cy="11430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0.3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Танец «Носики, хвостики»</w:t>
            </w:r>
          </w:p>
          <w:p>
            <w:pPr>
              <w:pStyle w:val="Normal"/>
              <w:rPr/>
            </w:pPr>
            <w:r>
              <w:rPr/>
              <w:t>(разв пластичности, внимательности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7780</wp:posOffset>
                      </wp:positionV>
                      <wp:extent cx="113030" cy="1143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pt;margin-top:1.4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 </w:t>
            </w:r>
            <w:r>
              <w:rPr/>
              <w:t>Муз/и «Мамы и детки» (развитие умения петь с разной силой голоса звукоподража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-3175</wp:posOffset>
                      </wp:positionV>
                      <wp:extent cx="144780" cy="113030"/>
                      <wp:effectExtent l="4445" t="3175" r="4445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-0.25pt;width:11.35pt;height:8.85pt" coordorigin="54,-5" coordsize="227,177">
                      <v:line id="shape_0" from="168,-5" to="281,17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4,173" to="281,17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4,-5" to="167,172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Чистка малых форм на участке (развитие трудолюбия)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1275</wp:posOffset>
                      </wp:positionV>
                      <wp:extent cx="113030" cy="11430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3.2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Сбор снега у основания деревьев</w:t>
            </w:r>
          </w:p>
          <w:p>
            <w:pPr>
              <w:pStyle w:val="Normal"/>
              <w:rPr/>
            </w:pPr>
            <w:r>
              <w:rPr/>
              <w:t>(подгрупп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2065</wp:posOffset>
                      </wp:positionV>
                      <wp:extent cx="113030" cy="11430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1pt;margin-top:0.9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</w:t>
            </w:r>
            <w:r>
              <w:rPr/>
              <w:t>Уход за растениями в группе (полив, протирание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2225</wp:posOffset>
                      </wp:positionV>
                      <wp:extent cx="144780" cy="113030"/>
                      <wp:effectExtent l="4445" t="3175" r="4445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5pt;margin-top:1.75pt;width:11.35pt;height:8.85pt" coordorigin="-37,35" coordsize="227,177">
                      <v:line id="shape_0" from="77,35" to="190,21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37,213" to="190,21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37,35" to="76,212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ручения «Уберем игрушки» (развитие трудолюбия) Полина, Ярослава, Рома, Арсений, Марк, Зах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6350</wp:posOffset>
                      </wp:positionV>
                      <wp:extent cx="144780" cy="113030"/>
                      <wp:effectExtent l="4445" t="3175" r="4445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pt;margin-top:0.5pt;width:11.35pt;height:8.85pt" coordorigin="92,10" coordsize="227,177">
                      <v:line id="shape_0" from="206,10" to="319,18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2,188" to="319,18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2,10" to="205,187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 Подкормка птиц (развитие желания помогать взрослы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 желанию детей с родителя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5240</wp:posOffset>
                      </wp:positionV>
                      <wp:extent cx="144780" cy="113030"/>
                      <wp:effectExtent l="4445" t="3175" r="4445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1.2pt;width:11.35pt;height:8.85pt" coordorigin="197,24" coordsize="227,177">
                      <v:line id="shape_0" from="311,24" to="424,20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97,202" to="424,20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97,24" to="310,20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Мытье клеенок (развитие умения выполнять поручения) Максим Е, Настя Ф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810</wp:posOffset>
                      </wp:positionV>
                      <wp:extent cx="144780" cy="113030"/>
                      <wp:effectExtent l="4445" t="3175" r="4445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05pt;margin-top:0.3pt;width:11.35pt;height:8.85pt" coordorigin="-81,6" coordsize="227,177">
                      <v:line id="shape_0" from="33,6" to="146,18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1,184" to="146,18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1,6" to="32,183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ручения «Порядок в книжном уголк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на Г, Зах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3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Чистка дорожек на участке от снега (развитие желания трудиться сообща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7780</wp:posOffset>
                      </wp:positionV>
                      <wp:extent cx="144780" cy="113030"/>
                      <wp:effectExtent l="4445" t="3175" r="444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pt;margin-top:1.4pt;width:11.35pt;height:8.85pt" coordorigin="-94,28" coordsize="227,177">
                      <v:line id="shape_0" from="20,28" to="133,20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4,206" to="133,20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4,28" to="19,205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Максим П,Захар, Марк, Дани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22225</wp:posOffset>
                      </wp:positionV>
                      <wp:extent cx="114300" cy="114935"/>
                      <wp:effectExtent l="5080" t="5715" r="5080" b="444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6pt;margin-top:1.7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>Чистка веранд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витие трудовых навык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4605</wp:posOffset>
                      </wp:positionV>
                      <wp:extent cx="113030" cy="114300"/>
                      <wp:effectExtent l="5080" t="5080" r="571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5pt;margin-top:1.1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Одевание на прогулку (развитие самостоятельности, умения завязывать шарф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2700</wp:posOffset>
                      </wp:positionV>
                      <wp:extent cx="114300" cy="114935"/>
                      <wp:effectExtent l="5080" t="5715" r="5080" b="444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6pt;margin-top:1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Уборка в группе игрушек, мебели (развитие трудолюб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учения по желанию детей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2700</wp:posOffset>
                      </wp:positionV>
                      <wp:extent cx="144780" cy="113030"/>
                      <wp:effectExtent l="4445" t="3175" r="4445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55pt;margin-top:1pt;width:11.35pt;height:8.85pt" coordorigin="-91,20" coordsize="227,177">
                      <v:line id="shape_0" from="23,20" to="136,19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1,198" to="136,19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91,20" to="22,197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арина, Полина Г., Арсений, Д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  <w:r>
              <w:rPr/>
              <w:t>Поведение за столом во время еды (развитие этикета: поза, пользование столовыми приборами, салфеткой, при жевании пищи не открывать рот и т.п.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3810</wp:posOffset>
                      </wp:positionV>
                      <wp:extent cx="144780" cy="113030"/>
                      <wp:effectExtent l="4445" t="3175" r="4445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05pt;margin-top:-0.3pt;width:11.35pt;height:8.85pt" coordorigin="-81,-6" coordsize="227,177">
                      <v:line id="shape_0" from="33,-6" to="146,17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1,172" to="146,17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1,-6" to="32,17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астя Ф, Максим П, Сережа, Алеш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43180</wp:posOffset>
                      </wp:positionV>
                      <wp:extent cx="114300" cy="114935"/>
                      <wp:effectExtent l="5080" t="5715" r="5080" b="444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6pt;margin-top:3.4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  </w:t>
            </w:r>
            <w:r>
              <w:rPr/>
              <w:t>Уход за растениями в группе (полив, протирание)</w:t>
            </w:r>
            <w:r>
              <w:rPr>
                <w:color w:val="000000"/>
              </w:rPr>
              <w:t xml:space="preserve"> (умения ухаживать за комнатными растениями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2860</wp:posOffset>
                      </wp:positionV>
                      <wp:extent cx="113030" cy="114300"/>
                      <wp:effectExtent l="5080" t="5080" r="571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35pt;margin-top:1.8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П/и «Лиса и зайцы» (умение выполнять правила игры) </w:t>
            </w:r>
          </w:p>
          <w:p>
            <w:pPr>
              <w:pStyle w:val="Style13"/>
              <w:spacing w:before="0" w:after="0"/>
              <w:rPr/>
            </w:pPr>
            <w:r>
              <w:rPr/>
              <w:t>П/и «У медведя во бору» (речь с движением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6035</wp:posOffset>
                      </wp:positionV>
                      <wp:extent cx="114300" cy="114935"/>
                      <wp:effectExtent l="5080" t="5715" r="5080" b="444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2.0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Лопаты для снега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4130</wp:posOffset>
                      </wp:positionV>
                      <wp:extent cx="144780" cy="113030"/>
                      <wp:effectExtent l="4445" t="3175" r="4445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.9pt;width:11.35pt;height:8.85pt" coordorigin="-103,38" coordsize="227,177">
                      <v:line id="shape_0" from="11,38" to="124,21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216" to="124,21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38" to="10,215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пражнение «Зайчата» (прыжки в длину)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, Карина, Ярослава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минутка «Волчок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сохождение «Массажные коврики, ребристая доска»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4130</wp:posOffset>
                      </wp:positionV>
                      <wp:extent cx="113030" cy="11430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85pt;margin-top:1.9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П/и </w:t>
            </w:r>
            <w:r>
              <w:rPr>
                <w:sz w:val="24"/>
                <w:szCs w:val="24"/>
              </w:rPr>
              <w:t xml:space="preserve">«Белки в лесу» </w:t>
            </w:r>
            <w:r>
              <w:rPr>
                <w:color w:val="000000"/>
                <w:sz w:val="24"/>
                <w:szCs w:val="24"/>
              </w:rPr>
              <w:t xml:space="preserve">(разв ловкости) 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/и «Пошел козел по лесу»</w:t>
            </w:r>
            <w:r>
              <w:rPr>
                <w:color w:val="000000"/>
                <w:sz w:val="24"/>
                <w:szCs w:val="24"/>
              </w:rPr>
              <w:t xml:space="preserve"> (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0160</wp:posOffset>
                      </wp:positionV>
                      <wp:extent cx="114300" cy="114935"/>
                      <wp:effectExtent l="5080" t="5715" r="5080" b="444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0.8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Мячи, дуги</w:t>
            </w:r>
          </w:p>
          <w:p>
            <w:pPr>
              <w:pStyle w:val="Normal"/>
              <w:rPr/>
            </w:pPr>
            <w:r>
              <w:rPr/>
              <w:t>Упражнение «Попади в обруч» (разв меткости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6670</wp:posOffset>
                      </wp:positionV>
                      <wp:extent cx="144780" cy="113030"/>
                      <wp:effectExtent l="4445" t="3175" r="4445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pt;margin-top:2.1pt;width:11.35pt;height:8.85pt" coordorigin="-88,42" coordsize="227,177">
                      <v:line id="shape_0" from="26,42" to="139,21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220" to="139,22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42" to="25,219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хар, Сережа, Карина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3335</wp:posOffset>
                      </wp:positionV>
                      <wp:extent cx="144780" cy="113030"/>
                      <wp:effectExtent l="4445" t="3175" r="444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5pt;margin-top:1.05pt;width:11.35pt;height:8.85pt" coordorigin="-73,21" coordsize="227,177">
                      <v:line id="shape_0" from="41,21" to="154,19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73,199" to="154,19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73,21" to="40,198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</w:t>
            </w:r>
            <w:r>
              <w:rPr>
                <w:color w:val="000000"/>
              </w:rPr>
              <w:t>Упражнение «</w:t>
            </w:r>
            <w:r>
              <w:rPr/>
              <w:t>Лисичка со скалочкой</w:t>
            </w:r>
            <w:r>
              <w:rPr>
                <w:color w:val="000000"/>
              </w:rPr>
              <w:t>» (равновесие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Ярослава, Полина 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2860</wp:posOffset>
                      </wp:positionV>
                      <wp:extent cx="113030" cy="114300"/>
                      <wp:effectExtent l="5080" t="5080" r="5715" b="571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35pt;margin-top:1.8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П/и «Волк и зайцы» (умение уворачиваться) </w:t>
            </w:r>
          </w:p>
          <w:p>
            <w:pPr>
              <w:pStyle w:val="Style13"/>
              <w:spacing w:before="0" w:after="0"/>
              <w:rPr/>
            </w:pPr>
            <w:r>
              <w:rPr/>
              <w:t>Нар/и «Хромая лиса» (татарская) (разучивание новой игр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6035</wp:posOffset>
                      </wp:positionV>
                      <wp:extent cx="114300" cy="114935"/>
                      <wp:effectExtent l="5080" t="5715" r="5080" b="444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7pt;margin-top:2.0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Лошадки</w:t>
            </w:r>
          </w:p>
          <w:p>
            <w:pPr>
              <w:pStyle w:val="Style14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4130</wp:posOffset>
                      </wp:positionV>
                      <wp:extent cx="144780" cy="113030"/>
                      <wp:effectExtent l="4445" t="3175" r="4445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.9pt;width:11.35pt;height:8.85pt" coordorigin="-103,38" coordsize="227,177">
                      <v:line id="shape_0" from="11,38" to="124,21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216" to="124,21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38" to="10,215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пражнение «Лиса» (Равновесие)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я Ф, Алина, Ваня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минутка «Лиса и зайчата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сохождение «Массажные коврики, ребристая доска»</w:t>
            </w:r>
          </w:p>
          <w:p>
            <w:pPr>
              <w:pStyle w:val="Style1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4130</wp:posOffset>
                      </wp:positionV>
                      <wp:extent cx="113030" cy="114300"/>
                      <wp:effectExtent l="5080" t="5080" r="5715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85pt;margin-top:1.9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Эстафета «Ловкие зайчата»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 xml:space="preserve">П/и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ездомный заяц</w:t>
            </w:r>
            <w:r>
              <w:rPr>
                <w:color w:val="000000"/>
                <w:sz w:val="24"/>
                <w:szCs w:val="24"/>
              </w:rPr>
              <w:t>» (разв ловкости, скорости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0160</wp:posOffset>
                      </wp:positionV>
                      <wp:extent cx="114300" cy="114935"/>
                      <wp:effectExtent l="5080" t="5715" r="5080" b="444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0.8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Скакалки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6510</wp:posOffset>
                      </wp:positionV>
                      <wp:extent cx="144780" cy="113030"/>
                      <wp:effectExtent l="4445" t="3175" r="4445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.3pt;width:11.35pt;height:8.85pt" coordorigin="-103,26" coordsize="227,177">
                      <v:line id="shape_0" from="11,26" to="124,20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204" to="124,20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26" to="10,203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Упражнение «Волк» (выпады)</w:t>
            </w:r>
          </w:p>
          <w:p>
            <w:pPr>
              <w:pStyle w:val="Normal"/>
              <w:rPr/>
            </w:pPr>
            <w:r>
              <w:rPr/>
              <w:t>Макар, Арсений, Лена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6670</wp:posOffset>
                      </wp:positionV>
                      <wp:extent cx="144780" cy="113030"/>
                      <wp:effectExtent l="4445" t="3175" r="4445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pt;margin-top:2.1pt;width:11.35pt;height:8.85pt" coordorigin="-88,42" coordsize="227,177">
                      <v:line id="shape_0" from="26,42" to="139,21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220" to="139,22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42" to="25,219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пражнение «Лисички» (ходьба змейкой)</w:t>
            </w:r>
          </w:p>
          <w:p>
            <w:pPr>
              <w:pStyle w:val="Normal"/>
              <w:rPr/>
            </w:pPr>
            <w:r>
              <w:rPr/>
              <w:t>Вова, Максим 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2860</wp:posOffset>
                      </wp:positionV>
                      <wp:extent cx="113030" cy="114300"/>
                      <wp:effectExtent l="5080" t="5080" r="5715" b="571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35pt;margin-top:1.8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П/и «Волк и гуси»</w:t>
            </w:r>
            <w:r>
              <w:rPr>
                <w:b/>
              </w:rPr>
              <w:t xml:space="preserve"> </w:t>
            </w:r>
            <w:r>
              <w:rPr/>
              <w:t>(разв выносливости)</w:t>
            </w:r>
          </w:p>
          <w:p>
            <w:pPr>
              <w:pStyle w:val="Style13"/>
              <w:spacing w:before="0" w:after="0"/>
              <w:rPr/>
            </w:pPr>
            <w:r>
              <w:rPr/>
              <w:t>П/и «Весёлые зайчата» (разв ловкости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6035</wp:posOffset>
                      </wp:positionV>
                      <wp:extent cx="114300" cy="114935"/>
                      <wp:effectExtent l="5080" t="5715" r="5080" b="444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2.0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Ледянки, горки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4130</wp:posOffset>
                      </wp:positionV>
                      <wp:extent cx="144780" cy="113030"/>
                      <wp:effectExtent l="4445" t="3175" r="4445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.9pt;width:11.35pt;height:8.85pt" coordorigin="-103,38" coordsize="227,177">
                      <v:line id="shape_0" from="11,38" to="124,21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216" to="124,21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38" to="10,215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пражнение «Перепрыгни через ручеек» (прыжки в длину с места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я З, Аня, Дандар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Физминутка «Зайка серенький сидит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сохождение «Массажные коврики, ребристая доска»</w:t>
            </w:r>
          </w:p>
          <w:p>
            <w:pPr>
              <w:pStyle w:val="Style1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4130</wp:posOffset>
                      </wp:positionV>
                      <wp:extent cx="113030" cy="114300"/>
                      <wp:effectExtent l="5080" t="5080" r="5715" b="571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85pt;margin-top:1.9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П/и </w:t>
            </w:r>
            <w:r>
              <w:rPr>
                <w:sz w:val="24"/>
                <w:szCs w:val="24"/>
              </w:rPr>
              <w:t xml:space="preserve">«Лиса в курятнике» </w:t>
            </w:r>
            <w:r>
              <w:rPr>
                <w:color w:val="000000"/>
                <w:sz w:val="24"/>
                <w:szCs w:val="24"/>
              </w:rPr>
              <w:t xml:space="preserve">(играть по правилам) 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 xml:space="preserve">П/и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Нам не страшен серый волк»</w:t>
            </w:r>
            <w:r>
              <w:rPr>
                <w:color w:val="000000"/>
                <w:sz w:val="24"/>
                <w:szCs w:val="24"/>
              </w:rPr>
              <w:t xml:space="preserve"> (бегать не сталкиваясь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9685</wp:posOffset>
                      </wp:positionV>
                      <wp:extent cx="114300" cy="114935"/>
                      <wp:effectExtent l="5080" t="5715" r="5080" b="444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7pt;margin-top:1.5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Змейки</w:t>
            </w:r>
          </w:p>
          <w:p>
            <w:pPr>
              <w:pStyle w:val="Normal"/>
              <w:rPr/>
            </w:pPr>
            <w:r>
              <w:rPr/>
              <w:t>Упражнение «Белочки» (шишек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6670</wp:posOffset>
                      </wp:positionV>
                      <wp:extent cx="144780" cy="113030"/>
                      <wp:effectExtent l="4445" t="3175" r="4445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pt;margin-top:2.1pt;width:11.35pt;height:8.85pt" coordorigin="-88,42" coordsize="227,177">
                      <v:line id="shape_0" from="26,42" to="139,21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220" to="139,22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42" to="25,219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пражнение «Олени» (ходьба с высоким поднятием колена)</w:t>
            </w:r>
          </w:p>
          <w:p>
            <w:pPr>
              <w:pStyle w:val="Normal"/>
              <w:rPr/>
            </w:pPr>
            <w:r>
              <w:rPr/>
              <w:t>Макар, Дарина, Ро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2860</wp:posOffset>
                      </wp:positionV>
                      <wp:extent cx="113030" cy="114300"/>
                      <wp:effectExtent l="5080" t="5080" r="5715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35pt;margin-top:1.8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П/и «Медведь и пчёлы» (разв умения быстро бегать)</w:t>
            </w:r>
          </w:p>
          <w:p>
            <w:pPr>
              <w:pStyle w:val="Style13"/>
              <w:spacing w:before="0" w:after="0"/>
              <w:rPr/>
            </w:pPr>
            <w:r>
              <w:rPr/>
              <w:t>П/и «Волк во рву»(умение перепрыгивать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6035</wp:posOffset>
                      </wp:positionV>
                      <wp:extent cx="114300" cy="114935"/>
                      <wp:effectExtent l="5080" t="5715" r="5080" b="444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2.0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Лыжи</w:t>
            </w:r>
          </w:p>
          <w:p>
            <w:pPr>
              <w:pStyle w:val="Style14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4130</wp:posOffset>
                      </wp:positionV>
                      <wp:extent cx="144780" cy="113030"/>
                      <wp:effectExtent l="4445" t="3175" r="4445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.9pt;width:11.35pt;height:8.85pt" coordorigin="-103,38" coordsize="227,177">
                      <v:line id="shape_0" from="11,38" to="124,21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216" to="124,21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38" to="10,215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пражнение «Успей поймать» (ловкость, скорость)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на, Максим П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Физминутка «Зверобика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сохождение «Массажные коврики, ребристая доска»</w:t>
            </w:r>
          </w:p>
          <w:p>
            <w:pPr>
              <w:pStyle w:val="Style1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4130</wp:posOffset>
                      </wp:positionV>
                      <wp:extent cx="113030" cy="114300"/>
                      <wp:effectExtent l="5080" t="5080" r="5715" b="571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85pt;margin-top:1.9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П/и </w:t>
            </w:r>
            <w:r>
              <w:rPr>
                <w:sz w:val="24"/>
                <w:szCs w:val="24"/>
              </w:rPr>
              <w:t xml:space="preserve">«Белочки и зайчики» </w:t>
            </w:r>
            <w:r>
              <w:rPr>
                <w:color w:val="000000"/>
                <w:sz w:val="24"/>
                <w:szCs w:val="24"/>
              </w:rPr>
              <w:t xml:space="preserve">(Прыжки на одной ножке) 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 xml:space="preserve">П/и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кол и голубь</w:t>
            </w:r>
            <w:r>
              <w:rPr>
                <w:color w:val="000000"/>
                <w:sz w:val="24"/>
                <w:szCs w:val="24"/>
              </w:rPr>
              <w:t>» (бег с увертыванием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9685</wp:posOffset>
                      </wp:positionV>
                      <wp:extent cx="114300" cy="114935"/>
                      <wp:effectExtent l="5080" t="5715" r="5080" b="444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7pt;margin-top:1.5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Кольцеброс</w:t>
            </w:r>
          </w:p>
          <w:p>
            <w:pPr>
              <w:pStyle w:val="Normal"/>
              <w:rPr/>
            </w:pPr>
            <w:r>
              <w:rPr/>
              <w:t>Упражнение «Попади в цель» (</w:t>
            </w:r>
            <w:r>
              <w:rPr>
                <w:color w:val="000000"/>
              </w:rPr>
              <w:t>развитие силы рук</w:t>
            </w:r>
            <w:r>
              <w:rPr/>
              <w:t>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-6350</wp:posOffset>
                      </wp:positionV>
                      <wp:extent cx="144780" cy="113030"/>
                      <wp:effectExtent l="4445" t="3175" r="4445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5pt;margin-top:-0.5pt;width:11.35pt;height:8.85pt" coordorigin="-49,-10" coordsize="227,177">
                      <v:line id="shape_0" from="65,-10" to="178,16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49,168" to="178,16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49,-10" to="64,167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к, Алеша, Алина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860</wp:posOffset>
                      </wp:positionV>
                      <wp:extent cx="144780" cy="113030"/>
                      <wp:effectExtent l="4445" t="3175" r="4445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.8pt;width:11.35pt;height:8.9pt" coordorigin="-103,36" coordsize="227,178">
                      <v:line id="shape_0" from="11,36" to="124,21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214" to="124,21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36" to="10,213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</w:t>
            </w:r>
            <w:r>
              <w:rPr>
                <w:color w:val="000000"/>
              </w:rPr>
              <w:t>Упражнение «Ягоды для мишки» (наклоны к пол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я, Сержа, Зах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2860</wp:posOffset>
                      </wp:positionV>
                      <wp:extent cx="113030" cy="114300"/>
                      <wp:effectExtent l="5080" t="5080" r="5715" b="571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35pt;margin-top:1.8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 П/и «Хитрая лиса» (</w:t>
            </w:r>
            <w:r>
              <w:rPr>
                <w:color w:val="000000"/>
              </w:rPr>
              <w:t>умения играть по правилам</w:t>
            </w:r>
            <w:r>
              <w:rPr/>
              <w:t>)</w:t>
            </w:r>
          </w:p>
          <w:p>
            <w:pPr>
              <w:pStyle w:val="Style13"/>
              <w:spacing w:before="0" w:after="0"/>
              <w:rPr/>
            </w:pPr>
            <w:r>
              <w:rPr/>
              <w:t>П/и «Цап»( развитие быстрой реакции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6035</wp:posOffset>
                      </wp:positionV>
                      <wp:extent cx="114300" cy="114935"/>
                      <wp:effectExtent l="5080" t="5715" r="5080" b="444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7pt;margin-top:2.0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Мячи, клюшки</w:t>
            </w:r>
          </w:p>
          <w:p>
            <w:pPr>
              <w:pStyle w:val="Style14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4130</wp:posOffset>
                      </wp:positionV>
                      <wp:extent cx="144780" cy="113030"/>
                      <wp:effectExtent l="4445" t="3175" r="4445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.9pt;width:11.35pt;height:8.85pt" coordorigin="-103,38" coordsize="227,177">
                      <v:line id="shape_0" from="11,38" to="124,21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216" to="124,21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103,38" to="10,215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пражнение «Найди медвежонка» (ориентировка на участке)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я З, Дарина, Вова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минутка «Лесные жители»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сохождение «Массажные коврики, ребристая доска»</w:t>
            </w:r>
          </w:p>
          <w:p>
            <w:pPr>
              <w:pStyle w:val="Style1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4130</wp:posOffset>
                      </wp:positionV>
                      <wp:extent cx="113030" cy="114300"/>
                      <wp:effectExtent l="5080" t="5080" r="5715" b="571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85pt;margin-top:1.9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П/и </w:t>
            </w:r>
            <w:r>
              <w:rPr>
                <w:sz w:val="24"/>
                <w:szCs w:val="24"/>
              </w:rPr>
              <w:t xml:space="preserve">«Зайцы и охотник» </w:t>
            </w:r>
            <w:r>
              <w:rPr>
                <w:color w:val="000000"/>
                <w:sz w:val="24"/>
                <w:szCs w:val="24"/>
              </w:rPr>
              <w:t xml:space="preserve">(навыки прыжков и метания в цель на обеих нога), 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 xml:space="preserve">Х/и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Зайка серый умывается»</w:t>
            </w:r>
            <w:r>
              <w:rPr>
                <w:color w:val="000000"/>
                <w:sz w:val="24"/>
                <w:szCs w:val="24"/>
              </w:rPr>
              <w:t xml:space="preserve"> (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9685</wp:posOffset>
                      </wp:positionV>
                      <wp:extent cx="114300" cy="114935"/>
                      <wp:effectExtent l="5080" t="5715" r="5080" b="444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7pt;margin-top:1.55pt;width:8.95pt;height: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Большие мячи</w:t>
            </w:r>
          </w:p>
          <w:p>
            <w:pPr>
              <w:pStyle w:val="Normal"/>
              <w:rPr/>
            </w:pPr>
            <w:r>
              <w:rPr/>
              <w:t>Упражнение «Зайцы» (прыжки на фитболах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6670</wp:posOffset>
                      </wp:positionV>
                      <wp:extent cx="144780" cy="113030"/>
                      <wp:effectExtent l="4445" t="3175" r="4445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pt;margin-top:2.1pt;width:11.35pt;height:8.85pt" coordorigin="-88,42" coordsize="227,177">
                      <v:line id="shape_0" from="26,42" to="139,21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220" to="139,22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8,42" to="25,219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на, Полина Г,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635</wp:posOffset>
                      </wp:positionV>
                      <wp:extent cx="144780" cy="113030"/>
                      <wp:effectExtent l="4445" t="3175" r="4445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13040"/>
                                <a:chOff x="0" y="0"/>
                                <a:chExt cx="1447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0.05pt;width:11.35pt;height:8.85pt" coordorigin="-87,1" coordsize="227,177">
                      <v:line id="shape_0" from="27,1" to="140,17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7,179" to="140,17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-87,1" to="26,178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ражнение «Медведи» (перетягивание каната)Ваня, Максим Е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ция правила поведения в приро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машнее задание «Составить сказку о диких живот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ее задание: рассмотреть диких животных в книг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страниц портфолио и фотогазет</w:t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sz w:val="24"/>
                <w:szCs w:val="24"/>
              </w:rPr>
              <w:t>Событие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color w:val="303F50"/>
          <w:sz w:val="22"/>
          <w:szCs w:val="22"/>
        </w:rPr>
      </w:pPr>
      <w:r>
        <w:rPr>
          <w:color w:val="303F50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lang w:val="ru-RU" w:bidi="ar-SA"/>
    </w:rPr>
  </w:style>
  <w:style w:type="character" w:styleId="Style12">
    <w:name w:val="Без интервала Знак"/>
    <w:qFormat/>
    <w:rPr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4">
    <w:name w:val="c4"/>
    <w:basedOn w:val="Style10"/>
    <w:qFormat/>
    <w:rPr/>
  </w:style>
  <w:style w:type="character" w:styleId="C0">
    <w:name w:val="c0"/>
    <w:basedOn w:val="Style10"/>
    <w:qFormat/>
    <w:rPr/>
  </w:style>
  <w:style w:type="character" w:styleId="C0c1">
    <w:name w:val="c0 c1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Olink">
    <w:name w:val="olink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21:00Z</dcterms:created>
  <dc:creator>oLAValor</dc:creator>
  <dc:description/>
  <cp:keywords/>
  <dc:language>en-US</dc:language>
  <cp:lastModifiedBy>PC</cp:lastModifiedBy>
  <dcterms:modified xsi:type="dcterms:W3CDTF">2017-09-24T15:33:00Z</dcterms:modified>
  <cp:revision>45</cp:revision>
  <dc:subject/>
  <dc:title>Проектная карта «О чем может рассказать книга</dc:title>
</cp:coreProperties>
</file>