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Профилактика детского дорожно-транспортного  травмат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дительское собрание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для родителей «Грамотный пешех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, пожалуйста, на вопросы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со своим ребенком обходите транспорт на останов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бус                  сзади           спереди            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амвай                   сзади           спереди            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кращаете ли Вы дорогу, если спешите с ребенком в детский с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хожу, где свето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ду 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решите ли играть детям на проезжей части дор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зреш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разреш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 какой игрушкой разрешаете детям играть близко у дор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мячом                  разрешаю              не разрешаю             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уклой                  разрешаю              не разрешаю             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машиной               разрешаю             не разрешаю              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ситуации считаете опас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вывается из окна    -   опасно       не опасно                 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ет через дорогу с мячом- опасно      не опасно                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дет через дорогу с собакой- опасно     не опасно                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ет через дорогу с куклой-  опасно     не опасно                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 поступаете, если на красный свет едет машина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лча иду да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воню в ГИБ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суждаете ли нарушения правил дорожн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ребенком                да                нет                     не помню</w:t>
      </w:r>
    </w:p>
    <w:p>
      <w:pPr>
        <w:pStyle w:val="Normal"/>
        <w:rPr/>
      </w:pPr>
      <w:r>
        <w:rPr>
          <w:sz w:val="28"/>
          <w:szCs w:val="28"/>
        </w:rPr>
        <w:t>- с домашними            да                нет                     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оспитателями       да                нет                     не пом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мятка родителям по правилам дорожного движения</w:t>
      </w:r>
    </w:p>
    <w:p>
      <w:pPr>
        <w:pStyle w:val="Normal"/>
        <w:rPr/>
      </w:pPr>
      <w:r>
        <w:rPr>
          <w:sz w:val="32"/>
          <w:szCs w:val="32"/>
        </w:rPr>
        <w:t>Каждый родитель должен считать своим долгом предупреждение возможности возникновения транспортных происшествий, влекущих за собой несчастья. Особо обратить внимание на отсутствие  контроля за  пребыванием детей во дворах. К сожалению, именно безнадзорность детей приводит к несчастья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40"/>
          <w:szCs w:val="40"/>
        </w:rPr>
        <w:t>Рекомендации родителям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.  Выберите наиболее безопасный путь от дома до садик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 Переводя ребенка через дорогу, крепко держите его за ру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3.  Хорошо изучите правила дорожного движения, избегайте наиболее опасные места при переходе улицы.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.  Ежедневно напоминайте детям перед выходом из дома правила дорожного движени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.  Контролируйте, где ваш ребенок, если вы остановились с приятелем на тротуаре, не увлекайтесь с ним разговорами, забыв, что в это время делает ваш ребенок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6.  Движение родителей, везущих детей в колясках, на санках, разрешается только по тротуарам. Там, где нет тротуаров, возить можно по обочине дороги левой стороны, навстречу движению транспорта. Безопасно везти санки, коляску по пешеходным тротуарам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7.  По пешеходным тропам идите с детьми с правой стороны, не торопясь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8.  Выйдя из пассажирского транспорта, не спешите переходить дорогу, дождитесь, пока движущее средство отойдет от остановк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9.  Войдя в транспорт, не выпускайте руку ребенка, при резком торможении ребенок может травмироватьс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0.Посадите ребенка на сиденье, держите его или посадите на колени и крепко держи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лько совместно можно добиться хороших результатов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9:00Z</dcterms:created>
  <dc:creator>Светик</dc:creator>
  <dc:description/>
  <cp:keywords/>
  <dc:language>en-US</dc:language>
  <cp:lastModifiedBy>administrator</cp:lastModifiedBy>
  <dcterms:modified xsi:type="dcterms:W3CDTF">2016-02-04T10:54:00Z</dcterms:modified>
  <cp:revision>6</cp:revision>
  <dc:subject/>
  <dc:title/>
</cp:coreProperties>
</file>