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75" w:after="0"/>
        <w:ind w:right="150" w:hanging="0"/>
        <w:outlineLvl w:val="1"/>
        <w:rPr>
          <w:rFonts w:eastAsia="Times New Roman"/>
          <w:b/>
          <w:b/>
          <w:color w:val="464646"/>
          <w:lang w:eastAsia="ru-RU"/>
        </w:rPr>
      </w:pPr>
      <w:r>
        <w:rPr>
          <w:rFonts w:eastAsia="Calibri" w:cs="Calibri"/>
          <w:b/>
          <w:lang w:eastAsia="ru-RU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eastAsia="Times New Roman"/>
          <w:b/>
          <w:b/>
          <w:color w:val="464646"/>
          <w:lang w:eastAsia="ru-RU"/>
        </w:rPr>
      </w:pPr>
      <w:r>
        <w:rPr>
          <w:rFonts w:eastAsia="Times New Roman"/>
          <w:b/>
          <w:color w:val="46464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eastAsia="Times New Roman"/>
          <w:b/>
          <w:b/>
          <w:color w:val="464646"/>
          <w:lang w:eastAsia="ru-RU"/>
        </w:rPr>
      </w:pPr>
      <w:r>
        <w:rPr>
          <w:rFonts w:eastAsia="Times New Roman"/>
          <w:b/>
          <w:color w:val="46464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eastAsia="Times New Roman"/>
          <w:b/>
          <w:b/>
          <w:color w:val="464646"/>
          <w:lang w:val="en-US" w:eastAsia="ru-RU"/>
        </w:rPr>
      </w:pPr>
      <w:r>
        <w:rPr>
          <w:rFonts w:eastAsia="Times New Roman"/>
          <w:b/>
          <w:color w:val="464646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95070</wp:posOffset>
            </wp:positionH>
            <wp:positionV relativeFrom="paragraph">
              <wp:posOffset>8890</wp:posOffset>
            </wp:positionV>
            <wp:extent cx="3093085" cy="2336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eastAsia="Times New Roman"/>
          <w:b/>
          <w:b/>
          <w:color w:val="464646"/>
          <w:lang w:eastAsia="ru-RU"/>
        </w:rPr>
      </w:pPr>
      <w:r>
        <w:rPr>
          <w:rFonts w:eastAsia="Times New Roman"/>
          <w:b/>
          <w:color w:val="46464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spacing w:lineRule="auto" w:line="240" w:before="75" w:after="0"/>
        <w:ind w:left="150" w:right="150" w:hanging="0"/>
        <w:outlineLvl w:val="1"/>
        <w:rPr>
          <w:rFonts w:eastAsia="Times New Roman"/>
          <w:b/>
          <w:b/>
          <w:color w:val="464646"/>
          <w:lang w:eastAsia="ru-RU"/>
        </w:rPr>
      </w:pPr>
      <w:r>
        <w:rPr>
          <w:rFonts w:eastAsia="Times New Roman"/>
          <w:b/>
          <w:color w:val="46464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eastAsia="Times New Roman"/>
          <w:b/>
          <w:b/>
          <w:color w:val="464646"/>
          <w:lang w:eastAsia="ru-RU"/>
        </w:rPr>
      </w:pPr>
      <w:r>
        <w:rPr>
          <w:rFonts w:eastAsia="Times New Roman"/>
          <w:b/>
          <w:color w:val="46464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eastAsia="Times New Roman"/>
          <w:b/>
          <w:b/>
          <w:color w:val="464646"/>
          <w:lang w:eastAsia="ru-RU"/>
        </w:rPr>
      </w:pPr>
      <w:r>
        <w:rPr>
          <w:rFonts w:eastAsia="Times New Roman"/>
          <w:b/>
          <w:color w:val="46464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eastAsia="Times New Roman"/>
          <w:b/>
          <w:b/>
          <w:color w:val="464646"/>
          <w:lang w:eastAsia="ru-RU"/>
        </w:rPr>
      </w:pPr>
      <w:r>
        <w:rPr>
          <w:rFonts w:eastAsia="Times New Roman"/>
          <w:b/>
          <w:color w:val="46464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eastAsia="Times New Roman"/>
          <w:b/>
          <w:b/>
          <w:color w:val="464646"/>
          <w:lang w:eastAsia="ru-RU"/>
        </w:rPr>
      </w:pPr>
      <w:r>
        <w:rPr>
          <w:rFonts w:eastAsia="Times New Roman"/>
          <w:b/>
          <w:color w:val="46464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eastAsia="Times New Roman"/>
          <w:b/>
          <w:b/>
          <w:color w:val="464646"/>
          <w:lang w:eastAsia="ru-RU"/>
        </w:rPr>
      </w:pPr>
      <w:r>
        <w:rPr>
          <w:rFonts w:eastAsia="Times New Roman"/>
          <w:b/>
          <w:color w:val="46464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76923C"/>
          <w:sz w:val="52"/>
          <w:szCs w:val="52"/>
          <w:lang w:eastAsia="ru-RU"/>
        </w:rPr>
      </w:pPr>
      <w:r>
        <w:rPr>
          <w:rFonts w:eastAsia="Calibri" w:cs="Calibri"/>
          <w:b/>
          <w:color w:val="76923C"/>
          <w:sz w:val="52"/>
          <w:szCs w:val="52"/>
          <w:lang w:eastAsia="ru-RU"/>
        </w:rPr>
        <w:t xml:space="preserve">       </w:t>
      </w:r>
    </w:p>
    <w:p>
      <w:pPr>
        <w:pStyle w:val="Normal"/>
        <w:jc w:val="center"/>
        <w:rPr>
          <w:rFonts w:eastAsia="Times New Roman"/>
          <w:b/>
          <w:b/>
          <w:color w:val="76923C"/>
          <w:sz w:val="52"/>
          <w:szCs w:val="52"/>
          <w:lang w:eastAsia="ru-RU"/>
        </w:rPr>
      </w:pPr>
      <w:r>
        <w:rPr>
          <w:rFonts w:eastAsia="Times New Roman"/>
          <w:b/>
          <w:color w:val="76923C"/>
          <w:sz w:val="52"/>
          <w:szCs w:val="5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ма   круж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Зелёный огонё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НРМДОБУ «ЦРР-д/с «Улыбка»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: 1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46464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Header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РМДОБУ «ЦРР 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/с «Улыбк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ркова Е.Н.</w:t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ascii="Times New Roman" w:hAnsi="Times New Roman" w:eastAsia="Times New Roman" w:cs="Times New Roman"/>
          <w:b/>
          <w:b/>
          <w:color w:val="46464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eastAsia="Times New Roman"/>
          <w:b/>
          <w:b/>
          <w:color w:val="464646"/>
          <w:lang w:eastAsia="ru-RU"/>
        </w:rPr>
      </w:pPr>
      <w:r>
        <w:rPr>
          <w:rFonts w:eastAsia="Times New Roman"/>
          <w:b/>
          <w:color w:val="46464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eastAsia="Times New Roman"/>
          <w:b/>
          <w:b/>
          <w:color w:val="464646"/>
          <w:lang w:eastAsia="ru-RU"/>
        </w:rPr>
      </w:pPr>
      <w:r>
        <w:rPr>
          <w:rFonts w:eastAsia="Times New Roman"/>
          <w:b/>
          <w:color w:val="46464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75" w:after="0"/>
        <w:ind w:left="150" w:right="150" w:hanging="0"/>
        <w:outlineLvl w:val="1"/>
        <w:rPr>
          <w:rFonts w:eastAsia="Times New Roman"/>
          <w:b/>
          <w:b/>
          <w:color w:val="464646"/>
          <w:lang w:eastAsia="ru-RU"/>
        </w:rPr>
      </w:pPr>
      <w:r>
        <w:rPr>
          <w:rFonts w:eastAsia="Times New Roman"/>
          <w:b/>
          <w:color w:val="46464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п. Салы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4369"/>
      </w:tblGrid>
      <w:tr>
        <w:trPr>
          <w:trHeight w:val="1692" w:hRule="atLeast"/>
        </w:trPr>
        <w:tc>
          <w:tcPr>
            <w:tcW w:w="5440" w:type="dxa"/>
            <w:tcBorders/>
          </w:tcPr>
          <w:p>
            <w:pPr>
              <w:pStyle w:val="Normal"/>
              <w:tabs>
                <w:tab w:val="clear" w:pos="708"/>
                <w:tab w:val="center" w:pos="2426" w:leader="none"/>
                <w:tab w:val="left" w:pos="3810" w:leader="none"/>
                <w:tab w:val="left" w:pos="4470" w:leader="none"/>
                <w:tab w:val="right" w:pos="9921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  <w:tab/>
            </w:r>
          </w:p>
          <w:p>
            <w:pPr>
              <w:pStyle w:val="Normal"/>
              <w:tabs>
                <w:tab w:val="clear" w:pos="708"/>
                <w:tab w:val="center" w:pos="2426" w:leader="none"/>
                <w:tab w:val="left" w:pos="3810" w:leader="none"/>
                <w:tab w:val="left" w:pos="4470" w:leader="none"/>
                <w:tab w:val="right" w:pos="9921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воспитатель </w:t>
            </w:r>
          </w:p>
          <w:p>
            <w:pPr>
              <w:pStyle w:val="Normal"/>
              <w:tabs>
                <w:tab w:val="clear" w:pos="708"/>
                <w:tab w:val="center" w:pos="2426" w:leader="none"/>
                <w:tab w:val="left" w:pos="3810" w:leader="none"/>
                <w:tab w:val="left" w:pos="4470" w:leader="none"/>
                <w:tab w:val="right" w:pos="9921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МДОБУ «ЦРР-д/с «Улыбка»</w:t>
            </w:r>
          </w:p>
          <w:p>
            <w:pPr>
              <w:pStyle w:val="Normal"/>
              <w:tabs>
                <w:tab w:val="clear" w:pos="708"/>
                <w:tab w:val="center" w:pos="2426" w:leader="none"/>
                <w:tab w:val="left" w:pos="3810" w:leader="none"/>
                <w:tab w:val="left" w:pos="4470" w:leader="none"/>
                <w:tab w:val="right" w:pos="992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Ю.С. Сычёва</w:t>
            </w:r>
          </w:p>
        </w:tc>
        <w:tc>
          <w:tcPr>
            <w:tcW w:w="4369" w:type="dxa"/>
            <w:tcBorders/>
          </w:tcPr>
          <w:p>
            <w:pPr>
              <w:pStyle w:val="Normal"/>
              <w:tabs>
                <w:tab w:val="clear" w:pos="708"/>
                <w:tab w:val="left" w:pos="4470" w:leader="none"/>
                <w:tab w:val="right" w:pos="992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right" w:pos="992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НРМДОБУ  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right" w:pos="992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РР-д/с «Улыбка»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right" w:pos="992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О.А. Усольцева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right" w:pos="9921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жка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елёный огонё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тар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.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464646"/>
          <w:lang w:eastAsia="ru-RU"/>
        </w:rPr>
      </w:pPr>
      <w:r>
        <w:rPr>
          <w:rFonts w:cs="Times New Roman" w:ascii="Times New Roman" w:hAnsi="Times New Roman"/>
        </w:rPr>
        <w:t>Срок реализации программы: 1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46464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РМДОБУ «ЦРР – д/с «Улыб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ркова Е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пед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т 28.08.2014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ым 2014 г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057338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057338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ЦЕЛЬ ПРОГРАМ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057338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ОЖИДАЕМЫЕ РЕЗУЛЬТАТЫ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057338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 ФОРМЫ И МЕТОДЫ РАБОТЫ С ДЕТЬМИ ПО ПРОФИЛАКТИКЕ ДДТТ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057338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 СПИСОК ДЕТЕЙ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057338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7. ГРАФИК РАБОТЫ КРУЖ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057338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8. УЧЕБНЫЙ ПЛАН КРУЖ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057338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9. УЧЕБНО – ТЕМАТИЧЕСКИЙ ПЛАН КРУЖ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057338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0.ИСПОЛЬЗУЕМАЯ ЛИТЕРАТУРА</w:t>
              <w:tab/>
              <w:t>12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rPr/>
      </w:pPr>
      <w:bookmarkStart w:id="0" w:name="__RefHeading___Toc405733815"/>
      <w:r>
        <w:rPr>
          <w:lang w:eastAsia="ru-RU"/>
        </w:rPr>
        <w:t xml:space="preserve">         </w:t>
      </w:r>
      <w:r>
        <w:rPr>
          <w:lang w:eastAsia="ru-RU"/>
        </w:rPr>
        <w:t>1.1.ПОЯСНИТЕЛЬНАЯ ЗАПИСКА</w:t>
      </w:r>
      <w:bookmarkEnd w:id="0"/>
      <w:r>
        <w:rPr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Жизнь в XXI веке ставит перед нами много новых проблем, среди которых самой актуальной на сегодняшний день является проблема сохранения здоровья детей и взрослых, обеспечение безопасности жизнедеятельности подрастающего поко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дно из важнейших задач современного образования в век всеобщей автомобилизации, увеличения скорости движения, плотности транспортных потоков на улицах города, района является обеспечение безопасности дорожного движ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обое значение в решении этой проблемы имеет заблаговременная и правильная подготовка самых маленьких наших пешеходов – детей, которых уже сейчас за воротами дома подстерегают самые серьезные трудности и опасности, и жить которым придется в еще более сложных условия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збежать этих опасностей можно лишь путем соответствующего васпитания и обучения ребенка с самого раннего возраста. Обучение правилам дорожного движения дает желаемый результат, если оно прочно связано со всеми направлениями воспитательно-образовательного процесса в детском саду. Так на занятиях по познавательному развитию, развитию речи, формированию элементарных математических представлений, изобразительной деятельности, физической культуре, музыкально-театрализованной деятельности, в повседневной жизни у детей формируются необходимые знания, умения и навыки, обеспечивающие правильное поведение детей на улицах города, общественном транспорте и т. д., культура поведения, выдержка и дисциплин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знакомление с правилами дорожного движения должно происходить систематично, последовательно с усложнением программных требований от группы к группе, от занятия к заняти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ша задача не только дать ребенку определенную систему знаний, но самое главное – сформировать прочную привычку в применении полученных знаний и выполнении правил поведения в обыденной жизн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разработке программы мы руководствовались тремя важнейшими правила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Мы воспитываем пешехода, а не водителя, и поэтому особое внимание следует заострять на правилах для пешеход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Все знания ребенок дошкольного возраста усваивает в игре. Поэтому роль различного вида игр приобретает решающее значени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Вся работа по обучению детей ПДД должна проводиться регулярно, круглый год и в определенной развивающей систе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1"/>
          <w:rFonts w:eastAsia="Calibr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1" w:name="__RefHeading___Toc405733816"/>
      <w:r>
        <w:rPr>
          <w:rStyle w:val="1"/>
          <w:rFonts w:eastAsia="Calibri"/>
        </w:rPr>
        <w:t>1.2. ЦЕЛЬ ПРОГРАММЫ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«Зеленый огонек» направлена н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нижение дорожно-транспортного травматизма среди детей посредством повышения уровня знаний ими правил дорожного движ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хранение здоровья детей и взрослых, обеспечение безопасности жизне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 родителей, педагогов, воспитанников ответственности в деле сохранения собственного здоровья и безопас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становление взаимосвязей образовательного учреждения с органами ГИБДД, общественностью по вопросам профилактики дорожно-транспортного травматизм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зна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накомить детей с дорожными знаками (предупреждающими, запрещающими, информационно-указательным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ать закреплять и дополнять представления о правилах дорожного дви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культуру поведения на улице и в транспорт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оциализац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игровую деятельность де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щать к элементарным, в том числе моральным, общепринятым нормам и правилам взаимоотношения со сверстниками и взрослы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езопасн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вать детям знания о правилах безопасности дорожного движения в качестве пешехода и пассажира транспортного сред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оммуникац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свободное общение взрослых и де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Художественная 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ать развивать интерес детей к художественной и познавательной литератур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 внимательно и заинтересованно слушать рассказы, загад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ствовать формированию эмоционального отношения к литературным произведения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Художественное творче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продуктивную деятельность детей (рисование, лепку, аппликацию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детское творчеств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Heading1"/>
        <w:rPr/>
      </w:pPr>
      <w:bookmarkStart w:id="2" w:name="__RefHeading___Toc405733817"/>
      <w:r>
        <w:rPr>
          <w:rStyle w:val="1"/>
          <w:b w:val="false"/>
        </w:rPr>
        <w:t>1.3. ОЖИДАЕМЫЕ РЕЗУЛЬТАТЫ</w:t>
      </w:r>
      <w:r>
        <w:rPr>
          <w:rStyle w:val="StrongEmphasis"/>
          <w:b/>
          <w:szCs w:val="24"/>
          <w:lang w:eastAsia="ru-RU"/>
        </w:rPr>
        <w:t>.</w:t>
      </w:r>
      <w:bookmarkEnd w:id="2"/>
      <w:r>
        <w:rPr>
          <w:rStyle w:val="StrongEmphasis"/>
          <w:b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eastAsia="ru-RU"/>
        </w:rPr>
        <w:t xml:space="preserve">1. Снижение уровня дорожно-транспортного травматизма с участием детей дошкольного возраст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eastAsia="ru-RU"/>
        </w:rPr>
        <w:t>2. Расширение материально-технического и методического обеспечения программы «Зеленый огонек».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eastAsia="ru-RU"/>
        </w:rPr>
        <w:t>3. Осознание взрослыми и детьми понятия «безопасность дорожного движения» и формирование прочных привычек в применении полученных знаний, умений, навыков безопасного поведения на улицах и дорогах, общественном транспорте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eastAsia="ru-RU"/>
        </w:rPr>
        <w:t>4.Повышение уровня ориентации к современным условиям жизни</w:t>
      </w:r>
    </w:p>
    <w:p>
      <w:pPr>
        <w:pStyle w:val="Normal"/>
        <w:spacing w:lineRule="auto" w:line="240" w:before="0" w:after="0"/>
        <w:ind w:firstLine="709"/>
        <w:rPr>
          <w:rStyle w:val="Style10"/>
          <w:rFonts w:ascii="Times New Roman" w:hAnsi="Times New Roman" w:cs="Times New Roman"/>
          <w:i w:val="false"/>
          <w:i w:val="false"/>
          <w:color w:val="000000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eastAsia="ru-RU"/>
        </w:rPr>
        <w:t xml:space="preserve">5. Дошкольники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eastAsia="ru-RU"/>
        </w:rPr>
        <w:t>должны знать</w:t>
      </w:r>
      <w:r>
        <w:rPr>
          <w:rStyle w:val="Style10"/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Style w:val="Style10"/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ереходить улицу только на зеленый сигнал светофо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не играть на дороге или около проезжей част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переходить улицу только по пешеходному переходу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при переходе улицы сначала посмотреть налево, а дойдя до середины – направо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знать устройство проезжей части, некоторые дорожные знаки для пешеходов и водителей.</w:t>
      </w:r>
    </w:p>
    <w:p>
      <w:pPr>
        <w:pStyle w:val="Normal"/>
        <w:spacing w:lineRule="auto" w:line="240" w:before="0" w:after="0"/>
        <w:ind w:firstLine="709"/>
        <w:rPr>
          <w:rStyle w:val="Style10"/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Style w:val="Style10"/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eastAsia="ru-RU"/>
        </w:rPr>
        <w:t>Должны уме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 помощью картинок показывать и рассказывать, каких ситуаций надо избегать на улиц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положительные и отрицательные поступки, давать оценку деятельности человек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зывать дорожные знаки и рассказывать об их общем значении, поясняя ситуацию, в которой применяется данный знак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ражать в играх разные сюжеты, связанные с соблюдением правил безопасности на улиц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олжны иметь представление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о работе милиционера – регулировщик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о работе водител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о том, как водители заботятся об автомобил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об автозаправочной станции, станции техобслуживания</w:t>
      </w:r>
    </w:p>
    <w:p>
      <w:pPr>
        <w:pStyle w:val="Heading1"/>
        <w:rPr>
          <w:lang w:eastAsia="ru-RU"/>
        </w:rPr>
      </w:pPr>
      <w:bookmarkStart w:id="3" w:name="__RefHeading___Toc405733818"/>
      <w:r>
        <w:rPr>
          <w:lang w:eastAsia="ru-RU"/>
        </w:rPr>
        <w:t>1.5 ФОРМЫ И МЕТОДЫ РАБОТЫ С ДЕТЬМИ ПО ПРОФИЛАКТИКЕ ДДТТ.</w:t>
      </w:r>
      <w:bookmarkEnd w:id="3"/>
      <w:r>
        <w:rPr>
          <w:lang w:eastAsia="ru-RU"/>
        </w:rPr>
        <w:t xml:space="preserve">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Style w:val="Style10"/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Занятия по ПДД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Style w:val="Style10"/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Беседы-диалоги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Style w:val="Style10"/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Целевые прогулки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ение литературы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готовление и ремонт атрибутов и пособий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ые ситуации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смотр видеофильмов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тольно – печатные иг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03F50"/>
          <w:sz w:val="24"/>
          <w:szCs w:val="24"/>
          <w:lang w:eastAsia="ru-RU"/>
        </w:rPr>
      </w:r>
    </w:p>
    <w:p>
      <w:pPr>
        <w:pStyle w:val="Heading1"/>
        <w:rPr>
          <w:lang w:eastAsia="ru-RU"/>
        </w:rPr>
      </w:pPr>
      <w:r>
        <w:rPr>
          <w:lang w:val="en-US" w:eastAsia="ru-RU"/>
        </w:rPr>
        <w:t xml:space="preserve">         </w:t>
      </w:r>
      <w:bookmarkStart w:id="4" w:name="__RefHeading___Toc405733819"/>
      <w:r>
        <w:rPr>
          <w:lang w:eastAsia="ru-RU"/>
        </w:rPr>
        <w:t>1.6. СПИСОК ДЕТЕЙ</w:t>
      </w:r>
      <w:bookmarkEnd w:id="4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Велигура Зла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Махалина Ангели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Карачурин Иль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Чукавина Поли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Цендяков Дим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Горячев Артур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Кобяков Кирил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Крисаненкова Ви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Проценко Арсен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.Пухова Настя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03F50"/>
          <w:sz w:val="24"/>
          <w:szCs w:val="24"/>
          <w:lang w:eastAsia="ru-RU"/>
        </w:rPr>
      </w:r>
    </w:p>
    <w:p>
      <w:pPr>
        <w:pStyle w:val="Heading1"/>
        <w:rPr/>
      </w:pPr>
      <w:bookmarkStart w:id="5" w:name="__RefHeading___Toc405733820"/>
      <w:bookmarkEnd w:id="5"/>
      <w:r>
        <w:rPr>
          <w:color w:val="303F50"/>
          <w:lang w:eastAsia="ru-RU"/>
        </w:rPr>
        <w:t xml:space="preserve">1.7. </w:t>
      </w:r>
      <w:r>
        <w:rPr>
          <w:lang w:eastAsia="ru-RU"/>
        </w:rPr>
        <w:t>ГРАФИК РАБОТЫ КРУЖ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едельник16.00-16.15(1,3неделя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етверг 16.00 – 16.2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,4неделя)</w:t>
      </w:r>
    </w:p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4"/>
          <w:szCs w:val="24"/>
          <w:lang w:eastAsia="ru-RU"/>
        </w:rPr>
      </w:r>
    </w:p>
    <w:p>
      <w:pPr>
        <w:pStyle w:val="Heading1"/>
        <w:rPr/>
      </w:pPr>
      <w:bookmarkStart w:id="6" w:name="__RefHeading___Toc405733821"/>
      <w:r>
        <w:rPr>
          <w:szCs w:val="24"/>
          <w:lang w:eastAsia="ru-RU"/>
        </w:rPr>
        <w:t xml:space="preserve">1.8. </w:t>
      </w:r>
      <w:r>
        <w:rPr/>
        <w:t>УЧЕБНЫЙ ПЛАН КРУЖКА</w:t>
      </w:r>
      <w:bookmarkEnd w:id="6"/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: 1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занятий: 28 занятий в год, 1 раз в недел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5"/>
        <w:gridCol w:w="988"/>
        <w:gridCol w:w="2369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.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 За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водное занятие. Инструктаж по технике безопасно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равила дорожного движения. Основные термины и понятия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рава, обязанности и ответственность участников Д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рожные знаки помни всег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гут машины в ря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Я - пассажи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7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Heading1"/>
        <w:rPr>
          <w:color w:val="303F50"/>
          <w:szCs w:val="24"/>
          <w:lang w:eastAsia="ru-RU"/>
        </w:rPr>
      </w:pPr>
      <w:r>
        <w:rPr>
          <w:color w:val="303F50"/>
          <w:szCs w:val="24"/>
          <w:lang w:eastAsia="ru-RU"/>
        </w:rPr>
        <w:t xml:space="preserve"> </w:t>
      </w:r>
    </w:p>
    <w:p>
      <w:pPr>
        <w:pStyle w:val="Heading1"/>
        <w:rPr>
          <w:color w:val="303F50"/>
          <w:szCs w:val="24"/>
          <w:lang w:eastAsia="ru-RU"/>
        </w:rPr>
      </w:pPr>
      <w:r>
        <w:rPr>
          <w:color w:val="303F50"/>
          <w:szCs w:val="24"/>
          <w:lang w:eastAsia="ru-RU"/>
        </w:rPr>
      </w:r>
    </w:p>
    <w:p>
      <w:pPr>
        <w:pStyle w:val="Heading1"/>
        <w:rPr>
          <w:color w:val="303F50"/>
          <w:szCs w:val="24"/>
          <w:lang w:eastAsia="ru-RU"/>
        </w:rPr>
      </w:pPr>
      <w:r>
        <w:rPr>
          <w:color w:val="303F50"/>
          <w:szCs w:val="24"/>
          <w:lang w:eastAsia="ru-RU"/>
        </w:rPr>
      </w:r>
    </w:p>
    <w:p>
      <w:pPr>
        <w:pStyle w:val="Normal"/>
        <w:rPr>
          <w:color w:val="303F50"/>
          <w:szCs w:val="24"/>
          <w:lang w:eastAsia="ru-RU"/>
        </w:rPr>
      </w:pPr>
      <w:r>
        <w:rPr>
          <w:color w:val="303F50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bookmarkStart w:id="7" w:name="__RefHeading___Toc405733822"/>
      <w:bookmarkEnd w:id="7"/>
      <w:r>
        <w:rPr>
          <w:szCs w:val="24"/>
          <w:lang w:eastAsia="ru-RU"/>
        </w:rPr>
        <w:t>1.9.</w:t>
      </w:r>
      <w:r>
        <w:rPr/>
        <w:t xml:space="preserve"> УЧЕБНО – ТЕМАТИЧЕСКИЙ ПЛАН КРУЖКА</w:t>
      </w:r>
    </w:p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071"/>
        <w:gridCol w:w="1906"/>
        <w:gridCol w:w="3402"/>
        <w:gridCol w:w="1701"/>
      </w:tblGrid>
      <w:tr>
        <w:trPr>
          <w:trHeight w:val="8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.час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0" w:after="0"/>
              <w:rPr>
                <w:rFonts w:ascii="Times New Roman" w:hAnsi="Times New Roman" w:eastAsia="Times New Roman" w:cs="Times New Roman"/>
                <w:bCs/>
                <w:color w:val="303F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color w:val="303F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03F5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водное занятие. Инструктаж по технике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являть у детей знания о транспорте, правил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едения пешеходов, пассажиров, дорожных зна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1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Наша улиц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ить знания детей о правилах поведения пешехода и водителя в условиях улицы. Закрепить представления о назначении светофора. Учить различать дорожные знаки (предупреждение, запрещающие, предписывающие, информационно-указательные)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улка по улице. Рассматривание сюжетных картинок по теме ПДД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1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поведения на проезжей части; что такое тротуар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ширить знания детей об улице: дорога делиться на две части - проезжую и тротуар. Закрепить знания о ПДД на загородной трассе: идти по обочине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курсия.</w:t>
            </w:r>
          </w:p>
          <w:p>
            <w:pPr>
              <w:pStyle w:val="Normal"/>
              <w:spacing w:lineRule="atLeast" w:line="341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ение за движением транспорта и работой водителя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1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Безопасность на дороге» «Дорога для машин»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очнение знаний о светофоре. Продолжать знакомить с работой регулировщика</w:t>
              <w:br/>
              <w:t>навстречу идущему тран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: «По сигналу светофора» (Как веселые человечки учили дорожную азбуку). Рисование «Трехглазый дружок»</w:t>
              <w:br/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«Дорожные знаки помни всегд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некоторыми дорожными знаками. Закрепить знания о предупреждающих, информационных знаках. Воспитывать умение использовать свои знания в повседнев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: «В стране дорожных знаков»</w:t>
            </w:r>
          </w:p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Бегут машины в ряд» Тран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знакомить с правилами поведения водителей. Учить различать дорожные знаки для водителей (велосипедистов и пешеходов). Закрепить знания детей о видах тран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.р.и «Автомобили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шех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Торопыжка не спеши» Правила поведения на улиц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об опасностях, которые ждут их на улицах, в домашних условиях. Воспитывать внимание, умение оказывать помощь друг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улка. Правила  для пешеходов. Чтение С.Михал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агай осторож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– инсценировка «Светофор»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чу все знать»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Подбери дорожный зна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детей о ПД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лученные знания о правилах поведения на улице города и поселка. Уточнить знания о работе ГИБДД, дорожных 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адывание загадок по теме ПД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ы идем через дорогу». Это должны знать д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 детей знания о дорожном знаке «Станция технического обслуживания». Развивать умение складывать целое из ча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</w:t>
              <w:br/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 Машины специального назначения 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детям представление о машинах специального назначения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педагога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идем через доро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 детей знания правильного перехода через дорогу (как обходить автобус, троллейбус и трамва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одители, на старт!» 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ловкость, смекалку, мелку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ику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– соревнование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ери автомобиль» 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елкую моторику. Воспитывать усидчивость, умение доводить начатое до ко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льная игра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 вод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знания о труде водителя и причинах дорожно-транспортных происшествий. Закреплять знания о сигналах светофора. Воспитывать уважение к труду взрослых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четко проговаривать каждое слово. Воспитывать умение, использовать считалку в игре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вним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ужебные маш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ать детей умению внимательно слушать и понимать содержание прочитанного. Закреплять знание машин специального на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лица большого го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ять у детей знания об улице, её особенностях. Закреплять знания о назначении тротуара, проезжей части. Воспитывать желание соблюдать правила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зовая маш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у детей умение правильно располагать на листе бумаги заготовки грузовика, рассказывая о последовательности их наклеивания. Воспитывать оценочное отношение к своим работам.</w:t>
            </w:r>
          </w:p>
          <w:p>
            <w:pPr>
              <w:pStyle w:val="Normal"/>
              <w:spacing w:lineRule="atLeast" w:line="341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пликация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ери правильно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лять у детей знания номеров телефонов экстренных служб: пожарная охрана, скорая помощь, полиция. Развивать умение правильного набора на телеф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 игра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Твой приятель – светофор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лять знания о ПДД. Воспитывать в ребенке правильного пешех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лов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ить детей с пословицами. Развивать выразительность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учи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мино. Дорожные знаки. Учим дорожные зна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лять знания о дорожных знаках. Развивать умение находить дорожный знак к дорожной ситуации. Воспитывать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отека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я у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воображение, фантазию, умение делать постройки домов, транспорта из разного строитель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труирование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История транспорт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ять знания об истории транспорта. Развивать умение сравнивать старинный транспорт с настоящим. Воспитывать чувство ответств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Умные зверуш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ать детей умению слушать и понимать содержание прочитанного. Развивать у детей слуховое и зрительное восприятие. Воспитывать в ребенке грамотного пешех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больше знает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внимание, сообразительность, мыш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гад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утешествие в страну Дорожных знак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вать положительный эмоциональный настрой у детей. Вызывать желание знать и соблюдать ПД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лечение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Найди ошиб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ать детей умению находить в предложении ошибку и исправлять её. Развивать слуховое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овесная игра</w:t>
            </w:r>
          </w:p>
        </w:tc>
      </w:tr>
      <w:tr>
        <w:trPr>
          <w:trHeight w:val="10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Весёлые зна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полученных знаний по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 сказ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Cs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03F5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8" w:name="__RefHeading___Toc405733823"/>
      <w:r>
        <w:rPr>
          <w:rStyle w:val="1"/>
          <w:rFonts w:eastAsia="Calibri"/>
        </w:rPr>
        <w:t>1.10.ИСПОЛЬЗУЕМАЯ ЛИТЕРАТУРА</w:t>
      </w:r>
      <w:bookmarkEnd w:id="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.Ф.Саулина «Три сигнала светофора»</w:t>
      </w:r>
    </w:p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.С.Коган «Правила дорожные знать каждому положено»</w:t>
      </w:r>
    </w:p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.Ю.Старцева «Школа Дорожных наук»</w:t>
      </w:r>
    </w:p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.В.Чермашенцева «Основы безопасного поведения дошкольников»</w:t>
      </w:r>
    </w:p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А.Извекова «Правила дорожного движения для детей дошкольного возраста»</w:t>
      </w:r>
    </w:p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.П.Гарнышева «Как научить детей ПДД?»</w:t>
      </w:r>
    </w:p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Н.Черепанова «Правила дорожного движения дошкольникам»</w:t>
      </w:r>
    </w:p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.А.Вдовиченко «Ребёнок на улице»</w:t>
      </w:r>
    </w:p>
    <w:p>
      <w:pPr>
        <w:pStyle w:val="Normal"/>
        <w:shd w:fill="FFFFFF" w:val="clear"/>
        <w:spacing w:lineRule="atLeast" w:line="341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Н.Н Авдеева, О.Л.Князева, Р.Б.Стёркина «Безопасность»</w:t>
      </w:r>
    </w:p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0" w:after="0"/>
        <w:jc w:val="both"/>
        <w:rPr>
          <w:rFonts w:ascii="Times New Roman" w:hAnsi="Times New Roman" w:eastAsia="Times New Roman" w:cs="Times New Roman"/>
          <w:bCs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03F5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03F50"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Нефтеюганское районное муниципальное дошкольное образовательное бюджетное учреждение «Центр развития ребенка – детский сад «Улыбк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Нефтеюганское районное муниципальное дошкольное образовательное бюджетное учреждение «Центр развития ребенка – детский сад «Улыбк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Cs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28:00Z</dcterms:created>
  <dc:creator>Elena</dc:creator>
  <dc:description/>
  <cp:keywords/>
  <dc:language>en-US</dc:language>
  <cp:lastModifiedBy>Elena</cp:lastModifiedBy>
  <dcterms:modified xsi:type="dcterms:W3CDTF">2017-04-12T15:52:00Z</dcterms:modified>
  <cp:revision>8</cp:revision>
  <dc:subject/>
  <dc:title/>
</cp:coreProperties>
</file>