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 w:before="0" w:after="0"/>
        <w:jc w:val="center"/>
        <w:rPr>
          <w:rFonts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  <w:t xml:space="preserve">Муниципальное бюджетное дошкольное образовательное учреждение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  <w:t xml:space="preserve">детский сад № 174 «Микроша» </w:t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eastAsia="ru-RU"/>
        </w:rPr>
        <w:t xml:space="preserve">Программа </w:t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eastAsia="ru-RU"/>
        </w:rPr>
        <w:t xml:space="preserve">Дополнительная образовательная услуга </w:t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eastAsia="ru-RU"/>
        </w:rPr>
        <w:t>по нетрадиционной технике рисования</w:t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eastAsia="ru-RU"/>
        </w:rPr>
        <w:t>«Разноцветный мир».</w:t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right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spacing w:lineRule="atLeast" w:line="100" w:before="28" w:after="100"/>
        <w:jc w:val="right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Московкина Т.И.</w:t>
      </w:r>
    </w:p>
    <w:p>
      <w:pPr>
        <w:pStyle w:val="Normal"/>
        <w:shd w:fill="FFFFFF" w:val="clear"/>
        <w:spacing w:lineRule="atLeast" w:line="100" w:before="28" w:after="100"/>
        <w:jc w:val="right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right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right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right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right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right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right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right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right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right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right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  <w:t>г.Чебокса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……2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 xml:space="preserve">Цели и задачи……………………………………………………………2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Режим занятий…………………………………………………………..3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Нетрадиционные художественные техники……………………………3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Ожидаемый результат……………………………………………………4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Форма, содержание занятий……………………………………………..4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Актуальность программы..........................................................................5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 6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Календарно – тематическое планирование……………………………...6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07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зобразительное творчество является одним из древнейших направлений искусства. Каждый ребенок рождается художником. Нужно только помочь ему разбудить в себе творческие способности, открыть его сердце добру и красоте, помочь осознать свое место и назначение в этом прекрасном мире.Основной целью современной системы дополнительного образования является воспитание и развитие личности ребенка. Достижение этой цели невозможно без реализации задач, стоящих перед образовательной областью «Художественное творчество», составляющая часть которого - изобразительное искусство. Изобразительное искусство располагает многообразием материалов и техник. Зачастую ребенку недостаточно привычных, традиционных способов и средств, чтобы выразить свои фантазии. Проанализировав авторские разработки, различные материалы, а также передовой опыт работы с детьми, накопленный на современном этапе отечественными и зарубежными педагогами-практиками, я заинтересовалась возможностью применения нетрадиционных приемов изодеятельности в работе с дошкольниками для развития воображения, творческого мышления и творческой активности. Нетрадиционные техники рисования демонстрируют необычные сочетания материалов и инструментов. Становление художественного образа у дошкольников происходит на основе практического интереса в развивающей деятельности. задач художественно-творческого развития детей. В силу Занятия по программе «Разноцветный мир» направлены на реализацию базисных индивидуальных особенностей, развитие творческих способностей не может быть одинаковым у всех детей, поэтому на занятиях я даю возможность каждому ребенку активно, самостоятельно проявить себя, испытать радость творческого созидания. Учитывая все это, я решила организовать кружок «Разноцветный мир», где занимаются ребята с раннего возраста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 и задачи</w:t>
      </w:r>
    </w:p>
    <w:p>
      <w:pPr>
        <w:pStyle w:val="TextBody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витие у детей художественно-творческих способностей посредством нетрадиционных техник рисования.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TextBody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вающи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Формировать творческое мышление, устойчивый интерес к художественной деятельност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Развивать художественный вкус, фантазию, изобретательность, пространственное воображени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Формировать умения и навыки, необходимые для создания творческих рабо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Развивать желание экспериментировать, проявляя яркие познавательные чувства: удивление, сомнение, радость от узнавания новог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Закреплять и обогащать знания детей о разных видах художественного творчеств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Знакомить детей различными видами изобразительной деятельности, многообразие художественных материалов и приёмами работы с ними, закреплять приобретённые умения и навыки и показывать детям широту их возможного примен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Воспитывать трудолюбие и желание добиваться успеха собственным трудо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Воспитывать внимание, аккуратность, целеустремлённость, творческую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амореализацию.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ежим занятий</w:t>
      </w:r>
    </w:p>
    <w:p>
      <w:pPr>
        <w:pStyle w:val="TextBody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я проводятся с группой детей 3-4 лет 1 раз в неделю с сентября по май,  продолжительность занятия 20 минут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занятий в год -36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Нетрадиционные художественные техник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Рисование пальчиками: ребенок опускает в пальчиковую краску пальчик и наносит точки, пятнышки на бумагу. На каждый пальчик набирается краска разного цвета. После работы пальчики вытираются салфеткой, затем краска смываетс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Рисование ладошкой: ребенок опускает в пальчиковую краску ладошку или окрашивает её с помощью кисточки (с 5 лет) и делает отпечаток на бумаге. Рисуют и правой и левой руками, окрашенными разными цветами. После работы руки вытираются салфеткой, затем краска смываетс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Тычок жесткой полусухой кистью: ребенок опускает в гуашь кисть и ударяет ею по бумаге, держа вертикально. При работе кисть в воду не опускается. Таким образом, заполняется весь лист, контур или шаблон. Получается имитация фактурности пушистой или колючей поверхнос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Оттиск печатками из картофеля: ребенок прижимает печатку к штемпельной подушке с краской и наносит оттиск на бумагу. Для получения другого цвета меняются и мисочка и печат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Скатывание бумаги:ребенок мнет в руках бумагу, пока она не станет мягкой. Затем скатывает из неё шарик. Размеры его могут быть различными: от маленького (ягодка) до большого (облачко, ком снеговика).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Рисование манкой:ребенок рисует клеем по заранее нанесенному рисунку. Не давая клею засохнуть, насыпает на клей манку (по рисунку) .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Ожидаемый результат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ети: развитие интегративных качеств: сравнивают предметы , выделяя их особенности в художественно-изобразительных целях; плавно и ритмично изображают формообразующие линии; изображают предметы по памяти; используют цвет для создания различных образов; создают композиции на листах бумаги разной формы; передают настроение в творческой работе; используют разные приёмы нетрадиционного рисования; развёрнуто комментируют свою творческую работу;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color w:val="23271B"/>
          <w:sz w:val="28"/>
          <w:szCs w:val="28"/>
        </w:rPr>
      </w:pPr>
      <w:r>
        <w:rPr>
          <w:b/>
          <w:bCs/>
          <w:sz w:val="28"/>
          <w:szCs w:val="28"/>
        </w:rPr>
        <w:t>6. Форма, содержание занятий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23271B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3271B"/>
          <w:sz w:val="28"/>
          <w:szCs w:val="28"/>
        </w:rPr>
        <w:t>Техническое оснащение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23271B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3271B"/>
          <w:sz w:val="28"/>
          <w:szCs w:val="28"/>
        </w:rPr>
        <w:t>1.Листы бумаги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23271B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3271B"/>
          <w:sz w:val="28"/>
          <w:szCs w:val="28"/>
        </w:rPr>
        <w:t>2.Гуашь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23271B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3271B"/>
          <w:sz w:val="28"/>
          <w:szCs w:val="28"/>
        </w:rPr>
        <w:t>3.Трафареты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23271B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3271B"/>
          <w:sz w:val="28"/>
          <w:szCs w:val="28"/>
        </w:rPr>
        <w:t>4.Кисточка с коротким ворсом (тычок)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23271B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3271B"/>
          <w:sz w:val="28"/>
          <w:szCs w:val="28"/>
        </w:rPr>
        <w:t>9.Крупа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23271B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3271B"/>
          <w:sz w:val="28"/>
          <w:szCs w:val="28"/>
        </w:rPr>
        <w:t>10.Подносы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23271B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3271B"/>
          <w:sz w:val="28"/>
          <w:szCs w:val="28"/>
        </w:rPr>
        <w:t>11.Использованные фломастеры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23271B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3271B"/>
          <w:sz w:val="28"/>
          <w:szCs w:val="28"/>
        </w:rPr>
        <w:t>12.Печатки, штампы (подручный материал, растения, листья)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23271B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3271B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процессе работы обеспечивается интеграция всехобразовательных областей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знание: игры по художественному творчеству, игры -моделирование композиц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: стихи и рассказы о природ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циализация: решение проблемных ситуаций, воспитание дружеских взаимоотношен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ммуникация:развитие умения поддерживать беседу, обобщать, делать выводы, высказывать свою точку зр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доровье:физкультминутк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узыка:прослушивание музыкальных произведен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руд: воспитывать желание участвовать в совместной трудовой деятельности, бережное отношение к материалам и инструментам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ы работы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Игры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седы, работа с наглядным материалом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ктические упражнения для отработки необходимых навыков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ение и заучивание художественной литературы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матривание репродукций картин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иная с трёхлетнего возраста, я побуждаю детей к творчеству, учу видеть мир в живых красках. Потому что именно в этом возрасте закладывается фундамент личности, и можно зажечь в ребенке огонёк творчества.В этом поможет игра, как основной и любимый вид деятельности дошкольника. Любой материал, попадающий в руки ребёнка, становясь игрушкой, обретает новую жизнь, новый смысл. Этими материалами могут быть - краска , гуашь, фломастеры, бумага, зубная щётка, поролон, картофель, морковь, пробки, ватные палочки, пластмассовые трубочки, восковые мелки, свечи, цветной скотч, шерстяные нитки, ткань, открытки. Приобщая детей к искусству, я использую разные техники нетрадиционного рисования. Среди них много таких, которые дают самые неожиданные, непредсказуемые варианты художественного изображения и колоссальный толчок к детскому воображению и фантазированию. Все они пришлись по душе мне и детя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етрадиционные техники позволяют педагогу осуществлять индивидуальный подход к детям, учитывать их желание, интерес. Не ограничиваю так же желания детей дополнить рисунок своими элементами. Они самостоятельно выбирают материалы и техники для рисования в свободное врем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еотъемлемым стимулом для ребят является организация групповых выставок детских работ с (каждого проведённого занятия) и фотоподборок с занятий круж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страивая выставки, родители знакомятся с достижениями и умениями каждого ребёнка за прошедшее время обучения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нообразие способов рисования рождает у детей оригинальные идеи, развивает фантазию и воображение, вызывает желание придумывать новые композиции в оформлении работ. Работы получаются красочные и веселые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7. Актуальность программы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овизна и оригинальность</w:t>
      </w:r>
      <w:r>
        <w:rPr>
          <w:sz w:val="28"/>
          <w:szCs w:val="28"/>
        </w:rPr>
        <w:t xml:space="preserve"> программы заключается в целенаправленной деятельности по обучению основным навыкам художественно-творческой деятельности, необходимой для дальнейшего развития детского творчества, становлению таких мыслительных операций как анализ, синтез, сравнение, обобщение, которые делают возможными усложнения всех видов деятельности (игровой, художественной, познавательной)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Актуальность</w:t>
      </w:r>
      <w:r>
        <w:rPr>
          <w:b w:val="false"/>
          <w:bCs w:val="false"/>
          <w:sz w:val="28"/>
          <w:szCs w:val="28"/>
        </w:rPr>
        <w:t xml:space="preserve"> программы заключается в том, что в процессе ее реализации раскрываются и развиваются индивидуальные художественные способности, которые в той или иной мере свойственны всем детям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и дошкольного возраста еще и не подозревают, на что они способны. Вот почему необходимо максимально использовать их тягу к открытиям для развития творческих способностей в изобразительной деятельности, эмоциональность, непосредственность, умение удивляться всему новому и неожиданному. Рисование самое любимое и доступное занятие у детей. Нетрадиционная техника рисования помогает увлечь детей, поддерживать их интерес. Именно в этом заключается педагогическая целесообразность программы.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 Литератур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« Рисование с детьми дошкольного возраста» под редакцией Р.Г.Казаковой  Москва 200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«Ознакомление с окружающим миром» Г.В.Морозова Москва 201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«Рисуем без кисточки» А. А. Фатеева  Академия развития 2006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4.«Яркие ладошки» Н.В.Дубровская  «детство-пресс» 2004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5.« Рисунки, спрятанные в пальчиках» Н.В. Дубровская «детство-пресс» 2003</w:t>
      </w:r>
    </w:p>
    <w:p>
      <w:pPr>
        <w:pStyle w:val="TextBody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9. Календарное планирование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ентябрь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155"/>
        <w:gridCol w:w="1695"/>
        <w:gridCol w:w="3855"/>
        <w:gridCol w:w="2490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занятия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радиционная техника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содержание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ный компо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иск яблоком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в технике печатания. Воспитывать аккуратность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 с контурным изображением банки, пальчиковая краска красная, желтая, салфетки, яблоки натуральные или муляжи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ее дерево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ладошкой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новой техникой нетрадиционного рисования –« рисование ладошкой» .Вызвать эмоционально-эстетический отклик на тему занятия. Учить видеть красоту осенней природы; развивать ритм и цветовосприятие навыки коллективной деятельности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ватмана тонированный с изображенным на нем стволом дерева; доска; пальчиковая краска желтая, оранжевая, салфетки, засушенные листья знакомых детям деревьев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ирь на ветке рябины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тывание салфеток, оттиск пучком из ватных палочек, рисование ладошкой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овой нетрадиционной техникой. Учить изображать на ветке ягоды, делать отпечаток ладошкой Упражнять в комбинировании различных техник; развивать чувство композиции и цвета Закрепить знания и представления о цвете (красный), форме (круглый), величине (маленький), количестве (много)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здь рябины,изображение снегиря пальчиковая краска красного цвета, салфетки, листы с изображением ветки рябины без ягод, иллюстрация дерева рябины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укет из осенних листьев».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ание листьями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техникой печатания листьями. Учить окунать лист в краску и оставлять след на бумаге. Воспитывать аккуратность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ие листики, гуашь в мисочках, плотные листы, салфетки.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Октябрь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140"/>
        <w:gridCol w:w="1725"/>
        <w:gridCol w:w="3840"/>
        <w:gridCol w:w="2490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т ёжик - ни головы, ни ножек…»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иск смятой бумагой, Рисование вилкой, набрызг ом с использованием трафарера листьев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овым способом рисования. Учить рисовать животных способом оттиск смятой бумагой. Дорисовывать иголки ежика вилкой. Изображать лес путем набрызга с использованием листьев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размером 1\2 альбомного листа, газета, гуашь серая, коричневая, вилка, зубная щетка, сухие листья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ядные матрешки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иск печатками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украшать простые по форме предметы, нанося рисунок по возможности равномерно на всю поверхность бумаги. Упражнять в технике печатания. Развивать чувство ритма, композиции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ешки, вырезанные из бумаги, разные печатки, пальчиковая краска , салфетки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робушек»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крупами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техникой рисования крупой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воробья, крупа  (рис,гречка, манка, семечки), клей, салфетки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«Цыпленок»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Рисование поролоном с использованием трафарета, ватных дисков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Упражнять в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исовании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поролоновым тампоном,  использовать ватные диски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Развить умение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орисовывать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детали с помощью прастилин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лон, ватные диски, пластилин, семечки, гуашь желтого цвета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Ноябрь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125"/>
        <w:gridCol w:w="1725"/>
        <w:gridCol w:w="3840"/>
        <w:gridCol w:w="2475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о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с помощью кляксографии (выдувание через трубочку) и тычком кистью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рисованием методом «кляксографией», закреплять умение рисовать листья тычком полусухой кистью, получать оранжевую краску путем смешивания красной и желтой краски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чки для коктейля, разведенна гуашь коричкевого цвета, желтая, красная гуашь, кисть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шевый медвежонок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поролоном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уждать детей передавать в рисунке образ знакомой игрушки, закреплять умение изображать форму частей, их относительную величину, расположение, цвет. Учить рисовать крупно. Развить творческое воображение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омный лист, гуашь, кисти, поролон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тус в горшке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нография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исовать пластилином, изображать колючки с помощью зуботычек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лин, зуботычки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любимый дождик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пальчиками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етрадиционной изобразительной техникой рисования пальчиками. Показать приёмы получения точек и коротких линий. Учить рисовать дождик из тучек, передавая его характер (мелкий капельками, сильный ливень), используя точку и линию как средство воспитывать интерес к познанию природы и отражению своих впечатлений в изобразительной деятельности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с изображением грядки с репкой и контуром тучки. Синяя пальчиковая краска в мисочках, салфетки, зонтик для игры, иллюстрации и эскизы.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Декабрь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125"/>
        <w:gridCol w:w="1725"/>
        <w:gridCol w:w="3855"/>
        <w:gridCol w:w="2460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ное небо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с использованием кристалликов соли и целофановых пакетов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изображать звезды с помощью крупинок соли, льдины с помощью пакета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ированная бумага, гуашь, соль, пакет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ы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салфетками и с помощью  примакивания поролоном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имакивать салфетками и поролоновым тампоном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ированная бумага, гуашь, салфетки , поролон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инки.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а + акварель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овой техникой рисования свечой. Учить наносить рисунок на всей поверхности листа, затем закрашивать лист акварелью в один или несколько цветов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а, плотная бумага, акварель, кисти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гвины на льдине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исовать оттиском из картофеля, и смятой бумагой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рисовать оттиском, прорисовывать детали. Учить делать льдины из смятой бумаги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ка из картофеля, гуашь, белая бумага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Январь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125"/>
        <w:gridCol w:w="1755"/>
        <w:gridCol w:w="3810"/>
        <w:gridCol w:w="2475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чка пушистая, нарядная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в рисовании пальчиками, ватными палочками, в нанесении рисунка по всей поверхности листа (снежинки в воздухе и на веточках дерева). Познакомить с новым нетрадиционным изоматериалом — губкой, и способом рисования ею (тампонирование сугробов на земле). Развивать чувство ритма.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енькая ёлочка, вырезанная из плотной бумаги, Бумага серого цвета, губка, ватные палочки, гуашь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и на елке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узоров на шариках с помощью восковыхмелков, манки, акварели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техникой рисования с помощью восковых мелков , манки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ированная бумага, восковые мелки, манка, клей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ки в аквариуме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с помощью мыльных пузырей, ладошкой, пальчиками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рисованием мыльными пузырями.Учить превращать отпечатки ладоней в рыб, рисовать различные водоросли. Развивать воображение, чувство композиции. Закрепить умение дополнять изображение деталями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денные гуашью мыльные пузыри, трубочки для коктейля, пальчиковая краска, салфетка, иллюстрации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чишк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чок жесткой полусухой кистью, набрызгом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е детей в различных изобразительных техниках. Учить наиболее выразительно отображать в рисунке облик животных, придавать шерсти пушистость. С помощью набрызга изображать снежинки Развивать чувство композиции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тонированные (светло-голубые) с трафаретом зайчика, гуашь белая, жесткие кисти, салфетки, зубная щетка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Февраль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1110"/>
        <w:gridCol w:w="1785"/>
        <w:gridCol w:w="3825"/>
        <w:gridCol w:w="2460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рукавички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тиск печатками 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украшать простые по форме предметы, нанося рисунок по возможности равномерно на всю поверхность бумаги. Упражнять в технике печатания.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езанные из бумаги рукавички разных форм и размеров, печатки, пальчиковая краска в мисочках, выставка рукавичек, салфетки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ный шар со снеговиком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чок жесткой полусухой кистью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ередавать в рисунке строение предмета, состоящего из нескольких частей. Упражнять в технике тычка полусухой жёсткой кистью. Продолжать учить использовать такое средство выразительности, как фактура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езанный затонированный снежный шар. Гуашь белая, жесткая кисть, салфетки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блик для папы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тывание бумаги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технику - скатывание бумаги. Продолжать учить сминать бумагу в комочек и приклеивать на изображение. Воспитывать аккуратность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и, изображение кораблика, клейстер, салфетки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ьюг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хаотичных узоров в технике -по мокрому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епощение рисующей руки : свободное проведение кривых линий. Развитие чувства цвета (восприятие и создание   разных оттенков синего). Выделение и обозначение голубого цвета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ля акварели, акварель. кисточки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Март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1125"/>
        <w:gridCol w:w="1755"/>
        <w:gridCol w:w="3870"/>
        <w:gridCol w:w="2430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ка мимозы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тывание салфеток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в скатывании шариков из салфеток. Развивать чувство композиции. Закрепить навыки наклеивания. Закрепить знания и представления о цвете (жёлтый) , форме (круглый), величине (маленький), количестве (много), качестве (пушистый) предмета; формировать навыки аппликационной техники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с изображением ветки, желтые салфетки, ветка мимозы.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ьпаны в подарок маме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ладошкой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в технике печатания ладошкой, навыки коллективной деятельности. Развивать цветовосприятие.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ман , пальчиковая краска красная, салфетки. Иллюстрации с изображением тюльпанов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истые котята играют на ковре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техникой тычкования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знакомство с техникой тычкования полусухой жёсткой кистью (имитация шерсти животного). Наклеивание фигурок котят на тонированный лист ватмана (ковёр).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ированный лист ватмана, вырезанные из бумаги котята, кисти, гуашь , клей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уванчик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набрызгом, с использованием трафарета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ередавать образ цветка, его строение и форму используя набрызг. Закрепить знания цвета (зеленого, желтого). Вызвать эмоционально-эстетический отклик на тему занятия. Воспитывать бережное отношение к природе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омные листы, краска желтая и зеленая, зубная щетка, иллюстрации с изображением одуванчиков, салфетки.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Апрель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140"/>
        <w:gridCol w:w="1710"/>
        <w:gridCol w:w="3900"/>
        <w:gridCol w:w="2415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чь и звезды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манкой, скатывание салфеток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нетрадиционной изобразительной техникой рисования манной крупой. Воспитывать эстетическое отношение к природе через изображение образа неба. 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с контурным изображением ночного неба, клей, манная крупа, салфетки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 летит ракета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Рисование свечой и солью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 xml:space="preserve">ознакомить детей с техникой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исования свечой</w:t>
            </w:r>
            <w:r>
              <w:rPr>
                <w:b w:val="false"/>
                <w:bCs w:val="false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кристалликами соли. 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а, крупная соль, акварель, кисточки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пальчиками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прием получения коротких линий. Закрепить данный прием рисования. Развивать цветовосприятие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бумаги с контурным изображением, пальчиковая краска, салфетки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ая птичка в гнезде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пальчиками по бумажной тарелке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исовать оперение птицы пальчиками. Развивать цветовосприятие. Воспитывать аккуратность. Учить украшать гнездо ватными дисками (яйцо), веточками, перышками, шишкам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ая тарелка с контурным изображением птицы, пальчиковая краска, салфетки, бросовый материал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Май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1170"/>
        <w:gridCol w:w="1695"/>
        <w:gridCol w:w="3930"/>
        <w:gridCol w:w="2385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евый букет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тампонированием</w:t>
            </w:r>
          </w:p>
        </w:tc>
        <w:tc>
          <w:tcPr>
            <w:tcW w:w="3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ять в нанесении изображения с помощью поролонового тампона. Учить создавать разные оттенки сиреневого Развивать чувство композиции.  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с наклеенным изображением корзинки, поролон, гуань ветка сирени.</w:t>
            </w:r>
          </w:p>
        </w:tc>
      </w:tr>
      <w:tr>
        <w:trPr>
          <w:trHeight w:val="990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ю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набрызгом и разрезанной трубочкой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техникой печатания  трубочкой и набрызгом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чки для коктейля, зубная щетка, тонированная бумаг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очка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ватными пальчиками, тампонирование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рисовать ватными палочками и печатками. Развивать чувство ритма и формы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ные палочки, гуашь, изображения бабочек.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чная поляна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стинография, рисование ватными палочками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изображать цветы и ягоды с помощью пластилина, ватными палочками прорисовывать траву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ированная бумага, ватные палочки, пластилин.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sans-serif;Arial" w:hAnsi="sans-serif;Arial" w:cs="sans-serif;Arial"/>
          <w:sz w:val="24"/>
          <w:szCs w:val="20"/>
        </w:rPr>
      </w:pPr>
      <w:r>
        <w:rPr>
          <w:rFonts w:cs="sans-serif;Arial" w:ascii="sans-serif;Arial" w:hAnsi="sans-serif;Arial"/>
          <w:sz w:val="24"/>
          <w:szCs w:val="20"/>
        </w:rPr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ФИЗКУЛЬТМИНУТКИ (к плану)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Мы листики осенние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На ветках мы сидим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Дунул ветер - полетели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Мы летели, мы летели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И на землю тихо сели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Ветер снова набежал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И листочки все поднял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Закружились, полетели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И на землю тихо сели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spacing w:before="0" w:after="0"/>
        <w:jc w:val="center"/>
        <w:rPr>
          <w:rStyle w:val="Emphasis"/>
          <w:sz w:val="20"/>
          <w:szCs w:val="20"/>
        </w:rPr>
      </w:pPr>
      <w:r>
        <w:rPr>
          <w:sz w:val="20"/>
          <w:szCs w:val="20"/>
        </w:rPr>
        <w:t>Ветер дует нам в лицо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rStyle w:val="Emphasis"/>
          <w:sz w:val="20"/>
          <w:szCs w:val="20"/>
        </w:rPr>
        <w:t>(Машут руками на лицо)</w:t>
      </w:r>
    </w:p>
    <w:p>
      <w:pPr>
        <w:pStyle w:val="TextBody"/>
        <w:spacing w:before="0" w:after="0"/>
        <w:jc w:val="center"/>
        <w:rPr>
          <w:rStyle w:val="Emphasis"/>
          <w:sz w:val="20"/>
          <w:szCs w:val="20"/>
        </w:rPr>
      </w:pPr>
      <w:r>
        <w:rPr>
          <w:sz w:val="20"/>
          <w:szCs w:val="20"/>
        </w:rPr>
        <w:t>Закачалось деревцо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rStyle w:val="Emphasis"/>
          <w:sz w:val="20"/>
          <w:szCs w:val="20"/>
        </w:rPr>
        <w:t>(Качаются из стороны в сторону)</w:t>
      </w:r>
    </w:p>
    <w:p>
      <w:pPr>
        <w:pStyle w:val="TextBody"/>
        <w:spacing w:before="0" w:after="0"/>
        <w:jc w:val="center"/>
        <w:rPr>
          <w:rStyle w:val="Emphasis"/>
          <w:sz w:val="20"/>
          <w:szCs w:val="20"/>
        </w:rPr>
      </w:pPr>
      <w:r>
        <w:rPr>
          <w:sz w:val="20"/>
          <w:szCs w:val="20"/>
        </w:rPr>
        <w:t>Ветер тише, тише, тише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rStyle w:val="Emphasis"/>
          <w:sz w:val="20"/>
          <w:szCs w:val="20"/>
        </w:rPr>
        <w:t>(Приседая, машут руками вверх- вниз)</w:t>
      </w:r>
    </w:p>
    <w:p>
      <w:pPr>
        <w:pStyle w:val="TextBody"/>
        <w:spacing w:before="0" w:after="0"/>
        <w:jc w:val="center"/>
        <w:rPr>
          <w:rStyle w:val="Emphasis"/>
          <w:sz w:val="20"/>
          <w:szCs w:val="20"/>
        </w:rPr>
      </w:pPr>
      <w:r>
        <w:rPr>
          <w:sz w:val="20"/>
          <w:szCs w:val="20"/>
        </w:rPr>
        <w:t>Деревцо всё выше, выше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rStyle w:val="Emphasis"/>
          <w:sz w:val="20"/>
          <w:szCs w:val="20"/>
        </w:rPr>
        <w:t>(Тянутся вверх)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Мы к лесной лужайке вышли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Поднимая ноги выше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Через кустики и кочки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Через ветви и пенёчки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Кто высоко так шагал ─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Не споткнулся, не упал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Птички в гнёздышке сидят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И на улицу глядят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Погулять они хотят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И тихонько все летят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Мы снежинки, мы пушинки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Покружиться мы не прочь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Мы снежинки - балеринки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Мы танцуем день и ночь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Встанем вместе все в кружок -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Получается снежок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Вот мы руки развели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ловно удивились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И друг другу до земли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В пояс поклонились!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Наклонились, выпрямились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Наклонились, выпрямились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Ниже, ниже, не ленись,</w:t>
      </w:r>
    </w:p>
    <w:p>
      <w:pPr>
        <w:pStyle w:val="TextBody"/>
        <w:spacing w:before="0" w:after="0"/>
        <w:jc w:val="center"/>
        <w:rPr>
          <w:rStyle w:val="StrongEmphasis"/>
          <w:sz w:val="20"/>
          <w:szCs w:val="20"/>
        </w:rPr>
      </w:pPr>
      <w:r>
        <w:rPr>
          <w:sz w:val="20"/>
          <w:szCs w:val="20"/>
        </w:rPr>
        <w:t>Поклонись и улыбнусь.</w:t>
      </w:r>
    </w:p>
    <w:p>
      <w:pPr>
        <w:pStyle w:val="TextBody"/>
        <w:spacing w:before="0" w:after="0"/>
        <w:jc w:val="center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 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ПАЛЬЧИКОВАЯ ГИМНАСТИКА (к плану)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spacing w:before="0" w:after="0"/>
        <w:jc w:val="center"/>
        <w:rPr>
          <w:rStyle w:val="Emphasis"/>
          <w:sz w:val="20"/>
          <w:szCs w:val="20"/>
        </w:rPr>
      </w:pPr>
      <w:r>
        <w:rPr>
          <w:sz w:val="20"/>
          <w:szCs w:val="20"/>
        </w:rPr>
        <w:t>Вот помощники мои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rStyle w:val="Emphasis"/>
          <w:sz w:val="20"/>
          <w:szCs w:val="20"/>
        </w:rPr>
        <w:t>(Руки вперёд, пальцы выпрямить и разжать)</w:t>
      </w:r>
    </w:p>
    <w:p>
      <w:pPr>
        <w:pStyle w:val="TextBody"/>
        <w:spacing w:before="0" w:after="0"/>
        <w:jc w:val="center"/>
        <w:rPr>
          <w:rStyle w:val="Emphasis"/>
          <w:sz w:val="20"/>
          <w:szCs w:val="20"/>
        </w:rPr>
      </w:pPr>
      <w:r>
        <w:rPr>
          <w:sz w:val="20"/>
          <w:szCs w:val="20"/>
        </w:rPr>
        <w:t>Их как хочешь поверни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rStyle w:val="Emphasis"/>
          <w:sz w:val="20"/>
          <w:szCs w:val="20"/>
        </w:rPr>
        <w:t>(Ладони повернуть вниз)</w:t>
      </w:r>
    </w:p>
    <w:p>
      <w:pPr>
        <w:pStyle w:val="TextBody"/>
        <w:spacing w:before="0" w:after="0"/>
        <w:jc w:val="center"/>
        <w:rPr>
          <w:rStyle w:val="Emphasis"/>
          <w:sz w:val="20"/>
          <w:szCs w:val="20"/>
        </w:rPr>
      </w:pPr>
      <w:r>
        <w:rPr>
          <w:sz w:val="20"/>
          <w:szCs w:val="20"/>
        </w:rPr>
        <w:t>Хочешь эдак, хочешь так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rStyle w:val="Emphasis"/>
          <w:sz w:val="20"/>
          <w:szCs w:val="20"/>
        </w:rPr>
        <w:t>(Пальцы сжимать и разжимать в такт стиха)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Не обидятся никак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Дерево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У дерева ствол, на стволе много веток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А листья на ветках зеленого цвета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Прижать руки тыльной стороной друг к другу. Пальцы растопырены и подняты вверх. Шевелить кистями и пальцами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Зайка и ушки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Ушки длинные у зайки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Из кустов они торчат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Он и прыгает и скачет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Веселит своих зайчат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Пальчики в кулачок. Выставить вверх указательные пальцы. Ими шевелить в стороны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троим дом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Целый день тук да тук -</w:t>
      </w:r>
    </w:p>
    <w:p>
      <w:pPr>
        <w:pStyle w:val="TextBody"/>
        <w:spacing w:before="0" w:after="0"/>
        <w:jc w:val="center"/>
        <w:rPr>
          <w:rStyle w:val="Emphasis"/>
          <w:sz w:val="20"/>
          <w:szCs w:val="20"/>
        </w:rPr>
      </w:pPr>
      <w:r>
        <w:rPr>
          <w:sz w:val="20"/>
          <w:szCs w:val="20"/>
        </w:rPr>
        <w:t>Раздается звонкий стук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rStyle w:val="Emphasis"/>
          <w:sz w:val="20"/>
          <w:szCs w:val="20"/>
        </w:rPr>
        <w:t>(Руки сжаты в кулаки, большой палец поднят вверх, постукивает по</w:t>
      </w:r>
      <w:r>
        <w:rPr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>указательным пальцам)</w:t>
      </w:r>
    </w:p>
    <w:p>
      <w:pPr>
        <w:pStyle w:val="TextBody"/>
        <w:spacing w:before="0" w:after="0"/>
        <w:jc w:val="center"/>
        <w:rPr>
          <w:rStyle w:val="Emphasis"/>
          <w:sz w:val="20"/>
          <w:szCs w:val="20"/>
        </w:rPr>
      </w:pPr>
      <w:r>
        <w:rPr>
          <w:sz w:val="20"/>
          <w:szCs w:val="20"/>
        </w:rPr>
        <w:t>Молоточки стучат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rStyle w:val="Emphasis"/>
          <w:sz w:val="20"/>
          <w:szCs w:val="20"/>
        </w:rPr>
        <w:t>(Стучать кулаком о кулак)</w:t>
      </w:r>
    </w:p>
    <w:p>
      <w:pPr>
        <w:pStyle w:val="TextBody"/>
        <w:spacing w:before="0" w:after="0"/>
        <w:jc w:val="center"/>
        <w:rPr>
          <w:rStyle w:val="Emphasis"/>
          <w:sz w:val="20"/>
          <w:szCs w:val="20"/>
        </w:rPr>
      </w:pPr>
      <w:r>
        <w:rPr>
          <w:sz w:val="20"/>
          <w:szCs w:val="20"/>
        </w:rPr>
        <w:t>Строим домик для ребят (зайчат, бельчат)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rStyle w:val="Emphasis"/>
          <w:sz w:val="20"/>
          <w:szCs w:val="20"/>
        </w:rPr>
        <w:t>(Пальцы соединить, показать «крышу»)</w:t>
      </w:r>
    </w:p>
    <w:p>
      <w:pPr>
        <w:pStyle w:val="TextBody"/>
        <w:spacing w:before="0" w:after="0"/>
        <w:jc w:val="center"/>
        <w:rPr>
          <w:rStyle w:val="Emphasis"/>
          <w:sz w:val="20"/>
          <w:szCs w:val="20"/>
        </w:rPr>
      </w:pPr>
      <w:r>
        <w:rPr>
          <w:sz w:val="20"/>
          <w:szCs w:val="20"/>
        </w:rPr>
        <w:t>Вот какой хороший дом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rStyle w:val="Emphasis"/>
          <w:sz w:val="20"/>
          <w:szCs w:val="20"/>
        </w:rPr>
        <w:t>(Сжимать-разжимать пальцы)</w:t>
      </w:r>
    </w:p>
    <w:p>
      <w:pPr>
        <w:pStyle w:val="TextBody"/>
        <w:spacing w:before="0" w:after="0"/>
        <w:jc w:val="center"/>
        <w:rPr>
          <w:rStyle w:val="Emphasis"/>
          <w:sz w:val="20"/>
          <w:szCs w:val="20"/>
        </w:rPr>
      </w:pPr>
      <w:r>
        <w:rPr>
          <w:sz w:val="20"/>
          <w:szCs w:val="20"/>
        </w:rPr>
        <w:t>Как мы славно заживем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rStyle w:val="Emphasis"/>
          <w:sz w:val="20"/>
          <w:szCs w:val="20"/>
        </w:rPr>
        <w:t>(Вращать кисти рук)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***</w:t>
      </w:r>
      <w:r>
        <w:rPr>
          <w:rStyle w:val="StrongEmphasis"/>
          <w:sz w:val="20"/>
          <w:szCs w:val="20"/>
        </w:rPr>
        <w:t> 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пал цветок и вдруг проснулся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Больше спать не захотел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Шевельнулся, потянулся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Взвился вверх и полетел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олнце утром лишь проснется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Бабочка кружит и вьется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Я мороза не боюсь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 ним я крепко подружусь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Подойдет ко мне мороз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Тронет руку, тронет нос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Значит, надо не зевать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Прыгать, бегать и играть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Лодка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Лодочка плывет по речке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Оставляя на воде колечки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е ладони поставлены на ребро, большие пальцы прижаты к ладоням (как ковшик)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Елка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Елка быстро получается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Если пальчики сцепляются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Локотки ты подними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Пальчики ты разведи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Ладони от себя, пальчики пропускаются между собой (ладони под углом друг к другу). Пальчики выставляются вперед. Локотки к корпусу не прижимаются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обака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У собачки острый носик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Есть и шейка, есть и хвостик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авая ладонь на ребро, на себя. Большой палец вверх. Указательный, средний и безымянный – вместе. Мизинец попеременно опускается и поднимается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Пароход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Пароход плывет по речке,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И пыхтит он, словно печка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е ладони поставлены на ребро, мизинцы прижаты (как ковшик), а большие пальцы подняты вверх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Упражнение - игра «Зайчик»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Цель: развитие общей моторики, пространственной ориентировки, произвольного внимания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ращение взрослого к ребенку: «Прыгай на двух ножках, как зайчик, на шарики-цветочки по моей команде (справа, слева, вперед, назад, указание цвета)»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Игра «Стань птицей»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Если у детей накоплено достаточно представлений о повадках птиц, им можно предложить «стать птицами», выполняя задания: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- ходим важно, как голубь;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- прыгаем, как воробей;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- сели на дерево, стучим, как дятел, ищем червяков;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- полетели, как синички на кормушку, сели, посмотрели вокруг, взяли зернышко, полетели, сели на ветку, смотрим по сторонам;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- летим, как сова, бесшумно между деревьями, высматриваем мышек;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- ходим, как ворона.</w:t>
      </w:r>
    </w:p>
    <w:p>
      <w:pPr>
        <w:pStyle w:val="TextBody"/>
        <w:jc w:val="center"/>
        <w:rPr>
          <w:rStyle w:val="StrongEmphasis"/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РЕЛАКСАЦИИ (к плану)</w:t>
      </w:r>
    </w:p>
    <w:p>
      <w:pPr>
        <w:pStyle w:val="TextBody"/>
        <w:rPr>
          <w:rStyle w:val="StrongEmphasis"/>
          <w:sz w:val="20"/>
          <w:szCs w:val="20"/>
          <w:u w:val="single"/>
        </w:rPr>
      </w:pPr>
      <w:r>
        <w:rPr>
          <w:sz w:val="20"/>
          <w:szCs w:val="20"/>
        </w:rPr>
        <w:t> </w:t>
      </w:r>
    </w:p>
    <w:p>
      <w:pPr>
        <w:pStyle w:val="TextBody"/>
        <w:rPr>
          <w:sz w:val="20"/>
          <w:szCs w:val="20"/>
        </w:rPr>
      </w:pPr>
      <w:r>
        <w:rPr>
          <w:rStyle w:val="StrongEmphasis"/>
          <w:sz w:val="20"/>
          <w:szCs w:val="20"/>
          <w:u w:val="single"/>
        </w:rPr>
        <w:t>Цель релаксаций:</w:t>
      </w:r>
      <w:r>
        <w:rPr>
          <w:sz w:val="20"/>
          <w:szCs w:val="20"/>
        </w:rPr>
        <w:t xml:space="preserve"> выполнение релаксационных упражнений способствует успокоению, ребёнок становиться уравновешенным, а также позволяет ребенку отдохнуть после мышечной и умственной деятельности. В результате ребенок лучше владеет собой, контролирует свои деструктивные эмоции и действия. Релаксационные упражнения позволяют ребенку овладеть навыками саморегуляции и сохранить более ровное эмоциональное состояние.</w:t>
      </w:r>
    </w:p>
    <w:p>
      <w:pPr>
        <w:pStyle w:val="TextBody"/>
        <w:jc w:val="center"/>
        <w:rPr>
          <w:rStyle w:val="StrongEmphasis"/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Упражнение на релаксацию «Погреем руки»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Эстафетная палочка в руках. Соединить ладони и катать палку. Это упражнение оказывает положительное воздействие на внутренние органы.</w:t>
      </w:r>
    </w:p>
    <w:p>
      <w:pPr>
        <w:pStyle w:val="TextBody"/>
        <w:jc w:val="center"/>
        <w:rPr>
          <w:rStyle w:val="StrongEmphasis"/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Упражнение на релаксацию «Золотая рыбка»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Ход: Первый вариант - ребенок лежит на животе, второй вариант - на спине. Руки выпрямлены, вытянуты вверх. Играющий выполняет синхронные движения ногами и руками - как-будто плывет.</w:t>
      </w:r>
    </w:p>
    <w:p>
      <w:pPr>
        <w:pStyle w:val="TextBody"/>
        <w:jc w:val="center"/>
        <w:rPr>
          <w:rStyle w:val="StrongEmphasis"/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Упражнение на релаксацию «Звездочка»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Цели: мышечное расслабление; развитие общей моторики, пространственной ориентировки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словия для занятия: ребенок лежит на напольном мягком покрытии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Дополнительный материал для занятия: звезды, вырезанные из бумаги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Обращение взрослого к ребенку: «Посмотри на небо. На небе очень много звезд. Представь, что ты тоже звездочка и тебе надо подружиться с другими звездами, чтобы с ними играть. (Фигуры звезд взрослый располагает на расстоянии таким образом, чтобы ребенок смог до них дотянуться левой/правой рукой/ногой, сделав определенное усилие.) Дотянись до звезды правой/левой рукой/ногой, не меняя положения тела».</w:t>
      </w:r>
    </w:p>
    <w:p>
      <w:pPr>
        <w:pStyle w:val="TextBody"/>
        <w:jc w:val="center"/>
        <w:rPr>
          <w:rStyle w:val="StrongEmphasis"/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Упражнение на релаксацию «Путешествие»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Цели: улучшение эмоционального состояния; развитие произвольного внимания и воображения; развитие словаря и устной речи, умения прислушиваться к своим ощущениям; закрепление умения передавать свои чувства и ощущения в связной речи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словия для занятия: ребенок сидит на детской подушечке с гранулами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Обращение взрослого к ребенку: «Перед тобой небо со звездами. Одна из звездочек приглашает тебя в гости к себе на небо. Представь, что ты сидишь на этой звездочке. Почувствуй, как ты удобно на ней расположился. Звездочка медленно поднимается в небо, ветер обдувает твое лицо, волосы. Дыши легко и глубоко. Тебе нравится лететь и смотреть на звезды: большие и маленькие, яркие и мерцающие, белые и желтые, синие и оранжевые. Но скоро наступит утро, и звездочка везет тебя домой. Скажи «спасибо» звездочке за путешествие, помаши ей рукой. Теперь потянись и выпрямись. Расскажи, что ты представил во время своего путешествия на звездочке. Какие чувства и ощущения ты испытал? Что волшебное или чудесное с тобой произошло?»</w:t>
      </w:r>
    </w:p>
    <w:p>
      <w:pPr>
        <w:pStyle w:val="TextBody"/>
        <w:jc w:val="center"/>
        <w:rPr>
          <w:rStyle w:val="StrongEmphasis"/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Упражнение на релаксацию «Лучики солнца»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Цели: создание психологического комфорта, положительного эмоционального состояния; снижение уровня тревожности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словия для занятия: ребенок лежит на напольном мягком покрытии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Обращение взрослого к ребенку: «Представь, что ты лежишь на мягком теплом песке. Тебе от песка тоже тепло. Лучики солнышка гладят тебя по лицу, шее, рукам, ногам. Руки отдыхают, ноги отдыхают. Дыши легко и глубоко. Лучики солнца скользят по коже. Тебе очень приятно. Но пришла пора вставать, потянись и улыбнись».</w:t>
      </w:r>
    </w:p>
    <w:p>
      <w:pPr>
        <w:pStyle w:val="TextBody"/>
        <w:jc w:val="center"/>
        <w:rPr>
          <w:rStyle w:val="StrongEmphasis"/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Релаксация «Апельсин (или лимон)»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Ход: Дети лежат на спине, голова чуть набок, руки и ноги слегка расставлены в стороны. Попросите детей представить, что к их правой руке подкатили апельсин, пусть они возьмут апельсин в руку и начнут выжимать из него сок (рука должна быть сжата в кулак и очень сильно напряжена 8-10 сек.). «Разожмите кулачок, откатите апельсин (некоторые дети представляют, что они выжали сок), ручка теплая... мягкая…отдыхает…). Затем апельсин подкатили к левой руке. И та же процедура выполняется с левой рукой. Желательно делать упражнение 2 раза (при этом поменять фрукты).</w:t>
      </w:r>
    </w:p>
    <w:p>
      <w:pPr>
        <w:pStyle w:val="TextBody"/>
        <w:jc w:val="center"/>
        <w:rPr>
          <w:rStyle w:val="StrongEmphasis"/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Релаксация «Цветочек»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Ход: Потянуться вверх, подняв руки и напрягая мышцы всего тела, изображая, как «цветочек растет и тянется к солнышку». Затем последовательно уронить кисти, изображая, что «солнышко спряталось, и головка цветка поникла», расслабить предплечья, согнув руки в локтях - «стебелек сломался», и, сбросив напряжение с мышц спины, шеи и верхнего плечевого пояса, пассивно наклониться вперед, подогнув колени - «цветочек завял».</w:t>
      </w:r>
    </w:p>
    <w:p>
      <w:pPr>
        <w:pStyle w:val="TextBody"/>
        <w:jc w:val="center"/>
        <w:rPr>
          <w:rStyle w:val="StrongEmphasis"/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TextBody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Релаксация «Сосулька»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Ход: Из положения «сидя на корточках» медленно подниматься вверх, представив, что сосулька «растет», поднять руки вверх и, привстав на носочки, стараться как можно сильнее вытянуться, напрягая все тело, — сосулька «выросла». После команды логопеда: «Солнышко пригрело и сосулька начала таять» медленно опускать руки, расслабляя все тело, опускаться вниз, сесть на пол, а затем и лечь, полностью расслабившись, — «сосулька растаяла и превратилась в лужу». Обратить внимание на приятное ощущение расслабления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sans-serif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Arial Unicode M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6:47:27Z</dcterms:created>
  <dc:creator/>
  <dc:description/>
  <dc:language>en-US</dc:language>
  <cp:lastModifiedBy/>
  <cp:lastPrinted>2017-09-10T11:32:00Z</cp:lastPrinted>
  <cp:revision>0</cp:revision>
  <dc:subject/>
  <dc:title/>
</cp:coreProperties>
</file>