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щеобразовательное учреждение</w:t>
      </w:r>
    </w:p>
    <w:p>
      <w:pPr>
        <w:pStyle w:val="Normal"/>
        <w:jc w:val="center"/>
        <w:rPr/>
      </w:pPr>
      <w:r>
        <w:rPr/>
        <w:t>«Детский сад «Улыбка» г. Кирсанова Тамб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по реализации физического развития.</w:t>
      </w:r>
    </w:p>
    <w:p>
      <w:pPr>
        <w:pStyle w:val="Msonormalcxspmidd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Msonormalcxspmidd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Msonormalcxspmiddle"/>
        <w:rPr>
          <w:rFonts w:ascii="Microsoft Sans Serif" w:hAnsi="Microsoft Sans Serif" w:cs="Microsoft Sans Serif"/>
          <w:color w:val="000000"/>
          <w:sz w:val="18"/>
          <w:szCs w:val="18"/>
          <w:u w:val="single"/>
        </w:rPr>
      </w:pPr>
      <w:r>
        <w:rPr>
          <w:b/>
          <w:bCs/>
          <w:sz w:val="28"/>
          <w:szCs w:val="28"/>
        </w:rPr>
        <w:t>Образовательная область</w:t>
      </w:r>
      <w:r>
        <w:rPr>
          <w:sz w:val="28"/>
          <w:szCs w:val="28"/>
        </w:rPr>
        <w:t xml:space="preserve">: </w:t>
      </w:r>
      <w:r>
        <w:rPr>
          <w:iCs/>
          <w:u w:val="single"/>
        </w:rPr>
        <w:t xml:space="preserve">физическое  развитие  </w:t>
      </w:r>
      <w:r>
        <w:rPr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Вид непосредственной образовательной деятельности: </w:t>
      </w:r>
      <w:r>
        <w:rPr>
          <w:rStyle w:val="FontStyle253"/>
          <w:rFonts w:cs="Times New Roman"/>
          <w:color w:val="000000"/>
          <w:sz w:val="24"/>
          <w:szCs w:val="24"/>
          <w:u w:val="single"/>
        </w:rPr>
        <w:t xml:space="preserve">физическая культура                                                                                                     </w:t>
      </w:r>
      <w:r>
        <w:rPr>
          <w:b/>
          <w:bCs/>
          <w:sz w:val="28"/>
          <w:szCs w:val="28"/>
        </w:rPr>
        <w:t>Возрастная группа</w:t>
      </w:r>
      <w:r>
        <w:rPr>
          <w:sz w:val="28"/>
          <w:szCs w:val="28"/>
        </w:rPr>
        <w:t xml:space="preserve">: </w:t>
      </w:r>
      <w:r>
        <w:rPr>
          <w:iCs/>
          <w:u w:val="single"/>
        </w:rPr>
        <w:t>старшая</w:t>
      </w:r>
    </w:p>
    <w:p>
      <w:pPr>
        <w:pStyle w:val="Msonormalcxspmiddle"/>
        <w:rPr>
          <w:rFonts w:ascii="Microsoft Sans Serif" w:hAnsi="Microsoft Sans Serif" w:cs="Microsoft Sans Serif"/>
          <w:color w:val="000000"/>
          <w:sz w:val="18"/>
          <w:szCs w:val="28"/>
          <w:u w:val="single"/>
        </w:rPr>
      </w:pPr>
      <w:r>
        <w:rPr>
          <w:rFonts w:cs="Microsoft Sans Serif" w:ascii="Microsoft Sans Serif" w:hAnsi="Microsoft Sans Serif"/>
          <w:color w:val="000000"/>
          <w:sz w:val="18"/>
          <w:szCs w:val="28"/>
          <w:u w:val="single"/>
        </w:rPr>
      </w:r>
    </w:p>
    <w:p>
      <w:pPr>
        <w:pStyle w:val="Msonormalcxspmidd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jc w:val="center"/>
        <w:rPr>
          <w:rStyle w:val="FontStyle209"/>
          <w:rFonts w:ascii="Times New Roman" w:hAnsi="Times New Roman" w:cs="Times New Roman"/>
          <w:bCs w:val="false"/>
          <w:sz w:val="28"/>
          <w:szCs w:val="28"/>
        </w:rPr>
      </w:pPr>
      <w:r>
        <w:rPr>
          <w:sz w:val="28"/>
          <w:szCs w:val="28"/>
        </w:rPr>
        <w:t>2016 – 2017г.</w:t>
      </w:r>
    </w:p>
    <w:p>
      <w:pPr>
        <w:pStyle w:val="Style17"/>
        <w:widowControl/>
        <w:tabs>
          <w:tab w:val="clear" w:pos="708"/>
          <w:tab w:val="left" w:pos="2127" w:leader="none"/>
        </w:tabs>
        <w:ind w:firstLine="709"/>
        <w:jc w:val="center"/>
        <w:rPr>
          <w:rStyle w:val="FontStyle209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rFonts w:ascii="Times New Roman" w:hAnsi="Times New Roman" w:cs="Times New Roman"/>
          <w:sz w:val="32"/>
          <w:szCs w:val="32"/>
        </w:rPr>
      </w:pPr>
      <w:r>
        <w:rPr>
          <w:rStyle w:val="FontStyle207"/>
          <w:rFonts w:cs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Msonormalcxspmiddle"/>
        <w:tabs>
          <w:tab w:val="clear" w:pos="708"/>
          <w:tab w:val="left" w:pos="2127" w:leader="none"/>
        </w:tabs>
        <w:spacing w:before="280" w:after="280"/>
        <w:ind w:right="426" w:firstLine="560"/>
        <w:contextualSpacing/>
        <w:rPr/>
      </w:pPr>
      <w:r>
        <w:rPr/>
        <w:t xml:space="preserve">Рабочая программа физической направленности по </w:t>
      </w:r>
      <w:r>
        <w:rPr>
          <w:rStyle w:val="FontStyle253"/>
          <w:rFonts w:cs="Times New Roman"/>
          <w:color w:val="000000"/>
          <w:sz w:val="24"/>
          <w:szCs w:val="24"/>
        </w:rPr>
        <w:t>физической культуре</w:t>
      </w:r>
      <w:r>
        <w:rPr/>
        <w:t xml:space="preserve"> для детей старшей группы (с 5 до 6 лет) </w:t>
      </w:r>
      <w:r>
        <w:rPr>
          <w:color w:val="000000"/>
        </w:rPr>
        <w:t>составлена в соответствии с</w:t>
      </w:r>
      <w:r>
        <w:rPr/>
        <w:t xml:space="preserve"> федеральным государственным образовательным  стандартом  дошкольного образования (Приказ № 1155 от 17 октября 2013 года)</w:t>
      </w:r>
      <w:r>
        <w:rPr>
          <w:color w:val="000000"/>
        </w:rPr>
        <w:t xml:space="preserve">, на основе </w:t>
      </w:r>
      <w:r>
        <w:rPr>
          <w:bCs/>
        </w:rPr>
        <w:t>примерной общеобразовательной программы дошкольного образования</w:t>
      </w:r>
      <w:r>
        <w:rPr>
          <w:color w:val="000000"/>
        </w:rPr>
        <w:t xml:space="preserve"> </w:t>
      </w:r>
      <w:r>
        <w:rPr/>
        <w:t>«От рождения до школы», под редакцией Н.Е.Веракса, Т.С.Кома</w:t>
        <w:softHyphen/>
        <w:t>ро</w:t>
        <w:softHyphen/>
        <w:t>вой, М.А.Ва</w:t>
        <w:softHyphen/>
        <w:t>сильевой  2014 г,</w:t>
      </w:r>
      <w:r>
        <w:rPr>
          <w:color w:val="000000"/>
        </w:rPr>
        <w:t xml:space="preserve"> образовательной программы  дошкольного образовательного учреждения детского сада</w:t>
      </w:r>
      <w:r>
        <w:rPr/>
        <w:t xml:space="preserve"> «Улыбка»</w:t>
      </w:r>
      <w:r>
        <w:rPr>
          <w:color w:val="000000"/>
        </w:rPr>
        <w:t xml:space="preserve"> города Кирсанова</w:t>
      </w:r>
    </w:p>
    <w:p>
      <w:pPr>
        <w:pStyle w:val="Msonormalcxspmiddle"/>
        <w:tabs>
          <w:tab w:val="clear" w:pos="708"/>
          <w:tab w:val="left" w:pos="2127" w:leader="none"/>
        </w:tabs>
        <w:spacing w:before="280" w:after="280"/>
        <w:ind w:right="426" w:firstLine="560"/>
        <w:contextualSpacing/>
        <w:rPr>
          <w:rStyle w:val="FontStyle253"/>
          <w:rFonts w:ascii="Times New Roman" w:hAnsi="Times New Roman" w:cs="Times New Roman"/>
          <w:color w:val="000000"/>
          <w:sz w:val="24"/>
          <w:szCs w:val="24"/>
        </w:rPr>
      </w:pPr>
      <w:r>
        <w:rPr/>
        <w:t>В Программе содержание раздела</w:t>
      </w:r>
      <w:r>
        <w:rPr>
          <w:rStyle w:val="FontStyle253"/>
          <w:rFonts w:cs="Times New Roman"/>
          <w:color w:val="000000"/>
          <w:sz w:val="24"/>
          <w:szCs w:val="24"/>
        </w:rPr>
        <w:t xml:space="preserve"> «Физическая культура» предусматривает успешное овладение детьми шестого года жизни основными видами движений, которые становятся более осознанными. Это позволяет повысить требования к их выполнению. Больше внимания уделять развитию физических и морально-волевых качеств (быстрота, ловкость, выносливость, выдержка, настойчивость, организованность, дисциплинированность), дружеских взаимоотношений (умение приходить на помощь товарищу, сопереживать его успехам и неудачам; быть заботливыми и внимательными друг к другу).</w:t>
      </w:r>
    </w:p>
    <w:p>
      <w:pPr>
        <w:pStyle w:val="Msonormalcxspmiddle"/>
        <w:tabs>
          <w:tab w:val="clear" w:pos="708"/>
          <w:tab w:val="left" w:pos="2127" w:leader="none"/>
        </w:tabs>
        <w:spacing w:before="280" w:after="280"/>
        <w:ind w:firstLine="540"/>
        <w:contextualSpacing/>
        <w:rPr/>
      </w:pPr>
      <w:r>
        <w:rPr/>
        <w:t>В старшей группе занятия проводятся 3 физкультурных занятия в неделю продолжительностью 25 минут. Одно из них проводится на прогулке.</w:t>
      </w:r>
    </w:p>
    <w:p>
      <w:pPr>
        <w:pStyle w:val="Msonormalcxspmiddle"/>
        <w:tabs>
          <w:tab w:val="clear" w:pos="708"/>
          <w:tab w:val="left" w:pos="2127" w:leader="none"/>
        </w:tabs>
        <w:spacing w:before="280" w:after="280"/>
        <w:ind w:left="560" w:hanging="0"/>
        <w:contextualSpacing/>
        <w:rPr/>
      </w:pPr>
      <w:r>
        <w:rPr/>
        <w:t>Педагогический анализ знаний , умений и навыков детей проводится два раза в год:</w:t>
      </w:r>
    </w:p>
    <w:p>
      <w:pPr>
        <w:pStyle w:val="Msonormalcxspmiddle"/>
        <w:tabs>
          <w:tab w:val="clear" w:pos="708"/>
          <w:tab w:val="left" w:pos="2127" w:leader="none"/>
        </w:tabs>
        <w:spacing w:before="280" w:after="280"/>
        <w:ind w:left="560" w:hanging="0"/>
        <w:contextualSpacing/>
        <w:rPr/>
      </w:pPr>
      <w:r>
        <w:rPr/>
      </w:r>
    </w:p>
    <w:p>
      <w:pPr>
        <w:pStyle w:val="Msonormalcxspmiddle"/>
        <w:tabs>
          <w:tab w:val="clear" w:pos="708"/>
          <w:tab w:val="left" w:pos="2127" w:leader="none"/>
        </w:tabs>
        <w:spacing w:before="280" w:after="280"/>
        <w:ind w:left="560" w:hanging="0"/>
        <w:contextualSpacing/>
        <w:rPr>
          <w:b/>
          <w:b/>
          <w:color w:val="000000"/>
        </w:rPr>
      </w:pPr>
      <w:r>
        <w:rPr>
          <w:b/>
          <w:color w:val="000000"/>
        </w:rPr>
        <w:t>Режим реализации программы</w:t>
      </w:r>
    </w:p>
    <w:tbl>
      <w:tblPr>
        <w:tblW w:w="14101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057"/>
        <w:gridCol w:w="3402"/>
        <w:gridCol w:w="368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51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Общее количество  образовательных ситуаций в год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51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Количество  непосредственно образовательных ситуаций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51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Длительность  непосредственно образовательной ситу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51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Форма организации образовательного процесс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51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51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51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25 мин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51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Содержание образовательной области «Физическая культура» направлено на достижение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 xml:space="preserve">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</w:t>
      </w:r>
      <w:r>
        <w:rPr>
          <w:b/>
          <w:sz w:val="24"/>
          <w:szCs w:val="24"/>
        </w:rPr>
        <w:t>задач</w:t>
      </w:r>
      <w:r>
        <w:rPr>
          <w:sz w:val="24"/>
          <w:szCs w:val="24"/>
        </w:rPr>
        <w:t>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физических качеств (скоростных, силовых, гибкости, выносливости и координации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Развитие физических качеств, накопление и обогащение двигательного опыта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вершенствовать физические качества в разнообразных формах двигательной деятельност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одолжать формировать правильную осанку, умение осознанно выполнять движе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азвивать быстроту, силу, выносливость, гибкость, ловкость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вершенствовать двигательные умения и навыки дет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креплять умение легко ходить и бегать, энергично отталкиваясь от опоры; бегать наперегонки, с преодолением препятств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креплять умение лазать по гимнастической стенке, меняя темп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вершенствовать умение прыгать в длину, в высоту с разбега, правильно приземляться, отталкиваться и приземляться в зависимости от вида прыж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креплять умение сочетать замах с броском при метании, подбрасывать и ловить мяч одной рукой, отбивать его правой и левой рукой на месте и вести при ходьб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креплять умение ходить на лыжах скользящим шагом; кататься на двухколесном велосипеде; ориентироваться в пространств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накомить со спортивными играми и упражнениями, с играми с элементами соревнования, играми-эстафетами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потребности в двигательной активности и физическом совершенствован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азвивать самостоятельность, творчество; формировать выразительность и грациозность движен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спитывать стремление участвовать в играх с элементами соревнования, играх-эстафетах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одолжать формировать умение самостоятельно организовывать знакомые подвижные игры, проявляя инициативу и творчеств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учать помогать взрослым готовить физкультурный инвентарь для физических упражнений, убирать его на мест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ддерживать интерес к различным видам спорт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оводить один раз в месяц физкультурные досуги длительностью 25-30 минут; два раза в год физкультурные праздники длительностью до 1 час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 время физкультурных досугов и праздников привлекать детей к активному участию в коллективных играх, развлечениях, соревнованиях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ыполняет </w:t>
      </w:r>
      <w:r>
        <w:rPr>
          <w:rFonts w:cs="Times New Roman" w:ascii="Times New Roman" w:hAnsi="Times New Roman"/>
          <w:smallCaps/>
          <w:sz w:val="20"/>
          <w:szCs w:val="20"/>
        </w:rPr>
        <w:t>ходьбу и бег легко, ритмично, сохраняя правильную осанку, направление и темп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>умеет лазать по гимнастической стенке (высота 2,5 м) с изменением темпа,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>может прыгать на мягкое покрытие (высота 20 см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>прыгать в обозначенное место с высоты 30 см,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>прыгать в длину с места (не менее  80 см), с разбега  (не менее 100 см), в высоту с разбега (не менее 40 см), прыгать через короткую и длинную скакалку,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>умеет метать предметы правой и левой рукой на расстояние  5-9 м,, в вертикальную и горизонтальную цель с расстояния 3-4 м, сочетать замах с броском, бросать мяч вверх, о землю и ловить его одной рукой,  отбивать мяч о землю на месте не менее 10 раз, в ходьбе 9расстояние 6 м), владеет школой мяча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>выполняет упражнения на статическое и динамическое равновесие,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>умеет перестраиваться в колонну по трое, четверо; равняться, размыкаться в колонне, шеренге,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>выполнять повороты направо, налево, кругом.</w:t>
      </w:r>
    </w:p>
    <w:p>
      <w:pPr>
        <w:pStyle w:val="Style15"/>
        <w:spacing w:lineRule="auto" w:line="24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ind w:left="720" w:hanging="0"/>
        <w:rPr>
          <w:rStyle w:val="FontStyle253"/>
          <w:color w:val="000000"/>
        </w:rPr>
      </w:pPr>
      <w:r>
        <w:rPr>
          <w:rFonts w:cs="Times New Roman"/>
        </w:rPr>
      </w:r>
    </w:p>
    <w:p>
      <w:pPr>
        <w:pStyle w:val="Normal"/>
        <w:ind w:firstLine="540"/>
        <w:rPr>
          <w:rStyle w:val="FontStyle253"/>
          <w:color w:val="000000"/>
        </w:rPr>
      </w:pPr>
      <w:r>
        <w:rPr/>
      </w:r>
    </w:p>
    <w:p>
      <w:pPr>
        <w:pStyle w:val="Normal"/>
        <w:ind w:firstLine="540"/>
        <w:rPr>
          <w:rStyle w:val="FontStyle253"/>
          <w:color w:val="000000"/>
        </w:rPr>
      </w:pPr>
      <w:r>
        <w:rPr/>
      </w:r>
    </w:p>
    <w:p>
      <w:pPr>
        <w:pStyle w:val="Normal"/>
        <w:ind w:firstLine="540"/>
        <w:rPr>
          <w:rStyle w:val="FontStyle253"/>
          <w:color w:val="000000"/>
        </w:rPr>
      </w:pPr>
      <w:r>
        <w:rPr/>
      </w:r>
    </w:p>
    <w:p>
      <w:pPr>
        <w:pStyle w:val="Normal"/>
        <w:ind w:firstLine="540"/>
        <w:rPr>
          <w:rStyle w:val="FontStyle253"/>
          <w:color w:val="000000"/>
        </w:rPr>
      </w:pPr>
      <w:r>
        <w:rPr/>
      </w:r>
    </w:p>
    <w:p>
      <w:pPr>
        <w:pStyle w:val="Style15"/>
        <w:spacing w:lineRule="auto" w:line="240"/>
        <w:rPr>
          <w:rStyle w:val="FontStyle253"/>
          <w:rFonts w:ascii="Times New Roman" w:hAnsi="Times New Roman" w:cs="Times New Roman"/>
          <w:color w:val="000000"/>
        </w:rPr>
      </w:pPr>
      <w:r>
        <w:rPr/>
      </w:r>
    </w:p>
    <w:p>
      <w:pPr>
        <w:pStyle w:val="ParagraphStyle"/>
        <w:spacing w:lineRule="auto" w:line="252" w:before="12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2" w:before="12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168"/>
        <w:gridCol w:w="5812"/>
      </w:tblGrid>
      <w:tr>
        <w:trPr>
          <w:trHeight w:val="7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276" w:before="28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276" w:before="28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ы развивающих образовательных ситуаций на игровой осно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276" w:before="28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учебной нагрузки (часы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одьба (колонной по одному, врассыпную, между предметами, с высоким подниманием колен, с изменением темпа движения, ходьба парами, с изменением направления движения, с выполнением действий по сигналу воспитателя, с поворотом в другую сторону, ходьба с перестроением в колонну по 2                  в движении, с перешагиванием через предметы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(колонной по одному, врассыпную, между предметами, с изменением темпа движения, непрерывный бег, бег с преодолением препятствий, с поворотом в другую сторону, бег по кругу, взявшись за руки, с изменением направления движения, змейко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ки (с продвижением вперед, в высоту, с высоты, попеременно на правой и левой ноге с продвижением вперед, в длину с места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ание, ловля, метание (перебрасывание мяча, подбрасывание мяча вверх, метание в цель, забрасывание мяча в кольцо, отбивание мяча о землю, метание мешочков в цель, метание предметов на дальност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зание и лазанье (ползание по гимнастической скамейке с опорой на ладони и колени, пролезание в обруч боком, лазанье на гимнастическую стенку,  лазанье под дугу, ползание между предметам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ые упражнения (построение в колонну по одному, в шеренгу, в круг, перестроение в колонну по два, повороты, размыкани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кистей рук, развития и укрепления мышц плечевого поя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и укрепления мышц спины и гибкости позвоночн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и укрепления мышц брюшного пресса и но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276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276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а на воздух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упражнения (на развитие равновесия, с мячом, кеглями, обручем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пражнения (катание на санках, ходьба на лыжах, скольжение, катание на велосипед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Style10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(элементы баскетбола, элементы футбола, элементы хокке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276"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b/>
                <w:b/>
                <w:lang w:eastAsia="en-US"/>
              </w:rPr>
            </w:pPr>
            <w:r>
              <w:rPr/>
              <w:t>Ит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276"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28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276" w:before="28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1</w:t>
            </w:r>
          </w:p>
        </w:tc>
      </w:tr>
    </w:tbl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>
          <w:rStyle w:val="FontStyle20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rStyle w:val="FontStyle207"/>
          <w:rFonts w:cs="Century Schoolbook;Century" w:ascii="Century Schoolbook;Century" w:hAnsi="Century Schoolbook;Century"/>
          <w:b/>
          <w:color w:val="000000"/>
          <w:sz w:val="28"/>
          <w:szCs w:val="28"/>
        </w:rPr>
        <w:t>Календарно-тематическое планирование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0"/>
        <w:gridCol w:w="36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тем в режимных моментах и свобод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Программное содерж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ое методическое обеспечени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5.09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7.09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</w:t>
            </w:r>
            <w:r>
              <w:rPr/>
              <w:t>09.09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детей - в ходьбе и беге колонной по 1;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ассыпную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охранении устойчивого равновесия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с продвижением вперед  и перебрасывании мяча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шеловка»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детей в ходьбе и беге колонной по 1;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ассыпную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охранении устойчивого равновесия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с продвижением вперед  и перебрасывании мяча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Мышелов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,2, с.13-1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Л, И, Пензулаева «Физкультурные занятия            с детьми    5-6 лет».                №3, с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Веселый тренинг «Качалочка».          Развитие движений «Прыжки через лужи».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Русская народная  игра «Краски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2.09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4.09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6.09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между предметам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ходьбе на носк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ть координацию движений в прыжках в высоту (достань до предмета)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овкость в бросках мяча ввер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Фигур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и бег между предметами, врассыпную, с остановкой по сигналу воспитателя, упражнения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ловкость в бег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ть игровые упражнения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дай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Мы веселые ребят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 и промолч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4,5, с.17-1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>Л, И, Пензулаева «Физкультурные занятия            с детьми    5-6 лет».                №6, с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Занимательная разминка «Змейка».                     Игровое упражнение «Веселый мяч».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Эстафета «Полоса препятствий».</w:t>
            </w:r>
          </w:p>
        </w:tc>
      </w:tr>
      <w:tr>
        <w:trPr>
          <w:trHeight w:val="4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9.09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1.09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3.09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с высоким подниманием колен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ерывном беге до 1 мин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лзании по гимнастической скамейке с опорой на ладони и колен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дбрасывании мяча ввер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ловкость и устойчивое равновесие при ходьбе по уменьшенной площади опо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</w:t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i/>
                <w:u w:val="single"/>
              </w:rPr>
              <w:t xml:space="preserve">Упражнять </w:t>
            </w:r>
            <w:r>
              <w:rPr/>
              <w:t xml:space="preserve">детей в непрерывном беге до 1 мин.                                Разучить игровые упражнения с прыжками;                         Развивать ловкость, глазомер в упражнениях с мячом.          </w:t>
            </w:r>
            <w:r>
              <w:rPr>
                <w:i/>
              </w:rPr>
              <w:t>Игровые упражнения</w:t>
            </w:r>
            <w:r>
              <w:rPr/>
              <w:t>:                                                                         «Не попадись»,                                                                                           «Мяч о стенку».                                                                                   Подвижная игра «Быстро возьм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7,8, с.20-2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>Л, И, Пензулаева «Физкультурные занятия            с детьми    5-6 лет».                №9, с.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ыхательное упражнение «Веселая пчелка».         Игра «Быстрые жучки»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Спортивно-дидактическая игра «Листики»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.09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8.09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0.09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ходьбу и бег с изменением темпа движения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лезание в обруч боком, не задевая его за край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равновесии и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 веселые ребят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пражня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 беге на длинную дистанци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задания с мячом, развивая ловкость и глазоме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дь ловким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Найди свой цв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0,11, с.23-2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>Л, И, Пензулаева «Физкультурные занятия            с детьми    5-6 лет».                №12, с.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развлечение «Путешествие в Страну здоровь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3.10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5.10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</w:t>
            </w:r>
            <w:r>
              <w:rPr/>
              <w:t>07.10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ге продолжительностью до 1 мин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приставным шагом по гимнастической скамейк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и перебрасывании мяч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ерелет птиц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 и промолч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с высоким подниманием коле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Знакомить</w:t>
            </w:r>
            <w:r>
              <w:rPr>
                <w:rFonts w:cs="Times New Roman" w:ascii="Times New Roman" w:hAnsi="Times New Roman"/>
              </w:rPr>
              <w:t xml:space="preserve"> с ведением мяча правой и левой рукой (элементы баскетбола)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жнять </w:t>
            </w:r>
            <w:r>
              <w:rPr>
                <w:rFonts w:cs="Times New Roman" w:ascii="Times New Roman" w:hAnsi="Times New Roman"/>
              </w:rPr>
              <w:t>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дение мяча по подгруппам – мальчики, девочк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попадис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3,14, с.27-2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5, с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Игра малой подвижности «Разверни круг».  Динамическая пауза «Помощники».            Игра-релаксация «Место для размышлений»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Спортивная игра «Баскетбо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0.10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2.10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4.10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поворот по сигналу воспитателя во время ходьбы в колонне по 1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бег с преодолением препятствий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ыжках с высоты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координацию движений при перебрасывании мяч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 Не оставайся на пол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У кого мяч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на носках, на пятках, бег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игровые упражнения с мячом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бег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и мяч» (баскетбольный вариант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водящем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6,17, с.29-3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>Л, И, Пензулаева «Физкультурные занятия            с детьми    5-6 лет».                №18, с.3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Игра-физкультминутка «Вот так яблоко!».         Игра малой подвижности «Щука».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>Прыжки через лужи.       Игра-превращение «Мы деревья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9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7.10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9.10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1.10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с изменением темпа движени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координацию движений и глазомер при метании в цель; упражнять в равновесии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Упражнять</w:t>
            </w:r>
            <w:r>
              <w:rPr>
                <w:rFonts w:cs="Times New Roman" w:ascii="Times New Roman" w:hAnsi="Times New Roman"/>
              </w:rPr>
              <w:t xml:space="preserve"> в подлезании под дугу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перешагиванием через препятств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м беге до 1 ми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игрой в бадминто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ое упражнение с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друг друг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бей волан», «Будь ловки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9,20, с.33-3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>Л, И, Пензулаева «Физкультурные занятия            с детьми    5-6 лет».                №21, с.3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pacing w:before="280" w:after="0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FontStyle145"/>
                <w:rFonts w:cs="Times New Roman"/>
                <w:sz w:val="24"/>
                <w:szCs w:val="24"/>
              </w:rPr>
              <w:t>Открытый день здоровь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4.10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6.10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8.10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пар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вновесии и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пролезание в обруч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Гуси-лебед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Летает – не летает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выносливость в беге до 1,5 мин, разучить игру «Посадка картофеля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ыжках, развивать внимание в игре «Затейни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адка картофеля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пади в корзину» (баскетбольный вариант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 - перебежки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Затейни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. Пензулаева «Физкультурные занятия            с детьми    5-6 лет».                №22,23, с.35-3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Л, И, Пензулаева «Физкультурные занятия            с детьми    5-6 лет».                №24, с.37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Игра «Строитель».      Игра-релаксация «Место для размышлений»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Игра «Путешествие на поезд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1.10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2.11.16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с высоким подниманием коле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</w:t>
            </w:r>
            <w:r>
              <w:rPr>
                <w:rFonts w:cs="Times New Roman" w:ascii="Times New Roman" w:hAnsi="Times New Roman"/>
              </w:rPr>
              <w:t>ь в равновеси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брасывание мячей в шеренг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ожарные на учени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бег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 с мячом, в равновесии,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о стен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шелов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 чей голос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25,26, с.39-4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Л, И, Пензулаева «Физкультурные занятия            с детьми    5-6 лет».                №27, с.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Физкультурное развлечение «Поиграе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7.11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9.11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11.11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поворотом в другую сторону по команде воспитател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хранении устойчивого равновесия на повышенной опор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прыжках и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едведь и пчелы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Сделай фигуру!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 с высоким подниманием бедр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ловкость и глазомер в упражнениях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ишки-перебеж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дача мяча в колонн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3,14 с.93-9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852" w:leader="none"/>
              </w:tabs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Л, И, Пензулаева «Физкультурные занятия            с детьми    5-6 лет».                 №15 с.94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ыхательная гимнастика. Пальчиковая гимнастика «Бедный маленький цыпленок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Досуг «В космос полететь готовы?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4.11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6.11.1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>18.11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с изменением направления движ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ыжки попеременно на правой и на левой ноге с продвижением вперед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зании по гимнастической  скамейк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едении мяча между предмет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пол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бег с перешагиванием через предмет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ординацию движений, ловкость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водящем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остику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 с ленточками»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Малоподвижная игра</w:t>
            </w:r>
            <w:r>
              <w:rPr>
                <w:rFonts w:cs="Times New Roman" w:ascii="Times New Roman" w:hAnsi="Times New Roman"/>
              </w:rPr>
              <w:t xml:space="preserve"> «Затейники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28,29, с.42-43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Л, И, Пензулаева «Физкультурные занятия            с детьми    5-6 лет».                №30, с.43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Игра-превращение «Мы листики осенние, на ветках мы сидим…».  Пальчиковая гимнастика «Две веселые лягушки».    Подвижная игра «Найди свой цвет».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Ходьба «По осеннему ковру».                    Эстафета «Полоса препятствий»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     </w:t>
            </w:r>
            <w:r>
              <w:rPr/>
              <w:t>3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1.11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3.11.16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</w:t>
            </w:r>
            <w:r>
              <w:rPr/>
              <w:t>25.11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с изменением темпа движ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ге между предметами, в равновеси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упражнения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, развивая выносливост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еребрасывании мяча в шеренг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прыжками и бе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брось и 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прыгни- не заден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ишки парам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Летает- не лета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31,32, с.44-4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Л, И, Пензулаева «Физкультурные занятия            с детьми    5-6 лет».                №33, с.45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ритмика «Замо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подвижных игр «Веселые зайчат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8.11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0.11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2.12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с выполнением действий по сигналу воспитател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равновесии и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ожарные на учени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У кого мяч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бег с преодолением препятствий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ые упражнения с прыжками, с бегом и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о стен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-перебежки», «Удоч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34,35, с.46-4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Л, И ,Пензулаева «Физкультурные занятия            с детьми    5-6 лет».                №36, с.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ыхательная гимнастика.  Игра «Парк аттракционов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Игра релаксация «Дотянись до звезд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39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5.12.16</w:t>
            </w:r>
          </w:p>
          <w:p>
            <w:pPr>
              <w:pStyle w:val="Style16"/>
              <w:spacing w:before="280" w:after="0"/>
              <w:rPr/>
            </w:pPr>
            <w:r>
              <w:rPr/>
              <w:t>07.12.16</w:t>
            </w:r>
          </w:p>
          <w:p>
            <w:pPr>
              <w:pStyle w:val="Style16"/>
              <w:spacing w:before="280" w:after="0"/>
              <w:rPr/>
            </w:pPr>
            <w:r>
              <w:rPr/>
              <w:t>09.12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пражня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умении сохранять в беге правильную дистанцию друг от друга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ходьбу по наклонной доске с сохранением устойчивого равновес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брасывание мяч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 с ленточкам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Сделай фигу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игровые упражнения с бегом и прыжк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метании предметов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 бросит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ороз Красный Но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,2, с.50-5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3, с.51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Дыхательная гимнастика. Упражнение для девочек «Веселые снежинки».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Индивидуальная работа на развитие равновесия «Проползи до кубика», на развитие глазомера «Точно в цель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2.12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4.12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6.12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по кругу, взявшись за руки, с поворотом в другую сторон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прыжки попеременно на правой и на левой ноге, продвигаясь вперед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олзании и переброске мяч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пол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 кого мяч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между предмет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ыжках с продвижением вперед до предмета, в метании предметов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тко в цел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?» (прыжки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ем по мости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ороз Красный Нос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, где спрята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4,5, с.52-5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Л, И, Пензулаева «Физкультурные занятия            с детьми    5-6 лет».                №6, с.54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Игровое упражнение «Насос».                              Игра малой подвижности «Тик-так». Физкультминутка «На лошадке ехали…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Упражнение на релаксацию «Вещи, дарящие радость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</w:t>
            </w:r>
            <w:r>
              <w:rPr/>
              <w:t>45</w:t>
            </w:r>
          </w:p>
          <w:p>
            <w:pPr>
              <w:pStyle w:val="Style16"/>
              <w:spacing w:before="280" w:after="0"/>
              <w:rPr/>
            </w:pPr>
            <w:r>
              <w:rPr/>
              <w:t>46</w:t>
            </w:r>
          </w:p>
          <w:p>
            <w:pPr>
              <w:pStyle w:val="Style16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9.12.16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1.12.16    23.12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врассыпную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Закреплять </w:t>
            </w:r>
            <w:r>
              <w:rPr>
                <w:rFonts w:cs="Times New Roman" w:ascii="Times New Roman" w:hAnsi="Times New Roman"/>
              </w:rPr>
              <w:t>умение ловить мяч, развивая ловкость и глазомер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ползание по гимнастической скамейк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сохранении устойчивого равновес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хотники и зайцы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Летает- не летает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по гимнастической скамейке с различными положениями для рук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ерепрыгивании через шнур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катывании мячей друг друг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ости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рез веревоч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ворот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Хитрая лис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 ,Пензулаева «Физкультурные занятия            с детьми    5-6 лет».                №7,8, с.55-5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9, с.57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й досуг «Кабы не было зимы…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крепости из снега.                  Скольжение по дорожк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9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.12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8.12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</w:t>
            </w:r>
            <w:r>
              <w:rPr/>
              <w:t>30.12.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 ходьбе и беге по кругу, взявшись за рук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 лазанье по гимнастической стенк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 равновесии и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Хитрая лис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Разучить </w:t>
            </w:r>
            <w:r>
              <w:rPr>
                <w:rFonts w:cs="Times New Roman" w:ascii="Times New Roman" w:hAnsi="Times New Roman"/>
                <w:iCs/>
              </w:rPr>
              <w:t>игровые упражнения с клюшкой и шайб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Ведение шайбы между предметам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Точный пас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Мы веселые ребят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роз Красный Нос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, где спрята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 ,Пензулаева «Физкультурные занятия            с детьми    5-6 лет».                №10,11, с.58-6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Л, И, Пензулаева «Физкультурные занятия            с детьми    5-6 лет».                №12, с.60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widowControl/>
              <w:ind w:firstLine="5"/>
              <w:jc w:val="center"/>
              <w:rPr/>
            </w:pPr>
            <w:r>
              <w:rPr>
                <w:rStyle w:val="FontStyle145"/>
                <w:rFonts w:cs="Times New Roman" w:ascii="Times New Roman" w:hAnsi="Times New Roman"/>
                <w:sz w:val="24"/>
                <w:szCs w:val="24"/>
              </w:rPr>
              <w:t>Веселый тренинг «Ах, ладошки, вы, ладошки!». Подвижная игра «Горелки».</w:t>
            </w:r>
          </w:p>
          <w:p>
            <w:pPr>
              <w:pStyle w:val="Style57"/>
              <w:widowControl/>
              <w:ind w:firstLine="5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7"/>
              <w:widowControl/>
              <w:ind w:firstLine="5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7"/>
              <w:widowControl/>
              <w:ind w:firstLine="5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7"/>
              <w:widowControl/>
              <w:ind w:firstLine="5"/>
              <w:jc w:val="center"/>
              <w:rPr/>
            </w:pPr>
            <w:r>
              <w:rPr>
                <w:rStyle w:val="FontStyle145"/>
                <w:rFonts w:cs="Times New Roman" w:ascii="Times New Roman" w:hAnsi="Times New Roman"/>
                <w:sz w:val="24"/>
                <w:szCs w:val="24"/>
              </w:rPr>
              <w:t>Игра «Защита крепости».  Игра-эстафета «Не упади». Забава «Снежки».</w:t>
            </w:r>
          </w:p>
          <w:p>
            <w:pPr>
              <w:pStyle w:val="Style57"/>
              <w:widowControl/>
              <w:ind w:firstLine="5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7"/>
              <w:widowControl/>
              <w:ind w:firstLine="5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7"/>
              <w:widowControl/>
              <w:ind w:firstLine="5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7"/>
              <w:widowControl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5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9.01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1.01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</w:t>
            </w:r>
            <w:r>
              <w:rPr/>
              <w:t>13.01.17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между предметами, не задевая и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с ноги на но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забрасывании мяча в кольцо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Формирова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ойчивое равновесие при ходьбе и беге по наклонной дос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едведи и пчел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 по выбору дет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гровые упражнения с клюшкой и шайбой; с мячом и кегля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шайбы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едача шайбы на клюшку друг д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«Сбей кеглю»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 парам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3,14, с.62-6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5, с.64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widowControl/>
              <w:snapToGrid w:val="false"/>
              <w:ind w:firstLine="5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57"/>
              <w:widowControl/>
              <w:ind w:firstLine="5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7"/>
              <w:widowControl/>
              <w:ind w:firstLine="5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7"/>
              <w:widowControl/>
              <w:ind w:firstLine="5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7"/>
              <w:widowControl/>
              <w:ind w:firstLine="5"/>
              <w:jc w:val="center"/>
              <w:rPr/>
            </w:pPr>
            <w:r>
              <w:rPr>
                <w:rStyle w:val="FontStyle145"/>
                <w:rFonts w:cs="Times New Roman" w:ascii="Times New Roman" w:hAnsi="Times New Roman"/>
                <w:sz w:val="24"/>
                <w:szCs w:val="24"/>
              </w:rPr>
              <w:t>Праздник «Колядки на святки».</w:t>
            </w:r>
          </w:p>
          <w:p>
            <w:pPr>
              <w:pStyle w:val="Style57"/>
              <w:widowControl/>
              <w:jc w:val="center"/>
              <w:rPr/>
            </w:pPr>
            <w:r>
              <w:rPr>
                <w:rStyle w:val="FontStyle145"/>
                <w:rFonts w:cs="Times New Roman" w:ascii="Times New Roman" w:hAnsi="Times New Roman"/>
                <w:sz w:val="24"/>
                <w:szCs w:val="24"/>
              </w:rPr>
              <w:t>Зимние забавы.          Народные игры.</w:t>
            </w:r>
          </w:p>
          <w:p>
            <w:pPr>
              <w:pStyle w:val="Style16"/>
              <w:spacing w:before="280" w:after="0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6.01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8.01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0.01.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по круг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прыжок в длину с мест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олзании на четвереньках и прокатывании мяча голово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ву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с бегом и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 – 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ем зай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6,17, с.65-6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>Л, И, Пензулаева «Физкультурные занятия            с детьми    5-6 лет».                №18, с.66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Игровое упражнение «Ловкий чертенок».   Игра малой подвижности «Добрые слова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Игра «Перебрось мяч».  Игра с элементами футбола «Ведение мяча до ориентир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     </w:t>
            </w:r>
            <w:r>
              <w:rPr/>
              <w:t>5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3.01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5.01.17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</w:t>
            </w:r>
            <w:r>
              <w:rPr/>
              <w:t>27.01.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между предмет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еребрасывании мячей друг другу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задание в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пол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бегом, прыжками и метанием предметов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- 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 бросит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ороз Красный Но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9,20, с.67-6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21, с.68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ыхательная гимнастика. Занимательная разминка «Пауки».                         Игра малой подвижности «Подкрадись неслышно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Игра «Белые медведи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.01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1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3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и бег по кругу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ения</w:t>
            </w:r>
            <w:r>
              <w:rPr>
                <w:rFonts w:cs="Times New Roman" w:ascii="Times New Roman" w:hAnsi="Times New Roman"/>
              </w:rPr>
              <w:t xml:space="preserve"> в равновесии и прыжках; упражнять в лазанье  на гимнастическую стенку, не пропуская реек и ведении мяча в прямом направлен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Хитрая лис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с бегом и прыжками; лазание по гимнастической стен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естам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беги – не задень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 - лазание по гимнастической стенке, не пропуская рее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22,23, с.69-7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t>Л, И, Пензулаева «Физкультурные занятия            с детьми    5-6 лет».                №24, с.72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Индивидуальная работа на развитие реакции «Возьми быстро».       Пальчиковая гимнастика «Вдруг в лесу раздался стук…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Подвижная игра «Зайцы и Жучка».   Ходьба «Пройди по следам», «Змейка»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</w:t>
            </w:r>
            <w:r>
              <w:rPr/>
              <w:t>6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6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8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</w:t>
            </w:r>
            <w:r>
              <w:rPr/>
              <w:t>10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ге до 1 мин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хранении устойчивого равновесия при ходьбе по повышенной опоре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прыжках и забрасывании мяча в кольц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хотники и зайц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шайбой; повторить лазанье по гимнастической стен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и- не заден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чный пас друг друг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выш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шелов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25,26, с73-7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27, с.75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«С кубика на кубик».       Игра-эстафета «Не урони мяч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состяз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гатырская сила»</w:t>
            </w:r>
          </w:p>
        </w:tc>
      </w:tr>
      <w:tr>
        <w:trPr>
          <w:trHeight w:val="3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6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8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3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5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</w:t>
            </w:r>
            <w:r>
              <w:rPr/>
              <w:t>17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по кругу, взявшись за рук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у и бег врассыпную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реплять </w:t>
            </w:r>
            <w:r>
              <w:rPr>
                <w:rFonts w:cs="Times New Roman" w:ascii="Times New Roman" w:hAnsi="Times New Roman"/>
              </w:rPr>
              <w:t>навык энергичного отталкивания и приземления на полусогнутые ноги в прыжках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лазанье под дугу и отбивании мяча о земл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пол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метании предметов на дальност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гровые упражнения с бег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, где спрята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28,29, с75-7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Л, И, Пензулаева «Физкультурные занятия            с детьми    5-6 лет».                №30, с.76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cxsplast"/>
              <w:spacing w:before="0" w:after="280"/>
              <w:ind w:firstLine="106"/>
              <w:jc w:val="center"/>
              <w:rPr/>
            </w:pPr>
            <w:r>
              <w:rPr>
                <w:rStyle w:val="FontStyle145"/>
                <w:rFonts w:cs="Times New Roman"/>
                <w:sz w:val="24"/>
                <w:szCs w:val="24"/>
              </w:rPr>
              <w:t xml:space="preserve">Веселая разминка «Лодочка».                    Игра «Построй пирамидку».  </w:t>
            </w:r>
          </w:p>
          <w:p>
            <w:pPr>
              <w:pStyle w:val="Style81cxsplast"/>
              <w:ind w:firstLine="106"/>
              <w:jc w:val="center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cxsplast"/>
              <w:ind w:firstLine="106"/>
              <w:jc w:val="center"/>
              <w:rPr/>
            </w:pPr>
            <w:r>
              <w:rPr>
                <w:rStyle w:val="FontStyle145"/>
                <w:rFonts w:cs="Times New Roman"/>
                <w:sz w:val="24"/>
                <w:szCs w:val="24"/>
              </w:rPr>
              <w:t>Спортивный праздник, посвященный Дню Защитника Отечества.</w:t>
            </w:r>
          </w:p>
          <w:p>
            <w:pPr>
              <w:pStyle w:val="Style16"/>
              <w:spacing w:before="280" w:after="0"/>
              <w:rPr>
                <w:rStyle w:val="FontStyle1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     </w:t>
            </w:r>
            <w:r>
              <w:rPr/>
              <w:t xml:space="preserve">69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7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7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22.02.17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</w:t>
            </w:r>
            <w:r>
              <w:rPr/>
              <w:t>24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в ходьбе и беге между предмет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азучить</w:t>
            </w:r>
            <w:r>
              <w:rPr>
                <w:rFonts w:cs="Times New Roman" w:ascii="Times New Roman" w:hAnsi="Times New Roman"/>
                <w:iCs/>
              </w:rPr>
              <w:t xml:space="preserve"> метание в вертикальную цель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в лазанье под палку и перешагивании через не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Мышелов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вторить</w:t>
            </w:r>
            <w:r>
              <w:rPr>
                <w:rFonts w:cs="Times New Roman" w:ascii="Times New Roman" w:hAnsi="Times New Roman"/>
                <w:iCs/>
              </w:rPr>
              <w:t xml:space="preserve"> игровые упражнения с бегом и прыжками; метание предметов в цель и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Точно в круг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то дальше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-перебеж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Л, И, Пензулаева «Физкультурные занятия            с детьми    5-6 лет».                №31,32, с.77-78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33, с.79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еселый тренинг «Паровозик».    Физкультминутка «Дружно встали, раз, два, три…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Игра-забава «ловкие и шустрые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7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7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7.02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1.03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3.03.17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непрерывном бег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азанье на гимнастическую стенку, не пропуская реек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хранении равновесия при ходьбе на повышенной опоре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задания в прыжках и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уси-лебед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шеренгу, перестроение в колонну по 1; ходьба с выполнением зада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ости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-перебеж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по выбору детей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Л, И, Пензулаева «Физкультурные занятия            с детьми    5-6 лет».                №34,35, с.79-80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>Л, И, Пензулаева «Физкультурные занятия            с детьми    5-6 лет».                №36, с.81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еселая разминка «Колобок».       Упражнение на релаксацию «Цветок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Развлечение «Поиграй-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7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6.03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0.03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детей - в ходьбе колонной по 1, с поворотом в другую сторону по сигналу воспитател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и перебрасывании мяча, развивая ловкость и глазоме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ходьбу по канату с предметом на голов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ожарные на учени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стафета</w:t>
            </w:r>
            <w:r>
              <w:rPr>
                <w:rFonts w:cs="Times New Roman" w:ascii="Times New Roman" w:hAnsi="Times New Roman"/>
              </w:rPr>
              <w:t xml:space="preserve"> с большим мячом «Мяч водящем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бегом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еребрасывании шайбы друг другу, развивая ловкость и глазоме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точно на клюш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и – 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орелки»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Летает- не лета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Л, И, Пензулаева «Физкультурные занятия            с детьми    5-6 лет».                №1,2, с.82-84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</w:t>
            </w:r>
            <w:r>
              <w:rPr/>
              <w:t>Л, И, Пензулаева «Физкультурные занятия            с детьми    5-6 лет».                №3, с.84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Индивидуальная работа на развитие движений «Ровный шаг».               Игра «Совушка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Подвижная игра «Краски». Игра народов Коми «Невод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</w:t>
            </w:r>
            <w:r>
              <w:rPr/>
              <w:t>7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79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3.03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5.03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7.03.17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по кругу с изменением направления движения, врассыпную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прыжок в высоту с разбег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метании мешочков в цел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зании между предмет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едведи и пчел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бег в чередовании с ходьбой, игровые упражнения с мяч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кие ребята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арусел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гра малой подвижности</w:t>
            </w:r>
            <w:r>
              <w:rPr>
                <w:rFonts w:cs="Times New Roman" w:ascii="Times New Roman" w:hAnsi="Times New Roman"/>
              </w:rPr>
              <w:t xml:space="preserve"> по выбору дет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Л, И, Пензулаева «Физкультурные занятия            с детьми    5-6 лет».                №4,5, с.85-86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897" w:leader="none"/>
              </w:tabs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Л, И, Пензулаева «Физкультурные занятия            с детьми    5-6 лет».                 №6 с.86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Индивидуальная работа на развитие движений «Пролезание под веревочкой».                 .Игра малой подвижности «Гусиная прогулка».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Труд на участке «Сбор сухих веток».            Лазанье по лестнице-радуг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8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8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8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.03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2.03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</w:t>
            </w:r>
            <w:r>
              <w:rPr/>
              <w:t>24.03.17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со сменой темпа движения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олзании по гимнастической скамейке, 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ии и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топ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Упражнять </w:t>
            </w:r>
            <w:r>
              <w:rPr>
                <w:rFonts w:cs="Times New Roman" w:ascii="Times New Roman" w:hAnsi="Times New Roman"/>
              </w:rPr>
              <w:t>детей в ходьбе и беге в чередовании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в равновесии, прыжках и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натоходец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очка» -игровое упражнение с прыжка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с мячом «Быстро переда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Л, И, Пензулаева «Физкультурные занятия            с детьми    5-6 лет».                №7,8, с.87-89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Л, И, Пензулаева «Физкультурные занятия            с детьми    5-6 лет».                 №9 с.89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Игровое упражнение «На одной ножке по дорожке». Игра «У медведя во бору».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</w:t>
            </w:r>
            <w:r>
              <w:rPr/>
              <w:t>Игра-релаксация «Подснежник». Игра-путешествие «По тропинке мы идем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8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8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8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7.03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9.03.17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1.03.17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с перестроением в колонны по 2 в движени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тании в горизонтальную цель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азанье, в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пол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а малой подвижности</w:t>
            </w:r>
            <w:r>
              <w:rPr>
                <w:rFonts w:cs="Times New Roman" w:ascii="Times New Roman" w:hAnsi="Times New Roman"/>
              </w:rPr>
              <w:t xml:space="preserve"> «Угадай по голос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 на скорость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упражнение с прокатыванием мяч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 – сбе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 – 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по выбору дет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0,11 с.90-9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>Л, И, Пензулаева «Физкультурные занятия            с детьми    5-6 лет».                 №12 с.91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еселый тренинг «Ракета». Игра на развитие ловкости «Береги предмет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Эстафеты «Лягушки», «Классики».                    Игра «Салют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8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8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8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3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5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</w:t>
            </w:r>
            <w:r>
              <w:rPr/>
              <w:t>07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поворотом в другую сторону по команде воспитател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хранении устойчивого равновесия на повышенной опор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прыжках и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едведь и пчелы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Сделай фигуру!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 с высоким подниманием бедр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ловкость и глазомер в упражнениях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ишки-перебеж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дача мяча в колонн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3,14 с.93-9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852" w:leader="none"/>
              </w:tabs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Л, И, Пензулаева «Физкультурные занятия            с детьми    5-6 лет».                 №15 с.94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ыхательная гимнастика. Пальчиковая гимнастика «Бедный маленький цыпленок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Досуг «В космос полететь готовы?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89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9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9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0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2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14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между предметам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катывании обру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прыжки со скакалкой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«Ловишки-перебежки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Найди и промолч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выносливость в непрерывном бег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 в прокатывании обручей, развивая ловкость и глазомер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мяч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 – 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и обруч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Эстафета </w:t>
            </w:r>
            <w:r>
              <w:rPr>
                <w:rFonts w:cs="Times New Roman" w:ascii="Times New Roman" w:hAnsi="Times New Roman"/>
              </w:rPr>
              <w:t>«Кто быстрее до флаж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Кто ушел?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6,17 с.95-96</w:t>
            </w:r>
          </w:p>
          <w:p>
            <w:pPr>
              <w:pStyle w:val="Style16"/>
              <w:tabs>
                <w:tab w:val="clear" w:pos="708"/>
                <w:tab w:val="left" w:pos="897" w:leader="none"/>
              </w:tabs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Л, И, Пензулаева «Физкультурные занятия            с детьми    5-6 лет».                 №18 с.96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Утренняя гимнастика «Зверюшки на дорожках». Игра малой подвижности «Замри»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Труд на участке. Уборка остатков снега со стола и скамеек.                           Сюжетная игра «Летчики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9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9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7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9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1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между предметами колонной по 1 и врассыпную, в ползании и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исходное положение при метании мешочков в горизонтальную це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Найди и промолч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97" w:leader="none"/>
              </w:tabs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9,20 с.97-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Игра «Разноцветные цепочки»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9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9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4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6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8.04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между предметами колонной по 1 и врассыпную, в ползании и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исходное положение при метании мешочков в горизонтальную це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Найди и промолч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97" w:leader="none"/>
              </w:tabs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19,20 с.97-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Игра «Разноцветные цепочки». 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9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3.05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05.05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между предметами колонной по 1 и врассыпную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навык влезания на гимнастическую стенк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равновесии и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арусел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выносливость в непрерывном бег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 в прокатывании обручей, развивая ловкость и глазомер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 – не урон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брось в кольцо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 кочки на кочк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22,23 с.99-101</w:t>
            </w:r>
          </w:p>
          <w:p>
            <w:pPr>
              <w:pStyle w:val="Style16"/>
              <w:tabs>
                <w:tab w:val="clear" w:pos="708"/>
                <w:tab w:val="left" w:pos="897" w:leader="none"/>
              </w:tabs>
              <w:spacing w:before="280" w:after="0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Л, И, Пензулаева «Физкультурные занятия            с детьми    5-6 лет».                 №24 с.10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минутка «Лесная лужайка»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Развлечение «Не здесь ли живет гражданин Неумей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0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0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8.05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0.05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2.05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парами с поворотом в другую сторон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Упражнять </w:t>
            </w:r>
            <w:r>
              <w:rPr>
                <w:rFonts w:cs="Times New Roman" w:ascii="Times New Roman" w:hAnsi="Times New Roman"/>
              </w:rPr>
              <w:t>в перешагивании через мячи, в прыжках на двух ногах с продвижением вперед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трабатывать </w:t>
            </w:r>
            <w:r>
              <w:rPr>
                <w:rFonts w:cs="Times New Roman" w:ascii="Times New Roman" w:hAnsi="Times New Roman"/>
              </w:rPr>
              <w:t>навыки бросания мяча о стен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шелов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Что изменилось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 с высоким подниманием бедр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ловкость и глазомер в упражнениях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и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друг друг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бей волан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уси-лебед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25,26 с.102-10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</w:t>
            </w:r>
          </w:p>
          <w:p>
            <w:pPr>
              <w:pStyle w:val="Style16"/>
              <w:tabs>
                <w:tab w:val="clear" w:pos="708"/>
                <w:tab w:val="left" w:pos="897" w:leader="none"/>
              </w:tabs>
              <w:spacing w:before="280" w:after="0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Л, И, Пензулаева «Физкультурные занятия            с детьми    5-6 лет».                 №27с.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Веселая разминка «вышли слоники гулять».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Экскурсия в лес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Подвижные игры «Пчелки и ласточки», «Волк и овцы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0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0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5.05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7.05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9.05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с изменением темпа движения. прыжки между предмет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навык ползания по гимнастической скамейке, лежа на живот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араси и щу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изменением темпа движе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х упражнениях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гровые упражнения: </w:t>
            </w:r>
            <w:r>
              <w:rPr>
                <w:rFonts w:cs="Times New Roman" w:ascii="Times New Roman" w:hAnsi="Times New Roman"/>
              </w:rPr>
              <w:t>«Мяч водящему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стафета с мячом</w:t>
            </w:r>
            <w:r>
              <w:rPr>
                <w:rFonts w:cs="Times New Roman" w:ascii="Times New Roman" w:hAnsi="Times New Roman"/>
              </w:rPr>
              <w:t xml:space="preserve"> «Передача мяча в колонне»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земл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, И, Пензулаева «Физкультурные занятия            с детьми    5-6 лет».                №34,35 с.109-11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>Л, И, Пензулаева «Физкультурные занятия            с детьми    5-6 лет».                 №36с.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Праздник мыльных пузырей</w:t>
            </w:r>
          </w:p>
        </w:tc>
      </w:tr>
      <w:tr>
        <w:trPr>
          <w:trHeight w:val="1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07-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2.05.17-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1.05.1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Закрепление пройденн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/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76" w:before="280" w:after="0"/>
        <w:rPr/>
      </w:pPr>
      <w:r>
        <w:rPr/>
        <w:t>Комплексно - тематическое планирование по программе «От рождения до школы» под ред. Н.Е.Вераксы, Т.С.Комаровой, М.А.Васильевой в старшей группе детского сада, 2012.</w:t>
      </w:r>
    </w:p>
    <w:p>
      <w:pPr>
        <w:pStyle w:val="Style16"/>
        <w:numPr>
          <w:ilvl w:val="0"/>
          <w:numId w:val="2"/>
        </w:numPr>
        <w:spacing w:lineRule="auto" w:line="276" w:before="0" w:after="119"/>
        <w:rPr/>
      </w:pPr>
      <w:r>
        <w:rPr/>
        <w:t>Комплексные занятия по программе «От рождения до школы» под ред. Н.Е.Вераксы, Т.С.Комаровой, М.А.Васильевой в старшей группе детского сада, 2012.</w:t>
      </w:r>
    </w:p>
    <w:p>
      <w:pPr>
        <w:pStyle w:val="Style16"/>
        <w:numPr>
          <w:ilvl w:val="0"/>
          <w:numId w:val="2"/>
        </w:numPr>
        <w:spacing w:lineRule="auto" w:line="276" w:before="0" w:after="119"/>
        <w:rPr/>
      </w:pPr>
      <w:r>
        <w:rPr/>
        <w:t>Л.И.Пензулаева «Физкультурные занятия в старшей группе» Просвещение 2001</w:t>
      </w:r>
    </w:p>
    <w:p>
      <w:pPr>
        <w:pStyle w:val="Style16"/>
        <w:numPr>
          <w:ilvl w:val="0"/>
          <w:numId w:val="2"/>
        </w:numPr>
        <w:spacing w:lineRule="auto" w:line="276" w:before="0" w:after="119"/>
        <w:rPr/>
      </w:pPr>
      <w:r>
        <w:rPr/>
        <w:t>Л.И.Пензулаева «Подвижные игры и игровые упражнения для детей 3-5 лет» Просвещение 2001</w:t>
      </w:r>
    </w:p>
    <w:p>
      <w:pPr>
        <w:pStyle w:val="Style16"/>
        <w:numPr>
          <w:ilvl w:val="0"/>
          <w:numId w:val="2"/>
        </w:numPr>
        <w:spacing w:lineRule="auto" w:line="276" w:before="0" w:after="119"/>
        <w:rPr/>
      </w:pPr>
      <w:r>
        <w:rPr/>
        <w:t>К,К,Утробина «Занимательная физкультура для дошкольников» Издательство ГНОМ 2003</w:t>
      </w:r>
    </w:p>
    <w:p>
      <w:pPr>
        <w:pStyle w:val="Style16"/>
        <w:numPr>
          <w:ilvl w:val="0"/>
          <w:numId w:val="2"/>
        </w:numPr>
        <w:spacing w:lineRule="auto" w:line="276" w:before="0" w:after="119"/>
        <w:rPr>
          <w:color w:val="000000"/>
        </w:rPr>
      </w:pPr>
      <w:r>
        <w:rPr>
          <w:color w:val="000000"/>
        </w:rPr>
        <w:t>Г,В,Лаптева «Развивающие прогулки для детей 5-6 лет»  Творческий центр 2011</w:t>
      </w:r>
    </w:p>
    <w:p>
      <w:pPr>
        <w:pStyle w:val="Style16"/>
        <w:numPr>
          <w:ilvl w:val="0"/>
          <w:numId w:val="2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С,А,Левина «Физкультминутки» Волгоград 2006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45">
    <w:name w:val="Font Style145"/>
    <w:basedOn w:val="Style14"/>
    <w:qFormat/>
    <w:rPr>
      <w:rFonts w:ascii="Arial" w:hAnsi="Arial" w:cs="Arial"/>
      <w:sz w:val="18"/>
      <w:szCs w:val="18"/>
    </w:rPr>
  </w:style>
  <w:style w:type="character" w:styleId="FontStyle143">
    <w:name w:val="Font Style143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209">
    <w:name w:val="Font Style209"/>
    <w:basedOn w:val="Style14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53">
    <w:name w:val="Font Style253"/>
    <w:basedOn w:val="Style1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/>
    </w:pPr>
    <w:rPr>
      <w:rFonts w:ascii="Arial" w:hAnsi="Arial" w:eastAsia="Times New Roman" w:cs="Arial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0"/>
      <w:ind w:firstLine="715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ind w:firstLine="106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ascii="Arial" w:hAnsi="Arial" w:eastAsia="Times New Roman" w:cs="Arial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ind w:firstLine="355"/>
      <w:jc w:val="both"/>
    </w:pPr>
    <w:rPr>
      <w:rFonts w:ascii="Arial" w:hAnsi="Arial" w:eastAsia="Times New Roman" w:cs="Arial"/>
      <w:sz w:val="24"/>
      <w:szCs w:val="24"/>
    </w:rPr>
  </w:style>
  <w:style w:type="paragraph" w:styleId="Style44cxspmiddle">
    <w:name w:val="style44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  <w:ind w:firstLine="389"/>
      <w:jc w:val="both"/>
    </w:pPr>
    <w:rPr>
      <w:rFonts w:ascii="Arial" w:hAnsi="Arial" w:eastAsia="Times New Roman" w:cs="Arial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30"/>
      <w:ind w:firstLine="101"/>
    </w:pPr>
    <w:rPr>
      <w:rFonts w:ascii="Arial" w:hAnsi="Arial" w:eastAsia="Times New Roman" w:cs="Arial"/>
      <w:sz w:val="24"/>
      <w:szCs w:val="24"/>
    </w:rPr>
  </w:style>
  <w:style w:type="paragraph" w:styleId="Style81cxsplast">
    <w:name w:val="style81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eastAsia="Times New Roman" w:cs="Tahoma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552"/>
    </w:pPr>
    <w:rPr>
      <w:rFonts w:ascii="Arial" w:hAnsi="Arial" w:eastAsia="Times New Roman" w:cs="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4:46:00Z</dcterms:created>
  <dc:creator>админ</dc:creator>
  <dc:description/>
  <cp:keywords/>
  <dc:language>en-US</dc:language>
  <cp:lastModifiedBy>User</cp:lastModifiedBy>
  <cp:lastPrinted>2013-11-14T08:48:00Z</cp:lastPrinted>
  <dcterms:modified xsi:type="dcterms:W3CDTF">2017-01-17T15:26:00Z</dcterms:modified>
  <cp:revision>11</cp:revision>
  <dc:subject/>
  <dc:title/>
</cp:coreProperties>
</file>