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3"/>
        <w:ind w:firstLine="540"/>
        <w:jc w:val="center"/>
        <w:rPr>
          <w:b/>
          <w:b/>
        </w:rPr>
      </w:pPr>
      <w:r>
        <w:rPr/>
        <w:t xml:space="preserve">Тема: </w:t>
      </w:r>
      <w:r>
        <w:rPr>
          <w:b/>
        </w:rPr>
        <w:t>«Помощь учащимся в профессиональном ориентировании посредством организации процесса всестороннего развития»</w:t>
      </w:r>
    </w:p>
    <w:p>
      <w:pPr>
        <w:pStyle w:val="Style15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 xml:space="preserve">                                                                        </w:t>
      </w:r>
      <w:r>
        <w:rPr>
          <w:bCs/>
          <w:i/>
          <w:iCs/>
        </w:rPr>
        <w:t xml:space="preserve">Збраилова Татьяна Викторовна, 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учитель  математики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right"/>
        <w:outlineLvl w:val="0"/>
        <w:rPr>
          <w:i/>
          <w:i/>
        </w:rPr>
      </w:pPr>
      <w:r>
        <w:rPr>
          <w:i/>
        </w:rPr>
        <w:t>МБОУ  Старостаничная СОШ</w:t>
      </w:r>
    </w:p>
    <w:p>
      <w:pPr>
        <w:pStyle w:val="Style15"/>
        <w:spacing w:lineRule="atLeast" w:line="23"/>
        <w:ind w:firstLine="540"/>
        <w:rPr>
          <w:i/>
          <w:i/>
        </w:rPr>
      </w:pPr>
      <w:r>
        <w:rPr>
          <w:i/>
        </w:rPr>
      </w:r>
    </w:p>
    <w:p>
      <w:pPr>
        <w:pStyle w:val="Style15"/>
        <w:spacing w:lineRule="atLeast" w:line="23"/>
        <w:ind w:firstLine="540"/>
        <w:rPr/>
      </w:pPr>
      <w:r>
        <w:rPr/>
      </w:r>
    </w:p>
    <w:p>
      <w:pPr>
        <w:pStyle w:val="Style15"/>
        <w:spacing w:lineRule="atLeast" w:line="23"/>
        <w:ind w:firstLine="540"/>
        <w:rPr/>
      </w:pPr>
      <w:r>
        <w:rPr>
          <w:b/>
        </w:rPr>
        <w:t>Актуальность.</w:t>
      </w:r>
      <w:r>
        <w:rPr/>
        <w:t xml:space="preserve"> С введением ЕГЭ профессиональное ориентирование учащихся становится актуальным уже к восьмому году обучения в школе. Важно начать подготовку как можно раньше, ведь успешно сданный по профильным  предметам ЕГЭ – это пропускной билет в мир студенчества. В этих условиях ребенку тяжелее определиться с будущей профессии из-за груза принимаемого решения.</w:t>
      </w:r>
    </w:p>
    <w:p>
      <w:pPr>
        <w:pStyle w:val="Style16"/>
        <w:spacing w:lineRule="atLeast" w:line="23" w:before="0" w:after="0"/>
        <w:ind w:firstLine="540"/>
        <w:jc w:val="both"/>
        <w:rPr/>
      </w:pPr>
      <w:r>
        <w:rPr>
          <w:b/>
          <w:bCs/>
          <w:szCs w:val="22"/>
        </w:rPr>
        <w:t>Цель</w:t>
      </w:r>
      <w:r>
        <w:rPr>
          <w:b/>
          <w:szCs w:val="22"/>
        </w:rPr>
        <w:t> разработки</w:t>
      </w:r>
      <w:r>
        <w:rPr>
          <w:szCs w:val="22"/>
        </w:rPr>
        <w:t xml:space="preserve"> – показать взаимосвязь влияния педагогического сопровождения как стимулирующего фактора всестороннего развития ребенка и успешного профессионального ориентирования в среднем школьном возрасте (13-15 лет).</w:t>
      </w:r>
    </w:p>
    <w:p>
      <w:pPr>
        <w:pStyle w:val="Style15"/>
        <w:spacing w:lineRule="atLeast" w:line="23"/>
        <w:ind w:firstLine="540"/>
        <w:rPr/>
      </w:pPr>
      <w:r>
        <w:rPr>
          <w:b/>
        </w:rPr>
        <w:t>Разработка предназначена</w:t>
      </w:r>
      <w:r>
        <w:rPr/>
        <w:t xml:space="preserve"> для использования как учителями-предметниками, так и классными руководителями в системе классных часов, возраст учащихся – 13-15 лет. </w:t>
      </w:r>
    </w:p>
    <w:p>
      <w:pPr>
        <w:pStyle w:val="Style15"/>
        <w:spacing w:lineRule="atLeast" w:line="23"/>
        <w:ind w:firstLine="540"/>
        <w:rPr/>
      </w:pPr>
      <w:r>
        <w:rPr>
          <w:b/>
        </w:rPr>
        <w:t>Ожидаемый результат</w:t>
      </w:r>
      <w:r>
        <w:rPr/>
        <w:t xml:space="preserve"> – расширение кругозора учащегося, развитие творческого потенциала, помощь в осознании того, что будущая трудовая деятельность может быть успешной, доставляющей радость и удовлетворение только в том случае, если ее направление выбрано осознанно; объяснение, что осознанный выбор будущей профессии возможен только при условии активного и творческого исследования окружающего мира, в том числе школьных предметов, накопления личного опыта, и только потом – выбора на основе этого опыта.</w:t>
      </w:r>
    </w:p>
    <w:p>
      <w:pPr>
        <w:pStyle w:val="Style15"/>
        <w:spacing w:lineRule="atLeast" w:line="23"/>
        <w:ind w:firstLine="540"/>
        <w:rPr/>
      </w:pPr>
      <w:r>
        <w:rPr/>
      </w:r>
    </w:p>
    <w:p>
      <w:pPr>
        <w:pStyle w:val="Style15"/>
        <w:spacing w:lineRule="atLeast" w:line="23"/>
        <w:ind w:firstLine="54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tLeast" w:line="23"/>
        <w:ind w:firstLine="540"/>
        <w:outlineLvl w:val="0"/>
        <w:rPr>
          <w:b/>
          <w:b/>
        </w:rPr>
      </w:pPr>
      <w:r>
        <w:rPr>
          <w:b/>
        </w:rPr>
        <w:t>Описание технологии реализации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Личностно-ориентированная технология педагогического сопровождения учащихся предполагает разработку содержания, средств, методов образовательного процесса, направленного на выявление и использование субъектного опыта ученика, раскрытие способов его мышления, выстраивание индивидуальной траектории развития через реализацию образовательной программы с учетом личностных потребностей ученика. </w:t>
      </w:r>
    </w:p>
    <w:p>
      <w:pPr>
        <w:pStyle w:val="Normal"/>
        <w:tabs>
          <w:tab w:val="clear" w:pos="708"/>
          <w:tab w:val="left" w:pos="7817" w:leader="none"/>
        </w:tabs>
        <w:spacing w:lineRule="atLeast" w:line="23"/>
        <w:ind w:firstLine="540"/>
        <w:jc w:val="both"/>
        <w:rPr/>
      </w:pPr>
      <w:r>
        <w:rPr/>
        <w:t xml:space="preserve">Самый лучший учитель – это опыт, поэтому при разработке данной технологии ставилось целью найти способ стимулирования любознательности ученика, его творческую инициативу, логическое мышление. </w:t>
      </w:r>
    </w:p>
    <w:p>
      <w:pPr>
        <w:pStyle w:val="Normal"/>
        <w:tabs>
          <w:tab w:val="clear" w:pos="708"/>
          <w:tab w:val="left" w:pos="7817" w:leader="none"/>
        </w:tabs>
        <w:spacing w:lineRule="atLeast" w:line="23"/>
        <w:ind w:firstLine="540"/>
        <w:jc w:val="both"/>
        <w:rPr/>
      </w:pPr>
      <w:r>
        <w:rPr/>
        <w:t>За упрощенную модель развития в данном случае можно взять цепочку ЛЮБОПЫТСТВО – ЛЮБОЗНАТЕЛЬНОСТЬ – ОПЫТ – ЗНАНИЯ. Как показывает практика, данная модель является наиболее эффективной в обучении, так как не является агрессивной, навязывающей, а, наоборот – мягко стимулирующей познавательные способности учащегося.</w:t>
      </w:r>
    </w:p>
    <w:p>
      <w:pPr>
        <w:pStyle w:val="Normal"/>
        <w:tabs>
          <w:tab w:val="clear" w:pos="708"/>
          <w:tab w:val="left" w:pos="7817" w:leader="none"/>
        </w:tabs>
        <w:spacing w:lineRule="atLeast" w:line="23"/>
        <w:ind w:firstLine="540"/>
        <w:jc w:val="both"/>
        <w:rPr/>
      </w:pPr>
      <w:r>
        <w:rPr/>
        <w:t xml:space="preserve">В выборе профессии дети делятся на 3 группы: </w:t>
      </w:r>
    </w:p>
    <w:p>
      <w:pPr>
        <w:pStyle w:val="Normal"/>
        <w:tabs>
          <w:tab w:val="clear" w:pos="708"/>
          <w:tab w:val="left" w:pos="7817" w:leader="none"/>
        </w:tabs>
        <w:spacing w:lineRule="atLeast" w:line="23"/>
        <w:ind w:firstLine="540"/>
        <w:jc w:val="both"/>
        <w:rPr/>
      </w:pPr>
      <w:r>
        <w:rPr/>
        <w:t>1. учащиеся, которые четко знают, кем хотят стать в будущем и что им для этого нужно</w:t>
      </w:r>
    </w:p>
    <w:p>
      <w:pPr>
        <w:pStyle w:val="Normal"/>
        <w:tabs>
          <w:tab w:val="clear" w:pos="708"/>
          <w:tab w:val="left" w:pos="7817" w:leader="none"/>
        </w:tabs>
        <w:spacing w:lineRule="atLeast" w:line="23"/>
        <w:ind w:firstLine="540"/>
        <w:jc w:val="both"/>
        <w:rPr/>
      </w:pPr>
      <w:r>
        <w:rPr/>
        <w:t>2. учащиеся, которым малоинтересна будущая профессия</w:t>
      </w:r>
    </w:p>
    <w:p>
      <w:pPr>
        <w:pStyle w:val="Normal"/>
        <w:tabs>
          <w:tab w:val="clear" w:pos="708"/>
          <w:tab w:val="left" w:pos="7817" w:leader="none"/>
        </w:tabs>
        <w:spacing w:lineRule="atLeast" w:line="23"/>
        <w:ind w:firstLine="540"/>
        <w:jc w:val="both"/>
        <w:rPr/>
      </w:pPr>
      <w:r>
        <w:rPr/>
        <w:t xml:space="preserve">3. учащиеся, которым многие предметы интересны, и они не могут остановиться на каком-то одном направлении. </w:t>
      </w:r>
    </w:p>
    <w:p>
      <w:pPr>
        <w:pStyle w:val="Normal"/>
        <w:tabs>
          <w:tab w:val="clear" w:pos="708"/>
          <w:tab w:val="left" w:pos="7817" w:leader="none"/>
        </w:tabs>
        <w:spacing w:lineRule="atLeast" w:line="23"/>
        <w:ind w:firstLine="540"/>
        <w:jc w:val="both"/>
        <w:rPr/>
      </w:pPr>
      <w:r>
        <w:rPr/>
        <w:t>Именно третьей группе, по моему мнению, и может помочь данная разработка.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Реализуются поставленная цель в процессе личностно ориентированного урока, внеурочной, внеклассной деятельности на групповых и индивидуальных консультациях, тренингах и в других всевозможных видах деятельности. 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>Хотя термин «сопровождение» прочно вошел в профессиональную жизнь психологов, педагогов и употребляется как концептуально, так и в отношении практической деятельности по решению конкретных проблем, нет еще единства мнений специалистов в определении этого понятия. Так, в работах Ю.В. Слюсарева – основоположника данной теории в психологическом аспекте, «сопровождение» употребляется для обозначения «недирективной формы оказания психологической помощи», направленной не просто на укрепление или достройку, а на развитие и саморазвитие самосознания личности, помощи, запускающей механизмы саморазвития и активизирующей собственные ресурсы человека.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>Некоторые исследователи отмечают, что сопровождение «предусматривает поддержку естественно развивающихся реакций, процессов и состояний личности». Более того, успешно организованное психологическое сопровождение, по их мнению, открывает перспективы личностного роста, помогает человеку войти в ту «зону развития», которая ему пока еще недоступна.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>Т. Яничева под психологическим сопровождением понимает систему организационных, диагностических, обучающих и развивающих мероприятий для педагогов, направленных на создание оптимальных условий. Сущностной характеристикой сопровождения в данном подходе является создание условий для перехода педагога к «самопомощи». Условно можно сказать, что в процессе психологического сопровождения специалист создает условия и оказывает необходимую и достаточную (но ни в коем случае не избыточную) поддержку для перехода от позиции «я не могу» к позиции «я могу сам справляться со своими жизненными и профессиональными трудностями». В отличие от коррекции сопровождение предполагает не «исправление недостатков и переделку», а поиск скрытых ресурсов субъекта и личности, опору на его возможности и создание на этой основе условий для развития.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>Особенностью концепций педагогического сопровождения является проектирование процесса сопровождения «от сопровождаемого». Это, на наш взгляд, связано с эффективностью самого процесса сопровождения. Несмотря на то, что сопровождение - двусторонний процесс, но результат его тем выше, чем активнее «сопровождаемый», чем больше внимания и фактического времени при реализации уделяется содержанию и способам действий «сопровождаемого». По сути, данная стратегия основывается на компетентностном подходе, ориентируясь на образование «через деятельность», тем самым, разрешая вопросы о мотивации, целях, содержании, методах, средствах и результатах деятельности «сопровождаемого». Единицей содержания образования в педагогической стратегии «сопровождение» являются способы деятельности.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>Как было отмечено выше, средством реализации технологии сопровождения является составление и реализация образовательных программ коллективных и индивидуальных субъектов. Данная стратегия направлена на разрешение противоречия между наличием проблемы в профессиональной деятельности и неосознанностью оснований данной проблемы, а также отсутствием способности у учащегося самостоятельно ее разрешить.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>Наиболее распространенна технология тьюторского сопровождения. Особенностью данной технологии является наличие тьютора, основная деятельность которого заключается в организации процесса профессионального становления педагога, обеспечении освоения «сопровождаемым» содержания, средств и способов исследовательской деятельности. Данная технология предполагает совместную деятельность сопровождающего (тьютора) и сопровождаемого по поводу разрешения проблемы практики и включает следующие основные этапы:</w:t>
      </w:r>
    </w:p>
    <w:p>
      <w:pPr>
        <w:pStyle w:val="Normal"/>
        <w:spacing w:lineRule="atLeast" w:line="23"/>
        <w:ind w:firstLine="540"/>
        <w:jc w:val="both"/>
        <w:rPr/>
      </w:pPr>
      <w:r>
        <w:rPr/>
      </w:r>
    </w:p>
    <w:p>
      <w:pPr>
        <w:pStyle w:val="Normal"/>
        <w:spacing w:lineRule="atLeast" w:line="23"/>
        <w:ind w:firstLine="540"/>
        <w:jc w:val="both"/>
        <w:rPr/>
      </w:pPr>
      <w:r>
        <w:rPr/>
        <w:t>1.        Выявление проблемы и понимание ее оснований.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>2.        Поиск путей решения данной проблемы.</w:t>
      </w:r>
    </w:p>
    <w:p>
      <w:pPr>
        <w:pStyle w:val="Normal"/>
        <w:spacing w:lineRule="atLeast" w:line="23"/>
        <w:ind w:firstLine="540"/>
        <w:jc w:val="both"/>
        <w:rPr/>
      </w:pPr>
      <w:r>
        <w:rPr/>
      </w:r>
    </w:p>
    <w:p>
      <w:pPr>
        <w:pStyle w:val="Normal"/>
        <w:spacing w:lineRule="atLeast" w:line="23"/>
        <w:ind w:firstLine="540"/>
        <w:jc w:val="both"/>
        <w:rPr/>
      </w:pPr>
      <w:r>
        <w:rPr/>
        <w:t>3.        Разработка плана решения проблемы.</w:t>
      </w:r>
    </w:p>
    <w:p>
      <w:pPr>
        <w:pStyle w:val="Normal"/>
        <w:spacing w:lineRule="atLeast" w:line="23"/>
        <w:ind w:firstLine="540"/>
        <w:jc w:val="both"/>
        <w:rPr/>
      </w:pPr>
      <w:r>
        <w:rPr/>
      </w:r>
    </w:p>
    <w:p>
      <w:pPr>
        <w:pStyle w:val="Normal"/>
        <w:spacing w:lineRule="atLeast" w:line="23"/>
        <w:ind w:firstLine="540"/>
        <w:jc w:val="both"/>
        <w:rPr/>
      </w:pPr>
      <w:r>
        <w:rPr/>
        <w:t>4.        Оказание первичной помощи в ходе реализации плана.</w:t>
      </w:r>
    </w:p>
    <w:p>
      <w:pPr>
        <w:pStyle w:val="Normal"/>
        <w:spacing w:lineRule="atLeast" w:line="23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Деятельность педагога, осуществляющего сопровождение, направлено в этом случае не на воспроизводство информации, а на работу с субъектным опытом ученика; гибкого анализа его познавательных и профессиональных интересов, намерений, потребностей, личных устремлений; раскрытие способов мышления, сложившихся в процессе познания каждого ученика. Становится очевидным, что такая работа педагога требует от него не только пересмотра его "психологического багажа", но и принципиально иного подхода к образовательной программе, которая в идеале должна быть разработана для каждого ученика персонально, подготовки к каждому занятию персональных дидактических материалов. 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Пересмотра требует и критериальная система оценки эффективности деятельности ученика, как на уроке, так и во внеклассной деятельности, непосредственно дополняющую и развивающую первую. Вариативность образования, осуществляемая посредством сочетания основного и дополнительного образования, факультативы, классы с углубленным изучением отдельных предметов, предпрофильное и профильное образование, дающее возможность школьникам попробовать свои силы в различных видах деятельности, позволяет индивидуализировать образовательный процесс, направить его на социально-профессиональное самоопределение учащихся. </w:t>
      </w:r>
    </w:p>
    <w:p>
      <w:pPr>
        <w:pStyle w:val="Normal"/>
        <w:spacing w:lineRule="atLeast" w:line="23"/>
        <w:ind w:firstLine="540"/>
        <w:jc w:val="both"/>
        <w:rPr/>
      </w:pPr>
      <w:r>
        <w:rPr/>
      </w:r>
    </w:p>
    <w:p>
      <w:pPr>
        <w:pStyle w:val="Normal"/>
        <w:spacing w:lineRule="atLeast" w:line="23"/>
        <w:ind w:firstLine="540"/>
        <w:jc w:val="both"/>
        <w:rPr/>
      </w:pPr>
      <w:r>
        <w:rPr/>
        <w:t>Многолетний опыт педагогического сопровождения учащихся в моей педагогической деятельности дал мне возможность вывести закономерности творческого развития учащегося. Так, изучение личности учащегося в образовательном процессе в основном ложится на плечи классного руководителя или "классной мамы».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В соответствии с возрастными особенностями школьников основными задачами "классной мамы" являются: 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- анализ исходных данных на поступающего в школу его семью - медицинские и психофизиологические; 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- создание психологопедагогического портрета личности и на его основе выработка первичной стратегии организационно-педагогических решений (подбор педагогов, одноклассников в группу, класс и т.д.); 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- выработка совместно с учащимся и его родителями оптимального режима занятий, их сложности, скорости усвоения учебных предметов на основе сложившейся учебно-познавательной мотивации, постоянная стимуляция жизненной и познавательной активности ребенка; 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- поиск (совместно с учащимся и его родителями) видов и типов деятельности, наиболее успешно получающихся у школьника, постоянное поощрение к ее (или их) совершенствованию, основывающееся на формирование у ребенка "Образа-Я"; помощь в познании и развитии не только своих сильных, но и слабых сторон; 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- воспитание эмпатического сопереживания у каждого воспитанника; 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- развитие целеустремленности, способности к самопознанию и самосовершенствованию, творческой активности в любых видах деятельности школьника; 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- помощь учащимся и их родителям в стрессовых ситуациях (при необходимости и в силу компетенции); </w:t>
      </w:r>
    </w:p>
    <w:p>
      <w:pPr>
        <w:pStyle w:val="Normal"/>
        <w:spacing w:lineRule="atLeast" w:line="23"/>
        <w:ind w:firstLine="540"/>
        <w:jc w:val="both"/>
        <w:rPr/>
      </w:pPr>
      <w:r>
        <w:rPr/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- воспитание у школьника критического отношения к своему здоровью, нравственного отношения к себе и окружающим людям. 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>Все эти мероприятия проводились мной с помощью индивидуальной работы с учениками, совместных классных часов и родительских собраний «родители-дети», дифференциации творческих заданий, поручение школьникам проведения самостоятельных исследований и творческих изысканий (приложение 1).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>На примере учащейся 8 класса Юровой Марины рассмотрим, как применяется данная разработка.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Юрова Марина – способная ученица, разносторонне развитая, с ярко выраженными педагогическими и организаторскими способностями. В процессе диагностики и профессионального ориентирования тесты показали, что Марина может стать талантливым и успешным педагогом. Однако Марина не могла определиться с предметной направленностью возможной педагогической деятельности. Она видела у себя склонность к гуманитарным наукам, при этом тесты показывали совершенно другое – развитое логическое мышление, математический склады ума. 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>Во избежание давления на ребенка в выборе профессии Марина, как и другие ученики класса, в рамках школьной недели математики получила творческое задание. Задание заключалось в подготовке презентации для мероприятия, которое называлось «Суд над математикой». Каждый ученик через связь математики с науками и различными видами искусств должен был показать значимость предмета «математика» в обыденной жизни, искусстве и научном мире.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>В ходе выполнения задания Марина пришла к выводу, что математика ближе для нее, нежели другие школьные предметы, и приняла решение стать учителем математики. Может быть, в будущем она изменит свое решение, но в данной ситуации она получила опыт самостоятельного обоснованного принятия решения на основе собственного опыта без давления извне (смотрите приложение 1).</w:t>
      </w:r>
    </w:p>
    <w:p>
      <w:pPr>
        <w:pStyle w:val="Style15"/>
        <w:spacing w:lineRule="atLeast" w:line="23"/>
        <w:ind w:firstLine="540"/>
        <w:rPr/>
      </w:pPr>
      <w:r>
        <w:rPr/>
      </w:r>
    </w:p>
    <w:p>
      <w:pPr>
        <w:pStyle w:val="Normal"/>
        <w:widowControl w:val="false"/>
        <w:spacing w:lineRule="atLeast" w:line="23"/>
        <w:ind w:firstLine="540"/>
        <w:jc w:val="both"/>
        <w:rPr/>
      </w:pPr>
      <w:r>
        <w:rPr>
          <w:color w:val="000000"/>
          <w:kern w:val="2"/>
        </w:rPr>
        <w:t>Т</w:t>
      </w:r>
      <w:r>
        <w:rPr/>
        <w:t xml:space="preserve">рудоемкость ненормированной работы для учителя по совместной с учеником разработке индивидуальной программы, отслеживание достижений учащихся (мониторинг) в условиях реализации индивидуальной образовательной траектории, разработка новой технологии проведения уроков, внеурочной деятельности, разработка способов диагностики, системы упражнений.   </w:t>
      </w:r>
    </w:p>
    <w:p>
      <w:pPr>
        <w:pStyle w:val="Normal"/>
        <w:widowControl w:val="false"/>
        <w:spacing w:lineRule="atLeast" w:line="23"/>
        <w:ind w:firstLine="540"/>
        <w:jc w:val="both"/>
        <w:rPr/>
      </w:pPr>
      <w:r>
        <w:rPr/>
        <w:t xml:space="preserve">Для ученика проблемы могут быть связаны с преодолением определенных временных затрат, преодоление нежелания выполнять дополнительную работу, сверх школьной нагрузки. </w:t>
      </w:r>
    </w:p>
    <w:p>
      <w:pPr>
        <w:pStyle w:val="Style15"/>
        <w:spacing w:lineRule="atLeast" w:line="23"/>
        <w:ind w:firstLine="540"/>
        <w:rPr/>
      </w:pPr>
      <w:r>
        <w:rPr/>
        <w:t xml:space="preserve">Также представляется непростым четкое соблюдение учителем принципов работы "классной мамы": 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1. Не навреди. 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2. Вы свободны в выборе форм и методов сопровождения, но за результат взаимодействия с учащимися отвечаете, в первую очередь, тоже Вы (как за совместные победы, так и за поражения). 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3. Помните, что каждый ваш сопровождаемый - индивидуальность, единственная и неповторимая, и то, что подходит кому-то одному из ваших учащихся может не подойти другому. 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4. Старайтесь развить у школьников добрый интеллект, все остальное приложится. 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5. Семья учащихся всегда права, не можете убедить - отойдите в сторону. </w:t>
      </w:r>
    </w:p>
    <w:p>
      <w:pPr>
        <w:pStyle w:val="Normal"/>
        <w:spacing w:lineRule="atLeast" w:line="23"/>
        <w:ind w:firstLine="540"/>
        <w:jc w:val="both"/>
        <w:rPr/>
      </w:pPr>
      <w:r>
        <w:rPr/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Ориентировочные формы и методы работы могут быть следующими: </w:t>
      </w:r>
    </w:p>
    <w:p>
      <w:pPr>
        <w:pStyle w:val="Normal"/>
        <w:spacing w:lineRule="atLeast" w:line="23"/>
        <w:ind w:firstLine="540"/>
        <w:jc w:val="both"/>
        <w:rPr/>
      </w:pPr>
      <w:r>
        <w:rPr/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индивидуальные и групповые беседы, опросы (анкетирования, интервьюирования, анализ продуктов учебной деятельности школьников - контент- анализ (изучение текстов), графологический анализ рисунков, как выявление типологии характера, акцентуации личности и т.д.); 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социально-психологический тренинг межличностного общения, имитационные, профориентационные и деловые игры, учебные дискуссии, осуществляемые в диалоговом режиме, профессиональные консультации и другие виды деятельности, направленные на создание у школьника состояния психологического комфорта и чувства защищенности в условиях окружающего его мира; 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анализ продуктов познавательно-трудовой деятельности - как результата достижений в различных видах деятельности, фиксируемый в дневнике наблюдений "классной мамы" и карте самонаблюдений (карте личности) учащегося; 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поисково-творческая деятельность, реализуемая учащимися как в учебной, так и во внеклассной работе с последующей обязательной фиксацией. 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Учитель создает на своих учебных занятиях или специально организованных тренингах ситуации, на которых учащиеся учатся эмпатически слушать, сопереживать, идентифицировать себя с различными героями занятий, интерпретировать внутренний мир других людей по их внешнему поведению, использовать интуицию. 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Классный руководитель должен постепенно научить школьника проводить самонаблюдения, использовать тестовые методики (уметь их интерпретировать), анализировать собственные поступки, особенно во взаимоотношении с другими людьми, ставить перед собой новые цели, преодолевать трудности, но всегда стараться добиться результата. 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Нет и не может быть какой-то одной единственной, уникально успешной методики, приема или формы работы с учащимися и их родителями. Все зависит от конкретной ситуации, мимо которой нельзя пройти, а иногда следует и специально создать. </w:t>
      </w:r>
    </w:p>
    <w:p>
      <w:pPr>
        <w:pStyle w:val="Normal"/>
        <w:spacing w:lineRule="atLeast" w:line="23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3"/>
        <w:ind w:firstLine="540"/>
        <w:jc w:val="both"/>
        <w:outlineLvl w:val="0"/>
        <w:rPr>
          <w:b/>
          <w:b/>
        </w:rPr>
      </w:pPr>
      <w:r>
        <w:rPr>
          <w:b/>
        </w:rPr>
        <w:t>Этап внедрения</w:t>
      </w:r>
    </w:p>
    <w:p>
      <w:pPr>
        <w:pStyle w:val="Normal"/>
        <w:spacing w:lineRule="atLeast" w:line="23"/>
        <w:ind w:firstLine="540"/>
        <w:jc w:val="both"/>
        <w:rPr/>
      </w:pPr>
      <w:r>
        <w:rPr/>
        <w:t xml:space="preserve">Данная методика используется мною на протяжении 6 лет в практике классного руководства в Старостаничной школе.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7:47:00Z</dcterms:created>
  <dc:creator>Варя</dc:creator>
  <dc:description/>
  <cp:keywords/>
  <dc:language>en-US</dc:language>
  <cp:lastModifiedBy>Збраилова</cp:lastModifiedBy>
  <dcterms:modified xsi:type="dcterms:W3CDTF">2016-09-27T17:13:00Z</dcterms:modified>
  <cp:revision>49</cp:revision>
  <dc:subject/>
  <dc:title/>
</cp:coreProperties>
</file>