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чая программа  по работе с неуспевающими детьми для 4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2017 – 2018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грамма разработана учителем начальных классов высшей квалификационной категории МБОУ «Гимназия №2» имени Баки Урманче г. Нижнекамска НМР РТ Гареевой л.РМ., педагогический стаж – 21 ле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урсная база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>- Основные положения «Декларации прав человека», принятой Генеральной Ассамблеей ООН;</w:t>
      </w:r>
    </w:p>
    <w:p>
      <w:pPr>
        <w:pStyle w:val="Normal"/>
        <w:spacing w:lineRule="auto" w:line="360"/>
        <w:jc w:val="both"/>
        <w:rPr/>
      </w:pPr>
      <w:r>
        <w:rPr/>
        <w:t>- основные положения «Конвенции о правах ребенка, принятой Генеральной Ассамблеей ООН;</w:t>
      </w:r>
    </w:p>
    <w:p>
      <w:pPr>
        <w:pStyle w:val="Normal"/>
        <w:spacing w:lineRule="auto" w:line="360"/>
        <w:jc w:val="both"/>
        <w:rPr/>
      </w:pPr>
      <w:r>
        <w:rPr/>
        <w:t>- Закон Российской Федерации «Об образовании»;</w:t>
      </w:r>
    </w:p>
    <w:p>
      <w:pPr>
        <w:pStyle w:val="Normal"/>
        <w:spacing w:lineRule="auto" w:line="360"/>
        <w:jc w:val="both"/>
        <w:rPr/>
      </w:pPr>
      <w:r>
        <w:rPr/>
        <w:t>- Концепция модернизации российского образования, утвержденная распоряжением Правительства РФ;</w:t>
      </w:r>
    </w:p>
    <w:p>
      <w:pPr>
        <w:pStyle w:val="Normal"/>
        <w:spacing w:lineRule="auto" w:line="360"/>
        <w:jc w:val="both"/>
        <w:rPr/>
      </w:pPr>
      <w:r>
        <w:rPr/>
        <w:t>- Президентская программа «Дети России», утвержденная Правительством РФ.</w:t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  <w:t>Цели и задачи работы с неуспевающими деть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1.  Выполнение Закона об образовани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2. Принятие комплексных мер, направленных на повышение успеваемости и качества знаний учащихс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Создание условий для успешного усвоения учащимися учебных программ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Отбор педагогических технологий для организации учебного процесса  и повышение  мотивации у слабоуспевающих учеников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Реализация разноуровнего обучения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Изучение особенностей слабоуспевающих  учащихся,  причин их отставания в учебе и слабой мотиваци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Формирование ответственного отношения учащихся к учебному труду</w:t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  <w:t>Основные разделы планирования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I.  Организация работы со слабоуспевающими учащимися учителя – предметника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II. Планирование работы классного руководителя со слабоуспевающими учащимися </w:t>
      </w:r>
    </w:p>
    <w:p>
      <w:pPr>
        <w:pStyle w:val="Normal"/>
        <w:spacing w:lineRule="auto" w:line="360"/>
        <w:ind w:firstLine="570"/>
        <w:jc w:val="center"/>
        <w:rPr/>
      </w:pPr>
      <w:r>
        <w:rPr>
          <w:b/>
        </w:rPr>
        <w:t>Основополагающие направления  и виды деятельности</w:t>
      </w:r>
      <w:r>
        <w:rPr/>
        <w:t>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1. Организация работы со слабоуспевающими и неуспевающими учащимися на уроке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2. Методы и формы работы со слабоуспевающими и неуспевающими учащимися во внеурочное время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3. Воспитательная работа со слабоуспевающими и неуспевающими учащимися, нацеленная на повышение успеваемости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4. Организация работы с родителями слабоуспевающих и неуспевающих учащихся.</w:t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  <w:t>Программа деятельности учителя-предметника с неуспевающими учащимися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1. Провести диагностику в начале года с целью выявления уровня обученности учащегося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2. Использовать на уроках различные виды опроса (устный, письменный, индивидуальный и др.) для объективности результата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3. Готовить и использовать на уроках опорные схемы, наглядные пособия, технические средства, дидактический материал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3. 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 (количество опрошенных на уроке должно быть не менее 5-7 учащихся)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4. Комментировать оценку ученика, отмечая недостатки, чтобы ученик мог их устранять в дальнейшем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5. Ликвидировать пробелы в знаниях, выявленные в ходе контрольных работ, после чего провести повторный контроль знаний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6. Ставить в известность классного руководителя или непосредственно родителей ученика о низкой успеваемости, если наблюдается скопление неудовлетворительных оценок (более 2)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7. Проводить индивидуально-групповые консультации и занятия с учащимися, нуждающимися в помощи, для отработки базовых знаний и умений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8. Как учителю-предметнику оформить  следующую документацию: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- график индивидуальной работы со слабоуспевающими;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программу работы со слабоуспевающими учащимися на учебный год;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задания по ликвидации пробелов в знаниях;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результаты тематического контроля знаний учащихся;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отчет учителя-предметника по работе со слабоуспевающими учащимис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 педагогической программы работы с одаренными  детьм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20"/>
        <w:gridCol w:w="2678"/>
        <w:gridCol w:w="3064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урочная деятельност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</w:tr>
      <w:tr>
        <w:trPr>
          <w:trHeight w:val="7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ределении уровня предшествующей подготовки и на основании результатов диагнос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индивидуальных занятиях, на занятиях научного общества «САМИ»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индивидуальные беседы, круглый стол, родительские гостиные и родительские собрания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?</w:t>
              <w:tab/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вития творческих способностей, для формирования мотивации к обуч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оздания интереса к учебе, для создания ситуации успеха, для получения более широкого спектра знаний в ряде образовательных областе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оздания единого образовательного пространства, для определения интересов ребенка, его склонностей и возможностей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икроисследований по теме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за рамки программ. Поощрение инициативы учащихся, их самосто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ая индивидуализация с преобладанием знаний на повышенном уровне сложност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е занятия, открытые уроки, совместная исследовательская деятельность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нестандартных дифференцированных заданий. Введение элементов опере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, клуб «САМИ», олимпиады, интеллектуальные марафоны, конкурс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выполнение творческих заданий, участие в совместном заседании научного общества, тесты и мини анкеты, проигрывание ситуаций на родительских гостиных и на родительских собраниях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  <w:t>План работы со слабоуспевающими учащимися на 2017-2018 учебный год учителей начальной школы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 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6"/>
        <w:gridCol w:w="118"/>
        <w:gridCol w:w="2088"/>
      </w:tblGrid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1. Составить список слабоуспевающих учащихся по преподаваемым предметам. Информацию сдать завуч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 xml:space="preserve">2.   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а) Определение фактического уровня знаний детей.</w:t>
            </w:r>
          </w:p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3. Провести собеседование с  учителями  по поводу выяснения  причины их отставания. Установление причин отставания  слабоуспевающих учащихся через беседы со школьными специалистами:  психолого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4. Встречи с отдельными родителями и  беседы с самими учащимис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5. Участие в обсуждение  вопросов работы  со слабыми учащимися  и обмен  опытом с коллегами (на педсовете,   ШМО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6.  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сентябрь, обновлять по мере необходимости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 xml:space="preserve">7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, чтобы не забыть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 xml:space="preserve">8. Вести обязательный тематический учет знаний слабоуспевающих учащихся  класса  при анализе тематического  учет знаний по предмету детей всего класса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9. Отражать индивидуальную работу со слабым учеником в рабочих или специальных тетрадях по предмет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учебного го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Ключевые моменты в организации учебного процесс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   слабоуспевающими  деть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  <w:t>Для усиления эффективности работы со слабоуспевающими учащимися использовать новые образовательные технологии, инновационные формы и  методы обучения: личностно – ориентированный подход (обучение строить с учетом развитости индивидуальных способностей и уровня сформированности умений учебного труда) и разноуровневую дифференциацию на всех этапах урока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Организовать индивидуально-групповую работу, применяя дифференцированные тренировочные задания, инвариантные практические работы, дифференцированные проверочные работы, творческие работы по выбору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На уроках и  дополнительных занятий применять «Карточки помощи», «Памятки для учащихся», шире использовать игровые задания, которые  дают возможность работать на уровне подсознания. В работе создаются специальные ситуации успеха.  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При опросе  слабоуспевающим  школьникам дается примерный план ответа, разрешается пользоваться планом, составленным дома, больше времени готовиться к ответу у доски, делать предварительные записи, пользоваться наглядными пособиями  и  пр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Ученикам задаются наводящие вопросы, помогающие последовательно излагать материал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Периодически проверяется усвоение материала по темам уроков, на которых ученик отсутствовал по той или иной причине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В ходе опроса  и  при анализе его результатов обеспечивается атмосфера доброжелательности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В процессе изучения нового материала внимание  слабоуспевающих  учеников концентрируется на наиболее важных  и  сложных разделах изучаемой темы, учитель чаше обращается к ним с вопросами, выясняющими степень понимания учебного материала,  стимулирует вопросы учеников при затруднениях в усвоении нового материала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В ходе самостоятельной  работы  на уроке  слабоуспевающим  школьникам даются задания, направленные на устранение ошибок, допускаемых ими при ответах или в письменных  работах: отмечаются положительные моменты в их  работе  для стимулирования новых усилий, отмечаются типичные затруднения в  работе   и  указываются способы их устранения, оказывается помощь с одновременным развитием самостоятельности в учении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При организации домашней  работы  для  слабоуспевающих  школьников подбираются задания по осознанию и исправлению ошибок: проводится подробный инструктаж о порядке выполнения домашних заданий, о возможных затруднениях, предлагаются карточки-консультации, даются задания по повторению материала, который потребуется для изучения новой темы. Объем домашних заданий рассчитывается так, чтобы не допустить перегрузки.</w:t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  <w:t xml:space="preserve">Программа деятельности классного руководителя </w:t>
      </w:r>
      <w:r>
        <w:rPr/>
        <w:t> </w:t>
      </w:r>
      <w:r>
        <w:rPr>
          <w:b/>
        </w:rPr>
        <w:t>со слабоуспевающими учащимися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С целью предупреждения снижения успеваемости и повышения уровня и качества обученности школьников  усилить работу со слабоуспевающими учащимися, используя эффективные формы контроля.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Наметить пути создания успешности для этих учащихся, работать в контакте: классный руководитель – учащийся  – родители – преподаватели.  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В работе с родителями: поддерживать связь, привлекая их к занятиям с ребёнком дома,  проводить беседы, давать советы и рекомендации  по улучшению успеваемости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 </w:t>
      </w:r>
      <w:r>
        <w:rPr/>
        <w:t>Работать над выработкой сознательной учебной дисциплины учащихся, развивать положительную мотивацию в обучении.</w:t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center"/>
        <w:rPr/>
      </w:pPr>
      <w:r>
        <w:rPr>
          <w:b/>
        </w:rPr>
        <w:t>План работы со слабоуспевающими учащимися на 2017-2018 учебный год</w:t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  <w:t xml:space="preserve">классных руководителей </w:t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1"/>
        <w:gridCol w:w="2588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1. Взять на учет и составить список слабоуспевающих  учащихся  по итогам предыдущего года обуч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2. Установление причин отставания  слабоуспевающих учащихся.  Информацию зафиксировать в специальную тетрадь по работе со слабоуспевающими учащимися своего класс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3. Провести собеседование с учителями-предметниками  класса по согласованию и уточнению плана работы со слабоуспевающими учащимися. Предложить учителям представленный план работ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4. Собеседования с учителями по итогам четверти и результатам индивидуальной работы с ребенко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итогам четверти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 xml:space="preserve">5. Индивидуальные беседы с учителями  о состоянии дел у слабоуспевающих учащихся по результатам проведенных контрольных работ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гласно графику контрольных работ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6. Индивидуальные беседы со слабоуспевающими учениками о состоянии их учебных дел.  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борочно, по ситуации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7. Работа с родителями слабоуспевающих учащихс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ечение учебного года</w:t>
            </w:r>
          </w:p>
        </w:tc>
      </w:tr>
    </w:tbl>
    <w:p>
      <w:pPr>
        <w:pStyle w:val="Normal"/>
        <w:spacing w:lineRule="auto" w:line="360"/>
        <w:ind w:firstLine="57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2c4">
    <w:name w:val="c0 c12 c4"/>
    <w:basedOn w:val="Style14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0c12">
    <w:name w:val="c0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9">
    <w:name w:val="c6 c9"/>
    <w:basedOn w:val="Normal"/>
    <w:qFormat/>
    <w:pPr/>
    <w:rPr/>
  </w:style>
  <w:style w:type="paragraph" w:styleId="C3c10">
    <w:name w:val="c3 c10"/>
    <w:basedOn w:val="Normal"/>
    <w:qFormat/>
    <w:pPr/>
    <w:rPr/>
  </w:style>
  <w:style w:type="paragraph" w:styleId="C6c10c9">
    <w:name w:val="c6 c10 c9"/>
    <w:basedOn w:val="Normal"/>
    <w:qFormat/>
    <w:pPr/>
    <w:rPr/>
  </w:style>
  <w:style w:type="paragraph" w:styleId="C6">
    <w:name w:val="c6"/>
    <w:basedOn w:val="Normal"/>
    <w:qFormat/>
    <w:pPr/>
    <w:rPr/>
  </w:style>
  <w:style w:type="paragraph" w:styleId="C3">
    <w:name w:val="c3"/>
    <w:basedOn w:val="Normal"/>
    <w:qFormat/>
    <w:pPr/>
    <w:rPr/>
  </w:style>
  <w:style w:type="paragraph" w:styleId="C11c3">
    <w:name w:val="c11 c3"/>
    <w:basedOn w:val="Normal"/>
    <w:qFormat/>
    <w:pPr/>
    <w:rPr/>
  </w:style>
  <w:style w:type="paragraph" w:styleId="C3c11">
    <w:name w:val="c3 c11"/>
    <w:basedOn w:val="Normal"/>
    <w:qFormat/>
    <w:pPr/>
    <w:rPr/>
  </w:style>
  <w:style w:type="paragraph" w:styleId="C6c10">
    <w:name w:val="c6 c10"/>
    <w:basedOn w:val="Normal"/>
    <w:qFormat/>
    <w:pPr/>
    <w:rPr/>
  </w:style>
  <w:style w:type="paragraph" w:styleId="C6c16c9">
    <w:name w:val="c6 c16 c9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5:38:00Z</dcterms:created>
  <dc:creator>Чулпан</dc:creator>
  <dc:description/>
  <cp:keywords/>
  <dc:language>en-US</dc:language>
  <cp:lastModifiedBy>home</cp:lastModifiedBy>
  <cp:lastPrinted>2012-12-22T12:36:00Z</cp:lastPrinted>
  <dcterms:modified xsi:type="dcterms:W3CDTF">2017-09-24T15:38:00Z</dcterms:modified>
  <cp:revision>4</cp:revision>
  <dc:subject/>
  <dc:title>План работы со слабоуспевающими учащимися</dc:title>
</cp:coreProperties>
</file>