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Роман в названиях» – это </w:t>
      </w:r>
      <w:r>
        <w:rPr>
          <w:b/>
          <w:sz w:val="28"/>
          <w:szCs w:val="28"/>
        </w:rPr>
        <w:t>коллективная, творческая работа уча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ускного класса</w:t>
      </w:r>
      <w:r>
        <w:rPr>
          <w:sz w:val="28"/>
          <w:szCs w:val="28"/>
        </w:rPr>
        <w:t xml:space="preserve">, созданная по названиям изучаемых произведений литературы по школьному курсу программы.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 xml:space="preserve">Тематику и композицию определяет учитель, а главы (страницы) «Романа…» заполняются учениками, объединенными в </w:t>
      </w:r>
      <w:r>
        <w:rPr>
          <w:b/>
          <w:sz w:val="28"/>
          <w:szCs w:val="28"/>
        </w:rPr>
        <w:t xml:space="preserve">интерактивные группы.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>Материал (собственно, названия программных произведений) предлагается учащимся на специальных карточках (картотека составляется учителем заранее также с помощью учеников). Это своеобразный тематический каталог, созданный по образцу библиографического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данной работе можно подключить и школьного библиотекаря.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из вариантов «Романа в названиях» предлагается вашему вниманию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6" w:hanging="0"/>
        <w:jc w:val="both"/>
        <w:outlineLvl w:val="0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ab/>
        <w:tab/>
        <w:tab/>
        <w:t xml:space="preserve">   </w:t>
      </w:r>
      <w:r>
        <w:rPr>
          <w:b/>
          <w:i/>
          <w:sz w:val="40"/>
          <w:szCs w:val="40"/>
        </w:rPr>
        <w:t>РОМАН В НАЗВАНИЯХ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6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</w:rPr>
        <w:t>ОБЫКНОВЕННАЯ ИСТОРИЯ (ГЛАЗАМИ КЛОУНА)</w:t>
      </w:r>
    </w:p>
    <w:p>
      <w:pPr>
        <w:pStyle w:val="Normal"/>
        <w:numPr>
          <w:ilvl w:val="0"/>
          <w:numId w:val="0"/>
        </w:numPr>
        <w:ind w:right="76" w:hanging="0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i/>
          <w:sz w:val="32"/>
          <w:szCs w:val="32"/>
        </w:rPr>
        <w:t>МЫ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ч. ДЕТСТВО (Тихий Дон)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му.  Говорящий свёрток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ч. ОТРОЧЕСТВО (Задонщина)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ч.  ШКОЛА (Донские рассказы)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сский язык. Уроки французского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История Пугачёвского бунта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Земля Санникова.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 xml:space="preserve">         451  по Фаренгейту. </w:t>
      </w:r>
    </w:p>
    <w:p>
      <w:pPr>
        <w:pStyle w:val="Normal"/>
        <w:numPr>
          <w:ilvl w:val="0"/>
          <w:numId w:val="0"/>
        </w:numPr>
        <w:ind w:right="76" w:hanging="0"/>
        <w:jc w:val="both"/>
        <w:outlineLvl w:val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Марсианские хроники:</w:t>
      </w:r>
    </w:p>
    <w:p>
      <w:pPr>
        <w:pStyle w:val="Normal"/>
        <w:numPr>
          <w:ilvl w:val="0"/>
          <w:numId w:val="0"/>
        </w:numPr>
        <w:ind w:right="7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враль. Достать чернил и плакать…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Горе от ума!)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е и чёрное, Красное и белое –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закалялась сталь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тей прикованный!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за! Война!!! И мир…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ой нашего времени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росль, Обломов, Чудик, Идиот – Мёртвые души!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не?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пропастью во ржи!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: Американская трагедия…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ч. НА ЗАРЕ ТУМАННОЙ ЮНОСТ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Лёгкое дыхание. Любовь к жизни (О, я хочу безумно жить!)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рх  по лестнице, ведущей вниз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травы (Молодая гвардия). Превращение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вое: Руслан … и Людмила, Лейле… и Меджнун, Ромео… и Джульетта,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тер… и Маргарита – Грамматика любви.</w:t>
      </w:r>
    </w:p>
    <w:p>
      <w:pPr>
        <w:pStyle w:val="Normal"/>
        <w:numPr>
          <w:ilvl w:val="0"/>
          <w:numId w:val="0"/>
        </w:numPr>
        <w:ind w:right="76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</w:t>
      </w:r>
      <w:r>
        <w:rPr>
          <w:sz w:val="28"/>
          <w:szCs w:val="28"/>
          <w:u w:val="single"/>
        </w:rPr>
        <w:t xml:space="preserve"> Дневник 16-летнего: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Я помню чудное мгновенье, Темные аллеи, Шёпот, робкое дыханье…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(Во всём мне хочется дойти до самой сути!) – И дольше века длится день!!!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ч. ОТЦЫ И ДЕТ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! О, как убийственно мы любим!!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Чему бы жизнь нас не учила, - Не жалею, не зову, не плачу!!!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не дано предугадать… А вы могли бы?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ч. МОИ УНИВЕРСИТЕТЫ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очь после выпуска (После бала) – Что делать?.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ета людей. Поколение икс.- Кому на Руси жить хорошо?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Хождение по мукам: Доходное место – Кысь! Паломничество Чайльд Гарольда: Железный поток, Гранатовый браслет…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и по телефону: Дядя Ваня-Финансист, Маленький принц – Мой брат (играет на кларнете),Три сестры: Капитанская дочка, Госпожа Бовари…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Р Е З А Л! (Не в свои сани не садись!)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круге первом: Одиссея, Факультет ненужных вещей, Яма (Котлован)…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Ася, Если жизнь тебя обманет, - Бесприданница (Честная бедность – Один заработанный рубль)…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красном и яростном мире Я научилась просто, мудро жить…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б вы знали, из какого сора… - Живи и помни Печальный детектив!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Т О   В И Н О В А Т ? – ШКОЛА!!!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ые мысли, (но) Не могу молчать!!!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ч. ПОСЛЕДНИЙ ДЮЙМ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суть в одном-единственном завете: Товарищ, верь – взойдёт она, звезда пленительного счастья! (И) Тысяча крылатых журавлей!!!</w:t>
      </w:r>
    </w:p>
    <w:p>
      <w:pPr>
        <w:pStyle w:val="Normal"/>
        <w:ind w:right="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76" w:hanging="0"/>
        <w:jc w:val="both"/>
        <w:outlineLvl w:val="0"/>
        <w:rPr/>
      </w:pPr>
      <w:r>
        <w:rPr>
          <w:sz w:val="28"/>
          <w:szCs w:val="28"/>
          <w:lang w:val="en-US"/>
        </w:rPr>
        <w:tab/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Я ВЕРЮ, ЧТО НАСТУПЯТ ВРЕМЕНА,</w:t>
      </w:r>
    </w:p>
    <w:p>
      <w:pPr>
        <w:pStyle w:val="Normal"/>
        <w:numPr>
          <w:ilvl w:val="0"/>
          <w:numId w:val="0"/>
        </w:numPr>
        <w:ind w:right="7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ГДА ДУША К ДУШЕ ПРОТЯНЕТ РУКИ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И БУДЕТ САМОЙ СТРАШНОЙ ТА ВОЙНА,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ГДА СЕРДЦА ЛЮБИМЫЕ В РАЗЛУКЕ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97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5:03:00Z</dcterms:created>
  <dc:creator>Dima</dc:creator>
  <dc:description/>
  <cp:keywords/>
  <dc:language>en-US</dc:language>
  <cp:lastModifiedBy>TaTa</cp:lastModifiedBy>
  <cp:lastPrinted>2007-01-23T04:26:00Z</cp:lastPrinted>
  <dcterms:modified xsi:type="dcterms:W3CDTF">2017-09-23T22:23:00Z</dcterms:modified>
  <cp:revision>8</cp:revision>
  <dc:subject/>
  <dc:title/>
</cp:coreProperties>
</file>