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Normal"/>
        <w:ind w:right="-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 самообследованию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(воспитателя ГПД  Юзкаевой Л.М.)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 бюджетного образовательного учреждения «Актанышская средняя общеобразовательная школа № 1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анышского муниципального района Республики Татарстан  по состоянию на 20 мая 2017 года</w:t>
      </w:r>
    </w:p>
    <w:p>
      <w:pPr>
        <w:pStyle w:val="Normal"/>
        <w:ind w:hanging="284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1. ОБЩИЕ СВЕДЕНИЯ</w:t>
      </w:r>
    </w:p>
    <w:p>
      <w:pPr>
        <w:pStyle w:val="Style15"/>
        <w:numPr>
          <w:ilvl w:val="1"/>
          <w:numId w:val="2"/>
        </w:numPr>
        <w:spacing w:before="280" w:after="0"/>
        <w:rPr>
          <w:b/>
          <w:b/>
          <w:color w:val="000000"/>
        </w:rPr>
      </w:pPr>
      <w:r>
        <w:rPr>
          <w:b/>
          <w:color w:val="000000"/>
        </w:rPr>
        <w:t xml:space="preserve">Дата рождения </w:t>
      </w:r>
      <w:r>
        <w:rPr>
          <w:color w:val="000000"/>
          <w:u w:val="single"/>
        </w:rPr>
        <w:t>01.03.69</w:t>
      </w:r>
    </w:p>
    <w:p>
      <w:pPr>
        <w:pStyle w:val="Style15"/>
        <w:numPr>
          <w:ilvl w:val="1"/>
          <w:numId w:val="2"/>
        </w:numPr>
        <w:spacing w:before="0" w:after="280"/>
        <w:rPr>
          <w:b/>
          <w:b/>
          <w:color w:val="000000"/>
        </w:rPr>
      </w:pPr>
      <w:r>
        <w:rPr>
          <w:b/>
          <w:color w:val="000000"/>
        </w:rPr>
        <w:t xml:space="preserve">Образование </w:t>
      </w:r>
      <w:r>
        <w:rPr>
          <w:b/>
          <w:color w:val="000000"/>
          <w:u w:val="single"/>
        </w:rPr>
        <w:t xml:space="preserve"> </w:t>
      </w:r>
      <w:r>
        <w:rPr>
          <w:color w:val="000000"/>
          <w:u w:val="single"/>
        </w:rPr>
        <w:t xml:space="preserve">высшее </w:t>
      </w:r>
    </w:p>
    <w:p>
      <w:pPr>
        <w:pStyle w:val="Style15"/>
        <w:numPr>
          <w:ilvl w:val="1"/>
          <w:numId w:val="2"/>
        </w:numPr>
        <w:spacing w:before="0" w:after="280"/>
        <w:rPr>
          <w:color w:val="000000"/>
        </w:rPr>
      </w:pPr>
      <w:r>
        <w:rPr>
          <w:b/>
          <w:color w:val="000000"/>
        </w:rPr>
        <w:t xml:space="preserve">Квалификационная категория </w:t>
      </w:r>
      <w:r>
        <w:rPr>
          <w:color w:val="000000"/>
          <w:u w:val="single"/>
          <w:lang w:val="en-US"/>
        </w:rPr>
        <w:t>I</w:t>
      </w:r>
    </w:p>
    <w:p>
      <w:pPr>
        <w:pStyle w:val="Style15"/>
        <w:numPr>
          <w:ilvl w:val="1"/>
          <w:numId w:val="2"/>
        </w:numPr>
        <w:spacing w:before="0" w:after="280"/>
        <w:rPr>
          <w:b/>
          <w:b/>
          <w:color w:val="000000"/>
        </w:rPr>
      </w:pPr>
      <w:r>
        <w:rPr>
          <w:b/>
          <w:color w:val="000000"/>
        </w:rPr>
        <w:t xml:space="preserve">Стаж работы: общий 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 xml:space="preserve">  26   </w:t>
      </w:r>
      <w:r>
        <w:rPr>
          <w:b/>
          <w:color w:val="000000"/>
        </w:rPr>
        <w:t xml:space="preserve">, педагогический </w:t>
      </w:r>
      <w:r>
        <w:rPr>
          <w:color w:val="000000"/>
          <w:u w:val="single"/>
        </w:rPr>
        <w:t xml:space="preserve">  22      </w:t>
      </w:r>
      <w:r>
        <w:rPr>
          <w:b/>
          <w:color w:val="000000"/>
        </w:rPr>
        <w:t xml:space="preserve">                                                        Стаж работы в данном коллективе </w:t>
      </w:r>
      <w:r>
        <w:rPr>
          <w:color w:val="000000"/>
        </w:rPr>
        <w:t>_</w:t>
      </w:r>
      <w:r>
        <w:rPr>
          <w:color w:val="000000"/>
          <w:u w:val="single"/>
        </w:rPr>
        <w:t xml:space="preserve">7  </w:t>
      </w:r>
      <w:r>
        <w:rPr>
          <w:color w:val="000000"/>
        </w:rPr>
        <w:t xml:space="preserve">, </w:t>
      </w:r>
      <w:r>
        <w:rPr>
          <w:b/>
          <w:color w:val="000000"/>
        </w:rPr>
        <w:t xml:space="preserve">с какого года работает </w:t>
      </w:r>
      <w:r>
        <w:rPr>
          <w:color w:val="000000"/>
        </w:rPr>
        <w:t>_</w:t>
      </w:r>
      <w:r>
        <w:rPr>
          <w:color w:val="000000"/>
          <w:u w:val="single"/>
        </w:rPr>
        <w:t>2010 г.</w:t>
      </w:r>
    </w:p>
    <w:p>
      <w:pPr>
        <w:pStyle w:val="Normal"/>
        <w:ind w:left="709" w:hanging="0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ДЕЛ 2. </w:t>
      </w:r>
      <w:r>
        <w:rPr>
          <w:rFonts w:cs="Times New Roman" w:ascii="Times New Roman" w:hAnsi="Times New Roman"/>
          <w:b/>
          <w:sz w:val="24"/>
          <w:szCs w:val="24"/>
        </w:rPr>
        <w:t>ИНДИВИДУАЛЬНЫЙ ПЛАН  РАЗВИТ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2.1.  Методическая тема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(“Формирование мотивации самостоятельного чтения школьников средствами внеурочной деятельности”/ с 2015 года ведется работа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2.2. Тема самообразования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(“Цель жизни – самообразование”/с 2014 года ведется работ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tt-RU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Цели и задач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ть самостоятельно мыслящую личность, способную адаптироваться к изменяющимся условиям жизни, сформировать у учащихся умение и желание самосовершенствования и самообраз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. Расширение общепедагогических и психологических знаний с целью совершенствования методов и приёмов формирования учебной и воспитательной мотивации школьнико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2. Углубление знаний применения технологии обучения и воспитания детей по формированию мотивации самостоятельного чтения школьников средствами внеурочной деятельности. Учитывать их индивидуальные возможности, способности, интерес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3. Овладение достижениями педагогической науки, передовой педагогоической практик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4. Повышение теоритического, научно – методического уровня и профессионального мастер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5. Сбор материала посредством взаимообмена опытом и интернет ресурсам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.3.   Информация по индивидуальному плану развит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Для школы нужен учитель, способный овладеть новыми образовательными технологиями в обучении и воспитании. Самообразование учителя есть необходимое условие профессиональной деятельности педагога. Общество всегда предъявляло и будет предъявлять к учителю самые высокие требования. Для того чтобы учить других, нужно знать больше, чем все остальные.</w:t>
      </w:r>
    </w:p>
    <w:p>
      <w:pPr>
        <w:pStyle w:val="Style15"/>
        <w:ind w:left="567" w:hanging="0"/>
        <w:rPr/>
      </w:pPr>
      <w:r>
        <w:rPr>
          <w:b/>
          <w:color w:val="000000"/>
        </w:rPr>
        <w:t>РАЗДЕЛ 3. КАЧЕСТВО ПОДГОТОВКИ ВЫПУСКНИКОВ И ОБУЧАЮЩИХСЯ</w:t>
      </w:r>
    </w:p>
    <w:p>
      <w:pPr>
        <w:pStyle w:val="Style15"/>
        <w:ind w:firstLine="60"/>
        <w:rPr>
          <w:b/>
          <w:b/>
          <w:color w:val="000000"/>
        </w:rPr>
      </w:pPr>
      <w:r>
        <w:rPr>
          <w:b/>
          <w:color w:val="000000"/>
        </w:rPr>
        <w:t>3.1.Успеваемость и качество знаний обучающихся по итогам учебного года (за последние 3 года)</w:t>
      </w:r>
    </w:p>
    <w:tbl>
      <w:tblPr>
        <w:tblW w:w="8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2730"/>
        <w:gridCol w:w="2498"/>
      </w:tblGrid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>Учебный год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>Успеваемост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>Качество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14-201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0%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0%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15-201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16-201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</w:tr>
    </w:tbl>
    <w:p>
      <w:pPr>
        <w:pStyle w:val="Style14"/>
        <w:ind w:left="0" w:hanging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3.2.  Сведения об участии выпускников 9-х классов в государственной итоговой аттестации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показатели за 3 года)</w:t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056"/>
        <w:gridCol w:w="2056"/>
        <w:gridCol w:w="2056"/>
        <w:gridCol w:w="2057"/>
      </w:tblGrid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 w:eastAsia="ru-RU"/>
              </w:rPr>
              <w:t>Предмет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 w:eastAsia="ru-RU"/>
              </w:rPr>
              <w:t>Учебный год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 w:eastAsia="ru-RU"/>
              </w:rPr>
              <w:t>Колич-во участников в ОГЭ (ГВЭ)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 w:eastAsia="ru-RU"/>
              </w:rPr>
              <w:t>Показатели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 w:eastAsia="ru-RU"/>
              </w:rPr>
              <w:t>Средний бал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 w:eastAsia="ru-RU"/>
              </w:rPr>
              <w:t xml:space="preserve">Средняя оценка 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Русский язык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14-201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Математика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14-201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Татарский язык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14-201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vanish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vanish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vanish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4. Участие обучающихся  в  мероприятиях интеллектуальной, культурной и спортивной  направленности (предметные  олимпиады, конкурсы, турниры, научно-исследовательские конференции, соревнования и т.д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за последние 3 года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tt-RU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5"/>
        <w:gridCol w:w="993"/>
        <w:gridCol w:w="2977"/>
        <w:gridCol w:w="198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 xml:space="preserve">Дата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 xml:space="preserve">Ф. И. О. обучающегос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 xml:space="preserve">Класс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>Полное 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>Результат</w:t>
            </w:r>
          </w:p>
        </w:tc>
      </w:tr>
      <w:tr>
        <w:trPr/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>Предметные  олимпиад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.10.20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абдуллин Айнур Фани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ая дистанционная олимпиада по русскому языку проекта «Инфоуро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tt-RU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Диплом победител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tt-RU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1 мест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.10.20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араева Гульнара Газину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ая дистанционная олимпиада по русскому языку проекта «Инфоуро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tt-RU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Диплом победи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tt-RU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1 мест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.05.2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араева Гульнара Газину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дистанционная олимпиада по русскому языку. Центр развития талантов «Мега- Талан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иплом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тепен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1.10.201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Харисова Гузель Ильяс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ая дистанционная олимпиада «Осень-2016» проекта «Инфоурок» по русскому язы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иплом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тепен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8.09.201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алиев Аз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ая дистанционная олимпи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ь-2017» проекта «Интолимп» по русскому язы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иплом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тепен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8.09.201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Шайхутдинов Ильх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ая дистанционная олимпи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ь-2017» проекта «Интолимп» по русскому язы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иплом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тепени</w:t>
            </w:r>
          </w:p>
        </w:tc>
      </w:tr>
      <w:tr>
        <w:trPr/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>Конкурс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ктябрь 2014 г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араева Гульнара Газину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йонный этап республиканского конкурса сочинений “Билет в будущее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частник</w:t>
            </w:r>
          </w:p>
        </w:tc>
      </w:tr>
      <w:tr>
        <w:trPr/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урниры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.03.2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араева Гульнара Газину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еждународный блиц-турнир с Максимом Поташёвым проекта “Новый урок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ертификат участника</w:t>
            </w:r>
          </w:p>
        </w:tc>
      </w:tr>
      <w:tr>
        <w:trPr/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Соревнования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.02.201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Фарисова Лилия Фангилов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еждународная викторина “Знанио” (зима-2017) по русскому язы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ертификат    лауреа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4. КАЧЕСТВО ПЕДАГОГИЧЕСКОЙ ДЕЯТЕЛЬНОСТИ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Награды</w:t>
      </w:r>
    </w:p>
    <w:tbl>
      <w:tblPr>
        <w:tblW w:w="956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4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>Наименование награды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>Год получени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Почётная грамота “За заслуги в образовании”.   МБОУ “Актанышская СОШ №1”Актанышсого муниципального района РТ.  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иказ №158/16  от 19.09.2016 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Сведения о курсах повышения квалификации 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tt-RU"/>
        </w:rPr>
      </w:r>
    </w:p>
    <w:tbl>
      <w:tblPr>
        <w:tblW w:w="96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682"/>
        <w:gridCol w:w="907"/>
        <w:gridCol w:w="3322"/>
        <w:gridCol w:w="2070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едм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ата прохожд-я курсов П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курс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звание организации, на базе которой прохождели курсы ПК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нклюзивное обучен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.12.20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2 ч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Педагогика инклюзивного образования в условиях реализации ФГОС ( по уровням образования и предметным областям)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ОУ ППО “Учебный центр “Бюджет”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. Москв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Результаты деятельности по распространению педагогического опыта (количество)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560"/>
        <w:gridCol w:w="1559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>Формы распространения педагогического опы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>2014-2015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>2015-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>2016-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йонные семин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Зональные и республиканские семин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еспубликанские конфер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Выпуск сборников, брошюр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убликации в периодической печа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убликации  размещенные на электронных портал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астер-клас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Выступл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ткрытые  у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tt-RU"/>
        </w:rPr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tt-RU"/>
        </w:rPr>
        <w:t>Республиканские и межрегиональные семинары (за полследние 3 года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524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Д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Место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Тем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18.04.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г.Казань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МБОУ“Гимназия№ 90”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Республиканская научно-методическая конференция “Взаимодействие школы и вуза в реализации приоритетных направлений развития школьного образования: опыт, проблемы, перспективы”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17.02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Актаныш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МБОУ “АСОШ №1” Актанышского муниципального района Р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Межрегиональный научно-практический семинар учителей русского языка и литератур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Современный урок русского языка и литературы в условиях новой парадигмы образования”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21.02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Актаныш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МБОУ “АСОШ №1” Актанышского муниципального района Р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Межрегиональный семинар учителей татарского языка и литературы “Национальное воспитание в условиях реализации ФГОС”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</w:t>
      </w:r>
    </w:p>
    <w:p>
      <w:pPr>
        <w:pStyle w:val="Normal"/>
        <w:numPr>
          <w:ilvl w:val="1"/>
          <w:numId w:val="3"/>
        </w:numPr>
        <w:ind w:left="862" w:right="426" w:hanging="720"/>
        <w:rPr>
          <w:rFonts w:ascii="Times New Roman" w:hAnsi="Times New Roman" w:cs="Times New Roman"/>
          <w:b/>
          <w:b/>
          <w:color w:val="000000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tt-RU"/>
        </w:rPr>
        <w:t xml:space="preserve">Результаты участия в профессиональных  конкурсах/НПК (за последние 3 года)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tt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98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а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лное наименование конкурса/ НП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езульта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.08.20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еждународная олимпиада для учителей “Океан педагогической науки”от проекта “Мега-Талант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иплом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тепен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екабрь 20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ейтинг популярности и активности участников педагогического сообщества “Моё образование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Бронзовый диплом 1 уровн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.05.20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сероссийский дистанционный конкурс “Современный педагог”. Номинация: Методическая разработка “Что такое хорошо, а что такое плохо?” – кл.час для 1 класса. Центр педагогического мастерства “Новые идеи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иплом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тепен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.01.20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сероссийский дистанционный конкурс с международным участием “Лучшая методическая разработка”  ООО НПЦ “ИНТЕРТЕХИНФОРМ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8.08.20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Всероссийский конкурс “Педагогический калейдоскоп: организация внеурочной деятельности”.       Педагогичекский портал “Учителям”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плом победител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тепен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.09.20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сероссийское дистанционное педагогическое тестирование 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ая деятельность: сущность структуры, функции» Образовательный форум «Знани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идетельство о подтверждении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Style15"/>
        <w:rPr/>
      </w:pPr>
      <w:r>
        <w:rPr>
          <w:rFonts w:eastAsia="Times New Roman"/>
          <w:b/>
          <w:lang w:eastAsia="en-US"/>
        </w:rPr>
        <w:t xml:space="preserve">                     </w:t>
      </w:r>
      <w:r>
        <w:rPr>
          <w:color w:val="000000"/>
        </w:rPr>
        <w:t> </w:t>
      </w:r>
      <w:r>
        <w:rPr>
          <w:b/>
          <w:color w:val="000000"/>
        </w:rPr>
        <w:t xml:space="preserve">РАЗДЕЛ 5. ДОПОЛНИТЕЛЬНАЯ ИНФОРМАЦИЯ 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5.1. Участие в экспертных комиссиях и судействах.</w:t>
      </w:r>
    </w:p>
    <w:p>
      <w:pPr>
        <w:pStyle w:val="Style15"/>
        <w:spacing w:before="0" w:after="0"/>
        <w:rPr>
          <w:color w:val="000000"/>
        </w:rPr>
      </w:pPr>
      <w:r>
        <w:rPr>
          <w:b/>
          <w:color w:val="000000"/>
        </w:rPr>
        <w:t xml:space="preserve">5.2. Общественная жизнь. </w:t>
      </w:r>
      <w:r>
        <w:rPr>
          <w:color w:val="000000"/>
        </w:rPr>
        <w:t xml:space="preserve"> Летний пришкольный лагерь «Сердэш» - старший вожатый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5.3. Участие в спортивных мероприятиях.</w:t>
      </w:r>
    </w:p>
    <w:p>
      <w:pPr>
        <w:pStyle w:val="Style15"/>
        <w:spacing w:before="0" w:after="0"/>
        <w:rPr>
          <w:color w:val="000000"/>
        </w:rPr>
      </w:pPr>
      <w:r>
        <w:rPr>
          <w:b/>
          <w:color w:val="000000"/>
        </w:rPr>
        <w:t xml:space="preserve">5.4. Воспитание.   </w:t>
      </w:r>
      <w:r>
        <w:rPr>
          <w:color w:val="000000"/>
        </w:rPr>
        <w:t>Воспитатель ГП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6. ВЫВОДЫ ПО РАБОТЕ ПО ИНДИВИДУАЛЬНОМУ ПЛАНУ РАЗВИТ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ту по индивидуальному развитию считаю удовлетворительно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стижение цели – воспитать самостоятельно мыслящую личность, способную адаптироваться к изменяющимся условиям жизни, сформировать у учащихся умение и желание самосовершенствования и самообразования вижу возможным через эффективное построение воспитательного процесса, применение современных технических средств обучения и воспитания, новых методик обучения и воспитания, учитывающих индивидуальные возможности, способности, склонности, интересы, особенности режима учащихся.  И, самое главное, для достижения педагогических целей педагог сам первоначально должен развиваться всесторонне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этого делаю вывод: постоянно вести работу по всестороннему развитию себя как педагога, следить за СМИ, участвовать в семинарах, в конкурсах, олимпиадах для педагогов и учащихся, работать над достижением хороших результатов качества и успеваемости обучения и воспитания  учащихся, в ОГЭ, ЕГЭ, продолжить </w:t>
      </w:r>
      <w:r>
        <w:rPr>
          <w:rFonts w:cs="Times New Roman" w:ascii="Times New Roman" w:hAnsi="Times New Roman"/>
          <w:sz w:val="24"/>
          <w:szCs w:val="24"/>
          <w:lang w:val="tt-RU"/>
        </w:rPr>
        <w:t>деятельность по распространению педагогического опыта, повышать знания в  курсах повышения квалификации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составления отчета: 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ь составителя: 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sectPr>
      <w:type w:val="nextPage"/>
      <w:pgSz w:w="11906" w:h="16838"/>
      <w:pgMar w:left="1134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color w:val="12A4D8"/>
      <w:kern w:val="2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eastAsia="Times New Roman"/>
      <w:b w:val="false"/>
      <w:color w:val="00000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3">
    <w:name w:val="Основной текст 3 Знак"/>
    <w:qFormat/>
    <w:rPr>
      <w:rFonts w:ascii="Franklin Gothic Book" w:hAnsi="Franklin Gothic Book" w:eastAsia="Times New Roman" w:cs="Franklin Gothic Book"/>
      <w:color w:val="000000"/>
      <w:kern w:val="2"/>
      <w:lang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12A4D8"/>
      <w:kern w:val="2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qFormat/>
    <w:pPr>
      <w:widowControl/>
      <w:bidi w:val="0"/>
      <w:spacing w:before="0" w:after="120"/>
    </w:pPr>
    <w:rPr>
      <w:rFonts w:ascii="Franklin Gothic Book" w:hAnsi="Franklin Gothic Book" w:eastAsia="Times New Roman" w:cs="Franklin Gothic Book"/>
      <w:color w:val="000000"/>
      <w:kern w:val="2"/>
      <w:sz w:val="20"/>
      <w:szCs w:val="20"/>
      <w:lang w:bidi="ar-SA" w:val="en-US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56:00Z</dcterms:created>
  <dc:creator>венера</dc:creator>
  <dc:description/>
  <cp:keywords/>
  <dc:language>en-US</dc:language>
  <cp:lastModifiedBy>User</cp:lastModifiedBy>
  <cp:lastPrinted>2015-06-23T12:26:00Z</cp:lastPrinted>
  <dcterms:modified xsi:type="dcterms:W3CDTF">2017-09-24T18:50:00Z</dcterms:modified>
  <cp:revision>264</cp:revision>
  <dc:subject/>
  <dc:title/>
</cp:coreProperties>
</file>